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Донецкий государственный институт здоровья, физического воспитания и спорта</w:t>
      </w:r>
    </w:p>
    <w:p>
      <w:pPr>
        <w:pStyle w:val="Style20"/>
        <w:rPr/>
      </w:pPr>
      <w:r>
        <w:rPr/>
        <w:t>Кафедра спортивно-педагогических дисциплин</w:t>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r>
    </w:p>
    <w:p>
      <w:pPr>
        <w:pStyle w:val="Style20"/>
        <w:rPr>
          <w:b/>
          <w:b/>
          <w:szCs w:val="96"/>
        </w:rPr>
      </w:pPr>
      <w:r>
        <w:rPr>
          <w:b/>
          <w:szCs w:val="96"/>
        </w:rPr>
        <w:t>Реферат</w:t>
      </w:r>
    </w:p>
    <w:p>
      <w:pPr>
        <w:pStyle w:val="Style20"/>
        <w:rPr>
          <w:i/>
          <w:i/>
          <w:szCs w:val="72"/>
        </w:rPr>
      </w:pPr>
      <w:r>
        <w:rPr>
          <w:szCs w:val="44"/>
        </w:rPr>
        <w:t xml:space="preserve">на тему: </w:t>
      </w:r>
      <w:r>
        <w:rPr>
          <w:i/>
          <w:szCs w:val="72"/>
        </w:rPr>
        <w:t>"Развитие туризма в Венгрии"</w:t>
      </w:r>
    </w:p>
    <w:p>
      <w:pPr>
        <w:pStyle w:val="Style20"/>
        <w:rPr>
          <w:i/>
          <w:i/>
          <w:szCs w:val="72"/>
        </w:rPr>
      </w:pPr>
      <w:r>
        <w:rPr>
          <w:i/>
          <w:szCs w:val="72"/>
        </w:rPr>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группы № 15</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Донецк, 2009</w:t>
      </w:r>
      <w:r>
        <w:br w:type="page"/>
      </w:r>
    </w:p>
    <w:p>
      <w:pPr>
        <w:pStyle w:val="Style17"/>
        <w:rPr/>
      </w:pPr>
      <w:r>
        <w:rPr/>
        <w:t>План</w:t>
      </w:r>
    </w:p>
    <w:p>
      <w:pPr>
        <w:pStyle w:val="Normal"/>
        <w:tabs>
          <w:tab w:val="clear" w:pos="709"/>
          <w:tab w:val="left" w:pos="726" w:leader="none"/>
        </w:tabs>
        <w:rPr/>
      </w:pPr>
      <w:r>
        <w:rPr/>
      </w:r>
    </w:p>
    <w:p>
      <w:pPr>
        <w:pStyle w:val="Style15"/>
        <w:rPr/>
      </w:pPr>
      <w:r>
        <w:rPr/>
        <w:t>1. Географическое положение</w:t>
      </w:r>
    </w:p>
    <w:p>
      <w:pPr>
        <w:pStyle w:val="Style15"/>
        <w:rPr/>
      </w:pPr>
      <w:r>
        <w:rPr/>
        <w:t>2. Краткая историческая справка</w:t>
      </w:r>
    </w:p>
    <w:p>
      <w:pPr>
        <w:pStyle w:val="Style15"/>
        <w:rPr/>
      </w:pPr>
      <w:r>
        <w:rPr/>
        <w:t>3. Флора и фауна страны</w:t>
      </w:r>
    </w:p>
    <w:p>
      <w:pPr>
        <w:pStyle w:val="Style15"/>
        <w:rPr/>
      </w:pPr>
      <w:r>
        <w:rPr/>
        <w:t>4. Культурные и национальные традиции</w:t>
      </w:r>
    </w:p>
    <w:p>
      <w:pPr>
        <w:pStyle w:val="Style15"/>
        <w:rPr/>
      </w:pPr>
      <w:r>
        <w:rPr/>
        <w:t>5. Кухня</w:t>
      </w:r>
    </w:p>
    <w:p>
      <w:pPr>
        <w:pStyle w:val="Style15"/>
        <w:rPr/>
      </w:pPr>
      <w:r>
        <w:rPr/>
        <w:t>6. Собственное развитие в Венгрии</w:t>
      </w:r>
    </w:p>
    <w:p>
      <w:pPr>
        <w:pStyle w:val="Style15"/>
        <w:rPr/>
      </w:pPr>
      <w:r>
        <w:rPr/>
        <w:t>7. Развитие спорта в Венгрии</w:t>
      </w:r>
    </w:p>
    <w:p>
      <w:pPr>
        <w:pStyle w:val="Normal"/>
        <w:tabs>
          <w:tab w:val="clear" w:pos="709"/>
          <w:tab w:val="left" w:pos="726" w:leader="none"/>
        </w:tabs>
        <w:rPr/>
      </w:pPr>
      <w:r>
        <w:rPr/>
      </w:r>
      <w:r>
        <w:br w:type="page"/>
      </w:r>
    </w:p>
    <w:p>
      <w:pPr>
        <w:pStyle w:val="Normal"/>
        <w:tabs>
          <w:tab w:val="clear" w:pos="709"/>
          <w:tab w:val="left" w:pos="726" w:leader="none"/>
        </w:tabs>
        <w:rPr/>
      </w:pPr>
      <w:r>
        <w:rPr>
          <w:b/>
        </w:rPr>
        <w:t xml:space="preserve">1. </w:t>
      </w:r>
      <w:r>
        <w:rPr/>
        <w:t>Венгрия расположена в Центральной Европе в бассейне Карпат занимает территорию 93 тыс. км2. Максимальное расстояние с севера на юг - 268 км, с востока на запад - 528 км. Половину территории страны занимает Среднедунайская равнина: всю восточную часть - Алфёльд (Большая низменность), а вдоль северо-западного участка границы - Кишалфёльд (Малая низменность). На севере Венгрия граничит со Словакией, на востоке с Украиной и Румынией. На юге Венгрия имеет общую границу с Югославией и Хорватией, а на западе со Словенией и Австрией.</w:t>
      </w:r>
    </w:p>
    <w:p>
      <w:pPr>
        <w:pStyle w:val="Normal"/>
        <w:tabs>
          <w:tab w:val="clear" w:pos="709"/>
          <w:tab w:val="left" w:pos="726" w:leader="none"/>
        </w:tabs>
        <w:rPr/>
      </w:pPr>
      <w:r>
        <w:rPr/>
        <w:t>Главные реки страны - Дунай и Тиса. Горы протянулись по диагонали с запада на восток. Высшая точка Венгрии - гора Кекеш, 1014 м, находится в матрайском массиве. Венгрия целиком располагается в бассейне Дуная, длина которого составляет 420 км. На северном участке, где Дунай течет с запада на восток, он является пограничной рекой.</w:t>
      </w:r>
    </w:p>
    <w:p>
      <w:pPr>
        <w:pStyle w:val="Normal"/>
        <w:tabs>
          <w:tab w:val="clear" w:pos="709"/>
          <w:tab w:val="left" w:pos="726" w:leader="none"/>
        </w:tabs>
        <w:rPr/>
      </w:pPr>
      <w:r>
        <w:rPr/>
        <w:t>Крупнейшее озеро страны и всей Центральной Европы - Балатон (592 кв.км), которое венгры называют “Венгерским морем”. Глубина озера в среднем 3 м. Южный берег песчаный, глубина возрастает постепенно, что создает идеальные условия для купания.</w:t>
      </w:r>
    </w:p>
    <w:p>
      <w:pPr>
        <w:pStyle w:val="Normal"/>
        <w:tabs>
          <w:tab w:val="clear" w:pos="709"/>
          <w:tab w:val="left" w:pos="726" w:leader="none"/>
        </w:tabs>
        <w:rPr/>
      </w:pPr>
      <w:r>
        <w:rPr/>
        <w:t>Страна разделена на 25 административных единиц, в том числе 19 медье (областей) и 6 городов (включая столицу страны - Будапешт), приравненных к медье. Венгрия относится к странам с высоким уровнем урбанизации: около 60% населения проживает в городах. В Будапеште сосредоточено 2/3 промышленности страны и проживает 20% всего населения Венгрии (2,1 млн. жителей).</w:t>
      </w:r>
    </w:p>
    <w:p>
      <w:pPr>
        <w:pStyle w:val="Normal"/>
        <w:tabs>
          <w:tab w:val="clear" w:pos="709"/>
          <w:tab w:val="left" w:pos="726" w:leader="none"/>
        </w:tabs>
        <w:rPr/>
      </w:pPr>
      <w:r>
        <w:rPr>
          <w:b/>
        </w:rPr>
        <w:t>2</w:t>
      </w:r>
      <w:r>
        <w:rPr/>
        <w:t xml:space="preserve">. </w:t>
      </w:r>
      <w:r>
        <w:rPr>
          <w:b/>
        </w:rPr>
        <w:t>История Венгрии</w:t>
      </w:r>
      <w:r>
        <w:rPr/>
        <w:t xml:space="preserve"> берет начало от объединения в 9 в. нескольких племен в районе между реками Днестр и Дунай. Под водительством мадьяров они мигрировали в Карпатский бассейн между реками Дунай и Тиса и здесь создали Венгерское государство. Венгрия на протяжении большей части своей истории включала в себя территории, которые ныне входят в состав Югославии, Румынии, Словакии, Словении, Хорватии, Украины. Венгрия была составной частью Австрийской империи Габсбургов с 16 в. И до конца Первой мировой войны; в 16 и17 вв. в основном находилась под турецким господством. Венгры выделились из древней финно-угорской этнической общности на рубеже 2 1 го тыс. до н.э. Во время Великого переселения народов они покинули свою прародину - предгорья Южного Урала - и к кон.9 в. поселились в бассейне Карпат. Здесь сформировалось венгерское средневековое государство. После начавшейся в 10 в. христианизации венгров язычников Иштван I (при крещении - Стефан) - потомок кня зя Арпада, возглавлявшего союз племён времён "обретения родины" - в 1000 стал королём Венгрии (правил в 997-1038), получив корону из рук Папы римского Сильвестра II.</w:t>
      </w:r>
    </w:p>
    <w:p>
      <w:pPr>
        <w:pStyle w:val="Normal"/>
        <w:tabs>
          <w:tab w:val="clear" w:pos="709"/>
          <w:tab w:val="left" w:pos="726" w:leader="none"/>
        </w:tabs>
        <w:rPr/>
      </w:pPr>
      <w:r>
        <w:rPr/>
        <w:t>Начавшаяся после его смерти борьба за власть между его наследниками и широкие восстания язычников, не желавших отступать от прежней "веры отцов", ослабили государство. Под знаком этой борьбы прошла вся середина 11 в. Лишь к концу столетия королям Ласло I (1077-95) и Кальману, прозванному за свою учёность Книжником (1095-1116), удалось восстановить порядок и стабильность. К сер.13 в. благодаря активным завоевательным походам территория венгерского королевства достигла наибольшей площади, охватывая также Трансильванию, Словакию, Закарпатье, Бургенланд, Воеводину и Хорватию. В 1241-42 страна пережила нашествие татаро-монгольских войск под предводительством Батыя, потеряв почти половину населения. Король Бела IV (1235-70) сумел восстановить разрушенное, развернул строительство крепостей, стимулировал приток населения из соседних государств, способствовал развитию городов и т.п. В нач. 14 в. со смертью короля Эндре III (1290 - 1301) прекратилась династия Арпадов, представители которой занимали трон по праву наследования. Феодальная верхушка в интересах укрепления собственно го могущества стала приглашать королей из чужеземных династий, не имевших реальной силы: чешского короля Ласло Чеха, баварского герцога Отто III. Одна ко при правлении представителей Анжуйской династии, внука короля Неаполя Кароя (Карла) Роберта (1307-42) и его сына Лайоша (Людовика) Великого (1342-82), сумевших добиться относительной самостоятельности королевской власти и обеспечить казну доходами, Венгрия пережила период укрепления и расцвета централизованного феодального государства.</w:t>
      </w:r>
    </w:p>
    <w:p>
      <w:pPr>
        <w:pStyle w:val="Normal"/>
        <w:tabs>
          <w:tab w:val="clear" w:pos="709"/>
          <w:tab w:val="left" w:pos="726" w:leader="none"/>
        </w:tabs>
        <w:rPr/>
      </w:pPr>
      <w:r>
        <w:rPr/>
        <w:t>В 15 в Венгрии постепенно превращается в сословную монархию, где прерогатива избрания короля принадлежала уже магнатам и дворянам. Страной правили иностранные короли (герцог Австрии король Аль берт, король Польши Уласло I, король Чехии Лади слав), Государственный совет из 5 магнатов и 7 вое начальников (1445-46), влиятельный магнат и вы дающийся полководец Янош Хуняди (в ранге правителя Венгрии; 1446-52). Его сын - Матьяш Хуняди, по прозвищу Корвин (Вoрон), был избран королём в 1458 и правил до своей смерти в 1490. Опираясь на мелкое и среднее дворянство, он сумел ослабить власть крупных феодалов и на время прекратить междоусобную борьбу. В 1514 Венгрия потрясло одно из крупнейших крестьянских восстаний, которое возглавил Дьёрдь Дожа. Намеревавшиеся совершить крестовый поход против ту рок крестьяне и примкнувшие к ним горожане повернули оружие против магнатов. Несмотря на первоначальные победы, восстание было подавлено, а его раз гром использовался как повод для окончательного закабаления крестьян.</w:t>
      </w:r>
    </w:p>
    <w:p>
      <w:pPr>
        <w:pStyle w:val="Normal"/>
        <w:tabs>
          <w:tab w:val="clear" w:pos="709"/>
          <w:tab w:val="left" w:pos="726" w:leader="none"/>
        </w:tabs>
        <w:rPr/>
      </w:pPr>
      <w:r>
        <w:rPr/>
        <w:t>В 15-16 вв. венгры довольно успешно отражали натиск набиравшей тогда силу Османской империи, однако после поражения королевской армии в битве под Мохачем (1526) значительная часть страны попала под османское влияние. К 1541 Венгрия оказалась разделённой на три части: в южных и центральных областях на полтора столетия установилось господство турок, северные и западные земли были под властью австрийской династии Габсбургов, а на востоке образовалось Трансильванское княжество с ограниченной независимостью.</w:t>
      </w:r>
    </w:p>
    <w:p>
      <w:pPr>
        <w:pStyle w:val="Normal"/>
        <w:tabs>
          <w:tab w:val="clear" w:pos="709"/>
          <w:tab w:val="left" w:pos="726" w:leader="none"/>
        </w:tabs>
        <w:rPr/>
      </w:pPr>
      <w:r>
        <w:rPr/>
        <w:t>После австро-турецкой войны 1683-99 и подавления антигабсбурского движения 1703-11, руководимого Ференцем Ракоци II, вся Венгрия оказалась под властью Габсбургов.1 я пол. 19 в. в Венгрии характеризовалась усилением движения за национальную независимость, общественный прогресс, экономические свободы и получила название "эпохи реформ". Их инициатором стал граф Иштван Сечени (1791-1860), представлявший взгляды части венгерского либерального дворянства и буржуазии. Видными деятелями - сторонниками ре форм были также Лайош Кошут (1802-94), Ференц Деак (1803-76), Миклош Вешшелени (1796-1850), Михай Танчич (1799-1884) и др.</w:t>
      </w:r>
    </w:p>
    <w:p>
      <w:pPr>
        <w:pStyle w:val="Normal"/>
        <w:tabs>
          <w:tab w:val="clear" w:pos="709"/>
          <w:tab w:val="left" w:pos="726" w:leader="none"/>
        </w:tabs>
        <w:rPr/>
      </w:pPr>
      <w:r>
        <w:rPr/>
        <w:t>Противодействе венского двора реформам, консерватизм части венгерской политической верхушки привели к национально демократической революции 1848-49. Поражение революции вызвало всплеск репрессий, "онемечивание" страны, отказ от многих завоеваний революции. По австро-венгерскому соглашению 1867 Венгрия стала одной из составных частей двуединой монархии - Австро-Венгрии. Оба государства обладали независимостью во внутренних делах, управлялись собственными парламентами и правительствами, но имели общего монарха и общие военное, финансовое и внешнеполитическое ведомства.</w:t>
      </w:r>
    </w:p>
    <w:p>
      <w:pPr>
        <w:pStyle w:val="Normal"/>
        <w:tabs>
          <w:tab w:val="clear" w:pos="709"/>
          <w:tab w:val="left" w:pos="726" w:leader="none"/>
        </w:tabs>
        <w:rPr/>
      </w:pPr>
      <w:r>
        <w:rPr/>
        <w:t>Временное национальное правительство провело ряд преобразований (национализация транспорта, шахт, банков, частных предприятий, аграрная реформа и т.д.). К 1948 в Венгрии утвердилась власть компартии, в августе 1949 создана Венгерская Народная Республика (ВНР). Политика однопартийного режима ком партии, ущемление национального достоинства, репрессивная внутренняя и волюнтаристская экономическая политика вызвали широкое общественное не довольство, которое вылилось в народное восстание в октябре 1956 с требованием демократических свобод. Было подавлено советскими вооружёнными силами. Новому венгерскому руководству во главе с Яношем Кадаром (1912-89) удалось стабилизировать ситуацию и в условиях относительной либерализации добиться значительного роста благосостояния населения. Со 2-й пол. 1960 х гг. в стране начались разработка и осуществление глубокой экономической ре формы. Однако впоследствии возможности реформирования существовавшей социально политической системы были исчерпаны, и в 1989-90 в Венгрии произошла мирная трансформация общественного строя.</w:t>
      </w:r>
    </w:p>
    <w:p>
      <w:pPr>
        <w:pStyle w:val="Normal"/>
        <w:tabs>
          <w:tab w:val="clear" w:pos="709"/>
          <w:tab w:val="left" w:pos="726" w:leader="none"/>
        </w:tabs>
        <w:rPr/>
      </w:pPr>
      <w:r>
        <w:rPr/>
        <w:t>После первых свободных выборов 1990 к власти пришла национал консервативная коалиция, взявшая курс на т. н. возвращение в Европу. Социальные по следствия такой политики привели к тому, что на выборах 1994 население проголосовало за социалистов, выходцев из реформистского крыла бывшей правя щей компартии, которые в союзе с либеральной партией свободных демократов продолжили рыночные преобразования в экономике и подготовку к вступлению Венгрии в НАТО и ЕС. На парламентских выборах</w:t>
      </w:r>
    </w:p>
    <w:p>
      <w:pPr>
        <w:pStyle w:val="Normal"/>
        <w:tabs>
          <w:tab w:val="clear" w:pos="709"/>
          <w:tab w:val="left" w:pos="726" w:leader="none"/>
        </w:tabs>
        <w:rPr/>
      </w:pPr>
      <w:r>
        <w:rPr/>
        <w:t>В 1998 к власти пришла оппозиция во главе с Венгерской гражданской партией (ФИДЕС), провозгласив шей целью окончательное завершение перехода к рынку и гражданскому обществу, интеграцию в военно-политические и экономические структуры Запада. Агрессивная националистическая политика правящей коалиции на выборах 2002 вновь привела к при ходу социалистов к власти.</w:t>
      </w:r>
    </w:p>
    <w:p>
      <w:pPr>
        <w:pStyle w:val="Normal"/>
        <w:tabs>
          <w:tab w:val="clear" w:pos="709"/>
          <w:tab w:val="left" w:pos="726" w:leader="none"/>
        </w:tabs>
        <w:rPr/>
      </w:pPr>
      <w:r>
        <w:rPr>
          <w:b/>
        </w:rPr>
        <w:t>3. Фауна</w:t>
      </w:r>
      <w:r>
        <w:rPr/>
        <w:t>. В лесах Венгрии обитают лисы, зайцы, ежи, суслики, олени, косули, дикие кабаны. Среди птиц часто встречаются аист, цапля, дикая утка, журавль, дрозд, сова, дятел. В реках и озерах водится много видов пресноводных рыб.</w:t>
      </w:r>
    </w:p>
    <w:p>
      <w:pPr>
        <w:pStyle w:val="Normal"/>
        <w:tabs>
          <w:tab w:val="clear" w:pos="709"/>
          <w:tab w:val="left" w:pos="726" w:leader="none"/>
        </w:tabs>
        <w:rPr/>
      </w:pPr>
      <w:r>
        <w:rPr/>
        <w:t>Флора. Примерно 18 % территории страны покрыто лесами, расположенными главным образом на склонах гор. В основном это лиственные леса, где произрастают дуб, береза, липа, клен. Лесом покрыты преимущественно горы и некоторые холмистые местности, преобладают дуб, бук, липа и другие лиственные породы. Лесостепи и степи почти повсеместно замещены культурной растительностью.</w:t>
      </w:r>
    </w:p>
    <w:p>
      <w:pPr>
        <w:pStyle w:val="Normal"/>
        <w:tabs>
          <w:tab w:val="clear" w:pos="709"/>
          <w:tab w:val="left" w:pos="726" w:leader="none"/>
        </w:tabs>
        <w:rPr/>
      </w:pPr>
      <w:r>
        <w:rPr>
          <w:b/>
        </w:rPr>
        <w:t>4</w:t>
      </w:r>
      <w:r>
        <w:rPr/>
        <w:t xml:space="preserve">. </w:t>
      </w:r>
      <w:r>
        <w:rPr>
          <w:b/>
        </w:rPr>
        <w:t xml:space="preserve">Национальные традиции. </w:t>
      </w:r>
      <w:r>
        <w:rPr/>
        <w:t xml:space="preserve">Зарождение нынешней венгерской культуры совпадает с обращением венгерского народа в христианство в конце 10 в. В период правления короля Иштвана </w:t>
      </w:r>
      <w:r>
        <w:rPr>
          <w:lang w:val="en-US"/>
        </w:rPr>
        <w:t>I</w:t>
      </w:r>
      <w:r>
        <w:rPr/>
        <w:t xml:space="preserve"> (1000 - 1038) государство и общество были перестроены по западноевропейским образам, остатки старых традиций искоренены, а всякое влияние восточной культуры исключено. Латинский язык, который использовался Римско-католической церковью, стал официальным языком Венгрии. Это означало, особенно в Средние века, что подавляющее большинство летописцев, ученых и педагогов были священниками. В эпоху Ренессанса итальянские ученые и мастера искусств стекались ко двору короля Матиаша </w:t>
      </w:r>
      <w:r>
        <w:rPr>
          <w:lang w:val="en-US"/>
        </w:rPr>
        <w:t>I</w:t>
      </w:r>
      <w:r>
        <w:rPr/>
        <w:t xml:space="preserve"> Корвина (годы правления 1458 - 14900), который покровительствовал деятельности гуманистов. В 15-17 вв. появилась венгерская национальная идея, согласно которой венгры являются " бастионом западной цивилизации для защиты против антихристианского турецкого империализма. Это идея сохранилась и в 20 столетии. Венгерская академия наук, основанная в 1825, была весьма важным инструментом.</w:t>
      </w:r>
    </w:p>
    <w:p>
      <w:pPr>
        <w:pStyle w:val="Normal"/>
        <w:tabs>
          <w:tab w:val="clear" w:pos="709"/>
          <w:tab w:val="left" w:pos="726" w:leader="none"/>
        </w:tabs>
        <w:rPr/>
      </w:pPr>
      <w:r>
        <w:rPr/>
        <w:t>Ассимиляции западных элементов в венгерскую культуру. В последней четверти 19 в. Значительное влияние на культуру страны оказали венгерские евреи. Приблизительно с 1900 и до Второй мировой войны группа ведущих венгерских интеллектуалов стремилась реализовать программу, охватывавшую те части национальной культуры, которые были ближе всего к прогрессивной западной культуре. Церковь в Яке, церковь в Ньирбаторе, дворец Эстергази в Фершеде, собор в Тате, собор в Пече, башня в Сегеде, здание парламента и Национальный музей, Национальная художественная галерея, дворцовый комплекс XIII-XVII вв. с Королевским дворцом и крепостью в Будапеште. Венгрия - страна музыки и танца, различных фестивалей - музыкальных, театральных, цветочных карнавалов.</w:t>
      </w:r>
    </w:p>
    <w:p>
      <w:pPr>
        <w:pStyle w:val="Normal"/>
        <w:tabs>
          <w:tab w:val="clear" w:pos="709"/>
          <w:tab w:val="left" w:pos="726" w:leader="none"/>
        </w:tabs>
        <w:rPr/>
      </w:pPr>
      <w:r>
        <w:rPr/>
        <w:t>Национальная культура имеет богатые традиции, однако в силу периферийного положения страны в Европе и языковой изолированности сравнительно мало известна за пределами Венгрии. Наиболее заметный вклад в развитие венгерской культуры внесли писатели и поэты Шандор Петёфи (1823-48; лирические и революционные стихи, поэма "Витязь Янош"), Кальман Миксат (1847-1910; основоположник критического реализма в венгерской литературе), Эндре Ади (1877-1919; стихи социального протеста), Дюла Ийеш (1902-83; поэт реалист), драматург Имре Мадач (1823-64), композиторы Ференц Лист (1811-86), Бела Барток (1881-1945), Золтан Кодай (1882-1967), Имре Кальман (1882-1953), художник Михай Мункачи (1844-1900), скульптор Жигмонд Кишфалуди Штробль (1884-1975), кино режиссёры Золтан Фабри (1917-84), Миклош Янчо (род. в 1921) и др.</w:t>
      </w:r>
    </w:p>
    <w:p>
      <w:pPr>
        <w:pStyle w:val="Normal"/>
        <w:tabs>
          <w:tab w:val="clear" w:pos="709"/>
          <w:tab w:val="left" w:pos="726" w:leader="none"/>
        </w:tabs>
        <w:rPr/>
      </w:pPr>
      <w:r>
        <w:rPr>
          <w:b/>
        </w:rPr>
        <w:t xml:space="preserve">5. </w:t>
      </w:r>
      <w:r>
        <w:rPr/>
        <w:t>Венгерская кухня известна далеко за пределами страны и имеет следующие особенности:</w:t>
      </w:r>
    </w:p>
    <w:p>
      <w:pPr>
        <w:pStyle w:val="Normal"/>
        <w:tabs>
          <w:tab w:val="clear" w:pos="709"/>
          <w:tab w:val="left" w:pos="726" w:leader="none"/>
        </w:tabs>
        <w:rPr/>
      </w:pPr>
      <w:r>
        <w:rPr/>
        <w:t>Венгерская кухня разнообразна и богата мясными блюдами. В мясных блюдах доминируют свинина и свиное сало. Девизом венгерских кулинаров по-прежнему являются строчки из оперетты Кальмана: "Коли мясо, так свинина, коли сало - острый шпик". Пища в Венгрии жирная и тяжёлая.</w:t>
      </w:r>
    </w:p>
    <w:p>
      <w:pPr>
        <w:pStyle w:val="Normal"/>
        <w:tabs>
          <w:tab w:val="clear" w:pos="709"/>
          <w:tab w:val="left" w:pos="726" w:leader="none"/>
        </w:tabs>
        <w:rPr/>
      </w:pPr>
      <w:r>
        <w:rPr/>
        <w:t>Вкус блюд обеспечивают в разных своих ипостасях лук и перец-паприка.</w:t>
      </w:r>
    </w:p>
    <w:p>
      <w:pPr>
        <w:pStyle w:val="Normal"/>
        <w:tabs>
          <w:tab w:val="clear" w:pos="709"/>
          <w:tab w:val="left" w:pos="726" w:leader="none"/>
        </w:tabs>
        <w:rPr/>
      </w:pPr>
      <w:r>
        <w:rPr/>
        <w:t>Классическими для венгерской кухни считаются кушанья, соединяющие в себе первое и второе блюда. Таково, например, лечо (lecso) - блюдо из лука, помидоров, паприки и слабо-копчёной свиной колбасы - kolbasz. Богатую традицию имеют многочисленные кушанья под названием pörkölt. Это своего рода гуляш, который может быть из говядины, телятины, курятины, крольчатины, свинины, баранины или мяса дикого кабана. То же блюдо, но тушённое в сметане, называется паприкаш (paprikas). Главными приправами к нему служат обычно свиной жир, лук, молотый перец, иногда стручки паприки и помидоры.</w:t>
      </w:r>
    </w:p>
    <w:p>
      <w:pPr>
        <w:pStyle w:val="Normal"/>
        <w:tabs>
          <w:tab w:val="clear" w:pos="709"/>
          <w:tab w:val="left" w:pos="726" w:leader="none"/>
        </w:tabs>
        <w:rPr/>
      </w:pPr>
      <w:r>
        <w:rPr/>
        <w:t>Традиционный деликатес - характерные для венгерской кухни всевозможные виды жаркого. Например, жаркое из молочного поросёнка, фаршированного рубленым свиным окороком без жира, называется "девственное жаркое" (szüzpecsenye). Венгерский ростбиф (rostelyos) - это жаркое из говядины, которое приготавливается в самых разных вариантах, но непременно содержит кусок мяса из бедра или спины животного. Наиболее известными являются хортобадьский ростбиф, который подаётся с мучными клёцками и всевозможными травами, и ростбиф "по рецепту князя Эстерхази" - с майонезно-горчичным соусом.</w:t>
      </w:r>
    </w:p>
    <w:p>
      <w:pPr>
        <w:pStyle w:val="Normal"/>
        <w:tabs>
          <w:tab w:val="clear" w:pos="709"/>
          <w:tab w:val="left" w:pos="726" w:leader="none"/>
        </w:tabs>
        <w:rPr/>
      </w:pPr>
      <w:r>
        <w:rPr/>
        <w:t>Дичь в Венгрии чаще всего подают в жареном или тушёном виде с тёмным, густым соусом.</w:t>
      </w:r>
    </w:p>
    <w:p>
      <w:pPr>
        <w:pStyle w:val="Normal"/>
        <w:tabs>
          <w:tab w:val="clear" w:pos="709"/>
          <w:tab w:val="left" w:pos="726" w:leader="none"/>
        </w:tabs>
        <w:rPr/>
      </w:pPr>
      <w:r>
        <w:rPr/>
        <w:t>Со времен Австро-Венгрии популярен шницель по-венски. Он должен быть очень тонким, обильно панированным сухарями и, разумеется, готовиться из телятины и на свином жиру. Деликатесом считается шницель, фаршированный мозгами.</w:t>
      </w:r>
    </w:p>
    <w:p>
      <w:pPr>
        <w:pStyle w:val="Normal"/>
        <w:tabs>
          <w:tab w:val="clear" w:pos="709"/>
          <w:tab w:val="left" w:pos="726" w:leader="none"/>
        </w:tabs>
        <w:rPr/>
      </w:pPr>
      <w:r>
        <w:rPr/>
        <w:t>Венгерская колбаса салями. В Европе широко известна венгерская сырокопчёная колбаса салями (salami).</w:t>
      </w:r>
    </w:p>
    <w:p>
      <w:pPr>
        <w:pStyle w:val="Normal"/>
        <w:tabs>
          <w:tab w:val="clear" w:pos="709"/>
          <w:tab w:val="left" w:pos="726" w:leader="none"/>
        </w:tabs>
        <w:rPr/>
      </w:pPr>
      <w:r>
        <w:rPr/>
        <w:t>Среди рыбных блюд известен fogas, судак из Балатона. Но наиболее знаменита уха халасле (венг. halaszle). Это нечто большее, чем просто рыбный суп. По традиции её готовят из разных сортов рыб с добавлением лука, паприки и помидоров. Но есть множество и других вариантов, не обходящих вниманием, по сути, ни одну из пресноводных рыб. По традиции, это блюдо съедают как первое, а на второе идёт turoscsusza - вермишель с майонезом и со шкварками (хорошо прожаренными, хрустящими кусочками шпика).</w:t>
      </w:r>
    </w:p>
    <w:p>
      <w:pPr>
        <w:pStyle w:val="Normal"/>
        <w:tabs>
          <w:tab w:val="clear" w:pos="709"/>
          <w:tab w:val="left" w:pos="726" w:leader="none"/>
        </w:tabs>
        <w:rPr/>
      </w:pPr>
      <w:r>
        <w:rPr/>
        <w:t>На десерт в Венгрии подают тоненькие слоёные блинчики (palacsinta), нафаршированные чем-нибудь сладким. Наиболее изысканными считаются блинчики по-гундалевски, названные так в честь знаменитого будапештского гастронома Кароя Гунделя. Блинчики по-гундалевски фаршируют орехами и обливают шоколадным соусом.</w:t>
      </w:r>
    </w:p>
    <w:p>
      <w:pPr>
        <w:pStyle w:val="Normal"/>
        <w:tabs>
          <w:tab w:val="clear" w:pos="709"/>
          <w:tab w:val="left" w:pos="726" w:leader="none"/>
        </w:tabs>
        <w:rPr/>
      </w:pPr>
      <w:r>
        <w:rPr>
          <w:b/>
        </w:rPr>
        <w:t xml:space="preserve">6. </w:t>
      </w:r>
      <w:r>
        <w:rPr/>
        <w:t>Венгрия - среднеразвитое индустриально аграрное государство, активно участвующее в международной торговле. ВВП - 62,5 млрд долл., ВВП на душу населения - 6,2 тыс. долл. (2002). При доле национально го производства в мировом ВВП 0,15% доля внешней торговли страны в мировой торговле составляет 0,47% (2000). Темпы инфляции последовательно сокращаются с 28,2% в 1995 до 5,3% в 2002. Структура ВВП (2001): сельское и лесное хозяйство - 4,3%, промышленность и строительство - 32,0%, торговля и сфера бытовых услуг - 12,8%, транспорт и связь - 9,1%, финансовая деятельность - 21,7%. Наиболее заметными изменениями структуры ВВП Венгрии в 1990 е гг. стало сокращение доли аграрного сектора и увеличение доли услуг. Доля частного сектора в ВВП - более 80% (в 1990 - 10%). Пик приватизации пришёлся на 1995, а к 1999 этот процесс был в основном завершён. В 2002 в государственной собственности находилось 190 предприятий (в большинстве своём малорентабельных). Правительство П. Медьеши намерено к 2006 оставить в собственности государства ок.40 предприятий (в основном лесхозы и транспортные компании "Волан"). Доля иностранцев в структуре собственности венгерской экономики достигла 30%. Из 200 крупнейших венгерских предприятий ок.160 находятся в частичной или полной иностранной собственности, каждое десятое предприятие в Венгрии имеет иностранного компаньона, соучредителя или владельца. Под контролем иностранного капитала находится 90% отрасли коммуникаций и дальней связи, 70% банковско-финансового сектора, 60% энергетики страны.2/3 продукции венгерской обрабатывающей промышленности дают предприятия, находящиеся в иностранной собственности.</w:t>
      </w:r>
    </w:p>
    <w:p>
      <w:pPr>
        <w:pStyle w:val="Normal"/>
        <w:tabs>
          <w:tab w:val="clear" w:pos="709"/>
          <w:tab w:val="left" w:pos="726" w:leader="none"/>
        </w:tabs>
        <w:rPr/>
      </w:pPr>
      <w:r>
        <w:rPr/>
        <w:t xml:space="preserve">7. </w:t>
      </w:r>
      <w:r>
        <w:rPr>
          <w:b/>
        </w:rPr>
        <w:t xml:space="preserve">Развитие спорта. </w:t>
      </w:r>
      <w:r>
        <w:rPr/>
        <w:t>В 1991 имелось 2676 спортивных клубов с числом членов более чем 270 000 человек. Футбол-главный вид спорта; имеются более 3000 футбольных полей и более100 000 футболистов. В Венгрии очень популярны шахматы. Два венгерских гроссмейстера, Лайош Портиш и Золтан Рибли, в начале 1980-х годов входили в первую десятку шахматистов мира. В 1984 Жужа Полгар заняла не только самое высокое место в мире среди шахматистов-юниоров, но и стала мировым лидером среди женщин-шахматисток. Восемь лет спустя ее сестра Юдит в пятнадцатилетнем возрасте стала гроссмейстером международного уровня. В 1980-е 1990-е годы венгерские пловцы под руководством Кристины Эгерсеги успешно выступали на олимпийских играх и других международных соревнованиях.</w:t>
      </w:r>
    </w:p>
    <w:p>
      <w:pPr>
        <w:pStyle w:val="Normal"/>
        <w:tabs>
          <w:tab w:val="clear" w:pos="709"/>
          <w:tab w:val="left" w:pos="726" w:leader="none"/>
        </w:tabs>
        <w:rPr/>
      </w:pPr>
      <w:r>
        <w:rPr/>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Масляк П.О., Олейник Я.Б., Степаненко А.В. Словарь - справочник ученика по экономической и социальной географии мира. - К.: Либра, 1996.</w:t>
      </w:r>
    </w:p>
    <w:p>
      <w:pPr>
        <w:pStyle w:val="Style15"/>
        <w:rPr/>
      </w:pPr>
      <w:r>
        <w:rPr/>
        <w:t>2. Энциклопедический справочник: Все страны мира. - М: Вече, 2001.</w:t>
      </w:r>
    </w:p>
    <w:p>
      <w:pPr>
        <w:pStyle w:val="Style15"/>
        <w:rPr/>
      </w:pPr>
      <w:r>
        <w:rPr/>
        <w:t>3. Энциклопедия для детей: Дополнительный том: История 20 века. Зарубежные страны. М.: Аванта +, 2002.</w:t>
      </w:r>
    </w:p>
    <w:p>
      <w:pPr>
        <w:pStyle w:val="Style15"/>
        <w:rPr/>
      </w:pPr>
      <w:r>
        <w:rPr/>
        <w:t>4. Страны мира: краткий энциклопедический справочник / Авт. - сост.: В.А. Аникеев. Издательский Дом А. Громова; Минск; Современный литератор, 2000.</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0Z</dcterms:created>
  <dc:creator>Валерия</dc:creator>
  <dc:description/>
  <cp:keywords/>
  <dc:language>en-US</dc:language>
  <cp:lastModifiedBy>SYSTEM</cp:lastModifiedBy>
  <dcterms:modified xsi:type="dcterms:W3CDTF">2011-09-07T20:09:00Z</dcterms:modified>
  <cp:revision>2</cp:revision>
  <dc:subject/>
  <dc:title>Донецкий государственный институт здоровья, физического воспитания и спорта</dc:title>
</cp:coreProperties>
</file>