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Ф</w:t>
      </w:r>
    </w:p>
    <w:p>
      <w:pPr>
        <w:pStyle w:val="Style20"/>
        <w:rPr/>
      </w:pPr>
      <w:r>
        <w:rPr/>
        <w:t>Государственное образовательное учреждение</w:t>
      </w:r>
    </w:p>
    <w:p>
      <w:pPr>
        <w:pStyle w:val="Style20"/>
        <w:rPr/>
      </w:pPr>
      <w:r>
        <w:rPr/>
        <w:t>Высшего профессионального образования</w:t>
      </w:r>
    </w:p>
    <w:p>
      <w:pPr>
        <w:pStyle w:val="Style20"/>
        <w:rPr/>
      </w:pPr>
      <w:r>
        <w:rPr/>
        <w:t>"ШУЙСКИЙ ГОСУДАРСТВЕННЫЙ ПЕДАГОГИЧЕСКИЙ УНИВЕРСИТЕТ"</w:t>
      </w:r>
    </w:p>
    <w:p>
      <w:pPr>
        <w:pStyle w:val="Style20"/>
        <w:rPr/>
      </w:pPr>
      <w:r>
        <w:rPr/>
        <w:t>Кафедра теории и методики физической культуры и спорта</w:t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  <w:t>КУРСОВАЯ РАБОТА</w:t>
      </w:r>
    </w:p>
    <w:p>
      <w:pPr>
        <w:pStyle w:val="Style20"/>
        <w:rPr/>
      </w:pPr>
      <w:r>
        <w:rPr>
          <w:b/>
        </w:rPr>
        <w:t>"</w:t>
      </w:r>
      <w:r>
        <w:rPr>
          <w:b/>
          <w:szCs w:val="32"/>
        </w:rPr>
        <w:t>Развитие специальной выносливости у юных борцов"</w:t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jc w:val="left"/>
        <w:rPr/>
      </w:pPr>
      <w:r>
        <w:rPr/>
        <w:t>Работу выполнил:</w:t>
      </w:r>
    </w:p>
    <w:p>
      <w:pPr>
        <w:pStyle w:val="Style20"/>
        <w:jc w:val="left"/>
        <w:rPr/>
      </w:pPr>
      <w:r>
        <w:rPr/>
        <w:t>студент ФФК</w:t>
      </w:r>
    </w:p>
    <w:p>
      <w:pPr>
        <w:pStyle w:val="Style20"/>
        <w:jc w:val="left"/>
        <w:rPr/>
      </w:pPr>
      <w:r>
        <w:rPr/>
        <w:t>4 курса 2 группы</w:t>
      </w:r>
    </w:p>
    <w:p>
      <w:pPr>
        <w:pStyle w:val="Style20"/>
        <w:jc w:val="left"/>
        <w:rPr/>
      </w:pPr>
      <w:r>
        <w:rPr/>
        <w:t>очной формы обучения</w:t>
      </w:r>
    </w:p>
    <w:p>
      <w:pPr>
        <w:pStyle w:val="Style20"/>
        <w:jc w:val="left"/>
        <w:rPr/>
      </w:pPr>
      <w:r>
        <w:rPr/>
        <w:t>специальность 050720.65</w:t>
      </w:r>
    </w:p>
    <w:p>
      <w:pPr>
        <w:pStyle w:val="Style20"/>
        <w:jc w:val="left"/>
        <w:rPr/>
      </w:pPr>
      <w:r>
        <w:rPr/>
        <w:t>Игнатьев Г.С.</w:t>
      </w:r>
    </w:p>
    <w:p>
      <w:pPr>
        <w:pStyle w:val="Style20"/>
        <w:jc w:val="left"/>
        <w:rPr/>
      </w:pPr>
      <w:r>
        <w:rPr/>
        <w:t>Научный руководитель: к. п. н., ст. преподаватель</w:t>
      </w:r>
    </w:p>
    <w:p>
      <w:pPr>
        <w:pStyle w:val="Style20"/>
        <w:jc w:val="left"/>
        <w:rPr/>
      </w:pPr>
      <w:r>
        <w:rPr/>
        <w:t>Правдов Д.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Шуя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ие основы развития выносливости у борц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вынослив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озрастные особенности развития выносливости у юных борц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Методы и средства развития специальной выносливости у юных борц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Организация и методы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Результаты исследования и их обсуж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ровые современные достижения в спортивной борьбе сегодня настолько велики, что без систематической подготовки с юных лет нельзя рассчитывать на высокую результативность в зрелом возрасте спортсмена. Подготовка юных борцов - одна из главных задач подготовки спортивного резерва, поднятия престижа спортивной борьбы в стране. Вопросы подготовки юных борцов в настоящее время являются одними из наиболее актуальных в построении спортивной тренировки. И от того насколько рационально будут решены вопросы тренировки в молодом возрасте, процесс начального становления технического мастерства, уровня развития специальных физических качеств во многом зависит дальнейший рост спортивно-технических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портивной борьбе, решающее значение для достижения спортивных результатов имеют высокоразвитые качества общей и специальной выносливости, или, выражаясь научным языком, уровень развития аэробных и анаэробных возможностей организма спортсмена. При недостаточном развитии выносливости немыслим высокий уровень общей и специальной подготовок юных бор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Актуальность </w:t>
      </w:r>
      <w:r>
        <w:rPr/>
        <w:t>данной проблемы заключается в том, что для достижения в таком виде спорта как борьба высоких результатов, важно развивать специальную выносливость у юных бор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Cs/>
        </w:rPr>
        <w:t xml:space="preserve">Объектом изучения </w:t>
      </w:r>
      <w:r>
        <w:rPr/>
        <w:t>является учебно-тренировочный процесс у юных бор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Cs/>
        </w:rPr>
        <w:t>Предмет изучения</w:t>
      </w:r>
      <w:r>
        <w:rPr/>
        <w:t xml:space="preserve"> - комплекс средств и методов, используемых в процессе развития специальной выносливости у юных бор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Cs/>
        </w:rPr>
        <w:t xml:space="preserve">Целью </w:t>
      </w:r>
      <w:r>
        <w:rPr/>
        <w:t>исследования является оптимизация средств и методов, используемых в развитии специальной выносливости у юных бор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достижения поставленной цели необходимо решить </w:t>
      </w:r>
      <w:r>
        <w:rPr>
          <w:b/>
        </w:rPr>
        <w:t>следующие задач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анализировать научно-методическую литературу по проблеме иссле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ть методы и средства развития специальной вынослив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исследова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анализировать полученные результаты исследования и сделать 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Глава 1. Теоретические основы развития выносливости у борцов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1 Понятие вынослив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рьба относится к ациклическим видам спорта и поэтому основной акцент в нем делается на развитие общей и специальной выносливости. Это физическое качество считается основным (наряду с силой) качеством борцов. Все остальные качества - быстрота, гибкость, ловкость, равновесие, координация - следует отнести к дополнительным, но тесно связанным с основ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, как в общей теории спорта, так и в теории спортивной борьбы конкретно сложились определённые противоречия в трактовке и терминологии этого важнейшего физического качества, но ясно одно, что с развитием выносливости повышается работоспособность всех органов и систем спортсмена, организм начинает работать "на больших оборотах", уменьшается частота пульса, что свидетельствует об улучшении спортивной формы [8]. Всё это происходит при разумном и целесообразном планировании тренировки, где развитию выносливости отводится заслуженно большое место, особенно при работе с начинающими спортсменами - юными борцами. Ведь не секрет, что в зависимости от возрастного периода развиваются способности к различным формам двигательной деятельности. Знание закономерностей возрастного развития позволяет выделить наиболее характерные физиологические особенности, своеобразие процессов высшей нервной деятельности, присущих определённому возрасту, и установить, когда и как воздействовать на организм с целью выработки определённых нужных в данный период свойств и каче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ьные воздействия на человека для развития определённых физических качеств должны быть согласованы с ходом возрастного становления организма. В развитии любого человека есть периоды, когда определённые качества вырабатываются легче и проще закрепляются, а есть такие периоды, когда физические качества вырабатываются с трудом, или не вырабатываются вов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Выносливость</w:t>
      </w:r>
      <w:r>
        <w:rPr/>
        <w:t xml:space="preserve"> - это способность совершать работу заданного характера в течение длительного времени, способность бороться с утомлением [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способность обуславливается деятельностью коры больших полушарий головного мозга, определяющей и контролирующей работоспособность всех органов и систем. Она обусловлена также подготовленностью мышечной, сердечнососудистой, дыхательной и других систем и органов. Ухудшение работоспособности нервных аппаратов - главное звено в цепи процессов, характеризующих развитие утомления. Выносливость спортсмена зависит от совершенства его техники, умение выполнять движения свободно, экономно, без излишних энергетических затрат, от уровня развития быстроты, силы, волевых качеств. Различают общую и специальную вынослив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Общая и (неспецифическая) выносливость</w:t>
      </w:r>
      <w:r>
        <w:rPr/>
        <w:t xml:space="preserve"> - это способность продолжительное время выполнять физическую работу, вовлекающую в действие многие мышечные группы и опосредованно влияющую на спортивную специализ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Специальная (специфическая) выносливость</w:t>
      </w:r>
      <w:r>
        <w:rPr>
          <w:b/>
          <w:bCs/>
          <w:i/>
          <w:iCs/>
        </w:rPr>
        <w:t xml:space="preserve"> - </w:t>
      </w:r>
      <w:r>
        <w:rPr/>
        <w:t>это способность обеспечивать продолжительность эффективного выполнения специфической работы в течение времени, в определённом виде спор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выносливость может проявляться в упражнениях циклического и ациклического характ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ьная выносливость объединяет в себе три разновидност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ная выносливо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ловая выносливо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но-силовая вынослив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Скоростная выносливость - </w:t>
      </w:r>
      <w:r>
        <w:rPr/>
        <w:t>способность противостоять утомлению при нагрузках максимальной или близкой к максимальной (субмаксимальной) интенсив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Силовая</w:t>
      </w:r>
      <w:r>
        <w:rPr/>
        <w:t xml:space="preserve"> </w:t>
      </w:r>
      <w:r>
        <w:rPr>
          <w:bCs/>
        </w:rPr>
        <w:t>выносливость</w:t>
      </w:r>
      <w:r>
        <w:rPr/>
        <w:t xml:space="preserve"> - </w:t>
      </w:r>
      <w:r>
        <w:rPr>
          <w:bCs/>
        </w:rPr>
        <w:t>это</w:t>
      </w:r>
      <w:r>
        <w:rPr/>
        <w:t xml:space="preserve"> способность противостоять утомлению, вызываемому относительно продолжительными мышечными напряжениями значительной велич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Скоростно</w:t>
      </w:r>
      <w:r>
        <w:rPr/>
        <w:t>-</w:t>
      </w:r>
      <w:r>
        <w:rPr>
          <w:bCs/>
        </w:rPr>
        <w:t>силовая</w:t>
      </w:r>
      <w:r>
        <w:rPr/>
        <w:t xml:space="preserve"> </w:t>
      </w:r>
      <w:r>
        <w:rPr>
          <w:bCs/>
        </w:rPr>
        <w:t>выносливость</w:t>
      </w:r>
      <w:r>
        <w:rPr/>
        <w:t xml:space="preserve"> - способность к выполнению достаточно длительных по времени упражнений </w:t>
      </w:r>
      <w:r>
        <w:rPr>
          <w:bCs/>
        </w:rPr>
        <w:t>силового</w:t>
      </w:r>
      <w:r>
        <w:rPr/>
        <w:t xml:space="preserve"> характера с максимальной скор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еще говорить о нервной выносливости - способности длительное время выдерживать большое нервное напряжение. Все эти разновидности выносливости неотделимы друг от друга и определяют одна другую. Базовой основной для всех видов выносливости служит общая выносливость. Выносливость - комплексное качество, большинство составляющих её компонентов являются общими для всех проявлений в различных спортивных дисциплинах. При этом долевое соотношение различных компонентов между собой и определяет специфику выносливости в каждой спортивной дисциплине (у бегуна, пловца, боксёра, борца и т.д.) [8]. Таким образом, специальная выносливость для каждой спортивной дисциплины имеет свои ведущие компоненты, определяющие её специфичность в конкретном виде соревновательной деятельност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2 Возрастные особенности развития выносливости у юных борц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портивной борьбы ведущими компонентами будут являться, прежде всего: возможности всех энергосистем, экономизация и личностные качества. Практический опыт и научные исследования дают возможность представить возрастную динамику развития вынослив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тский и юношеский организмы обладают меньшей работоспособностью, чем взрослый. По-видимому, это происходит в результате незаконченного возрастного развития, так как функциональные возможности органов и систем и координация их деятельности не достигла расцвета. Условия для максимального развития выносливости, создаются только в зрелом возрасте, когда закончено возрастное формирование организма. В детском, подростковом и юношеском возрасте организм ещё недостаточно приспособлен для выполнения длительной работы, особенно если она производится с повышенной интенсивностью. Это связано с недостаточным развитием сердца и дыхательного аппарата, с тем, что такая работа является значительным временем для энергетических ресурсов организма, которые в этот период обеспечивают процессы роста. Состояние нервной системы этих возрастов, её возбуждаемость и неустойчивость также ограничивают способности организма к длительным напряжениям. Всё это не исключает возможности и необходимости развития выносливости путём правильного подбора средств и методов. Серьёзная специальная работа по развитию выносливости должна начинаться лишь после окончания полового созревания, но и в подростковом периоде, как и в юношеском можно начинать эту работу, но её объем в общем объеме применяемых средств невел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анализируем особенности развития общей и специальной выносливости у юных борц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од предполового и полового созревания, так называемый переходный возраст, продолжается 2-3 года, у мальчиков в пределах от 13-14 лет до 18 лет, у девочек от 12-13 лет до 16 лет. Различные годы полового созревания в ряде случаев стирают грани между средним и старшим школьным возрастом. Биологические изменения у одних в 13-14 лет могут быть такие, как у некоторых в 16-17 лет. В это время происходит развитие эндокринной системы, оказывающей влияние на функции головного мозга. Гипофиз действует стимулирующим образом на половые железы. В нервной системе происходят сдвиги, характеризующие всё большее совершенствование протекания основных нервных процессов. Усиливается внутреннее торможение, но возбуждение продолжает оставаться доминирующим. Происходит развитие и усложнение второй сигнальной системы. Проявляется стремление к сложным видам труда. И к занятиям спортом. С началом периода полового созревания наряду с общим развитием наступают изменения и в сердечнососудистой системе. Повышенная двигательная деятельность вызывает усиленное развитие сердца, которое начинается в 12-14 лет, а к 15 годам оно увеличивается почти в 15 раз по сравнению с новорожденным. Энергия развития в этом периоде подвержена индивидуальным колебаниям. Этот период у девочек начинается и оканчивается раньше, чем у мальч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териальное давление повышается в результате сопротивления относительно узких сосудов. В 13 лет максимальное равно в среднем 103 мм и минимальное - 62 мм, а в 15 лет 110 мм и 70 мм. Пульс становится реже. В 13 лет в среднем 80 ударов, а в 15 лет - 74 удара в минуту. Ритм устанавливается. В это время усиленно развиваются эластические и мышечные волокна в сосудах, что с анатомо-физиологической точки зрения нужно рассматривать как компенсаторное явление. Продолжает оставаться лёгкая возбудимость сердца из-за преобладания симпатических влияний над парасимпатическ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вольно часто встречаются сердцебиения, дыхательные аритмии, экстрасистолии, функциональные систолические шумы. Обычно с периодом полового созревания все эти явления исчезают. Дышат дети реже, в среднем 19-20 раз в минуту. Жизненная ёмкость лёгких нарастает с 1900 см</w:t>
      </w:r>
      <w:r>
        <w:rPr>
          <w:vertAlign w:val="superscript"/>
        </w:rPr>
        <w:t>3</w:t>
      </w:r>
      <w:r>
        <w:rPr/>
        <w:t xml:space="preserve"> в 13 лет до 2700 см</w:t>
      </w:r>
      <w:r>
        <w:rPr>
          <w:vertAlign w:val="superscript"/>
        </w:rPr>
        <w:t>3</w:t>
      </w:r>
      <w:r>
        <w:rPr/>
        <w:t xml:space="preserve"> в 15 лет. В 12-14 летнем возрасте на 1см роста приходится 13-15 см</w:t>
      </w:r>
      <w:r>
        <w:rPr>
          <w:vertAlign w:val="superscript"/>
        </w:rPr>
        <w:t>3</w:t>
      </w:r>
      <w:r>
        <w:rPr/>
        <w:t xml:space="preserve"> жизненной ёмкости лёгк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крови подростков мало отличается от взрослых. У подростков меньше гемоглобина (73-84%), больше лейкоцитов - (8000-9000, у взрослых людей 6000-9000) и лимфоцитов (23-30%, вместо 21-25%) при меньшем проценте нейтрофилов. Физическое развитие в период полового созревания изменяется значительно. Усиленный рост в длину происходит в 13-14 лет. Годичные прибавки роста достигают 8 см, в отдельных случаях - 18-20 см. Вес так не увеличивается, причём до 14-15 лет на 1-2 кг, а затем до 18 лет годичные прибавки бывают 8 и более кг. Грудная клетка увеличивается в переднезаднем и боковом размерах, но сравнительно с ростом в длину - отстаёт. В 15-16 лет у мальчиков происходит энергичный рост, и они догоняют и перегоняют девочек. С 14 лет появляются очаги окостенения, продолжает увеличиваться мускулатура. Подростки могут достигать достаточно высокой тренированности в отдельных видах спорта. Они начинают выступать в соревнованиях. Продолжает оставаться лучшая приспособляемость к скоростным нагрузкам и плохая переносимость длительной, напряжённой работы. Строгое соблюдение постепенности, последовательности и индивидуального подхода должно лежать в основе занятий с подрост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ремя занятий физическими упражнениями у подростков отмечается быстрая утомляемость, хотя и быстрое восстановление работоспособности юных спортсменов. Поэтому время занятий нужно сокращать до 40-45 минут и давать чаще отдыхать. Плотность тренировочного занятия должна быть меньшей, чем у взрослых. Надо свести к минимуму применения однообразных упражнений со статическими напряжениями и задержкой дыхания. В этом периоде особенно полезна разносторонняя трениро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ростки гордятся своей силой, стараются её проявить и переоценивают свои возможности. Для достижения высоких результатов подростки порой неправильно применяют максимальные напряжения, забывая о постепенности, последовательности. "Произвольные движения у них идут часто наперекор чувству самосохранения, они целесообразны лишь с точки зрения обуславливающего их психического мотива". [22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дельные подростки, показывающие хорошие спортивные результаты, могут резко снизить их в начале периода полового созревания. Это наблюдается чаще у лиц с бурным приростом длины те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боты над развитием у подростков такого физического качества как выносливость необходимо уметь дать правильную оценку уровня физического развития подростка вообще. Показатели физического развития - длина и масса тела, обхват грудной клетки - находятся во взаимосвязи с показателями других систем организма и несут значительную информацию об индивидуальном биологическом развитии человека. Чтобы оценить к какому уровню физического развития относится тот или иной занимающийся данным видом спорта, необходимо произвести измер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ина те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сса те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хват грудной клет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е выносливости у мальчиков и подростков среднего физического развития активно происходит на протяжении всего школьного возраста с незначительным, но достоверным уменьшением в возрасте от 15 до 16 лет. С 12 до 13 лет нет заметного увеличения в формировании выносливости. Это увеличение наблюдается с 13 до 15 лет. Затем происходит снижение в показателях выносливости, а с 16 до 17 лет - активное увели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позволяет считать, что в возрасте 13-14 лет, а также с 14-15 и 16-17 лет есть предпосылка для целенаправленного воспитания выносливости. В развитии выносливости мальчики среднего физического развития во всех возрастах превосходят акселератов, однако достоверность этих отличий наблюдается в 12, 13 и 17 лет, а ретардантов они превосходят в 13-15 лет, в 16 и 17 лет результаты их почти одинаков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селераты по выносливости уступают своим сверстникам, хотя в 13-14 лет увеличение данной способности достоверно. Стабилизация приходится на значительные возрастные периоды: 12-13, 15-16 и 16-17 лет. Прирост в развитии характерен для возрастного диапазона: 13-14 и 14-15 лет. В возрасте 12, 13, 17 лет акселераты уступают в развитии выносливости школьникам-ретардантам и школьникам среднего физическ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12 до 13 лет ретарданты по развитию выносливости опережают как школьников среднего, так и ускоренного физического развития. Однако с 13 до 16 лет наблюдается некоторая стабилизация в развитии выносливости, которая завершается "скачком" в сторону увеличения. По ежегодному темпу прироста выносливости подростки замедленного физического развития не имеют явных преимуществ перед своими сверст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тарданты в развитии выносливости в 13 лет достоверно опережают школьников среднего физического развития. Однако уже в 14-15 лет эта достоверность говорит о том, что ретарданты в развитии выносливости уступают представителям среднего уровня. В 17 лет их результаты одинаковы. Что касается различий в развитии выносливости между школьниками-ретардантами и акселератами, то первые опережают своих сверстников на протяжении ряда лет. Достоверные различия в возрастах 12, 13 и 17 лет, то есть как в пубертатном, так и в послепубертатном возрас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растное развитие физических способностей школьников с учётом их индивидуальных различий свидетельствует о том, что возрастное развитие выносливости, как и других физических качеств, у детей разного физического развития подчинено общим закономерностям, которые характеризуются наличием "критических периодов" на отдельных этапах возрастного развития. Всё это необходимо учитывать при работе с детьми (подростками) спортивным преподавателям и тренерам. Без учёта индивидуальных различий в развитии выносливости подростков разного пола и возраста невозможен правильный и рациональный подбор средств и методов для развития общей выносливости, не говоря уже о специаль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высоких спортивных достижений добивается спортсмен, обладающий определёнными способностями к тому или иному виду спорта, которые при большом трудолюбии и под управлением высокообразованного спортивного педагога развиваются в спортивный тала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ростковый возраст самый благоприятный для начала специализации по спортивной борьбе. Однако это не означает, что вся подготовка борцов должна начинаться именно в этом возрасте. Систематические занятия физической культурой следует начинать значительно раньше. Вполне естественно, что могут быть индивидуальные различия, которые нужно учитывать при развитии выносливости. Вместе с тем практика работы по борьбе показывает порой, что юные борцы, слишком рано приступившие к систематическим тренировкам, достигают (относительно рано) высоких результатов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3 Методы и средства развития специальной выносливости у юных борц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изация процесса спортивной подготовки предполагает не только знание ведущих факторов, их взаимосвязей и количественных влияний, оказываемых на результат, но и отбор наиболее эффективных средств и методов и их рациональное применение на практике. В педагогическом отношении правильное решение вопроса о наиболее эффективных методах тренировки оказывает самое непосредственное влияние на повышение спортивных дости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физиологическое воздействие тренировки на организм спортсмена определяется совокупным влиянием следующих параметров тренировочной нагрузки: интенсивности выполняемого упражнения, его продолжительности, длительности интервалов отдыха между повторениями, характером отдыха и общего количества повторений упражнения. Н. Волков [4] и В. Зациорский [7] показали, что острый тренировочный эффект физической нагрузки в значительной мере определяется изменениями ее параметров. Каждый из указанных компонентов нагрузки определенным образом влияет на те или иные механизмы выносливости, и умелое сочетание их приводит к нужному тренировочному эффек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ории спортивной тренировки различают срочный тренировочный эффект как результат однократного применения нагрузки (например, под влиянием одного тренировочного занятия), что обычно выражается в утомлении и снижении работоспособности, отставленный эффект одной или нескольких тренировочных или соревновательных нагрузок и кумулятивный тренировочный эффект как результат последовательного воздействия на спортсмена многих тренировочных нагрузок или тренировочных зан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четание компонентов тренировочной нагрузки влияет на величину и характер ответных реакций орган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Интенсивность</w:t>
      </w:r>
      <w:r>
        <w:rPr>
          <w:bCs/>
          <w:lang w:val="en-US"/>
        </w:rPr>
        <w:t xml:space="preserve"> </w:t>
      </w:r>
      <w:r>
        <w:rPr>
          <w:bCs/>
        </w:rPr>
        <w:t xml:space="preserve">упражнения. </w:t>
      </w:r>
      <w:r>
        <w:rPr/>
        <w:t>Поскольку от интенсивности нагрузки зависит характер энергообеспечения мышечной работы, то целесообразно при ее классификации использовать энергетические критерии, т.е. соотношение аэробных и анаэробных процессов энергообеспечения. Интенсивность упражнения может быть: а) максимальной - работа осуществляется по преимуществу за счет алактатного (креатинфосфатного) анаэробного механизма энергообеспечения; б) субмаксималъной - работа обеспечивается за счет гликолитических анаэробных процессов; в) большой - работа выполняется за счет смешанного аэробно-анаэробного обеспечения мышечной деятельности при максимальном уровне аэробной производи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нсивность упражнений, при выполнении которых работа мышц обеспечивается в основном за счет аэробных процессов, может быть средней, умеренной и мал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средней интенсивности организм находится в ложном устойчивом состоянии, т.е. в энергообеспечении мышечной работы участвуют и анаэробные процессы; при умеренной интенсивности организм работает в истинном устойчивом состоянии - потребление кислорода полностью соответствует кислородному запросу; при малой интенсивности различные системы организма функционируют на более высоком уровне, чем в состоянии покоя. Достаточно точным индикатором интенсивности упражнения является ЧСС. Так, максимальной интенсивности соответствует и максимальная частота пульса (150 - 170 уд/мин). Упражнение субмаксимальной интенсивности вызывает повышение пульса до 180-200 уд/мин; при большой интенсивности ЧСС составляет 170-190 уд/мин, именно в этом режиме работы достигается максимальный уровень минутного объёма крови и потребления кислорода. Упражнению умеренной мощности соответствует ЧСС 130-160 уд/мин. Ложное устойчивое состояние характеризуется частотой пульса 150-160 уд/мин, а истинное устойчивое состояние - частотой пульса 130 - 150 уд/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жнения малой интенсивности, сопровождающиеся увеличением ЧСС до 100-130 уд/мин (особенно если они выполняются длительное время), способствуют васкуляризации мышц, т.е. увеличению их суммарного сосудистого русла, что положительно сказывается на аэробной производи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Продолжительность упражнения</w:t>
      </w:r>
      <w:r>
        <w:rPr/>
        <w:t xml:space="preserve"> тесно связана с интенсивностью его выполнения. Упражнения с максимальной интенсивностью могут выполняться до 20 сек., с субмаксимальной интенсивностью (при гликолитическом энергообеспечении) - от 40 сек. до 2 мин. Упражнения, выполняемые на, уровне МПК, могут продолжаться до10-12 мин. Работа, выполняемая за счет аэробных источников энергии (потребление кислорода соответствует кислородному запросу), может длиться весьма продолжительное время - до нескольких ч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Продолжительность интервалов отдыха</w:t>
      </w:r>
      <w:r>
        <w:rPr/>
        <w:t xml:space="preserve"> - один из факторов, определяющих величину и характер ответных реакций организма на тренировочную нагрузку. Реакция организма на повторную нагрузку зависит от величины этой нагрузки и времени отдыха между повторениями. Восстановление работоспособности организма во время отдыха носит фазовый характер: сразу после нагрузки, если она была достаточно напряженной, работоспособность меньше, чем была до нагрузки; в процессе отдыха она повышается, достигает исходного уровня и даже несколько его превышает (фаза суперкомпенсации), затем работоспособность уменьшается до исходного уровня. Кроме того, скорость восстановительных процессов во время отдыха непостоянная: сразу после нагрузки восстановление идет быстро, потом его скорость значительно снижается. Неодинакова и скорость восстановления функциональных свойств различных систем организма, обеспечивающих его работоспособность. Так, сначала восстанавливаются частота и глубина дыхания, затем достигает исходного уровня ЧС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вышеизложенным понятно, что определение времени отдыха между упражнениями, иными словами, планирование отдыха столь же важно, как и планирование нагруз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Характер отдыха,</w:t>
      </w:r>
      <w:r>
        <w:rPr/>
        <w:t xml:space="preserve"> как и время отдыха, влияет на "стартовое состояние" организма перед следующим упражнением. Характер отдыха может быть различным - от полного покоя до специального восстановительного воздействия (массаж, дыхание кислородом и т.п.). Изменяя только характер отдыха, можно сделать одну и ту же нагрузку более аэробной или более анаэробной. Так, если в период отдыха будет поддерживаться достаточно высокий уровень деятельности сердечнососудистой, дыхательной и других систем организма, то доля анаэробных процессов в энергообеспечении последующей работы будет, ниже, чем в условиях более полного отдыха после выполнения упражн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Количество повторений</w:t>
      </w:r>
      <w:r>
        <w:rPr/>
        <w:t xml:space="preserve"> в значительной степени влияет на физиологический эффект работы и является, пожалуй, самым управляемым компонентом физической нагрузки. Динамика функциональных сдвигов в организме в ходе выполнения тренировочной нагрузки различна. Например, при использовании упражнений анаэробной направленности каждое новое повторение увеличивает долю участия аэробных процессов в энергообеспечении организма. В то же время дальнейшее увеличение числа повторений ведет к исчерпанию анаэробных источников ввиду их небольшой емкости либо к блокированию со стороны аэробных процессов. В результате спортсмену придется прекратить работу или снизить ее интенсив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ую роль при воспитании выносливости играет интегральная оценка нагрузки, однако, определение ее - сложная проблема. Суммарная нагрузка чаще всего складывается из показателей отдельных сторон тренировочного процесса. Нередко эти показатели получают количественную оценку в баллах, очках, процентах. Однако такой "ценник" пригоден для спортсменов только одной квалификации и даже в этом случае не дает интегральной оценки. На наш взгляд, при совершенствовании выносливости целесообразно оценивать суммарную нагрузку по времени восстановления после нее, хотя такая оценка также в известной степени условна (хотя бы из-за гетерохронии восстановления функций различных систем организма). После малой дневной нагрузки организм восстанавливается уже к вечеру того же дня. Относительно полное восстановление после средней нагрузки наступает только на следующий день. После выполнения большой нагрузки работоспособность относительно полно восстанавливается в течение двух дней. Максимальную, или предельную, нагрузку борец получает только в ходе ответственных, напряженных соревнований. Восстановление после такой нагрузки может продолжаться 3-4 дня, а то и дольше. На тренировках используются околопредельные суммарные нагрузки, после которых работоспособность восстанавливается в течение 3-4 дней, но этот период можно сократить за счет использования средств восстано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1. Методы, основным признаком которых является интенсивность выполняемых упражнений. </w:t>
      </w:r>
      <w:r>
        <w:rPr/>
        <w:t>Равномерный метод характеризуется постоянной, как правило, не очень высокой интенсивностью упражнения. В переменных методах, как следует из названия, интенсивность непостоянная (например, метод переменно-прогрессирующей нагрузки, "фартлек"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2. Методы с однократным или многократным выполнением тренировочных упражнений. </w:t>
      </w:r>
      <w:r>
        <w:rPr/>
        <w:t>К первым можно отнести непрерывный равномерный метод, непрерывный переменный метод; ко вторым - повторный метод (интервалы отдыха между упражнениями обеспечивают достаточно полное восстановление работоспособности), интервальный метод (интервалы отдыха "жесткие", т.е. восстановление работоспособности неполно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3. Методы, в которых отражены особенности организации занятий или условия выполнения упражнений. </w:t>
      </w:r>
      <w:r>
        <w:rPr/>
        <w:t xml:space="preserve">Например, соревновательный метод, метод круговой тренировки, игровой метод и т.д. Во многих случаях эффективным и удобным методом воспитания выносливости является круговой метод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87"/>
        <w:gridCol w:w="1118"/>
        <w:gridCol w:w="1221"/>
        <w:gridCol w:w="1282"/>
        <w:gridCol w:w="1318"/>
        <w:gridCol w:w="1295"/>
      </w:tblGrid>
      <w:tr>
        <w:trPr>
          <w:trHeight w:val="36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 вынослив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грузк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дых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од</w:t>
            </w:r>
          </w:p>
        </w:tc>
      </w:tr>
      <w:tr>
        <w:trPr>
          <w:trHeight w:val="45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повтор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итель-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тенсив-ность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лов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-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-30 с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средней до субмакси-мальн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 полный, 20-40 с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уговая тренировка:</w:t>
            </w:r>
          </w:p>
          <w:p>
            <w:pPr>
              <w:pStyle w:val="Style19"/>
              <w:rPr/>
            </w:pPr>
            <w:r>
              <w:rPr/>
              <w:t>20-30 с. - работа</w:t>
            </w:r>
          </w:p>
          <w:p>
            <w:pPr>
              <w:pStyle w:val="Style19"/>
              <w:rPr/>
            </w:pPr>
            <w:r>
              <w:rPr/>
              <w:t>20 с - отдых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тер-вальный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оростная, основанная на анаэробно-кератин-фосфатном источник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5 ра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-45 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-маль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сив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*100 м, 4*60 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вторный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оростная, основанная на анаэробно-гликолити-ческом механизме энерго-обеспе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2 раз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5 с - 2 мин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-90% от макси-мальной мощ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полный, 30-60 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повый бег 2*200 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терваль-ный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оростная, основанная на анаэробно-аэробном механизме энергообеспе-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3 раз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-10 мин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-75 % от макси-мальной</w:t>
            </w:r>
          </w:p>
          <w:p>
            <w:pPr>
              <w:pStyle w:val="Style19"/>
              <w:rPr/>
            </w:pPr>
            <w:r>
              <w:rPr/>
              <w:t xml:space="preserve">мощ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пол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г 2*3, минимум 1 мин. активного отдых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терваль-ный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ординаци-он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3 раз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-10 мин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о ж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з пау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Игровые упражнения и игры, специальные упражне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овой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пециальная выносливость - это выносливость по отношению к определенной двигательной деятельности. Специальная выносливость классифицируется: по признакам двигательного действия, с помощью которого решается двигательная задача; по признакам двигательной деятельности, в которой осуществляется двигательная задача; по признакам взаимодействия с другими физическими качествами, необходимыми для успешного решения двигательной зада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ьная выносливость зависит от возможностей нервно-мышечного аппарата, быстроты расходования ресурсов внутримышечных источников энергии, от техники владения двигательным действием и уровня развития других двигательных способ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етодике развития специальной выносливости борца наблюдается несколько направлений. В более ранних работах основными средствами методики являлись боевые упражнения борца и, в первую очередь, упражнения с партнером в условном и вольном бою, при непременном условии постановки правильного дыхания и умения борца рационально расходовать силу и энергию в б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нство видов специальной выносливости обусловлено уровнем развития анаэробных возможностей организма. Эффективным средством развития специальной выносливости являются специально подготовленные упражнения, максимально приближенные к соревновательным по форме, структуре и особенностям воздействия на функциональные системы организма.</w:t>
      </w:r>
      <w:r>
        <w:br w:type="page"/>
      </w:r>
    </w:p>
    <w:p>
      <w:pPr>
        <w:pStyle w:val="Heading1"/>
        <w:ind w:hanging="0"/>
        <w:rPr/>
      </w:pPr>
      <w:r>
        <w:rPr/>
        <w:t>Глава 2. Организация и методы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следовании приняли участие юноши (10 человек), занимающиеся греко-римской борьбой в СДЮСШОР №7 Ивановской области, г. Иваново. Стаж их занятий этим видом спорта на начало эксперимента составлял 2,5 года. Возраст был между 14 и 16 годами (1994-1996 года рождения). Спортивная квалификация - 1-2 юношеские разряды. Исследование проводилось три меся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чале исследования нами было проведено тестирование на определение уровня развития специальной выносливости. В качестве тестов были взяты такие как: тест А.Г. Бурындина (1972) - броски борцовского манекена прогибом в течение трех минут по схеме: 4 броска за 40 секунд,20 секунд - спурт (броски в максимальном темпе). Выполнялось три таких серии без перерыва; сокращенный вариант теста П.А. Рожкова с соавторами (1982) - 2 периода по 3 минуты по той же схеме с минутным перерывом между периодами; измененный тест А.Г. Бурындина - 2 периода по 2 минуты по схеме первого теста, с минутным перерывом между период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стирование проходило в три дня. В первый день спортсмены выполняли тест: броски борцовского манекена прогибом в течение трех минут по схеме: 4 броска за 40 секунд,20 секунд - спурт (броски в максимальном темпе). Во второй день тест: броски борцовского манекена прогибом в течение 2 периода по 2 минуты, с минутным перерывом между периодами. И в третий день спортсмены выполняли тест: броски борцовского манекена прогибом в течение 2 периода по 3 минуты с минутным перерывом между периодами. Данные представлены в таблицах 1, 2,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сравнении тестов "2 периода по 3 минуты" и "2 периода по 2 минуты" установлено, что имеются достоверные различия в количестве бросков, проведенных на последних минутах тестов в пользу второго. Кроме того, обнаружено резкое снижение качества техники выполнения бросков прогибом в тесте "2 периода по 3 минуты" по сравнении с тестом "2 периода по 2 минуты", что по нашему мнению является следствием большего утомления испытуемых в первом тесте. Анализ 5-минутного восстановительного периода также подтвердил наличие более глубоких сдвигов в организме юных борцов после теста "2 периода по 3 минуты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СС превысила 200 уд/мин. А большие нагрузки должны применяться очень осторожно при работе с юными спортсме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де всего исследуемого периода отмечаются достоверные различия в темпах восстановления. При этом следует отметить, что после теста "2 периода по 3 мин" ЧСС превышает 190-205 уд/мин. Это свидетельствует о том, что кардио-респираторная система работает с большим напряжением и значительными последующими функциональными сдвигами. В связи с тем, что это является большой нагрузкой на организм борцов-юношей, данный тест не всегда пригоден для контроля за уровнем их специальной выносливости, особенно в период подготовки к соревнованиям, применение его наносит заметный след на последующую нагрузку в недельном цикле. Однако наряду с этим стоит отметить, что применение теста "2 периода по 3 минуты" на этапе подготовки к соревнованиям может быть эффективным, так как позволит выявить уровень проявления технической и морально-волевой подготовленности юных борцов на фоне наступающего утом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авнение теста "2 периода по 2 минуты" с тестом "3 минуты" по качеству бросков превосходит, однако нагрузка в первом случае оказалась выше, о чем свидетельствуют величины ЧСС в ходе восстановления. Тест "2 периода по 2 минуты" даёт более оптимальные сдвиги в организме и, как выявлено в исследовании, более эффективен, так как техника бросков манекена изменяется в незначительных пределах. В ходе пятиминутного восстановительного периода удаётся выявить степень функциональной подготовленности борца. Тест "2</w:t>
      </w:r>
      <w:r>
        <w:rPr>
          <w:i/>
        </w:rPr>
        <w:t xml:space="preserve"> </w:t>
      </w:r>
      <w:r>
        <w:rPr/>
        <w:t>периода по 2 минуты" можно применять непосредственно в условиях подготовки к соревнованиям, где он будет играть двоякую роль: во-первых, как тренирующий фактор, во-вторых - как контролирующий. Кроме того, этот тест легче переносится юношами, и более применим в практике, особенно на борцах 1 и 2 юношеских разря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Результаты до эксперимента в тесте "броски борцовского манекена прогибом в течение трех минут по схеме: 4 броска за 40 секунд,20 секунд - спурт (броски в максимальном темпе)"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05"/>
        <w:gridCol w:w="1884"/>
        <w:gridCol w:w="1889"/>
        <w:gridCol w:w="1890"/>
      </w:tblGrid>
      <w:tr>
        <w:trPr>
          <w:trHeight w:val="47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амилия, имя. 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бросков</w:t>
            </w:r>
          </w:p>
          <w:p>
            <w:pPr>
              <w:pStyle w:val="Style19"/>
              <w:rPr/>
            </w:pPr>
            <w:r>
              <w:rPr/>
              <w:t>в спуртах</w:t>
            </w:r>
          </w:p>
        </w:tc>
      </w:tr>
      <w:tr>
        <w:trPr>
          <w:trHeight w:val="44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ыков М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нтипов С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йко М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ыгин А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рненко Т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рпов Р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имофеев А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ракелян Р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рисенко А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арченко Р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ст "3 минуты" не даёт необходимых функциональных сдвигов в организме, так как пульс после теста составляет всего 168-174 уд/мин. Быстро протекает и восстановление, на 5-й минуте пульс равен 108-120 уд/мин. Достоверность различий между бросками манекена на последних минутах спурта не выявлено. Также не выявлено достоверных различий в педагогической оценке за технику выполнения брос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Результаты до эксперимента в тесте "броски борцовского манекена прогибом в течение 2 периода по 2 минуты, с минутным перерывом между периодами". 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992"/>
        <w:gridCol w:w="992"/>
        <w:gridCol w:w="1134"/>
      </w:tblGrid>
      <w:tr>
        <w:trPr>
          <w:trHeight w:val="4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амилия, имя.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бросков в спуртах</w:t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ыков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нтипов 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йко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ыгин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рненко 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рпов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имофеев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ракелян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рисенко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арченко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сравнении тестов "2 периода по 3 минуты" и "3 минуты" выявлены наибольшие различия по всем регистрируемым показа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5-ти минутного восстановления также свидетельствует о более глубоких сдвигах в организме борцов после теста "2 периода по 3 минуты". Так в ходе всего исследуемого периода отмечаются достоверные различия в темпах восстановления, При этом отмечено, что после теста "2 периода по 3 минуты" ЧСС составляет 190-205 уд/мин. Это свидетельствует о том, что все системы юношеского организма работают на пределе функциональных возможностей, с последующими значительными функциональными сдвигами, что нежелательно в юношеском возрасте. Однако тест "2 периода по 3 минуты" может с успехом использоваться у юношей, имеющих большой стаж занятий борьбой и хорошую функциональную подготовку, что позволит улучшить волевые качества и специальную вынослив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виду того, что в тесте "3 минуты" сдвиги со стороны кардиореспираторной системы незначительны (пульс после теста равен 168-174 уд/мин) и восстановление наступает быстрее (пульс на 5 минуте составляет 108-120 уд/мин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Результаты до эксперимента в тесте "броски борцовского манекена прогибом в течение 2 периода по 3 минуты с минутным перерывом между периодами".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850"/>
        <w:gridCol w:w="851"/>
        <w:gridCol w:w="850"/>
        <w:gridCol w:w="851"/>
        <w:gridCol w:w="850"/>
      </w:tblGrid>
      <w:tr>
        <w:trPr>
          <w:trHeight w:val="4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амилия, имя.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бросков в спуртах</w:t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-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ыков 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нтипов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йко 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ыгин 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рненко 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рпов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имофеев 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ракелян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рисенко 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арченко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ми было предложено ряд упражнений, которые мы совместно с тренером включили в учебно-тренировочные занятия. Иногда учебно-тренировочные занятия строились только на предложенных упражнения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рьба в течение 5 минут без интервалов отдых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но-силовая работа - отработка бросков в парах, в течение 10 минут, между сменой упражнения отдых 1,5 - 2м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уговая трениро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гровая тренировка ("Регби", "Регби в партере", "Эстафеты"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тервальная тренировка - броски манекена прогибом в течение 3 минут, с интервалом отдыха 1 минута (12 серий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менно-прогрессирующая тренировка - борцовские схватки в течение 20 минут, с интервалами отдых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вномерная трениро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чение учебно-тренировочного процесса, который входил в период нашего исследования (с октября по январь) использовались предложенные нами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ренировках мы применяли интервальный, игровой, повторный, равномерный, круговой методы и метод переменно-прогрессирующей нагрузки, "фартлек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це нашего исследования было проведено повторное тестирование. Данные представлены в таблицах 4, 5,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Результаты после эксперимента в тесте "броски борцовского манекена прогибом в течение трех минут по схеме: 4 броска за 40 секунд,20 секунд - спурт (броски в максимальном темпе)". 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4"/>
        <w:gridCol w:w="1559"/>
        <w:gridCol w:w="1559"/>
      </w:tblGrid>
      <w:tr>
        <w:trPr>
          <w:trHeight w:val="4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амилия, имя. 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бросков</w:t>
            </w:r>
          </w:p>
          <w:p>
            <w:pPr>
              <w:pStyle w:val="Style19"/>
              <w:rPr/>
            </w:pPr>
            <w:r>
              <w:rPr/>
              <w:t>в спуртах</w:t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ыков М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нтипов С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йко М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ыгин А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рненко Т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рпов Р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имофеев А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ракелян Р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рисенко А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арченко Р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5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Результаты после эксперимента в тесте "броски борцовского манекена прогибом в течение 2 периода по 2 минуты, с минутным перерывом между периодами".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992"/>
        <w:gridCol w:w="992"/>
        <w:gridCol w:w="1134"/>
      </w:tblGrid>
      <w:tr>
        <w:trPr>
          <w:trHeight w:val="4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амилия, имя.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бросков в спуртах</w:t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ыков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нтипов 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йко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ыгин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рненко 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рпов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имофеев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ракелян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рисенко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арченко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6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Результаты после эксперимента в тесте "броски борцовского манекена прогибом в течение 2 периода по 3 минуты с минутным перерывом между периодами".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850"/>
        <w:gridCol w:w="851"/>
        <w:gridCol w:w="850"/>
        <w:gridCol w:w="851"/>
        <w:gridCol w:w="850"/>
      </w:tblGrid>
      <w:tr>
        <w:trPr>
          <w:trHeight w:val="4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амилия, имя.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бросков в спуртах</w:t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-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ыков 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нтипов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йко 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ыгин 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рненко 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рпов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имофеев 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ракелян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рисенко 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арченко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роведенного исследования результаты тестирования оценивались в процентах. Проценты высчитывались по следующей формуле, наприме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оначальный результат в тесте "броски борцовского манекена прогибом в течение трех минут по схеме: 4 броска за 40 секунд,20 секунд - спурт (броски в максимальном темпе)" у испытуемых равнялся - 136 броскам борцовского манекен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торный результат в тесте "броски борцовского манекена прогибом в течение трех минут по схеме: 4 броска за 40 секунд,20 секунд - спурт (броски в максимальном темпе)" у испытуемых равнялся - 170 броскам борцовского манек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роски борцовского манекена преобразовывали в единицы. Затем проценты высчитывались пропорци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36=100% </w:t>
      </w:r>
      <w:r>
        <w:rPr>
          <w:lang w:val="en-US"/>
        </w:rPr>
        <w:t>x</w:t>
      </w:r>
      <w:r>
        <w:rPr/>
        <w:t xml:space="preserve">=136 </w:t>
      </w:r>
      <w:r>
        <w:rPr>
          <w:lang w:val="en-US"/>
        </w:rPr>
        <w:t>x</w:t>
      </w:r>
      <w:r>
        <w:rPr/>
        <w:t xml:space="preserve"> 100%/17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70=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=80, </w:t>
      </w:r>
      <w:r>
        <w:rPr>
          <w:lang w:val="en-US"/>
        </w:rPr>
        <w:t>x</w:t>
      </w:r>
      <w:r>
        <w:rPr/>
        <w:t>=100-80=2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рассчитывались проценты в тестах "2 периода по 2 минуты" и "2периода по 3 минут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7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Уровень повышения развития специальной выносливости у юных борцов в процентах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89"/>
        <w:gridCol w:w="319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"броски борцовского манекена прогибом в течение трех минут по схеме: 4 броска за 40 секунд,20 секунд - спурт (броски в максимальном темпе)"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"броски борцовского манекена прогибом в течение 2 периода по 2 минуты, с минутным перерывом между периодами"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"броски борцовского манекена прогибом в течение 2 периода по 3 минуты с минутным перерывом между периодами"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%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,4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,7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Глава 3. Результаты исследования и их обсуж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ми было проведено исследование в течение трёх месяцев. В течение учебно-тренировочных занятий мы включали предложенные нами специальные упражнения на развитие специальной вынослив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овторного тестирования мы получили следующие да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повышения развития специальной выносливости у юных борцов повысил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росках борцовского манекена прогибом в течение трех минут по схеме: 4 броска за 40 секунд,20 секунд - спурт (броски в максимальном темпе) - на 20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росках борцовского манекена прогибом 2 периода по 2 минуты, с минутным перерывом между периодами - на 22,4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росках борцовского манекена прогибом 2 периода по 3 минуты с минутным перерывом между периодами - на 18,7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тоге полученных результатов мы можем сделать следующие выводы, что предложенные нами специальные упражнения для развития специальной выносливости дали положительный эффект. Для юных борцов такой прирост развития специальной выносливости является оптималь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ые эффективные упражн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но-силовая работа - отработка бросков в парах, в течение 10 минут, между сменой упражнения отдых 1,5 - 2ми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тервальная тренировка - броски манекена прогибом в течение 3 минут, с интервалом отдыха 1 минута (12 серий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менно-прогрессирующая тренировка - борцовские схватки в течение 20 минут, с интервалами отдых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ряда предложенных нами упражнений эти упражнения оказались наиболее подходящие для развития специальной выносливости у юных борцов в процессе тренировочных зан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, используемые нами в учебно-тренировочных занятиях, были подобраны правильно: интервальный, игровой, повторный, равномерный, круговой методы и метод переменно-прогрессирующей нагрузки, "фартлек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гровой метод необходимо использовать в тренировочных занятиях у борцов для того, чтобы не происходило утом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вальный и метод переменно-прогрессирующей нагрузки, "фартлек" необходимы для повышения скоростной вынослив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гровой и повторный методы у борцов развивают скоростно-силовую вынослив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нее эффективным методом для развития специальной выносливости является равномерный метод, так он больше служит для развития общей выносливости, но мы его применяли для того, чтобы у борцов не было сильного утомления.</w:t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научно-методической литературы и проведенные исследования позволили нам сделать следующие 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носливость является одним из важных физических качеств, необходимых для юных борцов. Выносливость - это способность совершать работу заданного характера в течение длительного времени, способность бороться с утомлением. Общая выносливость играет существенную роль в оптимизации жизнедеятельности, выступает как важный компонент физического здоровья и, в свою очередь, служит предпосылкой развития специальной выносливости. Специальная выносливость для каждой спортивной дисциплины имеет свои ведущие компоненты, определяющие её специфичность в конкретном виде соревнователь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ами развития специальной выносливости являются: интервальный, игровой, повторный, равномерный, круговой методы и метод переменно-прогрессирующей нагрузки, "фартлек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роведенного нами исследования мы получили следующие данные. Уровень развития специальной выносливости у юных борцов повысил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росках борцовского манекена прогибом в течение трех минут по схеме: 4 броска за 40 секунд,20 секунд - спурт (броски в максимальном темпе) - на 20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росках борцовского манекена прогибом 2 периода по 2 минуты, с минутным перерывом между периодами - на 22,4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росках борцовского манекена прогибом 2 периода по 3 минуты с минутным перерывом между периодами - на 18,7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ные результаты позволяют нам сделать следующие выводы о том, что применяемые нами средства и методы для развития специальной выносливости у юных борцов были эффективны, так как данный прирост в развитии специальной выносливости является оптималь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чении исследования мы использовали в основном интервальный, игровой метод и метод переменно-прогрессирующей нагрузки "фартлек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гровой метод применялся нами с целью снятия напряжения и предупреждения утомления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4"/>
        </w:numPr>
        <w:rPr/>
      </w:pPr>
      <w:r>
        <w:rPr/>
        <w:t>Бойко В.Ф., Данько Г.В. Физическая подготовка борцов. - М., 2004. - 224 с.</w:t>
      </w:r>
    </w:p>
    <w:p>
      <w:pPr>
        <w:pStyle w:val="Style13"/>
        <w:numPr>
          <w:ilvl w:val="0"/>
          <w:numId w:val="4"/>
        </w:numPr>
        <w:rPr/>
      </w:pPr>
      <w:r>
        <w:rPr/>
        <w:t>Верхошанский Ю.В. Основы специальной физической подготовки спортсменов. - М.: Физкультура и спорт, 1988. - 330 с.</w:t>
      </w:r>
    </w:p>
    <w:p>
      <w:pPr>
        <w:pStyle w:val="Style13"/>
        <w:numPr>
          <w:ilvl w:val="0"/>
          <w:numId w:val="4"/>
        </w:numPr>
        <w:rPr/>
      </w:pPr>
      <w:r>
        <w:rPr/>
        <w:t>Виноградов М.Н. Физиология трудовых процессов. - 2-е издание. - М.: Медицина, 1966. - с.228-238</w:t>
      </w:r>
    </w:p>
    <w:p>
      <w:pPr>
        <w:pStyle w:val="Style13"/>
        <w:numPr>
          <w:ilvl w:val="0"/>
          <w:numId w:val="4"/>
        </w:numPr>
        <w:rPr/>
      </w:pPr>
      <w:r>
        <w:rPr/>
        <w:t>Волков Н.И. Биохимические основы выносливости спортсмена // Теория и практика физической культуры. - 1967. - №3 - с.15-21</w:t>
      </w:r>
    </w:p>
    <w:p>
      <w:pPr>
        <w:pStyle w:val="Style13"/>
        <w:numPr>
          <w:ilvl w:val="0"/>
          <w:numId w:val="4"/>
        </w:numPr>
        <w:rPr/>
      </w:pPr>
      <w:r>
        <w:rPr/>
        <w:t>Верхошанский Ю.А. Основы специальной физической подготовки спортсменов. - М.: Физкультура и спорт, 1988-331с</w:t>
      </w:r>
    </w:p>
    <w:p>
      <w:pPr>
        <w:pStyle w:val="Style13"/>
        <w:numPr>
          <w:ilvl w:val="0"/>
          <w:numId w:val="4"/>
        </w:numPr>
        <w:rPr/>
      </w:pPr>
      <w:r>
        <w:rPr/>
        <w:t>Евсеев Ю.И. Физическая культура: учебное пособие. - Р-на-Д, Феникс, 2004. - 214 с.</w:t>
      </w:r>
    </w:p>
    <w:p>
      <w:pPr>
        <w:pStyle w:val="Style13"/>
        <w:numPr>
          <w:ilvl w:val="0"/>
          <w:numId w:val="4"/>
        </w:numPr>
        <w:rPr/>
      </w:pPr>
      <w:r>
        <w:rPr/>
        <w:t>Зациорский В.М., Булгакова Н.Ж. Теоретические и методические основы отбора в спорте. - М.: ГЦОЛИФК, 1980</w:t>
      </w:r>
    </w:p>
    <w:p>
      <w:pPr>
        <w:pStyle w:val="Style13"/>
        <w:numPr>
          <w:ilvl w:val="0"/>
          <w:numId w:val="4"/>
        </w:numPr>
        <w:rPr/>
      </w:pPr>
      <w:r>
        <w:rPr/>
        <w:t>Зациорский В.М. Физические качества спортсмена. - М.: Физкультура и спорт, 1970. - С.28-39.</w:t>
      </w:r>
    </w:p>
    <w:p>
      <w:pPr>
        <w:pStyle w:val="Style13"/>
        <w:numPr>
          <w:ilvl w:val="0"/>
          <w:numId w:val="4"/>
        </w:numPr>
        <w:rPr/>
      </w:pPr>
      <w:r>
        <w:rPr/>
        <w:t>Кофман Л.Б. Физическая культура. - М.: Просвещение, 1996.</w:t>
      </w:r>
    </w:p>
    <w:p>
      <w:pPr>
        <w:pStyle w:val="Style13"/>
        <w:numPr>
          <w:ilvl w:val="0"/>
          <w:numId w:val="4"/>
        </w:numPr>
        <w:rPr/>
      </w:pPr>
      <w:r>
        <w:rPr/>
        <w:t>Кунат П. Проблемы нагрузки с точки зрения психологии спорта // Психология и современный спорт. - М., 1973. - с.224-319.</w:t>
      </w:r>
    </w:p>
    <w:p>
      <w:pPr>
        <w:pStyle w:val="Style13"/>
        <w:numPr>
          <w:ilvl w:val="0"/>
          <w:numId w:val="4"/>
        </w:numPr>
        <w:rPr/>
      </w:pPr>
      <w:r>
        <w:rPr/>
        <w:t>Литвинов Е.Н. Методика физического воспитания. - М.: Просвещение, 1996.</w:t>
      </w:r>
    </w:p>
    <w:p>
      <w:pPr>
        <w:pStyle w:val="Style13"/>
        <w:numPr>
          <w:ilvl w:val="0"/>
          <w:numId w:val="4"/>
        </w:numPr>
        <w:rPr/>
      </w:pPr>
      <w:r>
        <w:rPr/>
        <w:t>Максименко А.М. Основы теории и методики физической культуры. - М.: Просвещение, 1991.</w:t>
      </w:r>
    </w:p>
    <w:p>
      <w:pPr>
        <w:pStyle w:val="Style13"/>
        <w:numPr>
          <w:ilvl w:val="0"/>
          <w:numId w:val="4"/>
        </w:numPr>
        <w:rPr/>
      </w:pPr>
      <w:r>
        <w:rPr/>
        <w:t>Матвеев Л.П. Основы спортивной тренировки. - М.: Физкультура и спорт, 1977. - 280 с.</w:t>
      </w:r>
    </w:p>
    <w:p>
      <w:pPr>
        <w:pStyle w:val="Style13"/>
        <w:numPr>
          <w:ilvl w:val="0"/>
          <w:numId w:val="4"/>
        </w:numPr>
        <w:rPr/>
      </w:pPr>
      <w:r>
        <w:rPr/>
        <w:t>Мотылянская Р.Е. Выносливость у юных спортсменов. - М.: Физкультура и спорт, 1969. - 223 с.</w:t>
      </w:r>
    </w:p>
    <w:p>
      <w:pPr>
        <w:pStyle w:val="Style13"/>
        <w:numPr>
          <w:ilvl w:val="0"/>
          <w:numId w:val="4"/>
        </w:numPr>
        <w:rPr/>
      </w:pPr>
      <w:r>
        <w:rPr/>
        <w:t>Набатникова М.Я. Специальная выносливость спортсменов. - М.: Физкультура и спорт, 1972. - с. 19</w:t>
      </w:r>
    </w:p>
    <w:p>
      <w:pPr>
        <w:pStyle w:val="Style13"/>
        <w:numPr>
          <w:ilvl w:val="0"/>
          <w:numId w:val="4"/>
        </w:numPr>
        <w:rPr/>
      </w:pPr>
      <w:r>
        <w:rPr/>
        <w:t>Набатникова М.Я. Проблемы совершенствования специальной выносливости спортсменов при циклической работе субмаксимальной и большой мощности: Автореферат диссертации доктора педагогических наук. - М., 1974. - 52 с.</w:t>
      </w:r>
    </w:p>
    <w:p>
      <w:pPr>
        <w:pStyle w:val="Style13"/>
        <w:numPr>
          <w:ilvl w:val="0"/>
          <w:numId w:val="4"/>
        </w:numPr>
        <w:rPr/>
      </w:pPr>
      <w:r>
        <w:rPr/>
        <w:t>Сорокин Н.Н. Спортивная борьба. - М.: Физкультура и спорт, 1960. - 448 с.</w:t>
      </w:r>
    </w:p>
    <w:p>
      <w:pPr>
        <w:pStyle w:val="Style13"/>
        <w:numPr>
          <w:ilvl w:val="0"/>
          <w:numId w:val="4"/>
        </w:numPr>
        <w:rPr/>
      </w:pPr>
      <w:r>
        <w:rPr/>
        <w:t>Туманян Г.С. Спортивная борьба: теория, методика и организация тренировки. В 4 - х книгах: учебное пособие. - М.: Советский спорт, 2000. - 384 с.</w:t>
      </w:r>
    </w:p>
    <w:p>
      <w:pPr>
        <w:pStyle w:val="Style13"/>
        <w:numPr>
          <w:ilvl w:val="0"/>
          <w:numId w:val="4"/>
        </w:numPr>
        <w:rPr/>
      </w:pPr>
      <w:r>
        <w:rPr/>
        <w:t>Холодов Ж.К., Кузнецов В.С. Теория и методика физического воспитания и спорта. - М.: Академия, 2003. - с.480.</w:t>
      </w:r>
    </w:p>
    <w:p>
      <w:pPr>
        <w:pStyle w:val="Style13"/>
        <w:numPr>
          <w:ilvl w:val="0"/>
          <w:numId w:val="4"/>
        </w:numPr>
        <w:rPr/>
      </w:pPr>
      <w:r>
        <w:rPr/>
        <w:t>Шепилов А.А., Климин В.П. Выносливость борцов. - М.: Физкультура и спорт, 1979-128 с.</w:t>
      </w:r>
    </w:p>
    <w:p>
      <w:pPr>
        <w:pStyle w:val="Style13"/>
        <w:numPr>
          <w:ilvl w:val="0"/>
          <w:numId w:val="4"/>
        </w:numPr>
        <w:rPr/>
      </w:pPr>
      <w:r>
        <w:rPr/>
        <w:t>Шулика Ю.А. Греко-римская борьба: учебник для СДЮШОР, спортивных факультетов педагогических институтов. - М.: Финис, 2004. - 800 с.</w:t>
      </w:r>
    </w:p>
    <w:p>
      <w:pPr>
        <w:pStyle w:val="Style13"/>
        <w:numPr>
          <w:ilvl w:val="0"/>
          <w:numId w:val="4"/>
        </w:numPr>
        <w:rPr/>
      </w:pPr>
      <w:r>
        <w:rPr/>
        <w:t>Филин В.П., Фомин Н.И. Основы юношеского спорта. - М.: Физкультура и спорт, 1980. - 255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444"/>
        </w:tabs>
        <w:ind w:left="1444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>
        <w:rFonts w:cs="Times New Roman"/>
      </w:rPr>
    </w:lvl>
  </w:abstractNum>
  <w:abstractNum w:abstractNumId="7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9:00Z</dcterms:created>
  <dc:creator>Наталья</dc:creator>
  <dc:description/>
  <cp:keywords/>
  <dc:language>en-US</dc:language>
  <cp:lastModifiedBy>SYSTEM</cp:lastModifiedBy>
  <dcterms:modified xsi:type="dcterms:W3CDTF">2011-09-07T20:09:00Z</dcterms:modified>
  <cp:revision>2</cp:revision>
  <dc:subject/>
  <dc:title>МИНИСТЕРСТВО ОБРАЗОВАНИЯ И НАУКИ РФ</dc:title>
</cp:coreProperties>
</file>