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и науке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ий финансово-юридический институт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"Уголовное право"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нко, организовавший семейный детский дом, обучал своих воспитанников приемам рукопашного боя. Для тренировок он силой привел лиц без определенного места жительства Орликова и Севшина, содержавшихся впоследствии долгое время в подвале детского дома. В ходе тренировок Алексеенко заставлял 15-летнего Коробова, 16-летнюю Шикову и 15-летнюю Ганееву избивать ногами, руками и палками Орликова и Севшина. От полученных повреждений Орликов и Севшин скончались. Алексеенко неоднократно совершал половые акты с Шиковой и Ганеевой. На следствии девушки сообщили, что не оказывали при этом сопротивления из страха перед Алексеенк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уголовно-правовую оценку действиям Алексеенк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Алексеенко совершил целый ряд преступлений, которые мы рассмотрим ниже подробнее, а именно: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е против половой неприкосновенности несовершеннолетней потерпевшей;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овое сношение и иные действия сексуального характера с лицом, не достигшим 16-летнего возраста, а именно с гр. Ганеевой, которой по условию зада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и 15 лет. Данное деяние предусмотрено ч. 2 ст. 134 УК РФ. Проведем квалификацию объектов по горизонтали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кт обладает признаками, которые повторяются в каждом без исключения объекте. В данном случае объект преступления является половая неприкосновенность несовершеннолетней Ганеевой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певший- это лицо, которому реально причинен физический, имущественный, моральный или иной вред. В данном случае потерпевшей является несовершеннолетняя Ганеев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ая сторона состава преступления - это совокупность юридически значимых признаков, характеризующих взаимную сторону преступного деян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еступления - это лицо, совершившее преступление, а данном случае это гр. Алексеенк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еступления, описанного в ст. 134 УК РФ, могут быть лица достигшие 16-летнего возраст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- это элемент состава преступления, дающий преступление о внутренних, психических процессах, происходящих в сознании и воле лица, совершившего преступление, характеризующийся конкретной формой вины, мотивом, целью и эмоциями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данного преступления характеризуется прямым умыслом, на совершение полового сношения с несовершеннолетней Ганеевой. Также виновный должен осознавать, что лицо, с которым он вступает в половые отношения, не достигло 16-летнего возраст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е признается совершенным с прямым умыслом, если виновный осознает, что совершил половое сношение с лицом не достигшим16-летнего возраст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еступление следует считать оконченным (в нем содержатся все признаки состава преступления, предусмотренного УК РФ). С момента начала полового сношения с несовершеннолетней Ганеевой. Окончательной квалификацией данного преступления является ст. 134 п. 2 УК РФ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Алексеенко совершил еще одно преступление, посягающее на половую неприкосновенность потерпевшей, в данном случае несовершеннолетней Шиковой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насилование несовершеннолетней. Данное деяние, предусмотрено п. а ч. 3 ст. 131 УК РФ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силование - это одно из наиболее тяжких преступлений против личности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классификацию объектов данного преступления: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ъектом изнасилования (в данном случае) имеется в виду половая неприкосновенность несовершеннолетней Шиковой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сторона изнасилования имеет сложный характер, складывающийся из 2-х действий: совершения полового сношения и применения физического насилия или угрозы его применения потерпевшей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силование следует считать оконченным с момента начала полового акта, независимо от его последствий. В данном случае с момента начала полового акта с несовершеннолетней Шиковой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применения насилия может выражаться словесного или путем угрожающих действий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м преступления, описанного в ст. 131 УК РФ, признается лицо, достигшее на момент совершения преступления 14-летнего возраста, согласно ст. 20 УК РФ (Возраст, с которого наступает уголовная ответственность), в данном случае Алексеенк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изнасилования характеризуется виной в форме прямого умысла, то есть виновный (в данном случае гр. Алексеенко) заведомо осознает, что совершает половое сношение с лицом не достигшим 18-летнего возраст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ом изнасилования выступает стремление удовлетворить половую потребность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силование заведомо несовершеннолетней, признается лицо женского пола, не достигшей 18-летнего возраста. Заведомость означает, что насильник или знает, что потерпевшая несовершеннолетняя или осознает, что она не достигла 18 лет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й квалификацией данного преступления явл. ст. 131 ч. 3 п. а УК РФ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гр. Алексеенко совершил преступление против свободы чести и достоинства личности гр. Орликова и Севшин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еступление предусмотренно п. ж ч. 2 ст. 127 УК РФ- то есть незаконное лишение свободы в отношении двух или более лиц (в данном случае в отношении гр. Орликова и Севшина)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квалификацию данного преступления: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- это возможность выбора вариантов поведен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- это представление о человеке, как достойном члене обществ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о – самооце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, как достойного члена обществ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ую сторону данного преступления составляет удержание человека в определенном месте путем запирания, связывания и т.п. В данном случае запирания в подвале на длительное время гр. Орликова и Севшин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формальный, совершается путем действ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общий, с 16 лет, в данном случае Алексеенк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бщественные отношения, связанные со свободой гр. Орликова и Свешин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ая сторона прямой умысел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равность - это запрещенность данного деяния уголовным законом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преступного деяния (действие или бездействие) - общественная опасность преступления и его противоправность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ние - это система телодвижений, направленных на достижение преступного результата. Согласно ст. 8 УК РФ - отнованием уголовной ответственности, является совершение деяния, содержащего все признаки состава преступления, предусмотренного деяния (действие или бездействие) - общественная опасность преступления и его противоправность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й квалификацией данного преступления является п. ж ч. 2 ст. 127 УК РФ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Алексеенко совершил преступления против несовершеннолетних, а именно 15-летнего Коробова, 16-летней Шиковой и 15-летней Ганеевой, а именно: "Вовлечение несовершеннолетних в совершение преступления". Данное преступление, предусмотрено ч. 4 ст. 150 УК РФ, вовлечение несовершеннолетних в совершение преступлен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ершение преступления признаются действия взрослого лица, которые направлены на возбуждение желания несовершеннолетнего совершать активные противоправные действия. Такие действия могут быть совершены несовершеннолетним под воздействием обещаний, обмана, угроз или иным способом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овлекшее несовершеннолетнего в совершение преступления, должно нести уголовную ответственность либо как организатор или подстрекатель, либо как соисполнитель, либо как исполнитель. Алексеенко в данном случае является подстрекателем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екателем признается лицо, склонившее другое лицо (в данном случае несовершеннолетних) к совершению преступления путем уговора, подкупа, угрозы или другим способом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признаки подстрекателя характеризуются действиями, направленными на склонение к совершению преступления. Подстрекатель возбуждает исполнителя, а равно и у пособника решимость совершить преступление, является его инициатором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подстрекателя целенаправленно. Его старания направлены на склонение лица совершить определенное, а не вообще преступление. Поэтому подстрекательство всегда конкретн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действиями подстрекателя и общими для всех соучастников преступными последствиями должна быть причинная связь. Способы подстрекательства названы в законе впервые: уговоры, подкуп, угроза. В числе других способов можно назвать обещание благ, подзадоривание, обман, просьбу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екательство представляет собой активное поведение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им объективным признакам, подстрекатель ближе всего к организатору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екательство совершается с прямым умыслом. Подстрекатель осознает, что его поведение направленно на возбуждение у лица решимости совершить конкретное преступление, предвидит возможность или неизбежность наступления общественно опасного преступного последствия от совместных преступных действий и желает его наступлен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в свою очередь могут быть привлечены к уголовной ответственности за содеянное, если судом не будет установленно оснований, предусмотренных ч. 3 ст. 20 УК РФ- возраст, с которого наступает уголовная ответственность, . 2 ст. 33 УК РФ - виды соучастников преступления (исполнитель), ч. 1 ст. 40 УК РФ - физическое или психическое принуждение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совершеннолетние Коробов, Шикова и Ганеева совершили преступление против жизни и здоровья, и будут также нести уголовную ответственность по ст. 111 ч. 4 УК РФ - умышленное причинение тяжкого вреда здоровью, повлекшее по неосторожности смерть потерпевшего (в данном случае смерть потерпевших гр. Орликова и Севшина)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 здоровью - это телесные повреждения, то есть нарушение анатомической целостности органов и тканей или их физических функций, либо заболевание или патологические состояния, возникшие в результате воздействия различных факторов внешней среды: механических, физических, химических, биологических, психических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ъектом причинения вреда здоровью любой степени тяжести имеется в виду здоровье другого человек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уголовно - правовой охраны, является здоровье любого человека, независимо от фактического состояния здоровь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ую сторону причинения вреда здоровью составляет любое действие или бездействие.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ичинения вреда здоровью - физическое вменяемое лицо, достигшее 14 - летнего возраста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й признак тяжкого вреда здоровью - создание опасности для жизни. При наличии этого признака причинение вреда здоровью признается тяжким независимо от того, какое это повлекло последств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м для жизни является вред здоровью, вызывающий состояние, угрожающее жизни, которое может закончится смертью. Опасным для жизни вредом здоровью могут быть также и телесные повреждения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ричиненных телесных повреждений сам по себе может служить достаточным основание для вывод о направленности умысла. Если виновный осознает опасность для жизни потерпевшего от причиняемых травм, то это свидетельствует о том, что он предвидит возможность смерти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силу того, что Коробов, Шикова и Ганеева являются несовершеннолетними, они не могли осознавать, что могут своими действиями причинить гр. Орликову и Севшину тяжкий вред здоровью и в последующем их смерть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й квалификацией деяний гр. Алексеенко является ст. ст. 150 ч. 4, 127 . 2 п. Ж, 33 ч. 4, 131 ч. 3 п. а, 134 ч. 3 УК РФ, так же гр. Алексеенко будет нести уголовную ответственность по ст. 111 ч. 4 УК РФ. Смягчающих и отягчающих обстоятельств по условию задачи не установлен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й квалификацией несовершеннолетних Коробова, Шиковой и Ганеевой является ст. 111 ч. 4 УК РФ. Согласно п. Б и Е ч. 1 ст. 61 УК РФ - у несовершеннолетних будут смягчающие обстоятельства, а именно несовершеннолетие и совершение преступления в результате физического или психического принуждения либо в силу материальной, служебной или иной зависимости. Отягчающих обстоятельств не установлено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ов А.Н. Курс российского уголовного права: Особенная часть. М.: Изд-во НОРМА, 2002 г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уголовному кодексу Российской Федерации/Отв. ред. В.М. Лебедев. - 7-е изд., перераб. и доп. - М.: Юрайт-Издат, 2009. - 902 с. - (Профессиональные комментарии)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головное право. Общая часть: У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ебник для вузов/отв. ред. - И.Я. Козаченко - 3-е изд. - М.: Изд.-во НОРМА, 2009 г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Ф: текст с изм. и доп. на 25 ноября 2010 г.-М.: Эксмо, 2010. - 208 с. - Российское законодательств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9:00Z</dcterms:created>
  <dc:creator>Admin</dc:creator>
  <dc:description/>
  <cp:keywords/>
  <dc:language>en-US</dc:language>
  <cp:lastModifiedBy>SYSTEM</cp:lastModifiedBy>
  <dcterms:modified xsi:type="dcterms:W3CDTF">2011-09-07T20:09:00Z</dcterms:modified>
  <cp:revision>2</cp:revision>
  <dc:subject/>
  <dc:title/>
</cp:coreProperties>
</file>