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онятие гражданск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Доказывание и доказа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оказывание в гражданском процессуальном пр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едмет доказы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онятие доказательств в гражданском процессуальном пр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редства доказы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709"/>
        <w:rPr/>
      </w:pPr>
      <w:r>
        <w:rPr>
          <w:rFonts w:cs="Times New Roman" w:ascii="Times New Roman" w:hAnsi="Times New Roman"/>
          <w:szCs w:val="28"/>
        </w:rPr>
        <w:t>О доказывании, в целом, можно говорить в любой дисциплине изучаемой в процессе всего обучения юристов. Так с точностью можно сказать, что доказательства как и доказывание в разные времена носила разный характер, был не ясным предмет доказывания, обстоятельства доказывания вообще редко учитывались.</w:t>
      </w:r>
    </w:p>
    <w:p>
      <w:pPr>
        <w:pStyle w:val="31"/>
        <w:ind w:firstLine="709"/>
        <w:rPr/>
      </w:pPr>
      <w:r>
        <w:rPr>
          <w:rFonts w:cs="Times New Roman" w:ascii="Times New Roman" w:hAnsi="Times New Roman"/>
          <w:szCs w:val="28"/>
        </w:rPr>
        <w:t>Таким образом, можно сделать вывод о том, что в доказывание входит и институт доказательств имеет историю, исчисляемую с момента появления процесса как такового. В силу этого он с неизбежностью приобретает более четкие черты с формированием и закреплением законодательства, но тем не менее предыдущее историческое формирование процесса который не утрачивает актуальности на протяжении многих лет. Вместе с тем, течение времени оставляет свои отпечатки на рассматриваемой проблеме, иногда негативные.</w:t>
      </w:r>
    </w:p>
    <w:p>
      <w:pPr>
        <w:pStyle w:val="Normal"/>
        <w:spacing w:lineRule="auto" w:line="360" w:before="0" w:after="0"/>
        <w:ind w:firstLine="709"/>
        <w:jc w:val="both"/>
        <w:rPr/>
      </w:pPr>
      <w:r>
        <w:rPr>
          <w:rFonts w:cs="Times New Roman" w:ascii="Times New Roman" w:hAnsi="Times New Roman"/>
          <w:sz w:val="28"/>
          <w:szCs w:val="28"/>
        </w:rPr>
        <w:t>Новый Гражданский процессуальный кодекс РФ (впрочем, как и все иное процессуальное законодательство) отличает развитие принципа состязательности сторон, что прежде всего отражается в системе доказывания. На стороны возлагаются обязанности по сбору, представлению доказательств в суд, их исследованию. Суд наделен полномочиями по оказанию лицам, участвующим в деле, помощи в процессе доказывания. Тем не менее суд по-прежнему определяет предмет доказывания по делу, относимость, допустимость, достоверность, достаточность доказательств и т. д. В связи с этим и суд, и лица, участвующие в деле, должны совершать много юридически значимых действий в процессе доказывания в целях правильного рассмотрения и разрешения дела.</w:t>
      </w:r>
    </w:p>
    <w:p>
      <w:pPr>
        <w:pStyle w:val="31"/>
        <w:ind w:firstLine="709"/>
        <w:rPr>
          <w:rFonts w:ascii="Times New Roman" w:hAnsi="Times New Roman" w:cs="Times New Roman"/>
          <w:szCs w:val="28"/>
        </w:rPr>
      </w:pPr>
      <w:r>
        <w:rPr>
          <w:rFonts w:cs="Times New Roman" w:ascii="Times New Roman" w:hAnsi="Times New Roman"/>
          <w:szCs w:val="28"/>
        </w:rPr>
        <w:t>В данной курсовой работе я более подробно рассмотрю все аспекты доказывания в судебном процессе и особое внимание будет уделено средствам доказы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Понятие гражданск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гражданских прав в России осуществляется в установленном порядке судами общей юрисдикции, а также арбитражными, третейскими судами, общественными организациями. Порядок производства по гражданским делам во всех судах общей юрисдикции РФ определяется Гражданским процессуальным кодексом. Под гражданскими делами понимаются не только непосредственно гражданские, но и отнесенные к ведению суда семейные, жилищные, трудовые, колхозные споры. Гражданский процесс является одной из форм отправления правосудия и отличается от деятельности иных органов, рассматривающих гражданские дела, наличием специфической процессуальной формы.</w:t>
      </w:r>
    </w:p>
    <w:p>
      <w:pPr>
        <w:pStyle w:val="31"/>
        <w:ind w:firstLine="709"/>
        <w:rPr>
          <w:rFonts w:ascii="Times New Roman" w:hAnsi="Times New Roman" w:cs="Times New Roman"/>
          <w:szCs w:val="28"/>
        </w:rPr>
      </w:pPr>
      <w:r>
        <w:rPr>
          <w:rFonts w:cs="Times New Roman" w:ascii="Times New Roman" w:hAnsi="Times New Roman"/>
          <w:szCs w:val="28"/>
        </w:rPr>
        <w:t>Для гражданско-процессуальной формы характерны следующие черты :</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ая урегулированность</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ьность разработки всей процедуры рассмотрения дела в суд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версальность процессуальной формы разрешения споров в суд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перативность процессуаль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гражданского процесса определяется в науке по разному. Одни ученые полагают, что это порядок осуществления правосудия по гражданским делам. Другие – что это урегулированная гражданско-процессуальным правом деятельность суда и других субъектов гражданского права, а также исполнительное производство. Третьи определяют гражданский процесс как одно сложное правоотношение, либо как их совокупность, возникающее при рассмотрении и разрешении гражданских дел. И т.д.</w:t>
      </w:r>
    </w:p>
    <w:p>
      <w:pPr>
        <w:pStyle w:val="1"/>
        <w:spacing w:lineRule="auto" w:line="360" w:before="0" w:after="0"/>
        <w:ind w:left="0" w:firstLine="709"/>
        <w:rPr>
          <w:sz w:val="28"/>
          <w:szCs w:val="28"/>
        </w:rPr>
      </w:pPr>
      <w:r>
        <w:rPr>
          <w:sz w:val="28"/>
          <w:szCs w:val="28"/>
        </w:rPr>
        <w:t>В ходе рассмотрения и разрешения дела складываются гражданские процессуальные правоотношения между судом и другими участниками процесса. В этих правоотношениях конкретизируются предусмотренные гражданским процессуальным правом права и обязанности субъектов.</w:t>
      </w:r>
    </w:p>
    <w:p>
      <w:pPr>
        <w:pStyle w:val="1"/>
        <w:spacing w:lineRule="auto" w:line="360" w:before="0" w:after="0"/>
        <w:ind w:left="0" w:firstLine="709"/>
        <w:rPr/>
      </w:pPr>
      <w:r>
        <w:rPr>
          <w:sz w:val="28"/>
          <w:szCs w:val="28"/>
        </w:rPr>
        <w:t>Гражданские процессуальные правоотношения возникают, существуют и прекращаются на основе гражданского процессуального права и в связи с определенными процессуальными действиями (юридическими фактами). Реализация всеми субъектами гражданско-процессуальных правоотношений предоставленных им прав и обязанностей также осуществляется в форме тех или иных процессуальных действий. Взаимосвязь гражданско-процессуальных правоотношений и процессуальных действий (в виде юридических фактов и формы реализации субъективных прав и обязанностей субъектов правоотношений) приводит к следующему определению:</w:t>
      </w:r>
      <w:r>
        <w:rPr>
          <w:b/>
          <w:sz w:val="28"/>
          <w:szCs w:val="28"/>
        </w:rPr>
        <w:t xml:space="preserve"> </w:t>
      </w:r>
      <w:r>
        <w:rPr>
          <w:sz w:val="28"/>
          <w:szCs w:val="28"/>
        </w:rPr>
        <w:t>гражданский процесс</w:t>
      </w:r>
      <w:r>
        <w:rPr>
          <w:sz w:val="28"/>
          <w:szCs w:val="28"/>
          <w:lang w:val="en-US" w:eastAsia="en-US"/>
        </w:rPr>
        <w:t xml:space="preserve"> —</w:t>
      </w:r>
      <w:r>
        <w:rPr>
          <w:sz w:val="28"/>
          <w:szCs w:val="28"/>
        </w:rPr>
        <w:t xml:space="preserve"> это урегулированная гражданским процессуальным правом совокупность процессуальных действий и гражданско-процессуальных правоотношений, складывающихся между судом и другими субъектами при рассмотрении и разрешении гражданского дела.</w:t>
      </w:r>
    </w:p>
    <w:p>
      <w:pPr>
        <w:pStyle w:val="1"/>
        <w:spacing w:lineRule="auto" w:line="360" w:before="0" w:after="0"/>
        <w:ind w:left="0" w:firstLine="709"/>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before="0" w:after="0"/>
        <w:ind w:left="0" w:firstLine="709"/>
        <w:rPr>
          <w:b/>
          <w:b/>
          <w:sz w:val="28"/>
          <w:szCs w:val="28"/>
        </w:rPr>
      </w:pPr>
      <w:r>
        <w:rPr>
          <w:b/>
          <w:sz w:val="28"/>
          <w:szCs w:val="28"/>
        </w:rPr>
        <w:t>Глава 2.Доказывание и доказательства</w:t>
      </w:r>
    </w:p>
    <w:p>
      <w:pPr>
        <w:pStyle w:val="1"/>
        <w:spacing w:lineRule="auto" w:line="360" w:before="0" w:after="0"/>
        <w:ind w:left="0" w:firstLine="709"/>
        <w:rPr>
          <w:b/>
          <w:b/>
          <w:sz w:val="28"/>
          <w:szCs w:val="28"/>
        </w:rPr>
      </w:pPr>
      <w:r>
        <w:rPr>
          <w:b/>
          <w:sz w:val="28"/>
          <w:szCs w:val="28"/>
        </w:rPr>
      </w:r>
    </w:p>
    <w:p>
      <w:pPr>
        <w:pStyle w:val="1"/>
        <w:spacing w:lineRule="auto" w:line="360" w:before="0" w:after="0"/>
        <w:ind w:left="0" w:firstLine="709"/>
        <w:rPr>
          <w:b/>
          <w:b/>
          <w:sz w:val="28"/>
          <w:szCs w:val="28"/>
        </w:rPr>
      </w:pPr>
      <w:r>
        <w:rPr>
          <w:b/>
          <w:sz w:val="28"/>
          <w:szCs w:val="28"/>
        </w:rPr>
        <w:t>2.1 Доказывание в гражданском процессе</w:t>
      </w:r>
    </w:p>
    <w:p>
      <w:pPr>
        <w:pStyle w:val="1"/>
        <w:spacing w:lineRule="auto" w:line="360" w:before="0" w:after="0"/>
        <w:ind w:left="0" w:firstLine="709"/>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ывание является важнейшей частью судебной деятельности, позволяющей суду осуществить применение права к достоверно установленным фактическим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удебного разбирательства – защита от всяких посягательств прав и охраняемых законом интересов граждан и организаций – может быть достигнута лишь при условии установления судом действительных обстоятельств по делу, прав и обязанностей сторон, т.е. по делу.</w:t>
      </w:r>
    </w:p>
    <w:p>
      <w:pPr>
        <w:pStyle w:val="Normal"/>
        <w:spacing w:lineRule="auto" w:line="360" w:before="0" w:after="0"/>
        <w:ind w:firstLine="709"/>
        <w:jc w:val="both"/>
        <w:rPr/>
      </w:pPr>
      <w:r>
        <w:rPr>
          <w:rFonts w:cs="Times New Roman" w:ascii="Times New Roman" w:hAnsi="Times New Roman"/>
          <w:sz w:val="28"/>
          <w:szCs w:val="28"/>
        </w:rPr>
        <w:t>Доказывание - одновременно и процессуальная, и логическая деятельность. Процессуальная деятельность должна быть буквально пронизана логикой мышления, в свою очередь мыслительная деятельность в ходе судебного доказывания должна осуществляться в рамках строгой процессуальной формы. Содержание деятельности по доказыванию определяется несколькими задачами, которые стоят перед судом и лицами, участвующими в деле. Первая из них состоит в том, чтобы выявить, собрать, а в необходимых случаях зафиксировать доказательства. Вторая - исследование доказательств, третья - их оценка. Задача выявления и собирания доказательств касается главным образом лиц, участвующих в деле, хотя суд тоже наделён определёнными пр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доказательств осуществляется судом вместе с лицами, участвующими в деле. Оценка доказательств относится исключительно к компетенции суда (ст. 56 ГПК). В то же время необходимо отметить тесную связь всех сторон деятельности по доказыванию. Таким образом, судебное доказывание - это деятельность суда и лиц, участвующих в деле, по выявлению, собиранию, исследованию и оценке доказательств, направленная на установление фактов и обстоятельств, имеющих значение для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судебном процессе доказательств представляет собой сложный процесс, в котором тесно переплетаются явления чисто логического и гражданско-процессуаль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ий процесс выяснения истины есть процесс познания. Опосредованное судебное познание принято называть судебным доказы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доказывание представляет собой мыслительную, умственную деятельность, и судебное доказывание не является здесь исключением. Вместе с тем доказывание в суде опирается не только на законы логики, но регулируется и процессуальными нормами, подробно регламентирующими весь процесс доказательственной деятельности. Закон определяет, кто должен заниматься доказыванием, что необходимо доказывать, какими средствами это дела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основными субъектами доказывания являются лица участвующие в деле. Стороны, третьи лица, заявители, заинтересованные лица активно участвуют как в собирании, так и в исследовании доказательств. Каждая сторона должна доказать те обстоятельства, на которые она ссылается как на основание своих требований и возражений (ст. 50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бъекты доказывания в части собирания и исследования - это стороны и другие, участвующие в деле лица, а в части оценки доказательств - суд, который оценивает доказательства по внутреннему убеждению, основанному на беспристрастном, всестороннем и полном рассмотрении доказательств в их совокупности (ст. 56 ГПК).</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доказыванию подлежат обстоятельства, обосновывающие требования и возражения сторон, а также иные обстоятельства, имеющие значение для дела (ст. 49 ГПК). Следует отметить, что предмет доказывания включает в себя сложную совокупность различных факторов и обстоятельств. Прежде всего предмет доказывания определяется юридическими фактами, лежащими в основании иска либо в основании возражений по нему. Таким образом, предмет доказывания в этих случаях “сориентирован” на норму материального права. Например, лицо, предъявившее иск о возмещении ущерба, причинённого здоровью должно доказать, что ему действительно причинено увечье или иное повреждение здоровья; в результате этого повреждения он утратил заработок (доход), который он имел либо определённо мог иметь. Потерпевший был вынужден понести дополнительны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иногда прямо перечисляет те юридические факты, которые для ответчика могут явиться основанием его возражений. Таким образом, предмет доказывания определяется содержанием исковых требований и возражений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ом производстве предмет доказывания определяется основаниями требований заявителя и основаниями возражений заинтересованных лиц, если они были ими сделаны. Так, например, заявитель по делу наследства, должен доказать, что а) он находился на иждивении наследователя; б) иждивение было полным; в) иждивение продолжалось не менее одного года до смерти наследователя; г) иждивенец является нетрудоспособным лицом.</w:t>
      </w:r>
    </w:p>
    <w:p>
      <w:pPr>
        <w:pStyle w:val="Normal"/>
        <w:spacing w:lineRule="auto" w:line="360" w:before="0" w:after="0"/>
        <w:ind w:firstLine="709"/>
        <w:jc w:val="both"/>
        <w:rPr/>
      </w:pPr>
      <w:r>
        <w:rPr>
          <w:rFonts w:cs="Times New Roman" w:ascii="Times New Roman" w:hAnsi="Times New Roman"/>
          <w:sz w:val="28"/>
          <w:szCs w:val="28"/>
        </w:rPr>
        <w:t>По делам об установлении некоторых юридических фактов (например, факта регистрации рождения, смерти и т.д.) доказать факты, подтверждающие невозможность получения надлежащих документов либо невозможность восстановления утраченных документов. В свою очередь, заинтересованные лица, привлечённые к делу особого производства, могут доказывать факты, положенные в основу их возражений. Так, например, по делу о признании лица недееспособным вследствие душевной болезни или слабоумия гражданин, о признании которого недееспособным рассматривается дело, может доказывать, что, несмотря на наличие душевной болезни, её характер не мешает ему принимать значение своих действий и руководить ими, в частности, работать по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ывая все виды судопроизводства гражданского процесса, а также характер всех подлежащих установлению обстоятельств, предмет доказывания следует определить как совокупность фактов, установление которых обеспечивает правильное, законное и обоснованное решение гражданского дела. Правильное определение предмета доказывания, т.е. круга тех фактов и обстоятельств, которые нужно установить по делу, имеет большое практическое значение для быстрого и правильного разрешения дела. Формирование предмета доказывания начинается уже в стадии возбуждения дела, продолжается в ходе подготовки дела и окончательно происходит в стадии судебного разбирательства. Стороны и другие лица, участвующие в деле, могут расширить или сужать круг фактов, входящих в предмет доказывания, в зависимости от изменения характера своих интересов (изменение основания или предмета иска, признание или отказ от иска, мировое соглашение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едмет доказы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ч. 2 ст. 56 ГПК РФ суд определяет, какие обстоятельства имеют значение для дела, тем самым формируя предмет доказывания по делу в целом. Однако следует отметить, что ГПК РФ не содержит дефинитивной нормы, дающей понятие предмета доказывания. Возможно, поэтому предмет доказывания неоднозначно определяется в науке, о чем будет сказано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бщие закономерности определения обстоятельств, входящих в предмет доказывания, применимые для любого дела. Обстоятельства, подлежащие доказыванию, вытекают из диспозиции нормы материального права. Такая норма указывает на обстоятельства, которые следует доказать по любому делу данной категории. Например, при рассмотрении дел о лишении родительских прав суд исходит из диспозиции ст. 69 СК РФ. Но каждое дело имеет свою специфику, вытекающую из иска (заявления) и возражений на него, в которых и заключаются конкретные обстоятельства, подлежащие доказыванию по данному делу. Так, при лишении родительских прав из обстоятельств, перечисленных в ст. 69 СК РФ, в основание иска войдут лишь некоторые или даже 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испозиции статьи материального права, основания иска истец формулирует самостоятельно и не всегда обладает необходимыми и достаточными познаниями в сфере процессуального права. Существенную помощь может оказать классификация оснований иска (обстоятельств, подтверждающих притязание истца). Данные основания подразделяются на правопроизводящие факты, факты повода к иску и факты активной и пассивной легитимации. Так, правопроизводящий факт в деле о лишении родительских прав – наличие родственных отношений между ребенком и родителем, в отношении которого возбуждено дело. Факт повода к иску – жестокое обращение с ребенком и проч. Факты активной и пассивной легитимации свидетельствуют о надлежащем характере сторон: при лишении родительских прав нельзя удовлетворить иск, предъявленный в отношении отчима, так как отсутствует факт пассивной легитимации (отчим – ненадлежащий ответчик, не являющийся стороной в семейном правоотношении). В возражениях ответчика также может содержаться ссылка на обстоятельства, опровергающие факты, на которые ссылается истец, они должны войти в предмет до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определить обстоятельства, имеющие значение для дела, следует использовать два источника: норму материального права, регулирующую данные отношения, а также основания иска и возражения против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держание предмета доказывания составляет совокупность фактов, подлежащих установлению. Что это за обстоятельства?</w:t>
      </w:r>
    </w:p>
    <w:p>
      <w:pPr>
        <w:pStyle w:val="Normal"/>
        <w:spacing w:lineRule="auto" w:line="360" w:before="0" w:after="0"/>
        <w:ind w:firstLine="709"/>
        <w:jc w:val="both"/>
        <w:rPr/>
      </w:pPr>
      <w:r>
        <w:rPr>
          <w:rFonts w:cs="Times New Roman" w:ascii="Times New Roman" w:hAnsi="Times New Roman"/>
          <w:sz w:val="28"/>
          <w:szCs w:val="28"/>
        </w:rPr>
        <w:t>Прежде всего, к обстоятельствам предмета доказывания относятся факты материально-правового характера. Часто обстоятельства материально-правового характера, входящие в предмет доказывания, перечисляются в нормах материального права (например, ст. 151 ГК РФ перечисляет основания компенсации морального вреда и т. д.). Обстоятельства материально-правового характера единодушно относятся к предмету доказывания. Более того, обстоятельства материально-правового характера можно назвать основными фактами предмета доказывания, поскольку неправильное их установление приводит к отмене решения в апелляционной или кассационной инстанциях.</w:t>
      </w:r>
    </w:p>
    <w:p>
      <w:pPr>
        <w:pStyle w:val="Normal"/>
        <w:spacing w:lineRule="auto" w:line="360" w:before="0" w:after="0"/>
        <w:ind w:firstLine="709"/>
        <w:jc w:val="both"/>
        <w:rPr/>
      </w:pPr>
      <w:r>
        <w:rPr>
          <w:rFonts w:cs="Times New Roman" w:ascii="Times New Roman" w:hAnsi="Times New Roman"/>
          <w:sz w:val="28"/>
          <w:szCs w:val="28"/>
        </w:rPr>
        <w:t>Отнесение иных фактов к предмету доказывания спорно. Речь идет о таких фактах, как: факультативные факты (доказательственные факты, факты, установление которых необходимо для вынесения частного определения); факты процессуально-правового характера; проверочные факты. Многие полагают, что эти факты должны включаться не в предмет доказывания, а в пределы доказывания. Впрочем, последние также подлежат доказыванию. По этой причине необходимо указать и иные факты, подлежащие доказыванию, независимо от того, как их называют в науке – предметом или пределами до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сновных фактов, все перечисленные ниже факты носят факультативный характер, они могут иметь место в доказывании по делу, а могут и отсутствовать. Как правило, их неустановление редко является самостоятельным основанием для отмены судебного акта, однако оно способно привести к принятию незаконного и необоснованного судебного акта, также подлежащего отмене.</w:t>
      </w:r>
    </w:p>
    <w:p>
      <w:pPr>
        <w:pStyle w:val="Normal"/>
        <w:spacing w:lineRule="auto" w:line="360" w:before="0" w:after="0"/>
        <w:ind w:firstLine="709"/>
        <w:jc w:val="both"/>
        <w:rPr/>
      </w:pPr>
      <w:r>
        <w:rPr>
          <w:rFonts w:cs="Times New Roman" w:ascii="Times New Roman" w:hAnsi="Times New Roman"/>
          <w:sz w:val="28"/>
          <w:szCs w:val="28"/>
        </w:rPr>
        <w:t>Доказательственные факты – это факты, которые после установления судом используются в качестве доказательств для установления обстоятельств предмета доказывания</w:t>
      </w:r>
      <w:r>
        <w:rPr>
          <w:rStyle w:val="FootnoteAnchor"/>
          <w:rFonts w:cs="Times New Roman" w:ascii="Times New Roman" w:hAnsi="Times New Roman"/>
          <w:position w:val="6"/>
          <w:sz w:val="28"/>
          <w:szCs w:val="28"/>
        </w:rPr>
        <w:footnoteReference w:id="2"/>
      </w:r>
      <w:r>
        <w:rPr>
          <w:rFonts w:cs="Times New Roman" w:ascii="Times New Roman" w:hAnsi="Times New Roman"/>
          <w:sz w:val="28"/>
          <w:szCs w:val="28"/>
        </w:rPr>
        <w:t>. Например, в предмет доказывания по делу о возмещении вреда, причиненного здоровью гражданина, входят следующие факты: противоправные действия (бездействие) ответчика, причинение вреда потерпевшему, причинная связь между правонарушением и причиненным вредом и т. д. Если суд устанавливает, что ответчик в день причинения вреда находился в командировке в другом городе (алиби), этот факт не является обстоятельством предмета доказывания по делу о возмещении вреда, причиненного здоровью гражданина. Но, установив так называемый доказательственный факт, суд может использовать его как доказательство для установления обстоятельства предмета доказывания – отсутствия противоправных действий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длежат доказыванию факты, свидетельствующие о причинах и условиях возникновения спорного правоотношения. Установление этих фактов требуется для возможного вынесения частного определения по делу, а в итоге – для выполнения задач правосудия по предупреждению правонарушений.</w:t>
      </w:r>
    </w:p>
    <w:p>
      <w:pPr>
        <w:pStyle w:val="Normal"/>
        <w:spacing w:lineRule="auto" w:line="360" w:before="0" w:after="0"/>
        <w:ind w:firstLine="709"/>
        <w:jc w:val="both"/>
        <w:rPr/>
      </w:pPr>
      <w:r>
        <w:rPr>
          <w:rFonts w:cs="Times New Roman" w:ascii="Times New Roman" w:hAnsi="Times New Roman"/>
          <w:sz w:val="28"/>
          <w:szCs w:val="28"/>
        </w:rPr>
        <w:t>Подлежат доказыванию и факты процессуально-правового характера. Факты, имеющие процессуальное значение, – это, прежде всего, факты, с которыми связано возникновение права на иск. Статья 134 ГПК содержит перечень предпосылок права на иск. Стороны могут ссылаться или не ссылаться на наличие (отсутствие) предпосылок права на иск, однако суд обязан проверить наличие или отсутствие оснований к отказу в принятии заявления. Для решения этого важного вопроса также могут потребоваться доказательства. Например, в силу п. 1 ч. 1 ст. 134 ГПК судья отказывает в принятии заявления, так как дело не подлежит рассмотрению в суде. Практически речь идет о неправильном определении истцом подведомственности спора. Если необходимость его доказывания не признавать, то суд будет выносить незаконные решения, не будет принимать во внимание возражения сторон, а последние, как уже отмечалось, являются источником формирования предмета доказывания. По этой причине процессуальные факты должны доказываться. Однако они носят факультати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это проверочные факты. Определенные факты могут подтверждать или опровергать достоверность доказательств. Например, свидетельскими показаниями устанавливается факт нахождения истца в родственных отношениях со свидетелем, дающим показания в пользу истца. Непосредственно такой факт не входит в предмет доказывания, но его игнорирование приведет к использованию в судебном решении недостоверных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едмет доказывания слагается из обстоятельств, которые имеют значение для дела и которые необходимо доказать для его разрешения. Факты, входящие в предмет доказывания, можно классифицировать 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материально-правов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помогательные факты (доказательственные факты, факты, установление которых необходимо для вынесения частного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уальные факты, имеющие значение для разрешения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очн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доказывания охватывает как все дело, рассматриваемое в суде, так и отдельные процессуальные действия. Например, чтобы ходатайства об обеспечении иска, обеспечении доказательства и прочие были удовлетворены, необходимо привести доказательства определенных фактов, указанных в законе. Факты, подлежащие доказыванию для совершения отдельного процессуального действия, называются локальными предметами доказывания. Все, о чем говорилось выше, относится к предмету доказывания в целом по делу для его разрешения в судебном порядке. Так, при ходатайстве о принятии мер по обеспечению иска участвующее в деле лицо должно доказать, что непринятие данных мер может затруднить или сделать невозможным исполнение решения суда (ст. 139 ГПК). Лицо, ходатайствующее перед судом об истребовании вещественного доказательства от лиц, участвующих в деле, должно: описать эту вещь; указать обстоятельства по делу, которые могут быть установлены с помощью этого доказательства; перечислить причины, препятствующие получению доказательства; указать местонахождение доказательства (ч. 2 ст. 57 ГПК). Как видим, для удовлетворения ходатайства участвующие в деле лица должны доказать наличие или отсутствие фактов, предусмотренных нормами ГПК. По общему правилу тот, кто заявляет ходатайство, и должен доказать наличие соответствующи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установлено правило, согласно которому некоторые факты не должны доказываться. Это общеизвестные, преюдициальные факты и факты, признанные сторо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известные факты. Суд признает общеизвестными факты, если они известны широкому кругу лиц, в том числе судебному составу. Общеизвестные факты подразделяются на всемирно известные (например, дата аварии на Чернобыльской АЭС (26 апреля 1986 г.)); известные на территории РФ (например, факты начала и окончания Великой Отечественной войны (22 июня 1941 г. и 9 мая 1945 г.)); локально известные, т. е. известные на ограниченной территории (например, пожары, наводнения, сходы лавин и проч., имевшие место в районе, городе,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ильные землетрясения, иные стихийные бедствия, как правило, известны более широкому кругу лиц и могут носить характер всемирно известного факта. Так, землетрясение в Индии 2001 г. стало всемирно известным ф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щеизвестности локальных фактов на соответствующей территории должна быть сделана отметка в судебном решении. Такая отметка необходима на случай пересмотра решения вышестоящим судом. О фактах, известных во всем мире или на территории России, в судебном решении отметка не делается по причине их известности и для вышестоящего суда на случай кассационного или надзорного пере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юдициальные факты – это факты, установленные вступившими в законную силу решениями или приговорами суда и не подлежащие повторному доказыванию (ч. ч. 2 – 4 ст. 61 ГПК). Основой преюдициальности фактов является законная сила судебного решения или приговора. Суд, не доказывая вновь установленные в этих актах факты, ограничивается истребованием копии соответствующего судебного акта, а стороны не вправе передоказывать преюдициальн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юдициальность имеет свои субъективные и объективные пределы, которые должны быть в совокупности. Субъективные пределы имеют место, когда в обоих делах участвуют одни и те же лица или их правопреемники. Если судебное решение затрагивает интересы лиц, которые не были привлечены к участию в деле, то преюдициальность на таких лиц не распространяется. Объективные пределы преюдициальности относятся к фактам, установленным вступившим в законную силу решением или приговором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цессуальное законодательство (как гражданское, так и арбитражное) расширило преюдициальность судебных актов для соответствующих судов. Так, согласно ч. 2 ст. 61 ГПК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 Как видим, законодатель говорит не только о судебном решении, а в целом о судебных актах. И если исходить из буквального толкования преюдициальности, то она должна распространяться на все судебные постановления, перечисленные в ГПК. Однако определения суда, будучи судебными актами, чаще всего не содержат установления фактов, в связи с чем сложно говорить об их преюдициальности. С другой стороны, среди определений суда имеют место определения, содержащие установление фактов (определения суда о прекращении производства по делу и об оставлении иска без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ГПК, но и АПК РФ пошел по пути расширения преюдициальности судебных постановлений (актов) в рамках одной системы судов. Использование законодателем новой формы для определения преюдиции: вместо решения суда судебные постановления (ГПК) или акты (АПК РФ), – позволяет предположить, что факты, установленные в них, также могут быть признаны преюдициальными. При этом следует осторожно подходить к возможности признания преюдициальной силы за определениями суда, поскольку они носят различный характер.</w:t>
      </w:r>
    </w:p>
    <w:p>
      <w:pPr>
        <w:pStyle w:val="Normal"/>
        <w:spacing w:lineRule="auto" w:line="360" w:before="0" w:after="0"/>
        <w:ind w:firstLine="709"/>
        <w:jc w:val="both"/>
        <w:rPr/>
      </w:pPr>
      <w:r>
        <w:rPr>
          <w:rFonts w:cs="Times New Roman" w:ascii="Times New Roman" w:hAnsi="Times New Roman"/>
          <w:sz w:val="28"/>
          <w:szCs w:val="28"/>
        </w:rPr>
        <w:t>По-иному решается вопрос об объективных пределах преюдициальности решений арбитражных судов и приговоров судов общей юрисдикции.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 (ч. 3 ст. 61 ГПК). В отличие от преюдициальности постановлений судов общей юрисдикции, для преюдициальности актов арбитражного суда установлены определенные ограничения. Законодатель говорит лишь о преюдициальности решений арбитражных судов, которые должны обязательно вступить в законную силу, так как без этого они не приобретают общеобязательность. В остальном же объективные и субъективные пределы преюдициальности едины: преюдиция распространяется на обстоятельства, установленные арбитражным судом, в силу этого такие обстоятельства не подлежат оспариванию лицами, участвующими в деле. Преюдициальность фактов, установленных решением арбитражного суда для суда общей юрисдикции, может иметь место, например, когда в силу правил о разграничении подведомственности первоначальный спор рассматривается арбитражным судом, а затем регрессный иск предъявляется в суд общей юрисдикции.</w:t>
      </w:r>
    </w:p>
    <w:p>
      <w:pPr>
        <w:pStyle w:val="Normal"/>
        <w:spacing w:lineRule="auto" w:line="360" w:before="0" w:after="0"/>
        <w:ind w:firstLine="709"/>
        <w:jc w:val="both"/>
        <w:rPr/>
      </w:pPr>
      <w:r>
        <w:rPr>
          <w:rFonts w:cs="Times New Roman" w:ascii="Times New Roman" w:hAnsi="Times New Roman"/>
          <w:sz w:val="28"/>
          <w:szCs w:val="28"/>
        </w:rPr>
        <w:t>Вступивший в законную силу приговор суда общей юрисдикции по уголовному делу обязателен для суда, рассматривающего дело о гражданско-правовых последствиях действий лица по вопросам о том, имели ли место определенные действия и кем они совершены (ч. 4 ст. 61 ГПК). Размер же причиненного вреда конкретному истцу подлежит установлению в гражданском судопроизводстве, например при предъявлении гражданского иска из уголовного дела. Таким образом, применительно к приговору суда общей юрисдикции по уголовному делу в плане объективного критерия установлена ограниченная преюдици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установленные административными органами, органами следствия и прокуратуры, не являются преюдициальными и подлежат доказыванию в суде. Вместе с тем акты указанных органов, будучи письменными доказательствами, могут быть (а иногда должны быть) привлечены к судебному разбир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ы, признанные стороной. В соответствии с ч. 2 ст. 68 ГПК РФ признание стороной фактов, на которых другая сторона основывает свои требования или возражения, освобождает последнюю от необходимости доказывания этих фактов. Данная норма была введена еще в ГПК РСФСР в 1995 г. В отличие от общеизвестных и преюдициальных фактов, признание факта является частным случаем освобождения от доказывания, так как суд по своему усмотрению может не принять признание факта. Так, если у суда имеются сомнения в том, не было ли признание сделано с целью скрыть действительные обстоятельства дела или под влиянием обмана, насилия, угрозы или заблуждения, то признание факта судом не принимается. ГПК РФ предусматривает также процедуру фиксации признания факта стороной (ст.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включенные в предмет доказывания, должны быть установлены для того, чтобы разрешить дело по существу. Эти обстоятельства определяет суд. Более того, суд ставит на обсуждение даже те обстоятельства, на которые стороны не ссылались (ч. 2 ст. 56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ждое участвующее в деле лицо доказывает строго определенные обстоятельства, в совокупности составляющие предмет доказывания. Иными словами, обстоятельства предмета доказывания должны быть установлены той или иной стороной. Каждая сторона выполняет возложенное на нее бремя доказы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онятие доказательств в гражданском проце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оказательства в целом, вряд ли можно назвать все точности и недочеты. В разной литературе оно трактуется по – разному. И в каждой из них, можно определенно сказать, что каждая трактовка определена согласн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доказательств в судебном процессе имеет первостепенное значение. Суд призван охранять права граждан, организаций, учреждений и др. субъектов. Но прежде, чем осуществить охрану права, надо установить, принадлежит ли истцу то право, которое он себе приписывает, нарушено ли это право ответчиком. Для того, чтобы сделать вывод о наличии прав и обязанностей, необходимо установить фактические обстоятельства дел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iCs/>
          <w:sz w:val="28"/>
          <w:szCs w:val="28"/>
        </w:rPr>
        <w:t>Доказательством называется выведение истинности какого-либо суждения</w:t>
      </w:r>
      <w:r>
        <w:rPr>
          <w:rFonts w:cs="Times New Roman" w:ascii="Times New Roman" w:hAnsi="Times New Roman"/>
          <w:sz w:val="28"/>
          <w:szCs w:val="28"/>
        </w:rPr>
        <w:t>, т.е. утверждения или отрицания из других суждений, которые признаны истинными". "</w:t>
      </w:r>
      <w:r>
        <w:rPr>
          <w:rFonts w:cs="Times New Roman" w:ascii="Times New Roman" w:hAnsi="Times New Roman"/>
          <w:bCs/>
          <w:iCs/>
          <w:sz w:val="28"/>
          <w:szCs w:val="28"/>
        </w:rPr>
        <w:t>Доказательство в логике и представляет собой положение достаточного</w:t>
      </w:r>
      <w:r>
        <w:rPr>
          <w:rFonts w:cs="Times New Roman" w:ascii="Times New Roman" w:hAnsi="Times New Roman"/>
          <w:sz w:val="28"/>
          <w:szCs w:val="28"/>
        </w:rPr>
        <w:t xml:space="preserve"> </w:t>
      </w:r>
      <w:r>
        <w:rPr>
          <w:rFonts w:cs="Times New Roman" w:ascii="Times New Roman" w:hAnsi="Times New Roman"/>
          <w:bCs/>
          <w:iCs/>
          <w:sz w:val="28"/>
          <w:szCs w:val="28"/>
        </w:rPr>
        <w:t>основания для любого нашего суждения</w:t>
      </w:r>
      <w:r>
        <w:rPr>
          <w:rFonts w:cs="Times New Roman" w:ascii="Times New Roman" w:hAnsi="Times New Roman"/>
          <w:sz w:val="28"/>
          <w:szCs w:val="28"/>
        </w:rPr>
        <w:t>". В логическом доказательстве различают определенную структуру, знание которой позволяет отличать судебные доказательства от логических. То, что подлежит доказыванию в логическом доказательстве называют тезисом. Тезис есть суждение, истинность или ложность которого выясняется при помощи других суждений, называемых аргументами. Способ доказывания, т.е. переход от аргументов к доказанности тезиса называется демонстрацией. Таким образом, получаем, что логическое доказывание есть оперирование мыслями, суждениями.</w:t>
      </w:r>
    </w:p>
    <w:p>
      <w:pPr>
        <w:pStyle w:val="Normal"/>
        <w:spacing w:lineRule="auto" w:line="360" w:before="0" w:after="0"/>
        <w:ind w:firstLine="709"/>
        <w:jc w:val="both"/>
        <w:rPr/>
      </w:pPr>
      <w:r>
        <w:rPr>
          <w:rFonts w:cs="Times New Roman" w:ascii="Times New Roman" w:hAnsi="Times New Roman"/>
          <w:bCs/>
          <w:iCs/>
          <w:sz w:val="28"/>
          <w:szCs w:val="28"/>
        </w:rPr>
        <w:t>Доказательства в гражданском процессе рассматриваются как средство</w:t>
      </w:r>
      <w:r>
        <w:rPr>
          <w:rFonts w:cs="Times New Roman" w:ascii="Times New Roman" w:hAnsi="Times New Roman"/>
          <w:sz w:val="28"/>
          <w:szCs w:val="28"/>
        </w:rPr>
        <w:t xml:space="preserve"> </w:t>
      </w:r>
      <w:r>
        <w:rPr>
          <w:rFonts w:cs="Times New Roman" w:ascii="Times New Roman" w:hAnsi="Times New Roman"/>
          <w:bCs/>
          <w:iCs/>
          <w:sz w:val="28"/>
          <w:szCs w:val="28"/>
        </w:rPr>
        <w:t>получения судом верного значения о фактах, имеющих значение по делу</w:t>
      </w:r>
      <w:r>
        <w:rPr>
          <w:rFonts w:cs="Times New Roman" w:ascii="Times New Roman" w:hAnsi="Times New Roman"/>
          <w:sz w:val="28"/>
          <w:szCs w:val="28"/>
        </w:rPr>
        <w:t>, т.е. говоря словами русского ученого юриста Т.М. Яблокова доказательства - ". .т.е. средства коими стороны убеждают судей в правильности их утверждени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множество иных определений судебных доказательств. "Средства и способы, при помощи которых суд устанавливает наличие или отсутствие юридических фактов, называются судебными доказательствами." "Средства, с помощью которых производится доказывание, носят название доказательств. "Доказательствами называются те средства, которые стороны представляют суду с целью убедить его в истинности своих заявлений и требовании". Во всех этих определениях подчеркивается служебная роль доказательств в выработке у судей убеждения о существовании или не существовании фактов, имеющих юрид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2 ст. 50 Конституции Российской Федерации записано, что при осуществлении правосудия не допускается использование доказательств, полученных с нарушением федерального закона. Судебные доказательства, с помощью которых достигаются точные знания суда о существовании фактов, относятся к числу материализованных явлений, перечисленных в законе, доступных непосредственному восприятию суда.</w:t>
      </w:r>
    </w:p>
    <w:p>
      <w:pPr>
        <w:pStyle w:val="Normal"/>
        <w:spacing w:lineRule="auto" w:line="360" w:before="0" w:after="0"/>
        <w:ind w:firstLine="709"/>
        <w:jc w:val="both"/>
        <w:rPr/>
      </w:pPr>
      <w:r>
        <w:rPr>
          <w:rFonts w:cs="Times New Roman" w:ascii="Times New Roman" w:hAnsi="Times New Roman"/>
          <w:sz w:val="28"/>
          <w:szCs w:val="28"/>
        </w:rPr>
        <w:t>В отличии от логических доказательств, судебные с необходимостью должны заключать в себе информацию, т.е. содержание, извлеченную из установленных в законе средств доказывания. Такими средствами являются: объяснения сторон и третьих лиц, показания свидетелей, письменные доказательства, вещественные доказательства и заключение эксперта (ч. 2 ст. 49 Гражданско-процессуальный кодекс РСФСР). Перечисленные средства есть процессуальная форма доказательств. Если законодатель имел в виду доказательства только как факты, то в закон нельзя было бы, например, вносить норму о допустимости доказательств, поскольку правило допустимости не связывается в законе с фактическими данными, а имеет отношение только к процессуальной форме доказательств, т.е. к средствам до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доказательства являются таковыми лишь при одновременном наличии 3-х условий, свойств,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содержания, т.е. информации об искомых фактах (юридических, доказательственных), обладающей, в свою очередь, свойством отно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цессуальная форма, говоря языком законодателя - средства до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ный процессуальный порядок получения и исследования доказательственной информации и самих средств доказывания. Все эти признаки характеризуют правовую природу судебных доказательств, т.е. здесь на лицо действие одного из законов диалектического развития, когда количественные изменения с неизбежностью влекут качественные преобразования. Доказательство, лишенное его познавательного содержания, либо лишенное процессуальной формы, вовлеченное в процесс судебного познания с нарушением процессуального порядка, перестает быть та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редства доказы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й закон рассматривает в качестве источников сведений о фактах следующие средства доказывания: объяснения сторон и третьих лиц, свидетельские показания, письменные доказательства, вещественные доказательства и заключения экспертов. Этот перечень исчерпывающий, других средств доказывания законом не предусмотрено.</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 заключаются в их сообщениях об интересующих суд фактах. Особенность их объяснений состоит в том, что они исходят от лиц, юридически заинтересованных в исходе дела. Это заставляет суд относится к ним с осторожностью. Поэтому закон предписывает суду проверять и оценивать их наряду с другими собранными по делу доказательствами (ст. 160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енное значение для суда имеют не все объяснения сторон и других лиц, а лишь та их часть, которая содержит в себе сведения об обстоятельствах и фактах, имеющих значение для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видом объяснений является признание. Признание - объяснение, в котором содержится подтверждение фактов или обстоятельств, сообщённых противоположной стороной. Различают признание иска, правоотношения или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иска не является доказательством, так как представляет собой акт распоряжения материальным правом (аналогичным отказу от иска). Признание правоотношения или признание факта должно рассматриваться в качестве доказательства, так как подтверждает определённые факты и обстоятельства, на которые ссылается другая сто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совершённое в суде, называют судебным признанием. Оно происходит в ходе судебного заседания, и лицо, ссылавшееся на факты, признанные в заседании, освобождается от их доказывания. Признание, которое было сделано до суда или вне суда, называют внесудебным. Такое признание суд не может воспринять непосредственно, поэтому оно должно быть доказано тем лицом, которое ссылается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ростое и квалифицированное признание. Простое признание не содержит каких-либо оговорок или условий, в квалификационном признании содержится оговорка, частично парализующая призна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кие показания. Свидетелем может быть любое лицо, которому известны какие-либо обстоятельства, относящиеся к делу (ч. 1 ст. 61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 является субъектом гражданского процессуального правоотношения и как таковой имеет определённые процессуальные права и несёт соответствующие обязанности. От других субъектов свидетеля отличают специфические признаки. Свидетелями всегда являются граждане, возраст не ограничен. Свидетели относятся к числу юридически незаинтересованных лиц. Свидетель является лицом, непосредственно воспринимающим обстоятельства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видетелей не могут быть вызваны и допрошен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ители по гражданскому делу или защитники по уголовному процессу – об обстоятельствах, которые стали им известны в связи с исполнением обязанностей представителя или защи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а, которые в силу своих физических или психических недостатков не способны правильно воспринимать факты или давать о них правильные показания.</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кие показания - одно из древнейших видов средств доказывания. Их достоверность обусловлена естественным стремлением человека говорить правду. Давать правдивые показания - легче, чем умышленно искажать действительность. Ложные показания - это всегда “легенда”, которую нужно выдумать, построить. Ложные показания нужно запомнить, а при необходимости повторить, не впадая в противоречия. Сведения, умышленно искажающие действительность, никогда не могут предусмотреть и отразить всего ее многообразия. Поэтому свидетельские показания относятся к числу наиболее распространенных средств доказывания и, несмотря на возможность их фальсификации в силу случайных или умышленных причин, могут быть достоверным средством установления истины.</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о, вызванное в качестве свидетеля, обязано явиться в суд и дать правдивые показания. За отказ или уклонение от дачи показаний свидетель несет уголовную ответственность по ст. 182 Уголовного кодекса РФ, а за дачу заведомо ложного показания – по ст. 181 Уголовного кодекса РФ. В соответствии с Конституцией РФ свидетель имеет право не давать показания против своих близких родственников, к которым, в частности, относятся мать, отец, дети, братья и сестр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ые доказательства. Предметы, на которых с помощью знаков нанесены определенные мысли, содержащие сведения о фактах и обстоятельствах, имеющих значение для дела, являются письменными доказательствами. В законе перечисляются отдельные виды письменных доказательств: акты, документы, письма делового или личного характера (ст. 63 ГПК). Указанный перечень не является исчерпывающим, так как к числу письменных доказательств относятся: чертежи, карты, схемы, музыкальные но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письменных доказательств занимают акты. В их числе: акты правосудия (судебные решения, приговоры, определения и т.д.); административные акты (решения и постановления); акты гражданского состояния (свидетельства о рождении, смерти, регистрации брака, развода и т.д.); акты общественных юрисдикционных органов (решения КТС, профсоюзных комитетов); акты арбитражных судов. Отличительной чертой актов является особый, заранее установленный порядок вынесения, юридическая сила, порядок обжалования и т.д. К числу документов относятся прежде всего личные документы граждан (паспорт, диплом, военный билет, трудовая книжка и т.д.). В личных документах констатируются факты, характеризующие личность гражданина, - имя, отчество, фамилия, время рождения место рождения, социальное положение, образование, иные анкетные данные и т.п. Особенностью этого вида письменных доказательств является то, что они, как правило, составляются на специально изготовленных бланках, имеющих строго определенные реквизиты (серии, номера, печати, гербовую бумаг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являются также письменные носители, которые удостоверяют определенные факты, связанные с совершением юридически значимых действий. К ним относятся: договоры, заявки, повестки, квитанции, платежные документы, авансовые отчеты, акты ревиз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документы составляют лишь часть письменных доказательств. Не все письменные носители информации предназначены для установления юридических фактов и не все они излагаются в предусмотренной законом специальной форме. К числу доказательств такого вида прежде всего следует отнести письма делового характера по самым различным вопросам: извещение о подготовке научной конференции, просьбу об оказании технической помощи, заключение по выполненной работе, ходатайство о предоставлении земельного участк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ая переписка граждан также относится к числу письменных доказательств. Для личной переписки характерно, что в большинстве случаев ее участники не предполагают юридического значения тех сведений, которые излагают. Сведения могут приобрести, а могут и не приобрести юридического характера в зависимости об обстоятельств конкрет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Предметы, которые благодаря своим свойствам, качеству, внешнему виду, местонахождению и т.д. могут служить средством установления фактов и обстоятельств, имеющих значение для дела, называются вещественными доказательств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предмет, если только оставленные на нем следы, его внешний вид, а в некоторых случаях сам факт нахождения предмета в определенном месте способны подтвердить обстоятельства, имеющие значение для дела, может сыграть роль вещественного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ид средств доказывания - заключение эксперта. Экспертиза - процесс экспертного исследования обстоятельств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кта, подлежащего исследованию, и содержания вопросов, для разрешения которых необходимы специальные познания, в гражданском процессе применяется несколько видов экспертиз: медицинская, психиатрическая, химическая, техническая, криминалистическая, бухгалтерская, литературоведческа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оцессе заключение эксперта имеет значение самостоятельного вида средств доказывания. Заключение эксперта важно для суда, прежде всего как источник, содержащий анализ и оценку специалистом фактов и обстоятельств, имеющих значение для дела. Проведение экспертизы связано с проверкой доказательств, но эксперт не только проверяет факты и доказательства, но и дает им оценку, сообщает суду научные, технические или другие специальные сведения о соответствующих обстоятельствах, расширяя тем самым предмет судеб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кта и содержания вопросов, для разрешения которых необходимы специальные познания, в гражданском процессе применяется несколько видов экспертиз: медицинская, психиатрическая, химическая, техническая, криминалистическая, бухгалтерская, литературоведческая и др. Предметом экспертного исследования являются вещи, на которых остались следы, образцы товара, состояние здоровья лица, история его болезн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назначенное экспертом, обязано явиться по вызову суда и дать объективное заключение по представленным ему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ксперт откажется от дачи заключения или даст заведомо ложное заключение, то к нему применяются меры, указанные в ст. 62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может отказаться от дачи заключения, если представленные ему материалы недостаточны или если он не обладает необходимыми знаниями для выполнения возложенной на него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поскольку это необходимо для дачи заключения, имеет право знакомиться с материалами дела, участвовать в судебном разбирательстве дела, просить суд о представлении ему дополнительных материалов [ст. 76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достоверности ни одному из видов доказательств закон не разрешает отдать какое-либо предпо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учив тему: «Средства доказывания» можно сделать следующие выводы. Нормы права, регулирующие процесс доказывания, делятся на общие, т. е. имеющие отношение к доказыванию по любому делу, и специальные, регламентирующие специфику доказывания по отдельным категориям дел. Раскрытие проблем доказывания необходимо начать с общих вопросов, единых для процедуры доказывания по любому делу. В процессе судебного доказывания участвуют различные субъекты, которые выполняют соответствующие функции. Суд исследует представленные сторонами доказательства, предлагает сторонам собрать дополнительные доказательства по делу, содействует собиранию доказательств, оценивает доказательства, отражая свой вывод по делу в решении. Лица, участвующие в деле, приводят доказательства фактов, подтверждающих их правовую позицию по делу. В результате совокупности деятельности различных субъектов гражданских процессуальных правоотношений и происходит доказывание по делу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доказывание слагается из последовательных ста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круга обстоятельств, подлежащих доказы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и собирание доказательств по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а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рка правильности судебного доказывания при пересмотре судебных актов. Совокупность всех названных стадий и определяет процесс судебного до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й закон рассматривает в качестве источников сведений о фактах следующие средства доказывания: объяснения сторон и третьих лиц, свидетельские показания, письменные доказательства, вещественные доказательства и заключения экспертов. Этот перечень исчерпывающий, других средств доказывания законом не предусмотре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Справочник по доказыванию в гражданском процессе. Под. Ред. И.В.Решетникова. 2009 г.</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от 14 ноября 2002</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нко О.В., Афанасьев С.Ф. О способах правового регулирования в области средств доказывания: вопросы теории и практики//«Арбитражный и гражданский процесс», 2005.</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Комментарий к Закону РФ «О средствах</w:t>
      </w:r>
      <w:r>
        <w:rPr>
          <w:rFonts w:cs="Times New Roman" w:ascii="Times New Roman" w:hAnsi="Times New Roman"/>
          <w:sz w:val="28"/>
          <w:szCs w:val="28"/>
          <w:lang w:val="en-US"/>
        </w:rPr>
        <w:t xml:space="preserve"> </w:t>
      </w:r>
      <w:r>
        <w:rPr>
          <w:rFonts w:cs="Times New Roman" w:ascii="Times New Roman" w:hAnsi="Times New Roman"/>
          <w:sz w:val="28"/>
          <w:szCs w:val="28"/>
        </w:rPr>
        <w:t>доказывания в гражданском судопроизводстве».– Справочная система «КонсультантПлю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Гражданскому процессуальному кодексу РФ./ Под ред. П.В.Крашенинникова. – М.: «Статут», 2005.</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рков В.В. Гражданское процессуальное право.(изд. пятое, перераб. и доп.). – М.: ИНФРА-М, 2004.</w:t>
      </w:r>
    </w:p>
    <w:p>
      <w:pPr>
        <w:pStyle w:val="Footnote1"/>
        <w:numPr>
          <w:ilvl w:val="0"/>
          <w:numId w:val="2"/>
        </w:numPr>
        <w:spacing w:lineRule="auto" w:line="360"/>
        <w:ind w:left="0" w:hanging="0"/>
        <w:jc w:val="both"/>
        <w:rPr>
          <w:sz w:val="28"/>
          <w:szCs w:val="28"/>
        </w:rPr>
      </w:pPr>
      <w:r>
        <w:rPr>
          <w:sz w:val="28"/>
          <w:szCs w:val="28"/>
        </w:rPr>
        <w:t>Юдельсон К.С. Проблема доказывания в советском гражданском процессе. М., 1952 г., с.24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ик. Гражданское процессуальное право России. Под ред. М Шакарян М., 1996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рестоматия по гражданскому процессу. М., 1996 г.</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 Под ред. Ю.К. Осипова. М., БЕК, 1998 г.</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дробнее: Решетникова И.В. Судебное доказывание и доказательства в гражданском процессе // Гражданский процесс / Под ред. В.В. Яркова.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Courier New" w:hAnsi="Courier New" w:cs="Times New Roman"/>
      <w:sz w:val="20"/>
      <w:szCs w:val="20"/>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Основной текст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ascii="Times New Roman" w:hAnsi="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360" w:before="0" w:after="0"/>
      <w:ind w:firstLine="720"/>
      <w:jc w:val="both"/>
    </w:pPr>
    <w:rPr>
      <w:rFonts w:ascii="Courier New" w:hAnsi="Courier New" w:cs="Courier New"/>
      <w:sz w:val="28"/>
      <w:szCs w:val="20"/>
    </w:rPr>
  </w:style>
  <w:style w:type="paragraph" w:styleId="1">
    <w:name w:val="Обычный1"/>
    <w:qFormat/>
    <w:pPr>
      <w:widowControl w:val="false"/>
      <w:bidi w:val="0"/>
      <w:spacing w:lineRule="auto" w:line="259" w:before="300" w:after="0"/>
      <w:ind w:left="40"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1">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0:00Z</dcterms:created>
  <dc:creator>Admin</dc:creator>
  <dc:description/>
  <cp:keywords/>
  <dc:language>en-US</dc:language>
  <cp:lastModifiedBy>SYSTEM</cp:lastModifiedBy>
  <dcterms:modified xsi:type="dcterms:W3CDTF">2011-09-07T20:10:00Z</dcterms:modified>
  <cp:revision>2</cp:revision>
  <dc:subject/>
  <dc:title/>
</cp:coreProperties>
</file>