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lang w:val="en-US" w:eastAsia="en-US"/>
        </w:rPr>
      </w:pPr>
      <w:r>
        <w:rPr>
          <w:b/>
          <w:color w:val="000000"/>
          <w:sz w:val="28"/>
          <w:szCs w:val="36"/>
          <w:lang w:val="en-US" w:eastAsia="en-US"/>
        </w:rPr>
        <w:t>Праблемы развіцця і функцыянавання сучаснай беларускай тэрміналогіі</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водле сферы выкарыстання лексіка беларускай мовы падзяляеццы на агульнаўжывальную і абмежаванага выкарыстання. У склад лексікі абмежаванага выкарыстання звычайна ўключаюць дыялектныя, спецыяльныя і жаргонныя словы. У сваю чаргу спецыяльная лексіка падзяляецца на тэрміналогію, прафесіяналізмы і наменклатуру. Слова тэрміналогія выкарыстоўваецца ў двух асноўных значэннях: </w:t>
      </w:r>
    </w:p>
    <w:p>
      <w:pPr>
        <w:pStyle w:val="Normal"/>
        <w:spacing w:lineRule="auto" w:line="360"/>
        <w:ind w:firstLine="709"/>
        <w:jc w:val="both"/>
        <w:rPr/>
      </w:pPr>
      <w:r>
        <w:rPr>
          <w:color w:val="000000"/>
          <w:sz w:val="28"/>
          <w:szCs w:val="28"/>
          <w:lang w:val="en-US" w:eastAsia="en-US"/>
        </w:rPr>
        <w:t>- Сістэма тэрмінаў пэўнай галіны навукі, тэхнікі або мастацтва, якая адлюстроўвае адпаведную сістэму паняццяў.</w:t>
      </w:r>
      <w:r>
        <w:rPr>
          <w:iCs/>
          <w:color w:val="000000"/>
          <w:sz w:val="28"/>
          <w:szCs w:val="28"/>
          <w:lang w:val="en-US" w:eastAsia="en-US"/>
        </w:rPr>
        <w:t>Напрыклад, тэрміналогія эканомікі, мовазнаўчая, юрыдычная тэрміналогія</w:t>
      </w:r>
      <w:r>
        <w:rPr>
          <w:color w:val="000000"/>
          <w:sz w:val="28"/>
          <w:szCs w:val="28"/>
          <w:lang w:val="en-US" w:eastAsia="en-US"/>
        </w:rPr>
        <w:t xml:space="preserve">. У больш шырокім сэнсе слова тэрміналогія ўжываюць для абазначэння агульнай сукупнасці тэрмінаў гэтых галін дзейнасці. </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дзел мовазнаўства, які займаецца вывучэннем тэрмінаў.</w:t>
      </w:r>
    </w:p>
    <w:p>
      <w:pPr>
        <w:pStyle w:val="Normal"/>
        <w:spacing w:lineRule="auto" w:line="360"/>
        <w:ind w:firstLine="709"/>
        <w:jc w:val="both"/>
        <w:rPr/>
      </w:pPr>
      <w:r>
        <w:rPr>
          <w:bCs/>
          <w:color w:val="000000"/>
          <w:sz w:val="28"/>
          <w:szCs w:val="28"/>
          <w:lang w:val="en-US" w:eastAsia="en-US"/>
        </w:rPr>
        <w:t>Пад</w:t>
      </w:r>
      <w:r>
        <w:rPr>
          <w:color w:val="000000"/>
          <w:sz w:val="28"/>
          <w:szCs w:val="28"/>
          <w:lang w:val="en-US" w:eastAsia="en-US"/>
        </w:rPr>
        <w:t xml:space="preserve"> </w:t>
      </w:r>
      <w:r>
        <w:rPr>
          <w:bCs/>
          <w:color w:val="000000"/>
          <w:sz w:val="28"/>
          <w:szCs w:val="28"/>
          <w:lang w:val="en-US" w:eastAsia="en-US"/>
        </w:rPr>
        <w:t>прафесіяналізмамі з</w:t>
      </w:r>
      <w:r>
        <w:rPr>
          <w:color w:val="000000"/>
          <w:sz w:val="28"/>
          <w:szCs w:val="28"/>
          <w:lang w:val="en-US" w:eastAsia="en-US"/>
        </w:rPr>
        <w:t xml:space="preserve">вычайна разумеюць словы і выразы, уласцівыя мове прадстаўнікоў якой-небудзь прафесіі, сферы дзейнасці. Прафесіяналізмы і тэрміны складаюць паняцце «спецыяльная лексіка». Але тэрміны адрозніваюцца ад прафесіяналізмаў сістэматызаванасцю, унармаванасцю, кадыфікаванасцю. Прафесіяналізмы ж часта з’яўляюцца паўафіцыйнымі словамі, выкарыстоўваюцца вузкім колам спецыялістаў, пераважна ў гутарковым стылі і характарызуюцца эмацыянальнасцю, напр., у асяроддзі камп’ютэршчыкаў: вінда (віндаўс), клава (клавіятура), жалеза (камп’ютэр), знесці вінду (удаліць віндаўс). Прымета эмацыянальнасці прынцыпова адрознівае прафесіяналізмы ад тэрмінаў, якім уласціва неэмацыянальнасць, дакладнасць, адназначнасць, наяўнасць строга вызначанай дэфініцыі (азначэння) і інш. </w:t>
      </w:r>
    </w:p>
    <w:p>
      <w:pPr>
        <w:pStyle w:val="Normal"/>
        <w:spacing w:lineRule="auto" w:line="360"/>
        <w:ind w:firstLine="709"/>
        <w:jc w:val="both"/>
        <w:rPr/>
      </w:pPr>
      <w:r>
        <w:rPr>
          <w:color w:val="000000"/>
          <w:sz w:val="28"/>
          <w:szCs w:val="28"/>
          <w:lang w:val="en-US" w:eastAsia="en-US"/>
        </w:rPr>
        <w:t xml:space="preserve">Паняцце </w:t>
      </w:r>
      <w:r>
        <w:rPr>
          <w:bCs/>
          <w:color w:val="000000"/>
          <w:sz w:val="28"/>
          <w:szCs w:val="28"/>
          <w:lang w:val="en-US" w:eastAsia="en-US"/>
        </w:rPr>
        <w:t xml:space="preserve">«наменклатура» </w:t>
      </w:r>
      <w:r>
        <w:rPr>
          <w:color w:val="000000"/>
          <w:sz w:val="28"/>
          <w:szCs w:val="28"/>
          <w:lang w:val="en-US" w:eastAsia="en-US"/>
        </w:rPr>
        <w:t>некаторыя даследчыкі размяжоўваюць з паняццем тэрміналогія, падкрэсліваючы абстрактнасць паняццяў і катэгорый тэрміналогіі і канкрэтнасць прадметаў, якія абазначаюцца наменклатурнымі знакамі, напр., геграфічныя тэрміны рака, гара і геграфічная наменклатура – назвы канкрэтных гор, рэк. Некаторыя даследчыкі ўключаюць наменклатуру ў склад тэрміналогіі, падкрэсліваючы агульныя прыкметы тэрмінаў і наменклатуры.</w:t>
      </w:r>
    </w:p>
    <w:p>
      <w:pPr>
        <w:pStyle w:val="Normal"/>
        <w:spacing w:lineRule="auto" w:line="360"/>
        <w:ind w:firstLine="709"/>
        <w:jc w:val="both"/>
        <w:rPr/>
      </w:pPr>
      <w:r>
        <w:rPr>
          <w:color w:val="000000"/>
          <w:sz w:val="28"/>
          <w:szCs w:val="28"/>
          <w:lang w:val="en-US" w:eastAsia="en-US"/>
        </w:rPr>
        <w:t>Прынцыповае значэнне для даследавання тэрміналогіі і яе месца ў сучаснай беларускай мове, утварэння, упарадкавання і складу нацыянальнай тэрміналогіі, узаемадзеяння паміж агульнаўжывальнай лексікай і тэрміналогіяй мае вырашэнне пытання аб сутнасці паняцця «тэрмін». Спробы вызначэння сутнасці гэтага паняцця маюць глыбокую навуковую традыцыю. Сярод мноства існуючых ад старажытнагрэчаскай навукі часоў Платона азначэнняў тэрміна асноўнае месца займаюць тыя, якія адзначаюць яго суаднесенасць са строгай дэфініцыяй і кваліфікуюць тэрмін як знак спецыяльнага паняцц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 большасці сучасных лінгвістычных даследаванняў адзначаюцца таксама прыметы дэфінітыўнасці, сістэмнасці, спецыяльнасці тэрмінаў, іх адрозненне ад наменклатурных назваў і інш.</w:t>
      </w:r>
    </w:p>
    <w:p>
      <w:pPr>
        <w:pStyle w:val="Normal"/>
        <w:spacing w:lineRule="auto" w:line="360"/>
        <w:ind w:firstLine="709"/>
        <w:jc w:val="both"/>
        <w:rPr>
          <w:color w:val="000000"/>
          <w:sz w:val="28"/>
          <w:szCs w:val="28"/>
          <w:lang w:val="en-US" w:eastAsia="en-US"/>
        </w:rPr>
      </w:pPr>
      <w:r>
        <w:rPr>
          <w:color w:val="000000"/>
          <w:sz w:val="28"/>
          <w:szCs w:val="28"/>
          <w:lang w:val="en-US" w:eastAsia="en-US"/>
        </w:rPr>
        <w:t>У сваёй аснове прыметы дэфінітыўнасці, сістэмнасці, спецыяльнасці тэрмінаў не з’яўляюцца процілеглымі пэўным уласцівасцям агульнаўжывальных слоў. Так, прымета дэфінітыўнасці, якая выяўляецца ў тым, што навуковае азначэнне выступае неад’емнай часткай тэрміна, па сваёй сутнасці з’яўляецца толькі спецыфічным праяўленнем агульных суадносін «знак – абазначанае», «слова – значэнне».</w:t>
      </w:r>
    </w:p>
    <w:p>
      <w:pPr>
        <w:pStyle w:val="Normal"/>
        <w:spacing w:lineRule="auto" w:line="360"/>
        <w:ind w:firstLine="709"/>
        <w:jc w:val="both"/>
        <w:rPr/>
      </w:pPr>
      <w:r>
        <w:rPr>
          <w:bCs/>
          <w:color w:val="000000"/>
          <w:sz w:val="28"/>
          <w:szCs w:val="28"/>
          <w:lang w:val="en-US" w:eastAsia="en-US"/>
        </w:rPr>
        <w:t xml:space="preserve">Прымету сістэмнасці тэрміна </w:t>
      </w:r>
      <w:r>
        <w:rPr>
          <w:color w:val="000000"/>
          <w:sz w:val="28"/>
          <w:szCs w:val="28"/>
          <w:lang w:val="en-US" w:eastAsia="en-US"/>
        </w:rPr>
        <w:t>ў сэнсе суаднесенасці яго з сістэмай паняццяў таксама нельга назваць прынцыпова адметнай рысай у параўнанні з агульнаўжывальным словам. Яе адметная асаблівасць заключаецца толькі ў тым, што тэрміны як словы або словазлучэнні пэўнай спецыяльнай сферы (навука, тэхніка, мастацтва і інш.) суаднесены з сістэмай паняццяў гэтай сферы, у той час як пэўная тэматычная група агульнаўжывальнай лексікі суаднесена з сістэмай адпаведных паняццяў іншай сферы. Аднак пры больш дэтальным аналізе семантычнай суаднесенасці тэрмінаў, іх лексічнай і сінтаксічнай спалучальнасці, словаўтваральных гнёздаў і інш. выяўляюцца іх адметныя рысы ў параўнанні з агульнаўжывальнымі словамі.</w:t>
      </w:r>
    </w:p>
    <w:p>
      <w:pPr>
        <w:pStyle w:val="Normal"/>
        <w:spacing w:lineRule="auto" w:line="360"/>
        <w:ind w:firstLine="709"/>
        <w:jc w:val="both"/>
        <w:rPr>
          <w:color w:val="000000"/>
          <w:sz w:val="28"/>
          <w:szCs w:val="28"/>
          <w:lang w:val="en-US" w:eastAsia="en-US"/>
        </w:rPr>
      </w:pPr>
      <w:r>
        <w:rPr>
          <w:color w:val="000000"/>
          <w:sz w:val="28"/>
          <w:szCs w:val="28"/>
          <w:lang w:val="en-US" w:eastAsia="en-US"/>
        </w:rPr>
        <w:t>Тэрмін не проціпастаўлен па сваіх асноўных прыметах агульнаўжывальнаму слову. І гэта пацверджана на матэрыяле тых даследаванняў, у якіх тэрміналогія разглядаецца ў складзе літаратурнай лексікі ў якасці найважнейшага элемента функцыянальнага стылю літаратурнай мовы, або самастойнай функцыянальнай разнавіднасці агульналітаратурнай лексікі, або без размежавання гэтых двух паняццяў і з іх сінанімічным выкарыстаннем з паняццем «мова навукова-тэхнічнай літа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Аднак адрозненне тэрміна ад агульнаўжывальнага слова не абмяжоўваецца толькі яго асаблівай функцыяй. Сама гэта асаблівая функцыя, якая праяўляецца, на думку даследчыкаў, у сферы намінацыі (галіны навукі, тэхнікі, мастацтва…) і ў сферы ўжывання (вузкае кола спецыялістаў дадзенай галіны), накладвае пэўную спецыфіку на прыроду тэрмінаў як моўных знакаў, сістэму іх утварэння, сістэмную граматычную і семантычную арганізацыю. У сувязі з гэтым заканамернасці словаўтварэння, лексіка-генетычныя, лексіка-граматычныя, лексіка-семантычныя і іншыя працэсы характарызуюцца ў тэрміналогіі пэўнай спецыфікай, прычым сама гэта спецыфіка ў кожнай нацыянальнай мове выяўляецца па-свойм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ім чынам, выказванні, што тэрміны -- гэта тыя ж словы, справядлівае толькі на ўзроўні агульнага падыходу да вырашэння праблемы аб уключэнні або неўключэнні тэрміналогіі ў сістэму мов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і агульны падыход да вызначэння сутнасці тэрміна апраўданы і неабходны для вызначэння тэарэтычных прынцыпаў характарыстыкі статусу тэрмінаў як пэўных знакаў. Аднак ён не выключае неабходнасці ўлічваць спецыфіку тэрміна, якая заключаецца ў тым, што гэта слова (або словазлучэнне) са спецыяльна-абумоўленым характарам дэфінітыўнасці, сістэмнасці, адназначнасці ў складзе ўпарадкаванай тэрміналагічнай сістэмы, звязаным з асаблівасцямі сістэмы навуковых, тэхнічных, мастацкіх і іншых паняццяў.</w:t>
      </w:r>
    </w:p>
    <w:p>
      <w:pPr>
        <w:pStyle w:val="Normal"/>
        <w:spacing w:lineRule="auto" w:line="360"/>
        <w:ind w:firstLine="709"/>
        <w:jc w:val="both"/>
        <w:rPr>
          <w:color w:val="000000"/>
          <w:sz w:val="28"/>
          <w:szCs w:val="28"/>
          <w:lang w:val="en-US" w:eastAsia="en-US"/>
        </w:rPr>
      </w:pPr>
      <w:r>
        <w:rPr>
          <w:color w:val="000000"/>
          <w:sz w:val="28"/>
          <w:szCs w:val="28"/>
          <w:lang w:val="en-US" w:eastAsia="en-US"/>
        </w:rPr>
        <w:t>Сутнасць другога, прынцыпова іншага падыходу да вызначэння месца тэрміналогіі ў лексічнай сістэме мовы, заключаецца ўтым, што «ў агульнай мове няма тэрмінаў як моўных знакаў, рэгламентаваных рэжымам іншай семіятычнай сістэмы, ёсць словы, якія з’яўляюцца па паходжанні тэрмінамі» (Толикина, 1970, 63), што азначае вылучэнне тэрміналогіі за межы лексічнай сістэмы агульналітаратурнай мовы. Паколькі ў выніку такога падыходу тэрміналогія вылучаецца за межы агульналітаратурнай лексікі, то лагічна з’яўляецца як бы магчымасць і неабходнасць яе «самастойнага» ўзнікнення і развіцця, незалежна ад стану развіцця лексічнай, словаўтваральнай, граматычнай і лексіка-семантычнай сістэмы мовы. Такая «самастойнасць», у сваю чаргу, дапускае магчымасць сітуацыі, калі мова з развітай лексічнай, словаўтваральнай, граматычнай, лексіка-семантычнай сістэмамі не здольна выконваць функцыі перадачы і захоўвання навукова-тэхнічнай інфармацыі. У прыватнасці, на некаторых нарадах па пытаннях функцыянавання і развіцця нацыянальных моў у часы былога СССР даводзілася часам чуць ад удзельнікаў (мала знаёмых нават з існаваннем традыцый выкарыстання беларускай мовы ў навучанні) аб тым, што цяжка ўявіць, як можна перадаць навукова-тэхнічныя паняцці ў беларускай тэрміналогіі. На вялікі жаль, такія выказванні даводзіцца калі-нікалі чуць і сёння. Развітасць сістэмы мовы пры гэтым як бы і не прымаецца ў разлік.</w:t>
      </w:r>
    </w:p>
    <w:p>
      <w:pPr>
        <w:pStyle w:val="Normal"/>
        <w:spacing w:lineRule="auto" w:line="360"/>
        <w:ind w:firstLine="709"/>
        <w:jc w:val="both"/>
        <w:rPr>
          <w:color w:val="000000"/>
          <w:sz w:val="28"/>
          <w:szCs w:val="28"/>
          <w:lang w:val="en-US" w:eastAsia="en-US"/>
        </w:rPr>
      </w:pPr>
      <w:r>
        <w:rPr>
          <w:color w:val="000000"/>
          <w:sz w:val="28"/>
          <w:szCs w:val="28"/>
          <w:lang w:val="en-US" w:eastAsia="en-US"/>
        </w:rPr>
        <w:t>Прыведзенае вышэй выказванне аб тым, што «ў агульнай мове няма тэрмінаў як моўных знакаў, а ёсць словы, якія з’яўляюцца па паходжанні тэрмінамі», можна прызнаць слушнымі толькі ў дачыненні да характарыстыкі тэрмінаў як элементаў, знакаў пэўнай тэрміналагічнай сістэмы, у якой яны толькі і здольны выконваць сваю намінатыўную функцыю ці функцыю выражэння пэўнага паняцця, адным словам, толькі ў дачыненні да функцыянальнай характарыстыкі тэрмінаў. Яно ні ў якой меры не выражае генетычную характарыстыку тэрмінаў, крыніц, спосабаў і сродкаў іх моўнага афармлення.</w:t>
      </w:r>
    </w:p>
    <w:p>
      <w:pPr>
        <w:pStyle w:val="Normal"/>
        <w:spacing w:lineRule="auto" w:line="360"/>
        <w:ind w:firstLine="709"/>
        <w:jc w:val="both"/>
        <w:rPr/>
      </w:pPr>
      <w:r>
        <w:rPr>
          <w:bCs/>
          <w:color w:val="000000"/>
          <w:sz w:val="28"/>
          <w:szCs w:val="28"/>
          <w:lang w:val="en-US" w:eastAsia="en-US"/>
        </w:rPr>
        <w:t>Непарыўная сувязь нацыянальнай тэрміналогіі з адпаведнай мовай выразна наглядаецца на матэрыяле беларускай мовы,</w:t>
      </w:r>
      <w:r>
        <w:rPr>
          <w:color w:val="000000"/>
          <w:sz w:val="28"/>
          <w:szCs w:val="28"/>
          <w:lang w:val="en-US" w:eastAsia="en-US"/>
        </w:rPr>
        <w:t xml:space="preserve"> прычым як у гістарычным аспекце, так і на сучасным этапе яе развіцця.</w:t>
      </w:r>
    </w:p>
    <w:p>
      <w:pPr>
        <w:pStyle w:val="Normal"/>
        <w:spacing w:lineRule="auto" w:line="360"/>
        <w:ind w:firstLine="709"/>
        <w:jc w:val="both"/>
        <w:rPr/>
      </w:pPr>
      <w:r>
        <w:rPr>
          <w:color w:val="000000"/>
          <w:sz w:val="28"/>
          <w:szCs w:val="28"/>
          <w:lang w:val="en-US" w:eastAsia="en-US"/>
        </w:rPr>
        <w:t xml:space="preserve">Як вядома, </w:t>
      </w:r>
      <w:r>
        <w:rPr>
          <w:bCs/>
          <w:color w:val="000000"/>
          <w:sz w:val="28"/>
          <w:szCs w:val="28"/>
          <w:lang w:val="en-US" w:eastAsia="en-US"/>
        </w:rPr>
        <w:t>тэрміналагічная лексіка старабеларускай мовы XIV -- першай паловы XVII стагоддзяў</w:t>
      </w:r>
      <w:r>
        <w:rPr>
          <w:color w:val="000000"/>
          <w:sz w:val="28"/>
          <w:szCs w:val="28"/>
          <w:lang w:val="en-US" w:eastAsia="en-US"/>
        </w:rPr>
        <w:t xml:space="preserve"> развівалася і функцыянавала вельмі актыўна ў сувязі з выкарыстаннем яе ва ўсіх сферах дзяржаўнай, гаспадарчай, грамадскай, культурна-асветніцкай і іншай дзейнасці, паколькі юрыдычна і фактычна старажытная беларуская мова была ў той час дзяржаўнай мовай Вялікага княства Літоўскага. У выніку ў ёй была выпрацавана багатая і разгалінаваная сістэма тэрміналагічных сродкаў, якая адлюстроўвала асноўныя напрамкі гаспадарчага, грамадскага, культурна-навуковага жыцця: грамадска-палітычная і юрыдычная, сельскагаспадарчая, промыславая (тэрміналагічная лексіка промыслаў), гандлёвая, вайсковая, а таксама мовазнаўчая, матэматычная, астранамічная і інш.</w:t>
      </w:r>
    </w:p>
    <w:p>
      <w:pPr>
        <w:pStyle w:val="Normal"/>
        <w:spacing w:lineRule="auto" w:line="360"/>
        <w:ind w:firstLine="709"/>
        <w:jc w:val="both"/>
        <w:rPr/>
      </w:pPr>
      <w:r>
        <w:rPr>
          <w:color w:val="000000"/>
          <w:sz w:val="28"/>
          <w:szCs w:val="28"/>
          <w:lang w:val="en-US" w:eastAsia="en-US"/>
        </w:rPr>
        <w:t>У прыватнасці,</w:t>
      </w:r>
      <w:r>
        <w:rPr>
          <w:bCs/>
          <w:color w:val="000000"/>
          <w:sz w:val="28"/>
          <w:szCs w:val="28"/>
          <w:lang w:val="en-US" w:eastAsia="en-US"/>
        </w:rPr>
        <w:t xml:space="preserve"> фарміраванне грамадска-палітычнай і юрыдычнай старажытнай беларускай лексікі</w:t>
      </w:r>
      <w:r>
        <w:rPr>
          <w:color w:val="000000"/>
          <w:sz w:val="28"/>
          <w:szCs w:val="28"/>
          <w:lang w:val="en-US" w:eastAsia="en-US"/>
        </w:rPr>
        <w:t xml:space="preserve"> было найбольш раннім і інтэнсіўным у выніку яе выкарыстання ў дзяржаўных, судовых установах, у знешніх дзяржаўных і гандлёвых сувязях Вялікага княства Літоўскага. Актыўнае </w:t>
      </w:r>
      <w:r>
        <w:rPr>
          <w:bCs/>
          <w:color w:val="000000"/>
          <w:sz w:val="28"/>
          <w:szCs w:val="28"/>
          <w:lang w:val="en-US" w:eastAsia="en-US"/>
        </w:rPr>
        <w:t>фарміраванне гандлёвай старажытнай беларускай лексікі</w:t>
      </w:r>
      <w:r>
        <w:rPr>
          <w:color w:val="000000"/>
          <w:sz w:val="28"/>
          <w:szCs w:val="28"/>
          <w:lang w:val="en-US" w:eastAsia="en-US"/>
        </w:rPr>
        <w:t xml:space="preserve"> адбывалася з XV стагоддзя разам з бурным развіццём гарадоў з іх рамеснай і гандлёвай дзейнасцю, узнікненнем буйных мясцовых рынкаў, цэнтрамі якіх былі Мінск (па-тагачаснаму Менск, Менеск, дзе выразна прасочваецца этымалогія назвы, непасрэдна звязаная з выключнай роляй горада ў гандлёва-эканамічных сувязях) Брэст, Віцебск. Гандлёвая тэрміналогія расшыралася і пад уплывам знешняга гандлю гарадоў Вялікага княства Літоўскага з растучымі гарадамі Рускай дзяржавы, а пасля разгрому Тэўтонскага ордэна -- з Захадам, праз Прыбалтыку, прычым афіцыйнае афармленне гандлёвых сувязей ажыццяўлялася на беларускай мове. </w:t>
      </w:r>
      <w:r>
        <w:rPr>
          <w:bCs/>
          <w:color w:val="000000"/>
          <w:sz w:val="28"/>
          <w:szCs w:val="28"/>
          <w:lang w:val="en-US" w:eastAsia="en-US"/>
        </w:rPr>
        <w:t xml:space="preserve">Вайсковая тэрміналогія старажытнай беларускай мовы </w:t>
      </w:r>
      <w:r>
        <w:rPr>
          <w:color w:val="000000"/>
          <w:sz w:val="28"/>
          <w:szCs w:val="28"/>
          <w:lang w:val="en-US" w:eastAsia="en-US"/>
        </w:rPr>
        <w:t>інтэнсіўна развівалася ў выніку таго, што знаходзячыся ў геаграфічным цэнтры Еўропы, насельніцтву Беларусі даводзілася прымаць удзел у важнейшых ваенных падзеях XIV – XVIII стагоддзяў. Сфарміраваная старажытнабеларуская ваенная тэрміналогія адлюстроўвала даволі высокі ўзровень развіцця вайсковай справы таго часу.</w:t>
      </w:r>
    </w:p>
    <w:p>
      <w:pPr>
        <w:pStyle w:val="Normal"/>
        <w:spacing w:lineRule="auto" w:line="360"/>
        <w:ind w:firstLine="709"/>
        <w:jc w:val="both"/>
        <w:rPr/>
      </w:pPr>
      <w:r>
        <w:rPr>
          <w:color w:val="000000"/>
          <w:sz w:val="28"/>
          <w:szCs w:val="28"/>
          <w:lang w:val="en-US" w:eastAsia="en-US"/>
        </w:rPr>
        <w:t xml:space="preserve">К канцу XVI стагоддзя ў сувязі з тым, што Беларусь у выніку Люблінскай уніі аказалася ў складзе Рэчы Паспалітай, пачынаецца актыўная </w:t>
      </w:r>
      <w:r>
        <w:rPr>
          <w:bCs/>
          <w:color w:val="000000"/>
          <w:sz w:val="28"/>
          <w:szCs w:val="28"/>
          <w:lang w:val="en-US" w:eastAsia="en-US"/>
        </w:rPr>
        <w:t xml:space="preserve">паланізацыя беларускага і ўкраінскага насельніцтва Вялікага княства Літоўскага, </w:t>
      </w:r>
      <w:r>
        <w:rPr>
          <w:color w:val="000000"/>
          <w:sz w:val="28"/>
          <w:szCs w:val="28"/>
          <w:lang w:val="en-US" w:eastAsia="en-US"/>
        </w:rPr>
        <w:t>у прыватнасці, адкрытая паланізацыя школы. Беларуская мова паступова страчвае сваю поўнафункцыянальнасць, выцясняецца польскай і лацінскай з афіцыйна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алічаныя вышэй групы старажытнабеларускай тэрміналагічнай лексікі атрымалі ў сучаснай беларускай лінгвістыцы даволі падрабязны аналіз, чаго зусім нельга сказаць, як гэта ні парадаксальна, аб большасці галін сучаснай тэрміналогіі, якая ў беларускім мовазнаўстве не толькі не вывучалася, але і не атрымлівала сістэмнага ўпарадкавання і выкарыстання. (Апошняе безумоўна звязана з абмежаваннем функцый беларускай мовы ў сферах дзяржаўнага, грамадска-палітычнага, навуковага, эканамічнага жыцця, у выніку чаго на мэтанакіраванае развіццё і ўпарадкаванне тэрміналогіі многіх галін навукі, тэхнікі накладвалася маўклівая забарона, яно “не заахвочвалася”, адпаведныя тэрміналагічныя слоўнікі не выдаваліся і г.д.).</w:t>
      </w:r>
    </w:p>
    <w:p>
      <w:pPr>
        <w:pStyle w:val="Normal"/>
        <w:spacing w:lineRule="auto" w:line="360"/>
        <w:ind w:firstLine="709"/>
        <w:jc w:val="both"/>
        <w:rPr/>
      </w:pPr>
      <w:r>
        <w:rPr>
          <w:color w:val="000000"/>
          <w:sz w:val="28"/>
          <w:szCs w:val="28"/>
          <w:lang w:val="en-US" w:eastAsia="en-US"/>
        </w:rPr>
        <w:t xml:space="preserve">Такія </w:t>
      </w:r>
      <w:r>
        <w:rPr>
          <w:bCs/>
          <w:color w:val="000000"/>
          <w:sz w:val="28"/>
          <w:szCs w:val="28"/>
          <w:lang w:val="en-US" w:eastAsia="en-US"/>
        </w:rPr>
        <w:t>экстралінгвістычныя фактары,</w:t>
      </w:r>
      <w:r>
        <w:rPr>
          <w:color w:val="000000"/>
          <w:sz w:val="28"/>
          <w:szCs w:val="28"/>
          <w:lang w:val="en-US" w:eastAsia="en-US"/>
        </w:rPr>
        <w:t xml:space="preserve"> як забарона беларускай мовы, Варшаўскім сеймам у 1696 годзе і пазней забарона яе царскім урадам Расіі, якія выклікалі больш чым стагодні перапынак у развіцці пісьмовай традыцыі старажытнабеларускай і сучаснай беларускай мовы, адмоўна ўздзейнічалі на пераемнасць развіцця лексікі беларускай мовы. Некаторыя даследчыкі вызначаюць у гэтай сувязі нават страту пераемнасці пісьмовых традыцый паміж старажытнай і новай, сучаснай беларускай мовай.</w:t>
      </w:r>
    </w:p>
    <w:p>
      <w:pPr>
        <w:pStyle w:val="Normal"/>
        <w:spacing w:lineRule="auto" w:line="360"/>
        <w:ind w:firstLine="709"/>
        <w:jc w:val="both"/>
        <w:rPr/>
      </w:pPr>
      <w:r>
        <w:rPr>
          <w:color w:val="000000"/>
          <w:sz w:val="28"/>
          <w:szCs w:val="28"/>
          <w:lang w:val="en-US" w:eastAsia="en-US"/>
        </w:rPr>
        <w:t xml:space="preserve">Відавочна, што ў найбольшай ступені адмоўна ўздзейнічаў перапынак функцыянавання беларускай мовы ў пісьмовай форме на фарміраванне тэрміналогіі, паколькі замацаванне тэрмінаў адбываецца перш за ўсё ў пісьмовых тэкстах. Здавалася б, што аб пераемнасці тэрміналагічнай лексікі ў такіх умовах наогул гаварыць немагчыма. Тым не менш, аналіз адпаведнай тэрміналагічнай лексікі старажытнабеларускага пісьменства і сучаснай тэрміналогіі канкрэтных галін выяўляе відавочную сувязь, што наглядаецца нават пры самым першапачатковым супастаўленні. У старажытнабеларускіх словах держава, звычай, здрадца, лист, пильновать, позыченье, помста, пригон, пригонныя люди, сварка, сведка, умова, шибеница; вага, важити, весец, гандель, гляк, грош, жалезник, кошт, крам, крама, купец, купованье, мостовое, мыто, перекуп, померное, прибыток, продавати, речи, рынок, стадола, танный, уздоймом (агулом), уторговати; аранье, ботвинье, жито, збожье, зерне, лов (звериный, пташный, рыбный), селище, садиба, стайня; войско, воевник, наруч, начинье, зброя стрельчая, люди ратные, рукавицы панцеровые; будованье, бытие, вапно, выхованье, грошы, жниво, зброя, истина, мова, небязпечность, особа, оборонца, паша, потреба, пытанье, сведомость, скарб, скрага, утиск, якость мы без цяжкасцей пазнаем сучасныя тэрміны адпаведных галін. Больш таго, беларусы, як і іншыя народы з даўняй пісьмовай традыцыяй, сапраўды могуць ганарыцца тым, што сучасны студэнт (які валодае беларускай мовай) можа без цяжкасцей чытаць помнікі старажытнага беларускага пісьменства. У чым жа </w:t>
      </w:r>
      <w:r>
        <w:rPr>
          <w:bCs/>
          <w:color w:val="000000"/>
          <w:sz w:val="28"/>
          <w:szCs w:val="28"/>
          <w:lang w:val="en-US" w:eastAsia="en-US"/>
        </w:rPr>
        <w:t xml:space="preserve">сакрэт значнай ступені пераемнасці тэрміналагічнай лексікі </w:t>
      </w:r>
      <w:r>
        <w:rPr>
          <w:color w:val="000000"/>
          <w:sz w:val="28"/>
          <w:szCs w:val="28"/>
          <w:lang w:val="en-US" w:eastAsia="en-US"/>
        </w:rPr>
        <w:t>пры значным перапынку ў развіцці пісьмовай традыцыі ў гэта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Адказ на гэта пытанне можа быць толькі адзін: у непадзельнай сувязі тэрміналогіі і агульнаўжывальнай лексікі, пісьмовай і вуснай формаў кож-най нацыянальнай мовы, у тым ліку і беларускай. Уласна ў гэтым і заключаецца доказ такой непарыўнасці на матэрыяле беларускай мовы ў гістарычным аспекце. Будучы забароненай у пісьмовай форме і ў афіцыйна-дзелавой сферы, беларускай мова не перастала развівацца ў жывой народнай гаворцы, захоўваючы сваю сістэму сродкаў і выпрацоўваючы шматлікія новыя адзінкі, выкарыстаныя пазней у тэрміналагічным значэнні.</w:t>
      </w:r>
    </w:p>
    <w:p>
      <w:pPr>
        <w:pStyle w:val="Normal"/>
        <w:spacing w:lineRule="auto" w:line="360"/>
        <w:ind w:firstLine="709"/>
        <w:jc w:val="both"/>
        <w:rPr>
          <w:color w:val="000000"/>
          <w:sz w:val="28"/>
          <w:szCs w:val="28"/>
          <w:lang w:val="en-US" w:eastAsia="en-US"/>
        </w:rPr>
      </w:pPr>
      <w:r>
        <w:rPr>
          <w:color w:val="000000"/>
          <w:sz w:val="28"/>
          <w:szCs w:val="28"/>
          <w:lang w:val="en-US" w:eastAsia="en-US"/>
        </w:rPr>
        <w:t>Доказам непарыўнай сувязі тэрміналогіі з лексічнай сістэмай мовы на сучасным этапе яе развіцця з’яўляецца тое, што, як паказвае практыка працы над тэрміналагічнымі слоўнікамі сучаснай беларускай мовы, аб’ектыўных складанасцей для перадачы ўсіх намінацый і паняццяў сучасных навук у беларускай мове не існуе, хоць у большасці галін навукі і тэхнікі сістэматычная распрацоўка беларускай тэрміналогіі не праводзілася. Такім чынам, нягледзячы на адсутнасць сістэматычнай і мэтанакіраванай дзейнасці па распрацоўцы і ўпарадкаванню беларускай тэрміналогіі многіх вузкіх галін навукі, беларуская мова валодае ўсімі лексічнымі, граматычнымі, словаўтваральнымі і іншымі сродкамі для перадачы паняццяў і рэалій сучасных наву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эту парадаксальную на першы погляд сітуацыю можна растлумачыць зноў жа толькі цеснай сувяззю агульнаўжывальнай лексікі, словаўтваральных, граматычных і іншых моўных сродкаў з тэрміналогіяй і тэрмінаўтварэннем. </w:t>
      </w:r>
    </w:p>
    <w:p>
      <w:pPr>
        <w:pStyle w:val="Normal"/>
        <w:spacing w:lineRule="auto" w:line="360"/>
        <w:ind w:firstLine="709"/>
        <w:jc w:val="both"/>
        <w:rPr>
          <w:color w:val="000000"/>
          <w:sz w:val="28"/>
          <w:szCs w:val="28"/>
          <w:lang w:val="en-US" w:eastAsia="en-US"/>
        </w:rPr>
      </w:pPr>
      <w:r>
        <w:rPr>
          <w:color w:val="000000"/>
          <w:sz w:val="28"/>
          <w:szCs w:val="28"/>
          <w:lang w:val="en-US" w:eastAsia="en-US"/>
        </w:rPr>
        <w:t>Акрамя заключэння аб непарыўнай сувязі тэрміналогіі з сістэмай адпаведнай нацыянальнай мовы, на аснове праведзенага аналізу гістарычных фактаў і фактаў сучаснай тэрмінаграфічнай практыкі можна зрабіць вывад аб пэўнай заканамернасці. Сутнасць гэтай заканамернасці заключаецца ў тым, што сучасныя літаратурныя мовы (у тым ліку і беларуская), якія маюць даўнюю пісьмовую традыцыю, развітую сістэму лексічных, словаўтваральных, лексіка-семантычных, граматычных і іншых сродкаў, здольны выконваць усе функцыі чалавечых зносін, адной з якіх з’яўляецца так званая мова навукі і тэхнікі. Сама па сабе гэта заканамернасць і сведчыць аб непарыўнай сувязі тэрміналогіі з сістэмай сродкаў адпаведнай нацыянальнай мовы.</w:t>
      </w:r>
    </w:p>
    <w:p>
      <w:pPr>
        <w:pStyle w:val="Normal"/>
        <w:spacing w:lineRule="auto" w:line="360"/>
        <w:ind w:firstLine="709"/>
        <w:jc w:val="both"/>
        <w:rPr>
          <w:color w:val="000000"/>
          <w:sz w:val="28"/>
          <w:szCs w:val="28"/>
          <w:lang w:val="en-US" w:eastAsia="en-US"/>
        </w:rPr>
      </w:pPr>
      <w:r>
        <w:rPr>
          <w:color w:val="000000"/>
          <w:sz w:val="28"/>
          <w:szCs w:val="28"/>
          <w:lang w:val="en-US" w:eastAsia="en-US"/>
        </w:rPr>
        <w:t>У выніку можна зрабіць заключэнне, што аб’ектыўнамоўных абмежаванняў для развіцця і выкарыстання беларускай тэрміналогіі не існуе. Аднак існуюць іншыя, пераважна суб’ектыўныя абмежаванні. Гэта недастатковае валоданне беларускай мовай некаторымі вучонымі, выклад-чыкамі, служачымі, праблемы папаўнення тэрміналагічнага фонду ў сувязі з развіццём адпаведных галін дзейнасці, пытанні моўнай палітыкі і інш.</w:t>
      </w:r>
    </w:p>
    <w:p>
      <w:pPr>
        <w:pStyle w:val="Normal"/>
        <w:spacing w:lineRule="auto" w:line="360"/>
        <w:ind w:firstLine="709"/>
        <w:jc w:val="both"/>
        <w:rPr/>
      </w:pPr>
      <w:r>
        <w:rPr>
          <w:color w:val="000000"/>
          <w:sz w:val="28"/>
          <w:szCs w:val="28"/>
          <w:lang w:val="en-US" w:eastAsia="en-US"/>
        </w:rPr>
        <w:t>Відавочна, што менавіта моўная палітыка дзяржавы вызначае “запатрабаванасць” ці “незапатрабаванасць” нацыянальнай тэрміналогіі ў адпаведнасці з выкарыстаннем або невыкарыстаннем нацыянальнай мовы ў дзяржаўных органах, у навуцы, выкладанні, эканамічным і грамадска-палітычным жыцці, як відавочна і тое, што сучасная моўная палітыка недастаткова садзейнічае запатрабаванасці беларускай мовы і тэрміналогіі. У той жа час ёсць пэўная мяжа для ўзнаўлення і актывізацыі тэрміналагічнай лексікі. Пры працяглай незапатрабаванасці, нефункцыянальнасці яна паступова набывае элементы штучнасці, безжыццёвасці, уласцівыя так званым мёртвым мовам ці, вобразна кажучы, мёртвым стылям пэўных няпоўнафункцыянальных моў, магчымасць далучэння да якіх для беларускай мовы зусім не выключана без кардынальных змен у сучаснай моўнай палітыцы Рэспублікі Беларусь. У сучаснай беларускай тэрміналогіі ўжо існуе пласт тэрмінаў, якія пры сваёй адпаведнасці зместу паняццяў, рэалій і заканамернасцям сучаснай беларускай мовы ўспрымаюцца як штучныя (часам ацэньваюцца носьбітамі мовы як недарэчныя, “смешныя”) толькі з-за таго, што звязваюцца ў свядомасці з “ненавуковым” ці “недзелавым” стылем, паколькі практыкі выкарыстання ў навуковым і дзелавым стылях не маюць. Асацыяцыя толькі з агульнаўжывальным, часта нават толькі з размоўна-бытавым стылямі і выклікае іх непрымальнасць, “смешнасць”.</w:t>
      </w:r>
    </w:p>
    <w:p>
      <w:pPr>
        <w:pStyle w:val="Normal"/>
        <w:spacing w:lineRule="auto" w:line="360"/>
        <w:ind w:firstLine="709"/>
        <w:jc w:val="both"/>
        <w:rPr/>
      </w:pPr>
      <w:r>
        <w:rPr>
          <w:color w:val="000000"/>
          <w:sz w:val="28"/>
          <w:szCs w:val="28"/>
          <w:lang w:val="en-US" w:eastAsia="en-US"/>
        </w:rPr>
        <w:t xml:space="preserve">Усе функцыі мовы як найважнейшага сродку зносін паміж людзьмі пэўным чынам звязаны з развіццём грамадства, паколькі такія істотныя з’явы, якія вылучаюць чалавека з біялагічнага свету як Homo sapiens (чалавек разумны) -- мова, свядомасць і грамадскі характар працоўнай дзейнасці, быцця, -- цесна ўзаемазвязаны паміж сабой. </w:t>
      </w:r>
      <w:r>
        <w:rPr>
          <w:bCs/>
          <w:color w:val="000000"/>
          <w:sz w:val="28"/>
          <w:szCs w:val="28"/>
          <w:lang w:val="en-US" w:eastAsia="en-US"/>
        </w:rPr>
        <w:t xml:space="preserve">Асноўныя функцыі мовы і маўлення </w:t>
      </w:r>
      <w:r>
        <w:rPr>
          <w:color w:val="000000"/>
          <w:sz w:val="28"/>
          <w:szCs w:val="28"/>
          <w:lang w:val="en-US" w:eastAsia="en-US"/>
        </w:rPr>
        <w:t>маюць розную ступень універсальнасці ці этнічнай адметнасці, што вельмі актуальна для так званых дзвюхмоўных і дыглосных моўных сітуацый, якія ўласцівы сучаснаму беларускаму грамадству.</w:t>
      </w:r>
    </w:p>
    <w:p>
      <w:pPr>
        <w:pStyle w:val="Normal"/>
        <w:spacing w:lineRule="auto" w:line="360"/>
        <w:ind w:firstLine="709"/>
        <w:jc w:val="both"/>
        <w:rPr/>
      </w:pPr>
      <w:r>
        <w:rPr>
          <w:color w:val="000000"/>
          <w:sz w:val="28"/>
          <w:szCs w:val="28"/>
          <w:lang w:val="en-US" w:eastAsia="en-US"/>
        </w:rPr>
        <w:t xml:space="preserve">Выключная значнасць камунікатыўнай ролі і дасканаласці мовы як найважнейшага сродку зносін становіцца зразумелай у тым відавочным факце, што ўзрастанне ролі чалавечых зносін выступае адной з умоў і складальных частак сацыяльнага прагрэсу. </w:t>
      </w:r>
      <w:r>
        <w:rPr>
          <w:bCs/>
          <w:color w:val="000000"/>
          <w:sz w:val="28"/>
          <w:szCs w:val="28"/>
          <w:lang w:val="en-US" w:eastAsia="en-US"/>
        </w:rPr>
        <w:t xml:space="preserve">Развіццю грамадства адпавядае </w:t>
      </w:r>
      <w:r>
        <w:rPr>
          <w:color w:val="000000"/>
          <w:sz w:val="28"/>
          <w:szCs w:val="28"/>
          <w:lang w:val="en-US" w:eastAsia="en-US"/>
        </w:rPr>
        <w:t>развіццё маўленчых зносін, здольных адлюстроўваць і наладжваць складаную, і разнастайную дзейнасць людзей ва ўсіх сферах грамадскага быцця.</w:t>
      </w:r>
    </w:p>
    <w:p>
      <w:pPr>
        <w:pStyle w:val="Normal"/>
        <w:spacing w:lineRule="auto" w:line="360"/>
        <w:ind w:firstLine="709"/>
        <w:jc w:val="both"/>
        <w:rPr/>
      </w:pPr>
      <w:r>
        <w:rPr>
          <w:color w:val="000000"/>
          <w:sz w:val="28"/>
          <w:szCs w:val="28"/>
          <w:lang w:val="en-US" w:eastAsia="en-US"/>
        </w:rPr>
        <w:t xml:space="preserve">Для грамадстваў з так званымі дзвюхмоўнымі і дыглоснымі сітуацыямі рэалізацыя камунікатыўных функцый абедзвюх моў з’яўляецца складанай і практычна невырашальнай у поўнай меры. Хоць </w:t>
      </w:r>
      <w:r>
        <w:rPr>
          <w:bCs/>
          <w:color w:val="000000"/>
          <w:sz w:val="28"/>
          <w:szCs w:val="28"/>
          <w:lang w:val="en-US" w:eastAsia="en-US"/>
        </w:rPr>
        <w:t>моўная сітуацыя</w:t>
      </w:r>
      <w:r>
        <w:rPr>
          <w:color w:val="000000"/>
          <w:sz w:val="28"/>
          <w:szCs w:val="28"/>
          <w:lang w:val="en-US" w:eastAsia="en-US"/>
        </w:rPr>
        <w:t xml:space="preserve"> як адзін з прадметаў сацыялінгвістыкі -- гэта з’ява шматаспектная, шматпрыкметная і адзіная класіфікацыя ўсёй разнастайнасці моўных сітуацый на Зямлі практычна немагчыма, аднак агляды такіх сітуацый на аснове тыпалагічна значымых прыкмет паказваюць, што збалансаваныя (раўнаважныя) моўныя сітуацыі пры юрыдычна абвешчаным шматмоўі ці двухмоўі практычна немагчымы. Гэта пацвярджаецца звычайна прыкладамі Швейцарыі, Бельгіі і іншых краін. Напрыклад, з чатырох дзяржаўных моў Швейцарыі (рэтараманская, французская, нямецкая, італьянская) сацыяльны статус рэтараманскай, якую лічаць роднай 50 тысяч чалавек -- менш 1% насельніцтва, няроўны становішчу астатніх моў Швейцарыі.</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ўноўваючы моўную сітуацыю Беларусі, можна адзначыць адваротнае становішча: па дадзеных перапісу 1979 года каля 84% (а па дадзеных перапісу 1999 года – каля 82%) беларусаў, якія жылі ў БССР і каля 70% усяго насельніцтва лічыла роднай беларускую мову, аднак па сваіх сацыяльных функцыях яна зараз, як і ў перыяд БССР стаіць відавочна ніжэй за рускую. Акрамя таго сам факт, што 18% беларусаў (на 2% больш у параўнанні з дадзенымі перапісу 1979 года) сёння не лічаць мову сваіх продкаў роднай мовай, сведчыць аб працэсе асіміляцыі карэннага насельніцтва Беларусі ва ўмовах пераважнага выкарыстання рускай мовы ў дзяржаўным і грамадскім жыцці. Да таго ж значны працэнт гарадскога насельніцтва ва ўмовах недастатковай папулярызацыі, культывавання нацыянальнай мовы і культуры слаба валодае беларускай мовай.</w:t>
      </w:r>
    </w:p>
    <w:p>
      <w:pPr>
        <w:pStyle w:val="Normal"/>
        <w:spacing w:lineRule="auto" w:line="360"/>
        <w:ind w:firstLine="709"/>
        <w:jc w:val="both"/>
        <w:rPr>
          <w:color w:val="000000"/>
          <w:sz w:val="28"/>
          <w:szCs w:val="28"/>
          <w:lang w:val="en-US" w:eastAsia="en-US"/>
        </w:rPr>
      </w:pPr>
      <w:r>
        <w:rPr>
          <w:color w:val="000000"/>
          <w:sz w:val="28"/>
          <w:szCs w:val="28"/>
          <w:lang w:val="en-US" w:eastAsia="en-US"/>
        </w:rPr>
        <w:t>З’яўляючыся духоўным зместам людской жыццядзейнасці сацыяльнай арганізацыі і пазнання, якія выяўляюцца ў нацыянальна адметных тыпах эканомікі, правасвядомасці, мастацтва, рэлігіі, тэарэтычных і практычных ведаў, культура сапраўды выступае “сэнсам жыцця народа”. Мова ж як сродак зносін і мыслення, кансалідацыі грамадства ёсць базавы, асновапаложны элемент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авочна, што побач з інтэграцыйнымі працэсамі ў эканоміцы патрэбны не менш актыўныя працэсы ў папулярызацыі, культывавання нацыянальнай мовы, культуры, як гэта наглядаецца зараз у славянскім свеце, у Заходняй Еўропе (дзяржаўныя меры Францыі, Германіі ў падтрымку моў карэнных этнасаў). Відавочна, што для захавання беларускай мовы ва ўмовах беларуска-рускага двухмоўя неабходна яе дзяржаўная падтрымка. Як і любая іншая мова, якая знаходзіцца ў суседстве з мовай самай вялікай дзяржавы свету, што мае значна большую вядомасць, значны міжнародны прэстыж, прытым, што рускамоўнае насельніцтва Беларусі вызначаецца значна большай сацыяльнай актыўнасцю, займае кіраўніцкія пасады ў дзяржаве, беларуская мова не зможа захаваць высокі сацыяльны статус. Адным з найважнейшых момантаў выступае ў гэтым напрамку пашырэнне функцый беларускай мовы ў дзяржаўнай сферы, у грамадскім жыцці, яе выкарыстанне ў органах дзяржаўнага кіравання, у дзяржаўных арганізацыях, установах, на прадпрыемствах. </w:t>
      </w:r>
    </w:p>
    <w:p>
      <w:pPr>
        <w:pStyle w:val="Normal"/>
        <w:spacing w:lineRule="auto" w:line="360"/>
        <w:ind w:firstLine="709"/>
        <w:jc w:val="both"/>
        <w:rPr/>
      </w:pPr>
      <w:r>
        <w:rPr>
          <w:bCs/>
          <w:color w:val="000000"/>
          <w:sz w:val="28"/>
          <w:szCs w:val="28"/>
          <w:lang w:val="en-US" w:eastAsia="en-US"/>
        </w:rPr>
        <w:t>Мова -- найважнейшае культурнае дасягненне народа,</w:t>
      </w:r>
      <w:r>
        <w:rPr>
          <w:color w:val="000000"/>
          <w:sz w:val="28"/>
          <w:szCs w:val="28"/>
          <w:lang w:val="en-US" w:eastAsia="en-US"/>
        </w:rPr>
        <w:t xml:space="preserve"> аб’ект яго любові і гонару. Яна мае і вялікую кансалідуючую ролю ў грамадстве. Па-першае, аб’ядноўвае пакаленні з глыбокай даўніны, па-другое, аб’ядноўвае грамадства на кожным канкрэтным адрэзку часу і ў геаграфічнай прасторы. Мы можам і сёння чытаць і разумець помнікі старажытнага беларускага пісьменства − дагаворы старажытнага Полацка, Віцебска, Смаленска з Рыгаю і Гоцкім берагам, старажытныя беларускія берасцяныя граматы, “Дагавор Полацка з Рыгай” 1330 г., “Даравальную грамату” Вітаўта літоўскім канонікам 1399 г., “Судзебнік” караля Казіміра Ягелончыка 1468 г., “Кнігу судовых спраў” 1516 г., Статут Вялікага княства Літоўскага і іншыя тэксты дзелавога старажытнабеларускага пісьменства (да нашага часу дайшлі амаль 600 тамоў твораў старажытнага беларускага дзелавога пісьменства так званай Літоўскай метрыкі). </w:t>
      </w:r>
    </w:p>
    <w:p>
      <w:pPr>
        <w:pStyle w:val="Normal"/>
        <w:spacing w:lineRule="auto" w:line="360"/>
        <w:ind w:firstLine="709"/>
        <w:jc w:val="both"/>
        <w:rPr>
          <w:color w:val="000000"/>
          <w:sz w:val="28"/>
          <w:szCs w:val="28"/>
          <w:lang w:val="en-US" w:eastAsia="en-US"/>
        </w:rPr>
      </w:pPr>
      <w:r>
        <w:rPr>
          <w:color w:val="000000"/>
          <w:sz w:val="28"/>
          <w:szCs w:val="28"/>
          <w:lang w:val="en-US" w:eastAsia="en-US"/>
        </w:rPr>
        <w:t>Мноствам старажытных беларускіх помнікаў можна сапраўды ганарыцца, іх колькасць, асабліва друкаваных, значна большая з суседнімі Расіяй і Украінай. Можна ганарыцца і самім фактам таго, што пры вядомых перапынках у выкарыстанні беларускай мовы ў дзяржаўным і грамадскім жыцці нам зразумелы ўсе пісьмовыя старажытнабеларускія тэксты, што сведчыць аб захаванні моўнай пераемнасці. Аднак, імкнучыся да аб’ектыўнасці, нельга не сказаць, што ў нашым грамадстве не захавалася ў належнай меры самае галоўнае -- шырокае веданне гэтых моўных помнікаў старажытнабеларускага пісьменства, як і народна-гістарычных традыцый у цэл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зелавое старажытнабеларускае пісьменства XIV - XVIII стагоддзяў, летапісы XV - XVII стагоддзяў, мастацкая і палемічная літаратура, першыя беларускія і ўсходнеславянскія граматыкі, рэлігійная літаратура XVI - XVII стагоддзяў, у тым ліку і выдатная спадчына Ф.Скарыны, перакладная жыційная літаратура XV - XVI стагоддзяў, мемуарная літаратура XVII стагоддзя - уся гэта багатая моўная спадчына часта проста невядома людзям і таму не можа быць аб’ектам любові і гонару, вялікім аб’яднаўчым фактарам. </w:t>
      </w:r>
    </w:p>
    <w:p>
      <w:pPr>
        <w:pStyle w:val="Normal"/>
        <w:spacing w:lineRule="auto" w:line="360"/>
        <w:ind w:firstLine="709"/>
        <w:jc w:val="both"/>
        <w:rPr/>
      </w:pPr>
      <w:r>
        <w:rPr>
          <w:color w:val="000000"/>
          <w:sz w:val="28"/>
          <w:szCs w:val="28"/>
          <w:lang w:val="en-US" w:eastAsia="en-US"/>
        </w:rPr>
        <w:t xml:space="preserve">Аб’яднаўчая роля мовы ў гістарычным часе становіцца аб’ектыўна магчымай таму, што мова - гэта сродак камунікацыі, а не яе змест, які, як вядома, зменлівы. </w:t>
      </w:r>
      <w:r>
        <w:rPr>
          <w:bCs/>
          <w:color w:val="000000"/>
          <w:sz w:val="28"/>
          <w:szCs w:val="28"/>
          <w:lang w:val="en-US" w:eastAsia="en-US"/>
        </w:rPr>
        <w:t>Сродак</w:t>
      </w:r>
      <w:r>
        <w:rPr>
          <w:color w:val="000000"/>
          <w:sz w:val="28"/>
          <w:szCs w:val="28"/>
          <w:lang w:val="en-US" w:eastAsia="en-US"/>
        </w:rPr>
        <w:t xml:space="preserve"> жа </w:t>
      </w:r>
      <w:r>
        <w:rPr>
          <w:bCs/>
          <w:color w:val="000000"/>
          <w:sz w:val="28"/>
          <w:szCs w:val="28"/>
          <w:lang w:val="en-US" w:eastAsia="en-US"/>
        </w:rPr>
        <w:t>камунікацыі</w:t>
      </w:r>
      <w:r>
        <w:rPr>
          <w:color w:val="000000"/>
          <w:sz w:val="28"/>
          <w:szCs w:val="28"/>
          <w:lang w:val="en-US" w:eastAsia="en-US"/>
        </w:rPr>
        <w:t xml:space="preserve"> - гэта нешта універсальнае, нязменнае для ўсіх пакаленняў. Аднак сёння мы не можам сказаць, што беларуская мова выконвае кансалідуючую функцыю ў грамадстве, яе сацыяльны статус зніжаецца. Чыста аб’ектыўна не можа выконваць такую функцыю і руская мова, паколькі не з’яўляецца мовай карэннага насельніцтва (па дадзеных перапісу насельніцтва 1999 г. беларускую мову лічаць роднай 7 мільёнаў 30 тысяч чалавек -- 82% беларусаў і 18% небеларусаў).</w:t>
      </w:r>
    </w:p>
    <w:p>
      <w:pPr>
        <w:pStyle w:val="Normal"/>
        <w:spacing w:lineRule="auto" w:line="360"/>
        <w:ind w:firstLine="709"/>
        <w:jc w:val="both"/>
        <w:rPr>
          <w:color w:val="000000"/>
          <w:sz w:val="28"/>
          <w:szCs w:val="28"/>
          <w:lang w:val="en-US" w:eastAsia="en-US"/>
        </w:rPr>
      </w:pPr>
      <w:r>
        <w:rPr>
          <w:color w:val="000000"/>
          <w:sz w:val="28"/>
          <w:szCs w:val="28"/>
          <w:lang w:val="en-US" w:eastAsia="en-US"/>
        </w:rPr>
        <w:t>Узмацненне інтэграцыйных працэсаў у эканоміцы еўрапейскіх і іншых дзяржаў свету, узрастанне сусветнай стандартызацыі адбываюцца адначасова з актывізацыяй гуманітарнай культуры, у цэнтры якой знаходзіцца цікавасць да індывідуальнасці, адметнасці. У гэтай сувязі сучасныя сацыяльныя лінгвісты адзначаюць, што ўзмацняецца цяга самых розных народаў да сваіх каранёў, да “свайго роднага”, блізкага, нідзе не паўтаральнага, у тым ліку -- да роднай мовы. Для чалавека ў роднай мове захоўваецца жыццёва важны вопыт першага знаёмства са светам. Вось чаму так важна зберагчы гэта натуральнае моўнае асяроддзе.</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зным сведчаннем таго, што для чалавека вельмі важна зберагчы традыцыйнае, натуральнае моўнае асяроддзе выступае той факт, што нягледзячы на значныя перыяды забароны або абмежаванага выкарыстання беларускай мовы ў дзяржаўным грамадскім жыцці, пераважная большасць беларусаў лічыць яе роднай.</w:t>
      </w:r>
    </w:p>
    <w:p>
      <w:pPr>
        <w:pStyle w:val="Normal"/>
        <w:spacing w:lineRule="auto" w:line="360"/>
        <w:ind w:firstLine="709"/>
        <w:jc w:val="both"/>
        <w:rPr>
          <w:color w:val="000000"/>
          <w:sz w:val="28"/>
          <w:szCs w:val="28"/>
          <w:lang w:val="en-US" w:eastAsia="en-US"/>
        </w:rPr>
      </w:pPr>
      <w:r>
        <w:rPr>
          <w:color w:val="000000"/>
          <w:sz w:val="28"/>
          <w:szCs w:val="28"/>
          <w:lang w:val="en-US" w:eastAsia="en-US"/>
        </w:rPr>
        <w:t>Сучасная канцэпцыя гуманітарнай падрыхтоўкі спецыялістаў заснавана на сусветнай гуманістычнай тэндэнцыі захавання і развіцця нацыянальна-культурных асаблівасцяў.</w:t>
      </w:r>
    </w:p>
    <w:p>
      <w:pPr>
        <w:pStyle w:val="Normal"/>
        <w:spacing w:lineRule="auto" w:line="360"/>
        <w:ind w:firstLine="709"/>
        <w:jc w:val="both"/>
        <w:rPr/>
      </w:pPr>
      <w:r>
        <w:rPr>
          <w:bCs/>
          <w:color w:val="000000"/>
          <w:sz w:val="28"/>
          <w:szCs w:val="28"/>
          <w:lang w:val="en-US" w:eastAsia="en-US"/>
        </w:rPr>
        <w:t xml:space="preserve">Для станаўлення і развіцця асобы кіраўніка, </w:t>
      </w:r>
      <w:r>
        <w:rPr>
          <w:color w:val="000000"/>
          <w:sz w:val="28"/>
          <w:szCs w:val="28"/>
          <w:lang w:val="en-US" w:eastAsia="en-US"/>
        </w:rPr>
        <w:t>лідэра асабліва неабходны сфарміраваныя веды па пытаннях нацыянальнай мадэлі свету, сутнасці нацыянальнага светаўспрымання, звязанага з рэалзіацыяй ідэй дабра і справядлівасці ў грамадстве, дзяржаве, народна-гістарычных традыцый, якія бяруць свой пачатак з асаблівасцей этнагенезу. Яны выяўляюцца ў адметных рысах псіхалогіі, паводзін і адлюстраваны ў народных традыцыях, у этнаграфіі, рэлігіі, фальклоры, народным укладзе жыцця, мове, літаратуры і іншых пластах нацыянальна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а сутнасці толькі ў выніку дасягнення і абагульнення ведаў аб нацыянальным менталітэце, нацыянальным характары, аб асаблівасцях фарміравання ідэі беларускай дзяржаўнасці і ідэй дабра і справядлівасці ў дзяржаве ўвогуле, асаблівасцей нацыянальнай самасвядомасці і міжнацыянальных адносін і г.д. магчымы выяўленне і фармуляванне нацыянальнай ідэі, якая з’яўляецца неабходным элементам пабудовы эфектыўнай дзяржавы.</w:t>
      </w:r>
    </w:p>
    <w:p>
      <w:pPr>
        <w:pStyle w:val="Normal"/>
        <w:spacing w:lineRule="auto" w:line="360"/>
        <w:ind w:firstLine="709"/>
        <w:jc w:val="both"/>
        <w:rPr>
          <w:color w:val="000000"/>
          <w:sz w:val="28"/>
          <w:szCs w:val="28"/>
          <w:lang w:val="en-US" w:eastAsia="en-US"/>
        </w:rPr>
      </w:pPr>
      <w:r>
        <w:rPr>
          <w:color w:val="000000"/>
          <w:sz w:val="28"/>
          <w:szCs w:val="28"/>
          <w:lang w:val="en-US" w:eastAsia="en-US"/>
        </w:rPr>
        <w:t>Сусветная практыка дзяржаўна-эканамічнага развіцця сведчыць аб тым, што хоць эканоміка і з’яўляецца рухавіком развіцця дзяржавы, аднак сілкуецца гэты рухавік з крыніцы гуманітарнай якасці, паколькі ў аснове развіцця грамадства знаходзіцца чалавек з яго духоўнымі якасцямі, каштоўнасцямі, запатрабаваннямі (Л. М. Лыч).</w:t>
      </w:r>
    </w:p>
    <w:p>
      <w:pPr>
        <w:pStyle w:val="Normal"/>
        <w:spacing w:lineRule="auto" w:line="360"/>
        <w:ind w:firstLine="709"/>
        <w:jc w:val="both"/>
        <w:rPr/>
      </w:pPr>
      <w:r>
        <w:rPr>
          <w:color w:val="000000"/>
          <w:sz w:val="28"/>
          <w:szCs w:val="28"/>
          <w:lang w:val="en-US" w:eastAsia="en-US"/>
        </w:rPr>
        <w:t>Усведамленне і ўлік нацыянальных асаблівасцяў не як нечага вышэйшага ў параўнанні з іншымі народамі, а як непаўторнага злучэння нацыянальных і агульначалавечых рыс і каштоўнасцей, са стратай якіх свет народаў стаў бы, па дакладным выказванні Дз.С.Ліхачова, “сумным і шэрым”, мае прынцыпова важнае значэнне для кансалідацыі народа на аснове высокіх духоўных крыніц, традыцый, каштоўнасцей, гэта значыць мае грамадскае і дзяржаўнае значэнне. Узнаўленне і развіццё нацыянальных форм быцця на аснове вывучэння нацыянальнага гістарычнага вопыту і духоўных каштоўнасцей ствараюць самыя спрыяльныя ўмовы для развіцця асоб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ыка сучаснага жыцця паказвае, што многія спецыялісты, кіраўнікі ці ўвогуле не разважаюць пра такія грамадска важныя пытанні, як нацыянальныя асаблівасці, нацыянальная ідэя, ці свядома адыходзяць ад такіх разважанняў з-за несфарміраванасці названых вышэй ведаў і перакананняў, часта абумоўленай гістарычнымі ўмовамі. Пры фарміраванні гэтых ведаў і перакананняў важна не аддаваць такое прынцыпова важнае пытанне на водкуп толькі аднаму грамадска-палітычнаму руху. Гэта наносіць вялікі ўрон ўсяму працэсу развіцця нацыянальнай самасвядомасці, кансалідацыі грамадства на аснове нацыянальных традыцый, станаўленню нацыянальнай ідэі.</w:t>
      </w:r>
    </w:p>
    <w:p>
      <w:pPr>
        <w:pStyle w:val="Normal"/>
        <w:spacing w:lineRule="auto" w:line="360"/>
        <w:ind w:firstLine="709"/>
        <w:jc w:val="both"/>
        <w:rPr>
          <w:color w:val="000000"/>
          <w:sz w:val="28"/>
          <w:szCs w:val="28"/>
          <w:lang w:val="en-US" w:eastAsia="en-US"/>
        </w:rPr>
      </w:pPr>
      <w:r>
        <w:rPr>
          <w:color w:val="000000"/>
          <w:sz w:val="28"/>
          <w:szCs w:val="28"/>
          <w:lang w:val="en-US" w:eastAsia="en-US"/>
        </w:rPr>
        <w:t>Яшчэ адным важным комплексам пытанняў гуманітарнай падрыхтоўкі кіраўнікоў выступаюць цесна звязаныя з пытаннямі беларусазнаўства праблемы сацыялінгвістыкі: народы свету і мовы, шматмоўныя супольнасці, сусветная стандартызацыя і нацыянальная культура, мовы свету і нацыянальна-моўная палітыка, нацыянальныя асаблівасці, мова як духоўная спадчына, якая аб’ядноўвае пакаленні, сітуацыя двухмоўя ў свеце, дыглосія як від незбалансаванага двухмоўя, прававы статус моў і юрыдычны спектар падыходаў да моў, законы аб мове і правы асобы (адміністрацыйная практыка, фінансава-эканамічныя рычагі), мова і грамадства, мова і этнас, мова і культура і г.д.</w:t>
      </w:r>
    </w:p>
    <w:p>
      <w:pPr>
        <w:pStyle w:val="Normal"/>
        <w:spacing w:lineRule="auto" w:line="360"/>
        <w:ind w:firstLine="709"/>
        <w:jc w:val="both"/>
        <w:rPr>
          <w:color w:val="000000"/>
          <w:sz w:val="28"/>
          <w:szCs w:val="28"/>
          <w:lang w:val="en-US" w:eastAsia="en-US"/>
        </w:rPr>
      </w:pPr>
      <w:r>
        <w:rPr>
          <w:color w:val="000000"/>
          <w:sz w:val="28"/>
          <w:szCs w:val="28"/>
          <w:lang w:val="en-US" w:eastAsia="en-US"/>
        </w:rPr>
        <w:t>Асобным аспектам гуманітарнай лінгвістычнай падрыхтоўкі кіраўнікоў з’яўляецца фарміраванне ведаў аб маўленчых паводзінах і культуры маўлення ў прафесійна-службовых адносінах, аб асаблівасцях афіцыйна-дзелавога стылю, маўленчай культуры дзелавой палемікі, публічнага дзелавога маўлення, рэкламнай дзейнасці, арганізацыйнай дзейнасці.</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іс выкарыстаных крыні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Сцяцко П.У., Гуліцкі М.Ф., Антанюк Л. А. Слоўнік лінгвістычных тэрмінаў. Мн., 1990.</w:t>
      </w:r>
    </w:p>
    <w:p>
      <w:pPr>
        <w:pStyle w:val="Normal"/>
        <w:spacing w:lineRule="auto" w:line="360"/>
        <w:jc w:val="both"/>
        <w:rPr/>
      </w:pPr>
      <w:r>
        <w:rPr>
          <w:color w:val="000000"/>
          <w:sz w:val="28"/>
          <w:szCs w:val="28"/>
          <w:lang w:val="en-US" w:eastAsia="en-US"/>
        </w:rPr>
        <w:t>2. Арашонкава Г.У., Булыка А.М., Люшцік У.В., Падлужны А.І., Тэорыя і практыка беларускай тэрміналогіі. Мн., Беларуская навука, 1999. 175 с.</w:t>
      </w:r>
    </w:p>
    <w:p>
      <w:pPr>
        <w:pStyle w:val="Normal"/>
        <w:spacing w:lineRule="auto" w:line="360"/>
        <w:jc w:val="both"/>
        <w:rPr>
          <w:color w:val="000000"/>
          <w:sz w:val="28"/>
          <w:szCs w:val="28"/>
          <w:lang w:val="en-US" w:eastAsia="en-US"/>
        </w:rPr>
      </w:pPr>
      <w:r>
        <w:rPr>
          <w:color w:val="000000"/>
          <w:sz w:val="28"/>
          <w:szCs w:val="28"/>
          <w:lang w:val="en-US" w:eastAsia="en-US"/>
        </w:rPr>
        <w:t>3. Сучасная беларуская літаратурная мова. Лексікалогія. Фанетыка. Арфаграфія. Мінск, Вышэйшая школа, 1984, 190 с.</w:t>
      </w:r>
    </w:p>
    <w:p>
      <w:pPr>
        <w:pStyle w:val="Normal"/>
        <w:spacing w:lineRule="auto" w:line="360"/>
        <w:jc w:val="both"/>
        <w:rPr>
          <w:color w:val="000000"/>
          <w:sz w:val="28"/>
          <w:szCs w:val="28"/>
          <w:lang w:val="en-US" w:eastAsia="en-US"/>
        </w:rPr>
      </w:pPr>
      <w:r>
        <w:rPr>
          <w:color w:val="000000"/>
          <w:sz w:val="28"/>
          <w:szCs w:val="28"/>
          <w:lang w:val="en-US" w:eastAsia="en-US"/>
        </w:rPr>
        <w:t>4. Беларуская мова. Фанетыка. Арфаэпія. Графіка. Арфаграфія. Лексікалогія. Лексікаграфія. Фразеалогія. Марфемная будова слова. Словаўтварэнне. Марфалогія. Мн., Вышэйшая школа, 1987. 429 с.</w:t>
      </w:r>
    </w:p>
    <w:p>
      <w:pPr>
        <w:pStyle w:val="Normal"/>
        <w:spacing w:lineRule="auto" w:line="360"/>
        <w:jc w:val="both"/>
        <w:rPr>
          <w:color w:val="000000"/>
          <w:sz w:val="28"/>
          <w:szCs w:val="28"/>
          <w:lang w:val="en-US" w:eastAsia="en-US"/>
        </w:rPr>
      </w:pPr>
      <w:r>
        <w:rPr>
          <w:color w:val="000000"/>
          <w:sz w:val="28"/>
          <w:szCs w:val="28"/>
          <w:lang w:val="en-US" w:eastAsia="en-US"/>
        </w:rPr>
        <w:t>5. Антанюк Л.А. Беларуская мовапрафесiйная лексіка: Курс лекцый/ Антанюк Л.А., Плотнiкаў Б.А. – 3-е выданне. – Мн., 2005. –24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1:00Z</dcterms:created>
  <dc:creator>WinStyle</dc:creator>
  <dc:description/>
  <cp:keywords/>
  <dc:language>en-US</dc:language>
  <cp:lastModifiedBy>SYSTEM</cp:lastModifiedBy>
  <dcterms:modified xsi:type="dcterms:W3CDTF">2011-09-07T20:11:00Z</dcterms:modified>
  <cp:revision>2</cp:revision>
  <dc:subject/>
  <dc:title>Пожарная безопасность</dc:title>
</cp:coreProperties>
</file>