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КУРСОВАЯ РАБОТА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ормы местного самоуправления в </w:t>
      </w:r>
      <w:r>
        <w:rPr>
          <w:sz w:val="28"/>
          <w:szCs w:val="28"/>
          <w:lang w:val="en-US" w:eastAsia="en-US"/>
        </w:rPr>
        <w:t>Российской Федерации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Геленджик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Style w:val="Font3"/>
          <w:sz w:val="28"/>
          <w:szCs w:val="28"/>
        </w:rPr>
        <w:t>Глава 1. Концепция реформы и её исто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1.1 История местного самоуправления в Росс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outlineLvl w:val="2"/>
        <w:rPr/>
      </w:pPr>
      <w:r>
        <w:rPr>
          <w:iCs/>
          <w:sz w:val="28"/>
          <w:szCs w:val="28"/>
        </w:rPr>
        <w:t>1.2 Модель местного самоуправления в Федеральном законе от 06.10.2003 г. №131-ФЗ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outlineLvl w:val="2"/>
        <w:rPr/>
      </w:pPr>
      <w:r>
        <w:rPr>
          <w:iCs/>
          <w:sz w:val="28"/>
          <w:szCs w:val="28"/>
        </w:rPr>
        <w:t>1.3</w:t>
      </w:r>
      <w:r>
        <w:rPr>
          <w:kern w:val="2"/>
          <w:sz w:val="28"/>
          <w:szCs w:val="28"/>
        </w:rPr>
        <w:t xml:space="preserve"> Основные выводы и предложения по улучшению</w:t>
      </w:r>
      <w:r>
        <w:rPr>
          <w:iCs/>
          <w:sz w:val="28"/>
          <w:szCs w:val="28"/>
        </w:rPr>
        <w:t xml:space="preserve"> Федерального закона от 06.10.2003 г. №131-Ф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Style w:val="Font3"/>
          <w:bCs/>
          <w:sz w:val="28"/>
          <w:szCs w:val="28"/>
        </w:rPr>
      </w:pPr>
      <w:r>
        <w:rPr>
          <w:rStyle w:val="Font3"/>
          <w:bCs/>
          <w:sz w:val="28"/>
          <w:szCs w:val="28"/>
        </w:rPr>
        <w:t xml:space="preserve">Глава 2. Реформа местного самоуправления в Краснодарском кра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Говоря о реализации конституционного права населения на осуществление местного самоуправления, необходимо осознавать, что эффективность этого процесса во многом зависит не только от наличия всего комплекса необходимых законов, обеспечивающих организационную и экономическую самостоятельность муниципальных образований, но и от понимания населением своих прав и возможностей в осуществлении местного самоуправления, от действительной способности этими правами воспользоваться, способности реализации права на местное самоуправл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3"/>
          <w:sz w:val="28"/>
          <w:szCs w:val="28"/>
        </w:rPr>
        <w:t>Задачей реформы местного самоуправления и является закрепление этих возможностей. Закон "Об общих принципах организации местного самоуправления в Российской Федерации" как раз подтверждает конституционные права граждан на местное самоуправление. Необходимо преодолеть иждивенческий подход, потребительский подход к государству, к руководителям региональных и федеральных государственных структур и стать достойным гражданином общества. Местное самоуправление через свою структуру, через выбранные органы, через свой бюджет воспитывает в каждом, что это я, гражданин нашей страны, отчисляю налоги, на которые нанимаю учителя для детей, участкового для охраны общественного порядка, покупаю, заказываю уголь и нефть для отопления, это я этим занимаюсь через своих представ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3"/>
          <w:b/>
          <w:sz w:val="28"/>
          <w:szCs w:val="28"/>
        </w:rPr>
        <w:t>Глава 1. Концепция реформы и её исто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b/>
          <w:b/>
          <w:sz w:val="28"/>
          <w:szCs w:val="28"/>
        </w:rPr>
      </w:pPr>
      <w:r>
        <w:rPr/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rStyle w:val="Font3"/>
          <w:b/>
          <w:sz w:val="28"/>
          <w:szCs w:val="28"/>
        </w:rPr>
        <w:t>1.1 История местного самоуправления в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политической системы России на протяжении большей части ее исторического пути характеризовалось доминированием централизованного государства, сравнительно низким уровнем гражданского участия в решении публичных дел в сочетании с сильной коллективистской (общинной) традицией на локальном уровне. В силу этого Российская Федерация имеет своеобразный исторический опыт местного самоуправления, отличный от западного, и потому она не может быть отнесена к какой-либо из перечисленных выше классических моделей муниципаль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революционной России самоуправление имело </w:t>
      </w:r>
      <w:r>
        <w:rPr>
          <w:rStyle w:val="StrongEmphasis"/>
          <w:sz w:val="28"/>
          <w:szCs w:val="28"/>
        </w:rPr>
        <w:t>два направления институционального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связано с наличием общинного землепользования и достаточно поздним освобождением крестьян от крепостной зависимости (и еще более поздним адекватным правовым оформлением частной собственности на землю). </w:t>
      </w:r>
      <w:r>
        <w:rPr>
          <w:rStyle w:val="StrongEmphasis"/>
          <w:b w:val="false"/>
          <w:sz w:val="28"/>
          <w:szCs w:val="28"/>
        </w:rPr>
        <w:t>Применительно к общине правильнее говорить о специфическом квазиадминистративном механизме</w:t>
      </w:r>
      <w:r>
        <w:rPr>
          <w:sz w:val="28"/>
          <w:szCs w:val="28"/>
        </w:rPr>
        <w:t xml:space="preserve"> принятия административных решений (раскладка и сбор налогов, воинская повинно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направление развития местного самоуправления связано с появлением вначале </w:t>
      </w:r>
      <w:r>
        <w:rPr>
          <w:rStyle w:val="StrongEmphasis"/>
          <w:sz w:val="28"/>
          <w:szCs w:val="28"/>
        </w:rPr>
        <w:t>земского (1864)</w:t>
      </w:r>
      <w:r>
        <w:rPr>
          <w:sz w:val="28"/>
          <w:szCs w:val="28"/>
        </w:rPr>
        <w:t xml:space="preserve">, а затем </w:t>
      </w:r>
      <w:r>
        <w:rPr>
          <w:rStyle w:val="StrongEmphasis"/>
          <w:sz w:val="28"/>
          <w:szCs w:val="28"/>
        </w:rPr>
        <w:t>и городского (1870) самоуправления</w:t>
      </w:r>
      <w:r>
        <w:rPr>
          <w:sz w:val="28"/>
          <w:szCs w:val="28"/>
        </w:rPr>
        <w:t xml:space="preserve"> как режимов, выполняющих функции как государственные (решение дел публичной сферы), так и общественные (самоорганизация в целях защиты прав и интересов городских сословий и сельских обывателей, организации локального управления общими делами и имуществ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дчеркнуть отличие местного самоуправления от общинных форм организации жизни: в основе первого лежат контрактные отношения граждан по поводу их прав и интересов, а также по поводу частной собственности; в основе вторых – отношения лично зависимых крестьян по поводу исполнения ими тягла и имущества, на которое у них не было титулов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наличие в историческом опыте России определенных самоуправленческих начал (начиная с новгородской вечевой демократии), по сути, только становление земского и городского самоуправление дает начало местному самоуправлению в нашей стране в его современном поним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чертами политики Российской Империи в отношении местного самоуправления были: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ытки разделить предметы ведения между государством и земствами и выделить круг вопросов местного значения. В 1870-е годы земства основное внимание уделяли таким ставшим в дальнейшем традиционно земскими занятиям, как статистика, народное образование, здравоохранение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, возложение на земства, помимо вопросов местного значения, также и государственных полномочий, а кроме того – вопросов, составляющих задачи одновременно разных уровней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1890 г. на земства, помимо традиционных видов деятельности, были возложены дополнительные обязанности: забота об общественном призрении, улучшении местных путей сообщения, о земской почте, о взаимном страховании имущества, о строительном деле, о помощи местному земледелию, торговле, промышленности, об обязанности по раскладке некоторых казенных налогов, об исполнении земских повинностей, об обеспечении потребностей общегосударственной администрации и суда, о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ие сферы ведения земств рассматривалось как один из путей облегчения финансовых проблем государства. В этих целях на плечи земств постепенно передавались все новые и новые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ы местного самоуправления занимали свое, определенное место в системе публичных дел. В этом заметен тренд на выстраивание системы разделения публичной власти по вертикали (распределение компетенций в зависимости от того, где они могут наилучшим образом быть реализованы), а также по функ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казанных выше подходах можно увидеть </w:t>
      </w:r>
      <w:r>
        <w:rPr>
          <w:rStyle w:val="StrongEmphasis"/>
          <w:sz w:val="28"/>
          <w:szCs w:val="28"/>
        </w:rPr>
        <w:t xml:space="preserve">принцип </w:t>
      </w:r>
      <w:r>
        <w:rPr>
          <w:sz w:val="28"/>
          <w:szCs w:val="28"/>
        </w:rPr>
        <w:t xml:space="preserve">политики центрального правительства в отношении устройства местной власти: </w:t>
      </w:r>
      <w:r>
        <w:rPr>
          <w:rStyle w:val="StrongEmphasis"/>
          <w:sz w:val="28"/>
          <w:szCs w:val="28"/>
        </w:rPr>
        <w:t>отделение местного самоуправления от системы органов государственной власти и одновременно встраивание местной власти в систему исполнения общегосударственных задач.</w:t>
      </w:r>
      <w:r>
        <w:rPr>
          <w:sz w:val="28"/>
          <w:szCs w:val="28"/>
        </w:rPr>
        <w:t xml:space="preserve"> В итоге, органы местной власти (несмотря на формальное отделение от государственной власти) на практике хотя бы в какой-то части становятся и воспринимаются как нижнее звено государственной бюрократической машины. Однако в целом, дореволюционная земская модель была похожа на немецкую (в части разделения компетенции и органов власти) и давала значительную самостоятельность и серьезные возможности для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развития местного самоуправления и порожденные им политические процессы (становление сословия земцев, формирование идеологии конституционализма и т.д.) были прерваны революционными событиями 1917 года. Сначала в стране возникло двоевластие традиционных органов власти и новой публичной формы – Советов депутатов. После октябрьской революции советы постепенно заняли место прежних земств и городских самоупра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роткий срок – примерно на десятилетие (1919-1929) - возобладал на некоторую децентрализацию хозяйственного управления путем </w:t>
      </w:r>
      <w:r>
        <w:rPr>
          <w:rStyle w:val="StrongEmphasis"/>
          <w:sz w:val="28"/>
          <w:szCs w:val="28"/>
        </w:rPr>
        <w:t>создания специфической системы коммунотделов</w:t>
      </w:r>
      <w:r>
        <w:rPr>
          <w:sz w:val="28"/>
          <w:szCs w:val="28"/>
        </w:rPr>
        <w:t xml:space="preserve"> при местных советах, ставшей неявным продолжением дооктябрьской линии эволюционного развития самоуправления и адекватной новой экономической поли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 экспертов, советские органы самоуправления 1920-х гг. не имеют аналогов в мире. Это не представительные, а профессиональные органы, встроенные в вертикаль избранных советских органов (как органов государственной власти). Как считают, во многом благодаря усилиям этих «самоуправлений» удалось преодолеть разруху и восстановить эконом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 конца 1920-х гг. Советское государство пошло на ликвидацию начал самоуправления, а также институтов и правовых форм (включая институт частной собственности, гражданские права), являвшихся источником указанных начал и их основой. Партийным руководством были приняты известные решения о централизации хозяйственного управления и усилении роли партии. Весь процесс завершился принятием сталинской Конституции, которая узаконивает систему «демократического централизма» в управлении страной и частной жизнью. Таким образом, процесс становления и развития местного самоуправления в исторически сложившихся формах был в известной степени прерв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и самоуправления в течение последующих 50-60 лет господства командно-административной системы в значительной мере были утрачены и замещены установками, связывавшими процессы принятия любых решений с вертикальным администрированием. </w:t>
      </w:r>
      <w:r>
        <w:rPr>
          <w:rStyle w:val="StrongEmphasis"/>
          <w:sz w:val="28"/>
          <w:szCs w:val="28"/>
        </w:rPr>
        <w:t>Советская модель организации местной власти</w:t>
      </w:r>
      <w:r>
        <w:rPr>
          <w:sz w:val="28"/>
          <w:szCs w:val="28"/>
        </w:rPr>
        <w:t xml:space="preserve"> в том виде, в каком она сложилась к концу существования СССР, </w:t>
      </w:r>
      <w:r>
        <w:rPr>
          <w:rStyle w:val="StrongEmphasis"/>
          <w:sz w:val="28"/>
          <w:szCs w:val="28"/>
        </w:rPr>
        <w:t>характеризовалась следующими чертами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льным преобладанием представительных органов власти над исполнительными при фактическом закреплении права принятия политических, кадровых и иных важных решений за партийными органами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льной выборностью органов местной власти (советов), наличием формальной же сети общественных органов самоуправления и общественных организаций. Фактически данные органы находились под контролем партийной системы и потому, как и царские дореформенные общинные институты, были ориентированы на выполнение государственных задач, а не задач, поставленных местными сообществами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ый уровень власти обладал определенной функциональной автономией, что сочеталось с иерархической соподчиненностью органов публичной власти, возможностью вышестоящих уровней вмешиваться в дела нижестоящего уровня;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иманием советов как органов государственной власти, что означало идеологическое отрицание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ую систему отличало единство административно-территориального устройства страны. Вместе с тем, масштабы страны и ее многоукладность объективно делали невозможным тотальное государственное администрирование. Некоторая сфера жизни оставалась местным органам власти, имевшим сильную связь с населением, защищавшим его интересы. До сих пор сохранились традиции обращений граждан в «исполком», то есть в органы местной власти. При этом местная власть обладала достаточной компетенцией и ресурсами, чтобы решать проблемы местного значения, что и обеспечивало устойчивость связи этой власти с нас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1980-х гг. государственный механизм перестраивался стихийно, без какого-либо продуманного плана, быстро и бессистемно. </w:t>
      </w:r>
      <w:r>
        <w:rPr>
          <w:rStyle w:val="StrongEmphasis"/>
          <w:sz w:val="28"/>
          <w:szCs w:val="28"/>
        </w:rPr>
        <w:t>Муниципальные реформы начались уже в 1990-1991 гг.,</w:t>
      </w:r>
      <w:r>
        <w:rPr>
          <w:sz w:val="28"/>
          <w:szCs w:val="28"/>
        </w:rPr>
        <w:t xml:space="preserve"> еще до принятия Конституции, отражающей общественные перемены, без определения формы государственного устройства, правительственного механизма. Так, местным советам был «присвоен» статус местного самоуправления и дана определенная автономия. На практике они продолжали исполнять компетенцию прежней власти плюс решали стихийно возникавшие задачи на злобу дня, по существу, во многом самостоятельно определяя свои полномоч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ломное значение для развития местного самоуправления в постсоветской России имело принятие Конституции 1993 года. Гарантируя самостоятельность местного самоуправления, она оставляла простор для творчества в построении российской модели местного самоуправления. Отметим, что в муниципальных вопросах Конституция основывалась скорее на «англосаксонской» идеологии, несмотря на закреплении возможности передачи муниципалитетам отдельных государственных полномочий с финансированием (что скорее в логике континентальных моделей, в том числе – российской земской). Однако выбор конкретных правовых форм работы местного самоуправления после ее принятия еще предстояло сдел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вехой реформы 1990-х годов, помимо принятия Конституции РФ, стало </w:t>
      </w:r>
      <w:r>
        <w:rPr>
          <w:rStyle w:val="StrongEmphasis"/>
          <w:sz w:val="28"/>
          <w:szCs w:val="28"/>
        </w:rPr>
        <w:t>принятие Федерального закона от 28 августа 1995 г. №154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 Этот закон был разработан при непосредственном участии муниципальных ассоциаций и активистов муниципального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, по принципу всех рамочных законов 1990-х гг., не содержал детального регулирования местного самоуправления, оставляя эту сферу субъектам Федерации (исходя из того, что вопрос находится в совместной компетенции Федерации и регионов). Он не устанавливал жестких ограничений по видам муниципальных образований, уровням, на которых реализуется самоуправление (район, поселение, город могли быть, а могли и не быть муниципальными образованиями); не разграничивал единообразно компетенцию муниципалит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rStyle w:val="StrongEmphasis"/>
          <w:sz w:val="28"/>
          <w:szCs w:val="28"/>
        </w:rPr>
        <w:t xml:space="preserve">в регионах были выстроены различные модели организации местной власти </w:t>
      </w:r>
      <w:r>
        <w:rPr>
          <w:sz w:val="28"/>
          <w:szCs w:val="28"/>
        </w:rPr>
        <w:t>– территориальные, институциональные. В то же время, закон не был принят исключительно в интересах регионов: напротив, неслучайным было их недовольство его принятием. Закон был разработан при непосредственном участии муниципальных ассоциаций и активистов муниципального движения. В частности, закон фиксировал выборность местной власти, устанавливал гарантии местного самоуправления, требовал муниципальной автономии, а также учета мнения населения при территориальных изменениях в муниципалит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ы 1990-х гг. позволили решить ряд важных задач, связанных с созданием работающих структур местной власти (о настоящем местном самоуправлении говорить пока было рано). Эксперты отмечают, что к началу 2000-х гг. были осуществлены конституционное признание, закрепление принципа автономности муниципальной власти в пределах общего контекста публичной власти. К середине 90-х муниципалитеты обладали достаточной собственностью и доходами для того, чтобы решать задачи самообеспечения и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достаточно широкая свобода усмотрения субъектов РФ в вопросах регулирования местной сферы и недостаточность федеральных государственных гарантий местного самоуправления позволили регионам в конце 1990-х гг. существенно ограничить или даже ликвидировать муниципальную власть. Ко второй половине 1990-х гг. в регионах сформировались новые элиты, стремившиеся к обладанию властью и собственностью. Их экспансия на уровень муниципалитетов, главным образом городов, стала приводить к конфронтациям. Усиливались точечные «наезды» на лидеров местной власти. Наметился процесс подавления муниципальной автономии, лишения органов местного самоуправления материальной и финансовой базы, перегрузки их делегированными полномочиями. Вошла в практику ликвидация муниципалитетов и замена их территориальными структурами областных админист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ция, объективно не заинтересованная в усилении регионов, перестала оказывать помощь местной власти. Приоритетом для федерального центра стало встраивание регионов и их элит в новую политическую систему. При этом местное самоуправление постепенно все больше оказывалось под властью регио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этих процессов стал кризис местного самоуправления, который, как отмечают эксперты, начался в 1998 г. На фоне восстановления экономики, к началу 2000-х годов доходные источники муниципалитетов разошлись с их расходными статьями примерно в два раза. Местная власть оказывалась неспособна не только решать задачи развития, но и осуществлять свои собственные полномоч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я 1990-х гг. показывают, что в постсоветских реалиях усиление регионов – это автоматически ослабление муниципалитетов. Даже будучи исполнителями воли центра, регионы стремятся реализовать свои собственные, партикулярные интерес. В условиях неразвитости демократических институтов политического участия граждан далеко не все субъекты оказываются способными построить у себя более цивилизованные социально-политические институты. В результате муниципалитеты встраиваются в локальную вертикаль, занимая в ней подчиненное поло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формленность политической системы, наличие в ней значительных противоречий, ослабление местного самоуправления потребовали от федерального центра провести новые реформы: федеративную, административную, муниципальную и связанную с ними бюджетную и налогов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Эти реформы привели к принятию 6 октября 2003 года нового Федерального закона № 131-ФЗ «Об общих принципах местного самоуправления в Российской Федерации», с появлением которого </w:t>
      </w:r>
      <w:r>
        <w:rPr>
          <w:rStyle w:val="StrongEmphasis"/>
          <w:sz w:val="28"/>
          <w:szCs w:val="28"/>
        </w:rPr>
        <w:t>впервые можно говорить о национальной модели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outlineLvl w:val="2"/>
        <w:rPr/>
      </w:pPr>
      <w:r>
        <w:rPr>
          <w:b/>
          <w:iCs/>
          <w:sz w:val="28"/>
          <w:szCs w:val="28"/>
        </w:rPr>
        <w:t>1.2 Модель местного самоуправления в Федеральном законе от 06.10.2003 г. №131-ФЗ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туальные основы реформы местного самоуправления были определены в правительственной Концепции разграничения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по общим вопросам организации органов государственной власти и местного самоуправления 2002 г. Именно они в несколько модифицированном виде были заложены в Федеральный закон №131-ФЗ. Эта концепция была предметом широкого обсуждения как в период разработки указанных документов, так и в порядке оценки практики их воплощения в жиз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Ключевыми запланированными изменениями стали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 к действительно единым законодательным основам организации местного самоуправления в стране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повсеместно (кроме инфраструктурно самодостаточных городов) двух уровней самоуправления – поселений (которые ранее существовали только в 31 субъекте федерации) и муниципальных районов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кое определение исчерпывающего перечня вопросов местного значения с соответствующим распределением доходных источников и расходных обязательств.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тики говорили о нереалистичности и пагубности такого подхода к организации местного самоуправления, поскольку он не учитывает огромного разнообраз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географических, экономических, ментальных, исторических, политических и иных особенностей различных российских территорий. Отмечалось, что подобная логика зачастую прерывает живую нить естественного развития многих муниципальных образований, которые в условиях действия Федерального закона №154-ФЗ доказали свою эффективность в организационных рамках, не укладывающихся в единые стандарты вновь вводимого федерального закона.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Единая для страны модель местного самоуправления</w:t>
      </w:r>
      <w:r>
        <w:rPr>
          <w:sz w:val="28"/>
          <w:szCs w:val="28"/>
        </w:rPr>
        <w:t xml:space="preserve">, заложенная в Федеральном законе № 131-ФЗ, отличалась следующими </w:t>
      </w:r>
      <w:r>
        <w:rPr>
          <w:rStyle w:val="StrongEmphasis"/>
          <w:sz w:val="28"/>
          <w:szCs w:val="28"/>
        </w:rPr>
        <w:t>основными чертами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муниципальной автономии был отчетливо признан и закреплен. В то же время, государству были предоставлены серьезные возможности влиять на муниципальный уровень публичной власти через институт отдельных государственных полномочий, право регламентации порядка решения конкретных вопросов местного значения, институты государственного контроля и «интервенций»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центр детально урегулировал компетенцию каждого вида муниципальных образований, оставляя в данном вопросе минимум свободы как для субъектов РФ, так и для муниципальных образований. Органы местного самоуправления не вправе определять собственную компетенцию и даже ее детализировать. Единственным доступным механизмом регионального регулирования компетенции местного самоуправления становится институт отдельных государственных полномочий, а муниципального - институт соглашений о передаче полномочий между муниципальными районами и поселениями в переходный период реформы местного самоуправления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льно за муниципальными образованиями была закреплена свобода действий при оказании публичных услуг жителям, однако не исключена (и даже четко не ограничена) возможность регулирования этого процесса государственными органами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ы фискальной автономии также нашли свое отражение в федеральном законе. Однако серьезное значение было придано выравниванию уровня бюджетной обеспеченности муниципальных образований, причем ключевая роль в этом была отдана субъектам федерации и муниципальным районам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предусмотрел возможность государственного контроля и надзора за органами местного самоуправления, однако о контроле (который подразумевает и контроль эффективности) говорилось первоначально только применительно к выполнению отдельных государственных полномочий, в то время как надзор (за законностью) допустим и в других установленных федеральными законам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Федеральный закон № 131-ФЗ наполнил «общую рамку» муниципальной организации, установленной в Конституции России конкретным законодательным содержанием, основанным на использовании континентального европейского опыта местного самоуправления. Прежде всего, заметно обращение законодателя к «германской» модели, которая «подходила» одновременно и для реализации российского конституционного принципа выраженной муниципальной автономии, и для российской политической традиции и практике, характеризующейся сильной государственной (прежде всего, центральной) властью и закреплением за ней возможности влиять на все основные процессы, происходящие в стр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</w:t>
      </w:r>
      <w:r>
        <w:rPr>
          <w:rStyle w:val="StrongEmphasis"/>
          <w:sz w:val="28"/>
          <w:szCs w:val="28"/>
        </w:rPr>
        <w:t>законодатель зачастую выбирал наиболее «ограничительные» формы функционирования муниципальных образований</w:t>
      </w:r>
      <w:r>
        <w:rPr>
          <w:sz w:val="28"/>
          <w:szCs w:val="28"/>
        </w:rPr>
        <w:t xml:space="preserve">, из числа соответствующих Конституции России. Так, принцип «закрытого перечня» вопросов местного значения (закрепленный в первоначальной редакции Федерального закона № 131-ФЗ) скорее адекватен англосаксонской модели. Тем не менее, </w:t>
      </w:r>
      <w:r>
        <w:rPr>
          <w:rStyle w:val="StrongEmphasis"/>
          <w:sz w:val="28"/>
          <w:szCs w:val="28"/>
        </w:rPr>
        <w:t>в целом использованные в новом Законе формы носили вполне европейски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здесь нужно учесть два важнейших момента. Во-первых, европейский опыт формировался в странах с гораздо меньшей по сравнению с Россией степенью внутреннего разнообразия территорий, на которых осуществляется местное самоуправление. Во-вторых, закрепленная в Федеральном законе № 131-ФЗ модель, преломившись через призму российских социально-экономических, административных, правовых и политических реалий дала совершенно иную «картину» местного самоуправления по сравнению с закрепленной в этом Законе. Как представляется, определяющим для этого стала специфичность российской культуры местного самоуправления и, прежде всего, стереотипы мышления и деятельности, которыми руководствуются люди, участвуя в муниципальной практике.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outlineLvl w:val="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outlineLvl w:val="2"/>
        <w:rPr/>
      </w:pPr>
      <w:r>
        <w:rPr>
          <w:b/>
          <w:kern w:val="2"/>
          <w:sz w:val="28"/>
          <w:szCs w:val="28"/>
        </w:rPr>
        <w:t>1.3 Основные выводы и предложения по улучшению</w:t>
      </w:r>
      <w:r>
        <w:rPr>
          <w:b/>
          <w:iCs/>
          <w:sz w:val="28"/>
          <w:szCs w:val="28"/>
        </w:rPr>
        <w:t xml:space="preserve"> Федерального закона от 06.10.2003 г. №131-ФЗ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еформы местного самоуправления впервые в нашей современной истории публичная власть начинает полноценно работать на самом близком к населению уровне – в масштабах сельских и городских поселений. Сейчас уже можно говорить, что поселенческие органы местного самоуправления заработали и приняли на себя ключевые функции по непосредственному обеспечению жизнедеятельности людей на мес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неизбежных издержках и оговорках, нельзя отрицать главного: </w:t>
      </w:r>
      <w:r>
        <w:rPr>
          <w:rStyle w:val="StrongEmphasis"/>
          <w:sz w:val="28"/>
          <w:szCs w:val="28"/>
        </w:rPr>
        <w:t>муниципальная реформа в России состоялась. Произошедшие изменения носят необратимый характер – они приняты всеми заинтересованными лицами и рассматриваются, в основном, как дающие потенциал для дальнейшего разви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е самоуправление, как и вся российская политическая система, накапливает положительный опыт функционирования в качестве полноправного института и в то же время требует дальнейшего развития и совершенствования. Неслучайно, ставя в Послании Федеральному Собранию задачи по развитию институтов демократии, повышению уровня и качества народного представительства во власти, Президент России Д.А. Медведев акцентировал те аспекты этой работы, которые непосредственно связаны с низовыми уровнями публичной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зданные за эти годы (прямо скажем, по указанию «сверху») демократические учреждения должны укорениться во всех социальных слоях. Для этого, во-первых, нужно постоянно доказывать дееспособность демократического устройства. И, во-вторых, доверять все большее число социальных и политических функций непосредственно гражданам, их организациям и самоупра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ая направленность проведенной в 2003-2008 гг. муниципальной реформы в принципе соответствовала именно таким задач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е реализация предполагала отход от традиционной для России моноцентрической модели организации власти, характеризовавшейся организационным единством, вертикально интегрированными структурами, приоритетом государственных функций над началами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 от этой модели предполагал внедрение европейских континентальных стандартов (в частности, германского опыта). В России создавалась двухуровневая система местного самоуправления (муниципальные районы и поселения), причем каждый уровень рассматривался как функционирующий автономно от других и от государственной власти с четким разграничением предметов ведения и полномочий. В этом виделся залог создания подлинно самоуправляющейся системы публичной власти низового уровня. </w:t>
      </w:r>
      <w:r>
        <w:rPr>
          <w:rStyle w:val="StrongEmphasis"/>
          <w:sz w:val="28"/>
          <w:szCs w:val="28"/>
        </w:rPr>
        <w:t>То, что эти задачи не удалось реализовать в полном объеме, ни в коем случае нельзя считать провалом реформы. По итогам проведенного исследования можно сделать вывод, что за минувшее пятилетие удалось добиться того, что было достижимо в реальных российских условиях начала нынешнего 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ложенная в Федеральном законе №131-ФЗ европейская модель местного самоуправления, столкнувшись с российской реальностью, дала в практическом воплощении набор различных моделей. На реальном воплощении реформы в жизнь и становлении новой системы местного самоуправления, вводимой Федеральным законом №131-ФЗ, сказался целый набор факторов и противоре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туальная основа реформы подразумевала автономизацию местного самоуправления от органов государственной власти, что в принципе соответствовало децентрализационному тренду, наблюдающемуся в последние десятилетия в большинстве стран ми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этот тренд вошел в противоречие с процессами </w:t>
      </w:r>
      <w:r>
        <w:rPr>
          <w:rStyle w:val="StrongEmphasis"/>
          <w:sz w:val="28"/>
          <w:szCs w:val="28"/>
        </w:rPr>
        <w:t xml:space="preserve">централизации власти в стране. </w:t>
      </w:r>
      <w:r>
        <w:rPr>
          <w:sz w:val="28"/>
          <w:szCs w:val="28"/>
        </w:rPr>
        <w:t>Такая централизация была необходимым процессом, связанным с укреплением государственности, повышением управляемости и эффективности государственной власти. Однако централизация властной системы потребовала сохранения, воспроизводства и усиления соподчиненности органов местного самоуправления, с одной стороны, и постепенной консолидации ресурсов влияния на более высоких эшелонах власти (регион, крупный город, сельский район). В регионах ресурсы и властные рычаги оказались по факту сконцентрированы в руках региональных властей, а также зависимых от них руководителей районов. Местные (прежде всего городские) элиты были во многом лишены стимулов и возможностей для эффективного управления и включения в процессы модернизации страны, а население практически лишено мотивации активно участвовать в самоупр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ое влияние, создавшее дополнительные проблемы для реализации реформы, оказала сложившаяся культура местного самоуправления, которая во многом была сформирована советской политической традицией. Сохранение традиционного менталитета значительной части населения, региональных и муниципальных руководителей привело к тому, что модель, европейская по форме, дала совершенно иной эффект в реальных российски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Проблемы четкого разграничения ответственности, создания баланса власти внутри регионов, на местах так и не были решены. </w:t>
      </w:r>
      <w:r>
        <w:rPr>
          <w:sz w:val="28"/>
          <w:szCs w:val="28"/>
        </w:rPr>
        <w:t>В итоге все же появилась (и это важное достижение реформы) двухуровневая система, создался институциональный ограничитель вертикальности власти. Однако появившиеся поселения оказались лишенными реальных ресурсов, вынуждены действовать в условиях явного недостатка финансовых средств, инфраструктурных и кадровых ограничений. То же, только в другом масштабе, можно говорить и о городских округах. Местному самоуправлению приходится бороться со стремлением вышестоящих уровней публичной власти сконцентрировать ресурсы наверху, а ответственность переложить вниз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Федерального закона №131-ФЗ тяготела к максимальной унификации правового регулирования в масштабах страны, де-факто оставляя весьма мало места для учета местных особенностей. Необходимость формально четкого разграничения предметов ведения при заведомой нереалистичности его единообразного применения для всех муниципальных образований страны заставляла законодателя принимать нормы с размытыми формулировками. На практике регулирующая роль федерального закона оказалась во многом подменена субъективным усмотрением контролирующих органов. Они предъявляют к муниципальным органам требования, основанные, с одной стороны, на презумпции четкого соблюдения единой федеральной регламентации форм осуществления местного самоуправления, а с другой стороны – на собственном понимании размытых правовых норм, не исключающих двойственного тол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налогового и бюджетного законодательства в нынешнем десятилетии ограничивает финансовую автономию и обеспеченность муниципальных образований. Экономический подъем страны в минувшие годы как бы прошел мимо муниципалитетов. В целом по стране в 2005 г. (первый год функционирования новой системы организации местных финансов) доля доходов местных бюджетов относительно других уровней бюджетной системы опустилась до самого низкого за последние 10 лет уровня. Хотя в последующие два года наметилась тенденция к росту этого показателя, который, однако, к 2007 году так и не смог достичь дореформенного уров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сокращением перечня налоговых источников местных бюджетов практически все муниципальные образования стали дотационными – даже среди наиболее обеспеченных городских округов таковых более 92%. В структуре финансовой помощи местным бюджетом все большее значение приобретают не дотации, направления расходования которых определяются самими муниципалитетами, а субсидии, т.е. долевое участие вышестоящего уровня бюджетной системы в расходах, которые субъект Федерации считает необход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причине муниципальные образования пока не смогли активно приступить к работе по оптимизации своих расходов – выделению эффективных и неэффективных трат и отказу от финансирования последних, что являлось одной из задач бюджетного реформирования. Обязательными предпосылками для таких изменений являются известная самостоятельность муниципалитетов в определении бюджетных расходов и наличие стимулов в развитии своей доходной ба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ьно Федеральный закон №131-ФЗ устанавливал универсальные правовые нормы и принципы для всех типов муниципальных образований. В реальности же городская проблематика оказалась в тени вопросов организации двухуровневой системы местного самоуправления (преимущественно в сельской местности), тогда как городам, уже имевшим в начале текущего десятилетия сложившиеся системы самоуправления, внимания в законе уделено меньше. Их муниципальный статус был определен по принципу «район + поселение». Демографические (а равно и являющиеся их следствием социально-экономические) процессы носили для форматируемых в 2000-2003 гг. преобразований системы публичной власти скорее фонов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 рамками внимания внедренного закона оказались не только специфические черты и проблемы городских поселений (например, формирование городских агломераций), а также и более значимые вопросы – оптимизация самоуправления в городах как точках роста и основной ресурсной и кадровой базы модернизационных процессов в стр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ль масштабная реформа, тем более проводящаяся в условиях динамично развивающейся экономики, социальных и управленческих практик, заведомо не могла задать незыблемые нормы. Сам по себе процесс корректирования реформы по ходу ее реализации был, очевидно, неизбежен. Однако как масштаб, так и стиль, и содержание поправок, вносившихся в Федеральный закон №131-ФЗ (было принято 36 законов о внесении изменений) вызывали справедливую критику, а порой и упреки законодателям в хаотичности и непродуманности поправок, подыгрывании интересам региональных властей в ущерб муниципалитетам, искажении или сущностном пересмотре принципиальных основ законодательства о местном самоупр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этой связи необходима дальнейшая постепенная, последовательная и продуманная модернизация существующей системы местного самоуправления. Для этого уже сегодня необходимо определение стратегии и тактики последующих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обозначенные выше проблемы и тенденции, необходимыми представляются следующие решения и направления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йдя муниципальную реформу, сегодня необходимо четко определить основные векторы развития местного самоуправления в среднесрочной и долгосрочной перспективе. В настоящее время уже утверждена в целом Концепция долгосрочного социально-экономического развития России до 2020 г., подготовлена Концепция совершенствования региональной политики в Российской Федерации. Целенаправленное движение вперед вызывает потребность в </w:t>
      </w:r>
      <w:r>
        <w:rPr>
          <w:rStyle w:val="StrongEmphasis"/>
          <w:sz w:val="28"/>
          <w:szCs w:val="28"/>
        </w:rPr>
        <w:t>разработке и нормативном закреплении также и концепции новой российской муниципальной поли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ажнейшим фактором развития местного самоуправления становится </w:t>
      </w:r>
      <w:r>
        <w:rPr>
          <w:rStyle w:val="StrongEmphasis"/>
          <w:sz w:val="28"/>
          <w:szCs w:val="28"/>
        </w:rPr>
        <w:t>максимальное включение в процесс управления территорией непосредственно населения муниципальных образований.</w:t>
      </w:r>
      <w:r>
        <w:rPr>
          <w:sz w:val="28"/>
          <w:szCs w:val="28"/>
        </w:rPr>
        <w:t xml:space="preserve"> Сравнительный анализ показывает довольно четкую корреляцию между степенью муниципальной активности жителей и ресурсными возможностями местной власти на той или иной территории. Пробуждение жителей к участию в местном самоуправлении во многом лежит в плоскости организационного и экономического укрепления муниципалитетов. Действия в этом направлении – первое и главное условие повышения уровня и качества народного представительства во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одним из приоритетов должно стать </w:t>
      </w:r>
      <w:r>
        <w:rPr>
          <w:rStyle w:val="StrongEmphasis"/>
          <w:sz w:val="28"/>
          <w:szCs w:val="28"/>
        </w:rPr>
        <w:t>донесение до людей объективных сведений о возможностях местного самоуправления в рамках самых разных коммуникационных площадок</w:t>
      </w:r>
      <w:r>
        <w:rPr>
          <w:sz w:val="28"/>
          <w:szCs w:val="28"/>
        </w:rPr>
        <w:t xml:space="preserve"> – от образовательных учреждений до средств массовой информации. Необходимо подготовить и реализовать комплекс мер по муниципальному просвещению граждан. Только таким путем можно сформировать в обществе подлинную культуру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менно от муниципальной власти напрямую зависят и возможности инновационного развития территории, и качество реализации национальных проектов, и эффективность оказания многих услуг жителям. Поэтому и </w:t>
      </w:r>
      <w:r>
        <w:rPr>
          <w:rStyle w:val="StrongEmphasis"/>
          <w:sz w:val="28"/>
          <w:szCs w:val="28"/>
        </w:rPr>
        <w:t xml:space="preserve">местное самоуправление, и муниципальный класс </w:t>
      </w:r>
      <w:r>
        <w:rPr>
          <w:sz w:val="28"/>
          <w:szCs w:val="28"/>
        </w:rPr>
        <w:t>(люди, профессионально занятые в его осуществлении)</w:t>
      </w:r>
      <w:r>
        <w:rPr>
          <w:rStyle w:val="StrongEmphasis"/>
          <w:sz w:val="28"/>
          <w:szCs w:val="28"/>
        </w:rPr>
        <w:t xml:space="preserve"> нуждается в самом серьезном внимании и поддержке со стороны государства. </w:t>
      </w:r>
      <w:r>
        <w:rPr>
          <w:sz w:val="28"/>
          <w:szCs w:val="28"/>
        </w:rPr>
        <w:t>Муниципальные элит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быть включены в систему принятия решений на федеральном уровне, возможно – через создание муниципальной секции в Государственном Совете России, представленность в Общественных палатах федерального и регионального уровня, усиление роли объединений муниципальных образований и муниципального со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</w:t>
      </w:r>
      <w:r>
        <w:rPr>
          <w:rStyle w:val="StrongEmphasis"/>
          <w:sz w:val="28"/>
          <w:szCs w:val="28"/>
        </w:rPr>
        <w:t>создать максимально благоприятные условия для работы муниципальных органов,</w:t>
      </w:r>
      <w:r>
        <w:rPr>
          <w:sz w:val="28"/>
          <w:szCs w:val="28"/>
        </w:rPr>
        <w:t xml:space="preserve"> в том числе за счет ограничения избыточного государственного контроля и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еобходим качественно иной подход к дифференциации политики в отношении различных типов муниципальных образований. Муниципальные образования, являющиеся точками роста (прежде всего города), должны получить действенные стимулы для развития, а отстающие в развитии территории (прежде всего сельские) – гарантии государственной поддержки. </w:t>
      </w:r>
      <w:r>
        <w:rPr>
          <w:rStyle w:val="StrongEmphasis"/>
          <w:sz w:val="28"/>
          <w:szCs w:val="28"/>
        </w:rPr>
        <w:t>Города должны получить большую свободу маневра</w:t>
      </w:r>
      <w:r>
        <w:rPr>
          <w:sz w:val="28"/>
          <w:szCs w:val="28"/>
        </w:rPr>
        <w:t xml:space="preserve">, в том числе путем предоставления им права расширять перечень решаемых ими вопросов местного значения, развивать налогооблагаемую базу местных бюджетов, развивать потенциал своего территориального роста. Напротив, </w:t>
      </w:r>
      <w:r>
        <w:rPr>
          <w:rStyle w:val="StrongEmphasis"/>
          <w:sz w:val="28"/>
          <w:szCs w:val="28"/>
        </w:rPr>
        <w:t>в неурбанизированных зонах государство в большей степени должно взять на себя ответственность</w:t>
      </w:r>
      <w:r>
        <w:rPr>
          <w:sz w:val="28"/>
          <w:szCs w:val="28"/>
        </w:rPr>
        <w:t xml:space="preserve"> за строительство и работу крупных инфраструктурных объектов, соблюдение базовых стандартов оказания услуг и финансового обесп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нужно адаптировать законодательство к многообразию условий местного самоуправления, признавая при этом сложившиеся реалии как данность. В этой связи целесообразно открыть дорогу для совершенствования территориальной организации публичной власти на местах, в частности - регламентировать преобразование муниципальных образований одних типов в другие (например, районов в городские округа и наоборот) при четком закреплении возможных случаев и процедур, чтобы исключить возможность злоупотреблений; предоставить регионам возможность отказа от районного звена местного самоуправления, ставшего по факту элементом государственной системы управления, путем создания в районах территориальных органов государствен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 части разграничения предметов ведения необходимо </w:t>
      </w:r>
      <w:r>
        <w:rPr>
          <w:rStyle w:val="StrongEmphasis"/>
          <w:sz w:val="28"/>
          <w:szCs w:val="28"/>
        </w:rPr>
        <w:t>уйти от размытых формулировок в определении вопросов местного значения.</w:t>
      </w:r>
      <w:r>
        <w:rPr>
          <w:sz w:val="28"/>
          <w:szCs w:val="28"/>
        </w:rPr>
        <w:t xml:space="preserve"> В тех сферах, где компетенция различных уровней публичной власти тесно переплетена, необходимо четко и недвусмысленно определить полномочия органов власти и самоуправления. Кроме того, муниципальные органы должны быть освобождены от участия в решении несвойственных им административных задач без финансовых гарантий со стороны государства. Возложение на муниципальные образования части функций в таких сферах, как предотвращение терроризма, чрезвычайных ситуаций, мобилизационная подготовка, без должного обеспечения и конкретизации создает недопустимые риски снижения уровня безопасност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имеет смысл усилить гибкость в определении вопросов местного значения путем разделения их на обязательный и факультативный списки. В обязательный должны быть включены только базовые вопросы, являющиеся предметом жизнеобеспечения населения всех муниципалитетов соответствующего типа. Некоторые другие вопросы, потребность в решении которых возникает у муниципального сообщества, могут определяться в качестве вопросов местного значения в уставе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StrongEmphasis"/>
          <w:sz w:val="28"/>
          <w:szCs w:val="28"/>
        </w:rPr>
        <w:t>Движение к финансовой самодостаточности местного самоуправления</w:t>
      </w:r>
      <w:r>
        <w:rPr>
          <w:sz w:val="28"/>
          <w:szCs w:val="28"/>
        </w:rPr>
        <w:t xml:space="preserve"> является ключевым направлением муниципальной политики государства. Стратегическим ориентиром здесь должны стать замещение в бюджетах муниципальных образований с относительно высоким уровнем социально-экономического развития финансовой помощи федерального и регионального бюджетов поступлениями от собственных доходных источников. Необходимо исключить бессмысленное циркулирование средств от муниципального образования в бюджеты вышестоящих уровней бюджетной системы, с последующим возвращением их в тот же муниципалитет в качестве межбюджетных трансфертов. Следует рассмотреть вопрос о закреплении за местными бюджетами на долгосрочной основе дополнительных налоговых источников, стимулирующих муниципалитеты к работе над собственной доходной базой. Это позволит в перспективе расширить налогооблагаемую базу не только для местных, но также для федерального и региональных бюдж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Обеспечение баланса свободы муниципалитетов и соблюдения государственного интереса невозможно без</w:t>
      </w:r>
      <w:r>
        <w:rPr>
          <w:rStyle w:val="StrongEmphasis"/>
          <w:sz w:val="28"/>
          <w:szCs w:val="28"/>
        </w:rPr>
        <w:t xml:space="preserve"> определения институциональных рамок государственного контроля местного самоуправления </w:t>
      </w:r>
      <w:r>
        <w:rPr>
          <w:sz w:val="28"/>
          <w:szCs w:val="28"/>
        </w:rPr>
        <w:t>(и шире – форм взаимодействия государственных и муниципальных органов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 четким законодательным регулированием процедур запроса государством и предоставления муниципальными образованиями необходимой информации, перечня форм их отчетности, процедур проведения проверок муниципальных образований и должностных лиц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им же целям должно послужить и совершенствование механизмов судебной защиты местного самоуправления, в том числе через упорядочение судебной практики и обучение судейского корпуса по вопросам местного самоуправления.</w:t>
      </w:r>
      <w:r>
        <w:br w:type="page"/>
      </w:r>
    </w:p>
    <w:p>
      <w:pPr>
        <w:pStyle w:val="Normal"/>
        <w:spacing w:lineRule="auto" w:line="276" w:before="0" w:after="200"/>
        <w:rPr>
          <w:rStyle w:val="Font3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3"/>
          <w:b/>
          <w:bCs/>
          <w:sz w:val="28"/>
          <w:szCs w:val="28"/>
        </w:rPr>
        <w:t>Глава 2. Реформа местного самоуправления в Краснодарском крае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3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В Краснодарском крае реформа местного самоуправления началась с принятия Закона Краснодарского края «О местном самоуправлении в Краснодарском крае» от 7 июня 2004 года. Главное предназначение данного закона в том, что он отменил целый ряд краевых законов, в области местного самоуправления, которые не соответствуют новому федеральному закону «Об общих принципах организации местного самоуправления в РФ». В основе же своей закон Краснодарского края копирует федеральный закон. Дополнение к ФЗ вносит только статья 27 данного закона. Она устанавливает следующие варианты наименования представительного органа муниципального образования, главы муниципального образования, местной администрации (исполнительно-распорядительного органа муниципального образования) в Краснодарском кра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1) представительный орган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сельского (городского) поселения: совет, собра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муниципального района, городского округа: совет, дума, собр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3"/>
          <w:sz w:val="28"/>
          <w:szCs w:val="28"/>
        </w:rPr>
        <w:t>2) глава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сельского (городского) поселения: глава (наименование сельского (городского) посел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муниципального района: глава (наименование муниципального район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3"/>
          <w:sz w:val="28"/>
          <w:szCs w:val="28"/>
        </w:rPr>
        <w:t>- городского округа: глава (наименование городского округ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3) местная администрация (исполнительно-распорядительный орг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муниципального образования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сельского (городского) поселения: администрация (наименование сельского (городского) посел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муниципального района: администрация (наименование муниципального район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3"/>
          <w:sz w:val="28"/>
          <w:szCs w:val="28"/>
        </w:rPr>
        <w:t>- городского округа: администрация (наименование городского округа). В настоящее время в Законодательном Собрании Краснодарского кр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sz w:val="28"/>
          <w:szCs w:val="28"/>
        </w:rPr>
      </w:pPr>
      <w:r>
        <w:rPr>
          <w:rStyle w:val="Font3"/>
          <w:sz w:val="28"/>
          <w:szCs w:val="28"/>
        </w:rPr>
        <w:t xml:space="preserve">Разрабатываются законы об условиях контракта для глав муниципальных образований, об установлении численности представительных органов местного самоуправления первого созыва вновь образованных муниципальных образований. Работает комитет ЗСК по вопросам местного самоуправления, административно-территориального устройства и социально-экономического развития территор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Style w:val="Font3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3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Font3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Местное самоуправление представляет собой один из важнейших институтов современного обще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егодня оно является одновременно формой самоорганизации граждан и – в этом качестве – составной частью гражданского общества, уровнем публичной власти (инструментом демократического участия граждан в управлении общими делами) и элементом рыночной экономической системы (восполняя пробелы рынка в части оказания услуг жителям и координации хозяйственной деятель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езидент России Д.А. Медведев обозначил работу по развитию местного самоуправления в качестве одной из приоритетных задач государства – «местное самоуправление должно открывать гражданам возможность самостоятельно решать свои локальные проблемы без указаний и распоряжений сверху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еальное и эффективное местное самоуправление возможно лишь при наличии определенных предпосылок и условий, которые в совокупности составляют основы местного самоуправления: правовую, территориальную, организационную, финансово-экономическу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сматривая местное самоуправление нельзя опустить ее правовую основу. Ведь без нормативной базы и вообще бы не существовало этой формы организации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настоящее время российское местное самоуправление находится на пороге важного рубежа в свое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о-первых, в декабре 2010 г. отмечается 17-летие действующей Конституции Российской Федерации, заложившей основы новой модели организации местного самоуправления в стране. 17 лет – срок, небольшой в общеисторическом масштабе, но значительный для развития современного нового общественного института. За прошедшее с тех пор время были созданы законодательные основы местного самоуправления (причем принятие федеральных законов в 1995 и 2003 гг. дает почву для сравнительного правового анализа даже в сугубо федеральном разрезе), сформирована его финансово-экономическая база (пусть пока явно недостаточная), накоплен огромный общественно-политический опыт работы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о-вторых, 1 января 2009 г. закончился переходный период реализации Федерального закона от 06.10.2003 г. №131-ФЗ «Об общих принципах организации местного самоуправления в Российской Федерации», в результате чего все его положения должны вступить в силу на территории каждого из субъектов Российской Федерации (кроме Чечни и Ингушет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результате проведенной реформы вместо 11 436 муниципальных образований, существовавших в Российской Федерации в соответствии с Законом 2003 г., было образовано 24 510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овый Закон детально регламентирует систему органов местного самоуправления. Обязательным является наличие не только исполнительных, но и представительных органов, а также главы муниципального образования во вновь образованных муниципальных образованиях. Не допускается совмещать должности главы представительного органа и главы местной администрации. Таким образом, в системе органов местного самоуправления предполагается реализовывать конституционный принцип разделения властей на представительную и исполнительную. Также закон регламентирует административную и финансовую самостоятельность муниципальных образований, и возможность участия населения в вопросах местного значения. Таким образом, реформа местного самоуправления означает создание необходимых условий для приближения власти к населению, формирование гибкой системы управления, хорошо приспособленной к местным условиям и особенностям и развитие инициативы и самостоятельности гражд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есмотря на наличие в новом законе целого ряда удачных идей, весь закон (как и сама предложенная концепция реформирования местного самоуправления) подвергался и продолжает подвергаться серьезной критике. Сомнения, прежде всего, вызывает наделение правами муниципальных образований сельских и городских поселений, ранее не являвшихся таковыми. По мнению критиков, в существующей экономической ситуации малочисленные муниципальные образования (в первую очередь сельские) не могут быть самостоятельны ни финансово, ни организационно и в своих действиях будут полностью зависимы от органов государственной власти и органов местного самоуправления муниципальных районов. Тем более, что внесенные уже по ходу проводимой реформы изменения в бюджетное и налоговое законодательство, не решили данной пробл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ерьезные претензии высказывались также по поводу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. Существует мнение, что многие положения нового Закона существенно ограничивают самостоятельность местного самоуправления, гарантированную Конституцией РФ. Неоднозначно оцениваются также вводимые законом механизмы выравнивания бюджетной обеспеченности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ким образом, ответственность за реализацию муниципальной реформы перекладывается с федеральной власти на региональную. По ходу реализации подготовительных мер к началу функционирования новой модели местного самоуправления в России в Закон о местном самоуправлении 2003 года и ранее вносился ряд изменений и дополнений. Некоторые из них носили лишь уточняющий характер, другие же достаточно серьезно меняли саму заложенную в Закон концепцию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ормативные правовые акт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Федеральный закон от 06.10.2003 N 131-ФЗ (ред. от 27.12.2009) "Об общих принципах организации местного самоуправления в Российской Федерации" (принят ГД ФС РФ 16.09.2003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Постановление Правительства Российской Федерации «О федеральной программе государственной поддержке местного самоуправления» // Сб. Законов Российской Федерации. – 2006. М.С. 21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онографии, статьи, учебная литера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вакъян С.А. Местное самоуправление в Российской Федерации: концепции и решения нового закона // Весник МГУ. Серия 11. Право. 2008. – №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ндреев С.С. Управление и самоуправление: природа соотношения // Самоуправление. 2008. №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никин Л.С. Местного самоуправления и власть в постсоветской России. // Философия и власти. Саратов.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Аяцков Д.Ф., Володин В.В., Джашитов А.Э. Местное самоуправление в Российской Федерации. Ростов-на-Дону. 200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аглай М.В. Конституционное право РФ. Учеб. для юридических вузов. – М.: НОРМА-ИНФРА, 20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аранчиков В.А. Муниципальное право: Учебник для вузов. - М.: ЮНИТИДАНА, Закон и право,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юджетная система России/ под ред. Г.Б. Поляка. – М., 201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Бондаря Н.С. Муниципальное право Российской Федерации. Учебник. / Под ред. 2-е изд. перераб. и доп. – М.: Юнити; Закон и право.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Васильев В.И. "Местное самоуправление: закон четвертый"// "Журнал российского права", № 1, 200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дышев А.Г., Иванов В.Н., Мельников С.Б., Патрушев В.И. Основы современного муниципального управления. М., 200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ельман В.Я. Федеральная политика и местное самоуправление // Власть. - М., 2007. - №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мотаева Л.Л. Местное самоуправление как элемент государственного устройства: основные понятия и термины // Государственная власть и местное самоуправление в России. М., 20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kremlin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Font3">
    <w:name w:val="font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1:00Z</dcterms:created>
  <dc:creator>LAN_OS</dc:creator>
  <dc:description/>
  <cp:keywords/>
  <dc:language>en-US</dc:language>
  <cp:lastModifiedBy>SYSTEM</cp:lastModifiedBy>
  <dcterms:modified xsi:type="dcterms:W3CDTF">2011-09-07T20:11:00Z</dcterms:modified>
  <cp:revision>2</cp:revision>
  <dc:subject/>
  <dc:title/>
</cp:coreProperties>
</file>