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ОБЩЕОБРАЗОВАТЕЛБНОЕ УЧРЕЖ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Я</w:t>
      </w:r>
    </w:p>
    <w:p>
      <w:pPr>
        <w:pStyle w:val="Normal"/>
        <w:spacing w:lineRule="auto" w:line="360" w:before="0" w:after="0"/>
        <w:jc w:val="center"/>
        <w:rPr/>
      </w:pPr>
      <w:r>
        <w:rPr>
          <w:rFonts w:cs="Times New Roman" w:ascii="Times New Roman" w:hAnsi="Times New Roman"/>
          <w:color w:val="000000"/>
          <w:sz w:val="28"/>
          <w:szCs w:val="36"/>
          <w:lang w:val="en-US" w:eastAsia="en-US"/>
        </w:rPr>
        <w:t>БЕЛГОРОДСКАЯ ГОСУДАРСТВЕННАЯ  СЕЛЬСКОХОЗЯЙСТВЕННАЯ АКАДЕМИЯ</w:t>
      </w:r>
    </w:p>
    <w:p>
      <w:pPr>
        <w:pStyle w:val="Normal"/>
        <w:spacing w:lineRule="auto" w:line="360" w:before="0" w:after="0"/>
        <w:jc w:val="center"/>
        <w:rPr/>
      </w:pPr>
      <w:r>
        <w:rPr>
          <w:rFonts w:cs="Times New Roman" w:ascii="Times New Roman" w:hAnsi="Times New Roman"/>
          <w:color w:val="000000"/>
          <w:sz w:val="28"/>
          <w:szCs w:val="36"/>
          <w:lang w:val="en-US" w:eastAsia="en-US"/>
        </w:rPr>
        <w:t xml:space="preserve">КАФЕДРА </w:t>
      </w:r>
      <w:r>
        <w:rPr>
          <w:rFonts w:cs="Times New Roman" w:ascii="Times New Roman" w:hAnsi="Times New Roman"/>
          <w:color w:val="000000"/>
          <w:sz w:val="28"/>
          <w:szCs w:val="24"/>
          <w:lang w:val="en-US" w:eastAsia="en-US"/>
        </w:rPr>
        <w:t>ЗООГИГИЕНЫ И КОРМЛЕ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УРСОВОЙ ПРОЕКТ</w:t>
      </w:r>
    </w:p>
    <w:p>
      <w:pPr>
        <w:pStyle w:val="Normal"/>
        <w:spacing w:lineRule="auto" w:line="360" w:before="0" w:after="0"/>
        <w:jc w:val="center"/>
        <w:rPr/>
      </w:pPr>
      <w:r>
        <w:rPr>
          <w:rFonts w:cs="Times New Roman" w:ascii="Times New Roman" w:hAnsi="Times New Roman"/>
          <w:color w:val="000000"/>
          <w:sz w:val="28"/>
          <w:szCs w:val="24"/>
          <w:lang w:val="en-US" w:eastAsia="en-US"/>
        </w:rPr>
        <w:t>ПО ДИСЦИПЛИНЕ «</w:t>
      </w:r>
      <w:r>
        <w:rPr>
          <w:rFonts w:cs="Times New Roman" w:ascii="Times New Roman" w:hAnsi="Times New Roman"/>
          <w:color w:val="000000"/>
          <w:sz w:val="28"/>
          <w:szCs w:val="32"/>
          <w:lang w:val="en-US" w:eastAsia="en-US"/>
        </w:rPr>
        <w:t>Зоогигиен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Санитарно-гигиенические требования к инкубации яиц</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r>
    </w:p>
    <w:p>
      <w:pPr>
        <w:pStyle w:val="Normal"/>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Выполнила: студентка 33-В группы</w:t>
      </w:r>
    </w:p>
    <w:p>
      <w:pPr>
        <w:pStyle w:val="Normal"/>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факультета ветеринарной медицины</w:t>
      </w:r>
    </w:p>
    <w:p>
      <w:pPr>
        <w:pStyle w:val="Normal"/>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специальности 111201-ветеринария</w:t>
      </w:r>
    </w:p>
    <w:p>
      <w:pPr>
        <w:pStyle w:val="Normal"/>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Фисенко Н. А.</w:t>
      </w:r>
    </w:p>
    <w:p>
      <w:pPr>
        <w:pStyle w:val="Normal"/>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Проверил: Добудько А. Н.</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п. Майский, 2009 г.</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6"/>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 литературы</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инкубации</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качества инкубационных яиц</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бриональное развитие с/х птицы</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рганов и систем у эмбрионов</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яя среда развития эмбрионов</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инкубации яиц</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ий контроль в инкубатории</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кубатории и основные типы инкубаторов</w:t>
      </w:r>
    </w:p>
    <w:p>
      <w:pPr>
        <w:pStyle w:val="Style26"/>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ая часть</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проектирование</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лощади и объема помещения на одну голову</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отребности в воде</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годового выхода навоза и площади навозохранилища</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естественной и искусственной освещенности</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часового объема вентиляции</w:t>
      </w:r>
    </w:p>
    <w:p>
      <w:pPr>
        <w:pStyle w:val="Style26"/>
        <w:numPr>
          <w:ilvl w:val="1"/>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теплового балан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и предлож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тицеводство в большинстве стран мира занимает ведущее положение среди других отраслей сельскохозяйственного производства, обеспечивая население высокоценными диетическими продуктами питания (яйца, мясо, деликатесная жирная печень), а промышленность сырьем для переработки (перо, пух, помет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ждым годом увеличивается производство яиц и птичьего мя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птицеводства во многом зависит от селекционной работы, направленной на совершенствование продуктивных и племенных качеств, создание новых пород, линий кроссов всех видов сельскохозяйственной птицы, а так же полноценного и сбалансированного кормления и внедрения новой высокоэффективной техноло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кубация яиц является важнейшим технологическим звеном в крупных птицеводческих хозяйствах. Одновременно с увеличением производства яиц и мяса птицы на птицефабриках благодаря инкубации создаются условия для широкого разведения птицы в приусадебных хозяйствах населения, которое покупает суточный молодняк в птицеводческих хозяйствах, инкубаторно-птицеводческих станциях. Результаты круглогодовой инкубации зависят от многих факторов и требуют равномерного (по месяцам) производства полноценных яиц, установления научно-обоснованного, проверенного практикой режима инкубации. Режим инкубации разрабатывают и продолжают совершенствовать на базе закономерностей эмбрионального развития птицы, организации конвейера закладок при выводе молодняка крупными партиями во все сезоны года, а также биологического контроля за качеством яиц и эмбриональным развитием в процессе инкуб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последние годы в нашей стране наметилась тенденция строительства более крупных инкубаториев, организации крупных инкубаторно-птицеводческих станций. Это укрупнение связано с более высокими производственными показателями в крупных инкубаториях по сравнению с мелкими и процессом интеграции птицеводческих хозяй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ресс птицеводства и те достижения, которые обеспечили прочное становление отрасли, во многом зависят от разработки новых решений в области инкуб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ередовых птицеводческих предприятий норма вывода молодняка сельскохозяйственной птицы стала не менее: яичных кур-85%, мясных кур-80%, уток-80%,гусей и индеек-7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анализе данных АОЗТ Птицепром по результатам инкубации яиц сельскохозяйственной птицы на птицефабриках видно, что некоторые хозяйства имею данные по выводимости яиц и вывода молодняка на уровне 60-65%. Поэтому повышение этих показателей является существенным резервом в производстве яиц и мяса птиц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АОЗТ Птицепром постэмбриональный отход вследствие низкой жизнеспособности выведенного молодняка составляет 8,5% от общего падежа птицы. Низкие показатели сохранности после вывода являются следствием инкубации некачественного яйца и нарушением режима инкуб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олучения полноценных инкубационных яиц, от которых в первую очередь зависят показатели инкубации, нужно создать такие условия кормления и содержания родительского стада, чтобы полностью удовлетворить потребности в аминокислотах, витаминах, макро- и микроэлеме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 литературы</w:t>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тория инкуб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кубация(incubo) – термин латинского происхождения, означающий насиживание яиц. В современном понимании искусственной инкубацией называют процесс получения молодняка из яиц сельскохозяйственной птиц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зникновение инкубации яиц без участия птицы прошло многовековую трудную историю и составляет особый раздел истории птице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было изучить особенности режима инкубирования яиц при естественном насиживании птицей и разработать специальные машины-инкубаторы, позволяющие инкубировать одновременно десятки и сотни тысяч яиц. Огромная заслуга в изучении режимов инкубации принадлежит физику Реомюру, который впервые изобрел термометр, а затем изучил условия искусственной инкубации. До этого инкубирование яиц находилось в руках умельцев, использующих «опыт птицы», насиживающей яй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одолжается изучение проблем инкубирования яиц и открываются новые перспективы в этой отрасли птицеводства.</w:t>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ценка качества инкубационных я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нешнем осмотре яиц оценивают их размер (массу, большой и малый диаметр яйца), состояние скорлупы (загрязненность, целостность, блеск, дефектность), правильность формы. При прединкубационном отборе бракуются мелкие (45-47) и крупные (свыше 70-75 г) яйца, которые обладают пониженной оплодотворенностью и выводимостью. Кроме того, из мелких яиц выводятся цыплята некондиционной массы с пониженной жизнеспособностью. Яйца с загрязненной скорлупой к инкубации не допускаются. Скорлупа должна быть гладкой, матового тона, что свидетельствует о целостности муциновой оболочки (кутикулы) и свежести яйца. Нарушение целостности скорлупы является основанием для его браков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деальное яйцо имеет форму овалоида с определенными соотношениями большого и малого диаметров. Однако яйца идеальной формы встречаются в 80% случаев, а остальные 20% - аном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ноценное инкубационное яйцо должны входить все химические вещества, необходимые для нормального развития зародыш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анализа берут среднюю пробу яиц от инкубационной партии методом случайной выборки. Исследуют морфологические показатели 50 яиц, для химического анализа исследуют 15 яиц. При взятии пробы яиц учитывают возраст птиц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ы оценки качества яиц. Существует большое количество методов, позволяющих определить отдельные показатели инкубационных яиц. В работе производственных лабораторий птицефабрик часто используют: овоскопию, взвешивание яиц, методы по определению морфологических показателей, удельной массы желтка и белка, супы каротиноидов и витамина А в желтке, витамина В</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рибофлавина) в белке и желтке я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екоторых случаях для более полного анализа используют дополнительные методы: определение удельной массы желтка и белка, рН проб белка и желтка, определение коэффициента рефракции белка и желтка, содержание лизоцима в белке, сахара в белке и желтке и некоторые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к качеству инкубационных яиц различных видов птиц, физические и химические показатели приведены в таблицах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 Требования к качеству яиц кур, индеек, уток и гусей</w:t>
      </w:r>
    </w:p>
    <w:tbl>
      <w:tblPr>
        <w:tblW w:w="5000" w:type="pct"/>
        <w:jc w:val="left"/>
        <w:tblInd w:w="-113" w:type="dxa"/>
        <w:tblLayout w:type="fixed"/>
        <w:tblCellMar>
          <w:top w:w="0" w:type="dxa"/>
          <w:left w:w="108" w:type="dxa"/>
          <w:bottom w:w="0" w:type="dxa"/>
          <w:right w:w="108" w:type="dxa"/>
        </w:tblCellMar>
      </w:tblPr>
      <w:tblGrid>
        <w:gridCol w:w="2064"/>
        <w:gridCol w:w="896"/>
        <w:gridCol w:w="905"/>
        <w:gridCol w:w="825"/>
        <w:gridCol w:w="1005"/>
        <w:gridCol w:w="825"/>
        <w:gridCol w:w="1005"/>
        <w:gridCol w:w="825"/>
        <w:gridCol w:w="1005"/>
      </w:tblGrid>
      <w:tr>
        <w:trPr>
          <w:trHeight w:val="23"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ры</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ей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т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уси</w:t>
            </w:r>
          </w:p>
        </w:tc>
      </w:tr>
      <w:tr>
        <w:trPr>
          <w:trHeight w:val="2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яичны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ясны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легк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тяжелы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легк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тяжелы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легк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тяжелые</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са яиц для производства племенного стада,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6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7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1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2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23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са яиц для воспроизводства промышленного стада (не менее),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7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1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22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ысота воздушной камеры (не более), мм</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Упругая деформация (не более), мкм</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отность яйца (не менее), г/см</w:t>
            </w:r>
            <w:r>
              <w:rPr>
                <w:rFonts w:cs="Times New Roman" w:ascii="Times New Roman" w:hAnsi="Times New Roman"/>
                <w:color w:val="000000"/>
                <w:sz w:val="20"/>
                <w:szCs w:val="24"/>
                <w:vertAlign w:val="superscript"/>
                <w:lang w:val="en-US"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0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5</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екс формы,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7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одержание в желтке (не менее), мкг/г: каротиноид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тамина 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тамина В</w:t>
            </w:r>
            <w:r>
              <w:rPr>
                <w:rFonts w:cs="Times New Roman" w:ascii="Times New Roman" w:hAnsi="Times New Roman"/>
                <w:color w:val="000000"/>
                <w:sz w:val="20"/>
                <w:szCs w:val="24"/>
                <w:vertAlign w:val="subscript"/>
                <w:lang w:val="en-US"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Н желтк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Н белк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плодотворенность яиц (не менее),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вод здорового молодняка (не менее),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Дополнительные показатели (для племенных хозяйств)</w:t>
      </w:r>
    </w:p>
    <w:tbl>
      <w:tblPr>
        <w:tblW w:w="5000" w:type="pct"/>
        <w:jc w:val="left"/>
        <w:tblInd w:w="-113" w:type="dxa"/>
        <w:tblLayout w:type="fixed"/>
        <w:tblCellMar>
          <w:top w:w="0" w:type="dxa"/>
          <w:left w:w="108" w:type="dxa"/>
          <w:bottom w:w="0" w:type="dxa"/>
          <w:right w:w="108" w:type="dxa"/>
        </w:tblCellMar>
      </w:tblPr>
      <w:tblGrid>
        <w:gridCol w:w="1478"/>
        <w:gridCol w:w="968"/>
        <w:gridCol w:w="978"/>
        <w:gridCol w:w="889"/>
        <w:gridCol w:w="1089"/>
        <w:gridCol w:w="888"/>
        <w:gridCol w:w="1089"/>
        <w:gridCol w:w="889"/>
        <w:gridCol w:w="1087"/>
      </w:tblGrid>
      <w:tr>
        <w:trPr>
          <w:trHeight w:val="23"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ры</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ейк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тки</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уси</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ичны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ясны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егки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яжелы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егки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яжелы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егки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яжелые</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Единицы Хау (не мене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массы белка к массе желтке (не боле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лщина скорлупы (не менее), м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0,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держание лизоцина в белке, мг/г</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bl>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 Средние показатели массы яиц различных видов, пород и кроссов с/х птицы</w:t>
      </w:r>
    </w:p>
    <w:tbl>
      <w:tblPr>
        <w:tblW w:w="5000" w:type="pct"/>
        <w:jc w:val="left"/>
        <w:tblInd w:w="-113" w:type="dxa"/>
        <w:tblLayout w:type="fixed"/>
        <w:tblCellMar>
          <w:top w:w="0" w:type="dxa"/>
          <w:left w:w="108" w:type="dxa"/>
          <w:bottom w:w="0" w:type="dxa"/>
          <w:right w:w="108" w:type="dxa"/>
        </w:tblCellMar>
      </w:tblPr>
      <w:tblGrid>
        <w:gridCol w:w="3292"/>
        <w:gridCol w:w="1385"/>
        <w:gridCol w:w="3327"/>
        <w:gridCol w:w="1351"/>
      </w:tblGrid>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 порода, кросс</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асса яйца, г</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 порода, крос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асса яйца, г</w:t>
            </w:r>
          </w:p>
        </w:tc>
      </w:tr>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р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4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62</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еггор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7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ясные кроссы</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рликовые («мин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59</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мена-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63</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горские лососев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6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курент</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63</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сковские бел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6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ойлер-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61</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сковск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6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ойлер-компакт-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62</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вомайск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6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ейки</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венск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7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онзовые широкогруд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лтавские глинист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елые широкогруд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учинские юбилейн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6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верокавказские бронзов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88</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нциревск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хорецкие чер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8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лерские серебрист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6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сковские бел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88</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стралорп</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сковские бронзов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88</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ью-гемпшир</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тки</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д-айлан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кинс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105</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ссекс</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краинские сер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имутрок белы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6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сковские бел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ниш</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ерные белогруд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0</w:t>
            </w:r>
          </w:p>
        </w:tc>
      </w:tr>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ичные кросс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анс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80</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дани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59</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еркаль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10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 Влияние некоторых дефектов на выводимость куриных яиц</w:t>
      </w:r>
    </w:p>
    <w:tbl>
      <w:tblPr>
        <w:tblW w:w="5000" w:type="pct"/>
        <w:jc w:val="left"/>
        <w:tblInd w:w="-113" w:type="dxa"/>
        <w:tblLayout w:type="fixed"/>
        <w:tblCellMar>
          <w:top w:w="0" w:type="dxa"/>
          <w:left w:w="108" w:type="dxa"/>
          <w:bottom w:w="0" w:type="dxa"/>
          <w:right w:w="108" w:type="dxa"/>
        </w:tblCellMar>
      </w:tblPr>
      <w:tblGrid>
        <w:gridCol w:w="1689"/>
        <w:gridCol w:w="1985"/>
        <w:gridCol w:w="2118"/>
        <w:gridCol w:w="1485"/>
        <w:gridCol w:w="2078"/>
      </w:tblGrid>
      <w:tr>
        <w:trPr>
          <w:trHeight w:val="23"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фек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оличество инкубированных яиц</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лодотворенные яйца, %</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вод яиц, %</w:t>
            </w:r>
          </w:p>
        </w:tc>
      </w:tr>
      <w:tr>
        <w:trPr>
          <w:trHeight w:val="23"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т заложенных яиц</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т оплодотворенных яиц</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лкие (масса меньше 45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уп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5,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8</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угл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7</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длин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0</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рамо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9</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9</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ерохова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я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5</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Трещины скорлуп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2</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правильная 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3</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нкая скорлуп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7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3</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Большая воздушная ка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4</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мещенная воздушная ка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6</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1</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ровяные пят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1</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Яйца без деф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9</w:t>
            </w:r>
          </w:p>
        </w:tc>
      </w:tr>
    </w:tbl>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мышленном птицеводстве при оценке качества яиц учитывают: форму, индекс асимметрии, плотность, упругую деформацию и толщину скорлупы, количество пор, индекс белка и желтка, количество единиц Хау, соотношение составных частей, коэффициент рефракции белка и желтка, концентрацию водородных ионов, плотность желтка и белка, содержание каротиноидов, витамина А и В</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нт выбраковки яиц для инкубирования установлен: для куриных-10; индюшиных-8; утиных-11; гусиных-5,5; цесариных-4,5. Для куриных этот показатель может значительно колебаться в зависимости от влияния некоторых дефектов яиц на их выводимость (табл.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ют количество инкубационных яиц выборочным методом – путем исследования партии яиц с учетом даты поступления, возраста птицы и номера птичника, где содержится родительское стад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бор, транспортировка яиц в инкубатории. Период от снесения яиц до закладки в инкубатор оказывает решающее влияние на выводимость яиц, жизнеспособность молодняка. Яйца кур, цесарок забирают из гнезд через 2-3 часа после снесения, яйца индеек, уток, гусей - через каждый час. Это мероприятие предупреждает загрязнение, охлаждение, перегрев, насиживание, расклев яиц. Собранные яйца должны быть продезинфицированы (при запоздалой дезинфекции микробы проникают внутрь яйца через поры) и упакованы в коробки (ящики), рассчитанные на 360-600 куриных яиц.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ируют яйца в специально оборудованных машинах, при этом не допускают перегрева и охлаждения яиц, резких толчков и тряски. При отправке яиц железнодорожным, водным и воздушным транспортом ящики окантовывают металлической лентой или проволокой и пишут «Верх», «Осторожно», «Не кантовать». Нельзя использовать для упаковки яиц сено, опилки, отруби, полову и т. п. и перевозить их при температуре выше 25</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и ниже 7</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так как это может ухудшить инкубационные качества я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ячеистые прокладки из синтетического материала или картона инкубационные яйца укладывают вертикально, тупым концом вверх. Скорость движения автотранспорта по шоссе не должна превышать 40 км/ч, по грунтовым дорогам – 30 км/ч. Резкие толчки, тряска яиц при транспортировке приводят к необратимым изменениям (бой, насечка, блуждающая воздушная камера, деформация градин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щики распаковывают в холодном помещении во избежание отпотевания яиц. Охлажденные яйца постепенно в течение 3-4 часов нагревают до температуры воздуха инкубатория. После транспортировки яиц тара подлежит дезинфекции.</w:t>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spacing w:lineRule="auto" w:line="360" w:before="0" w:after="0"/>
        <w:ind w:left="0" w:firstLine="709"/>
        <w:contextualSpacing/>
        <w:jc w:val="both"/>
        <w:rPr/>
      </w:pPr>
      <w:r>
        <w:rPr>
          <w:rFonts w:cs="Times New Roman" w:ascii="Times New Roman" w:hAnsi="Times New Roman"/>
          <w:color w:val="000000"/>
          <w:sz w:val="28"/>
          <w:szCs w:val="28"/>
          <w:lang w:val="en-US" w:eastAsia="en-US"/>
        </w:rPr>
        <w:t>1.3 Эмбриональное развитие сельскохозяйственных пт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инкубации яиц нередко наблюдается значительная эмбриональная смертность. Знание причин, обуславливающих гибель зародышей, позволяет своевременно устранить их и таким образом повышать вывод молодняка. Наука, занимающая изучение развитием зародышей, называется эмбриологией. Эмбриональное развитие птицы зависит от качества половых клеток. Половая клетка самки - яйцеклетка (желток). У с /х птиц яйцеклетка очень большая диаметром до 35мм. Яйцеклетка состоит из цитоплазмы, ядра и окружающих ее оболочек, способна передавать наследственные призна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итоплазма. В состав ее входят различные органеллы и включения. В зрелой яйцеклетке клеточный центр отсутствует. В цитоплазме содержится витамины; жировые и белковые включения образуют липопротеидный комплекс, из которого состоят желточные вклю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нтре клетки светлый желток образующая латебра. А на ней находится ядро клетке. Под микроскопом можно увидеть мелкие крупные шарики. Цвет желтка зависит от корма, поедаемая несушкой. Чем больше в корме каротином интенсивнее окрашен желто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дро. Оно окружено тонкой оболочкой, вокруг которого располагается активная ооплазма с органеллами – все это образует в оплодотворенном яйце бластодиск. В нем происходит развитие зародыша; вся остальная часть клетки служит питательным материала для построения его тела. В ядре находится хромосомы, которые состоят из ДНК и основных белков – гистонов. Хромосомы – носители наследственной информации. Они расчленены на ряд качественно различных участков (локусов), которые определяют те или иные призна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олочки. Яйцеклетка покрыта оболочками. Первичная (желточная) оболочка толщиной 20мкм непосредственно окружает цитоплазму яйцеклетки, отделяя желток от белковой оболочки. Она обладает избирательной проницаемости: через нее проходят питательные вещества – составные части желтка, растворенные в воде соли и кислород. Желточная оболочка предохранят зародыш от различных воздействий. Она также играет важную роль в развитии зародыша в 1 дни инкуб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е эмбриона птиц. После естественного спаривания или искусственного осеменения спермии проходят вверх по яйцеводу. Много их скапливается в просветах трубчатых желез маточно–влагалищного сочленения. Наибольшая часть спермии находится в железах воронки яйцевода. Часть спермии оставшаяся в просвете яйцевода возвращается в конец ма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вулировавшая яйцеклетка (желток) попадает в воронку яйцевода, где происходит встреча с половыми клетками самца. Головка спермия ассиметрична, поэтому движение его прямолинейно; он непрерывно вращается вокруг своей продольной оси, что и обеспечивает встречу с яйцеклеткой. Спермий проникает в яйцеклетку и сливается с ней, наступает процесс, который называется оплодотворением. У сельскохозяйственной птицы в яйцеклетку может проникнуть более 300 спермиев. Однако ядро яйцеклетки сливается только с ядром одного спермия. Остальные спермии ассимилируются яйцеклеткой.</w:t>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Формирование органов и систем у эмбр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стодерма – периферическая часть бластодиска, не участвующая в образовании тела зародыша. Разрастается по поверхности желтка. Является местом образования кровеносной системы, превращается в эмбриональные оболоч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рвная трубка – зачаток головного и спинного мозга. Образуется из эктодермы головного отростка, которая утолщаясь, превращается в пластинку, позднее в желобок, края которого срастаются в труб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зговые пузыри – три, а позднее пять расширений нервной трубки на голове зародыша, дифференцирующие в большие полушария, средний, промежуточный, продолговатый мозг и мозжеч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зные пузыри – боковые выросты нервной трубки, из которых развиваются гла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рда – спинная струна, возникающая под нервной трубкой и исчезающая с развитием хрящевого скел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ая и боковые складки – впячивания бластодермы около головы, а позднее с боков эмбриона, отделяющие его тело от желт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ая кишка – выстланная эндодермой трубка, проходящая внутри зародыша, вдоль его тела. Из ее выростов и расширений формируются: гортань, зоб, зобная и щитовидная железы, легкие и воздухоносные пути, желудок, печень, поджелудочная железа, кишеч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точная ножка – часть первичной кишки, переходящая в стенки желточного меш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Жаберные щели – рудиментарные зачатки жабр, возникающие и исчезающие у птичьих эмбрионов на первых днях инкуб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миты («первичные позвонки») – парные сегменты тела, расположенные с боков хорды и нервной трубки, образуются из мезодермы, служат материалом для формирования скелета и скелетной мускулатуры. Сегментация начинается с головы зародыша, и по числу пар сомитов можно судить о степени его дифференцир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фротомы – участки мезодермы, расположенные по краям сомитов. Из них образуются головные, первичные и постоянные почки, мочеточники и проводящие половые пу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вяные островки – зачатки кровеносных сосудов и форменных элементов крови. В первую очередь возникает на бластодерме; срастаясь, образует систему кровообращ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е и преобразование зародышевых листков приведено в таблиц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5. Развитие и преобразование зародышевых листков</w:t>
      </w:r>
    </w:p>
    <w:tbl>
      <w:tblPr>
        <w:tblW w:w="5000" w:type="pct"/>
        <w:jc w:val="left"/>
        <w:tblInd w:w="-113" w:type="dxa"/>
        <w:tblLayout w:type="fixed"/>
        <w:tblCellMar>
          <w:top w:w="0" w:type="dxa"/>
          <w:left w:w="108" w:type="dxa"/>
          <w:bottom w:w="0" w:type="dxa"/>
          <w:right w:w="108" w:type="dxa"/>
        </w:tblCellMar>
      </w:tblPr>
      <w:tblGrid>
        <w:gridCol w:w="2184"/>
        <w:gridCol w:w="3325"/>
        <w:gridCol w:w="3846"/>
      </w:tblGrid>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родышевые листк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 образова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то образуется из листков</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ктодерм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ерхний слой клеток зародышевого диска</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ровы тела, нервная система, органы чувств, амнион и серозная оболочк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нтодерм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ижний, прилегающий к желтку, слой клеток зародышевого диска</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шечный тракт с прилегающими железами, органы дыхания, желточный мешок и аллантоис</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зодерм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редний слой клеток, разрастающийся между эктодермой и эндодермой </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скулатура тела и эмбриональных оболочек, почки, половые железы</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зенхим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зодерма и энтодерма. Клетки мигрируют и заполняют пространство между тремя первыми листками</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овеносная система, скелет, все виды соединительной ткан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ий вид, размеры и строение эмбриона изменяются. Если в первые дни инкубации у зародыша появляются нервная трубка, хорда, первичные позвонки, характерные для всех позвоночных, то позднее – признаки класса птиц, видовые и породные особе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эмбриона появляются и временные (провизорные) органы, находящиеся вне его тела и функционирующие только до вывода яиц. Их называют эмбриональными оболоч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эмбрионального развития между зародышем, желтком, белком и скорлупой происходит постоянный обмен веществ, особенности которого изменяются с возрастом. Эмбрион ассимилирует питательные вещества яйца, выделяет и частично резервирует в нем продукты диссимиляции, поглощает и выделяет тепл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ежих яйцах белок имеет щелочную, а желток кислую реакцию, но в процессе инкубации рН белка снижается, а желтка возрастает: реакция аллантоисной жидкости со второй половины инкубации становится кислой. Химический состав сухих веществ эмбриона изменяется по дням инкубации: уменьшается относительное содержание минеральных веществ, падает и вновь нарастает содержание углеводов, увеличивается количество жи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ах 6,7 приведены данные о возрастных изменениях куриных эмбрионов и потере массы яиц во время инкуб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 Возрастные изменения куриных эмбрионов</w:t>
      </w:r>
    </w:p>
    <w:tbl>
      <w:tblPr>
        <w:tblW w:w="5000" w:type="pct"/>
        <w:jc w:val="left"/>
        <w:tblInd w:w="-113" w:type="dxa"/>
        <w:tblLayout w:type="fixed"/>
        <w:tblCellMar>
          <w:top w:w="0" w:type="dxa"/>
          <w:left w:w="108" w:type="dxa"/>
          <w:bottom w:w="0" w:type="dxa"/>
          <w:right w:w="108" w:type="dxa"/>
        </w:tblCellMar>
      </w:tblPr>
      <w:tblGrid>
        <w:gridCol w:w="1629"/>
        <w:gridCol w:w="7726"/>
      </w:tblGrid>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озраст, суток</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знаки</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вые 12 ч</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ветлое поле имеет грушевидную форму, заметна первичная полоска</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онец первых суток</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ны 5-7 сомитов, кровяные островки. Первичная полоска увеличилась до 2,5 мм, а зародышевый диск – до 3,5-5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но 20 пар сомитов, образовалось сердце</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3</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лова зародыша отделилась от бластодермы, появились зачатки конечностей, видно 28-40 пар сомитов</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родыш отделился от желтка и закрыт амнионом, видно 48-50 пар сомитов. Зародыш достиг 8 мм. Начались пигментироваться глаза. Аллантоис похож на пузырек</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лова изогнута, глаза хорошо пигментированы, появилось ротовое углубление. Аллантоис разросся над амнионом. Длина зародыша увеличилась до 12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родыш погружен в желток, виден зачаток века, заметны верхнечелюстной и носовой отростки. Зародыш вырос до 16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разовались челюсти, пальцы, формируется рот</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юв удлинился, заметны ноздри, передние конечности приобрели характерные очертания крыльев. Длина зародыша 18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юв длинный, изогнут, на конце белая точка, на спине видны зачатки перьевых сосочков. Длина зародыша 20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1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чезли межпальцевые перепонки на ногах. Перьевые сосочки покрыли всю спину и шею. Длина зародыша 21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1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ко достигло зрачка, заметен валик гребня, видны зачатки когтей, все тело покрыто перьевыми сосочками, аллантоис сомкнулся в остром конце яйца. Длина зародыша 25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1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ко образует узкую щель на гребне, образовались зубцы, появился первый пух вдоль спины. Длина зародыша 35,7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5-13</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лаза закрыты веками. На передней поверхности плюсны появились зачатки чешуек. Пух на спине, крыльях и ногах. Длина зародыша 43,4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5-1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сь зародыш покрыт пухом. Надклювный бугорок увеличен. Зародыш меняет положение, голова его находится в воздушной камере. Длина зародыша 47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15</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ны поперечные бороздки на плюсне, веки глаз сомкнуты. Длина зародыша 58,3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5-1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ен пух на веках, развились и заострились когти. Исчез белок. Длина -62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5-1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значены наросты над ноздрями. Ноги увеличиваются в длину. Воздушная камера увеличилась до 3,2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1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я плюсна и пальцы покрыты чешуйками, веки закрыты, амнион плотно прилегает у цыпленку. Длина зародыша 70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5-1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и открываться глаза. Длина зародыша 73 мм</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2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лаза открыты, желток втянут. Аллантоис атрофирован, сосуды обескровлены, виден наклев скорлупы</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5-2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сь вылупление</w:t>
            </w:r>
          </w:p>
        </w:tc>
      </w:tr>
    </w:tbl>
    <w:p>
      <w:pPr>
        <w:pStyle w:val="Normal"/>
        <w:spacing w:lineRule="auto" w:line="360" w:before="0" w:after="0"/>
        <w:ind w:firstLine="709"/>
        <w:jc w:val="both"/>
        <w:rPr>
          <w:rStyle w:val="StrongEmphasis"/>
          <w:rFonts w:ascii="Times New Roman" w:hAnsi="Times New Roman" w:cs="Times New Roman"/>
          <w:b w:val="false"/>
          <w:b w:val="false"/>
          <w:color w:val="000000"/>
          <w:sz w:val="28"/>
          <w:lang w:val="en-US" w:eastAsia="en-US"/>
        </w:rPr>
      </w:pPr>
      <w:r>
        <w:rPr/>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Таблица 7. Потери массы яиц во время инкубации,</w:t>
      </w:r>
      <w:r>
        <w:rPr/>
        <w:t xml:space="preserve">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Вид яиц</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День инкубации</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6-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12-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18-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4-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Среднесуточная потеря массы яиц за каждые 6 дней</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7-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7-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3-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5-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3-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6-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3-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5-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4-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0,7</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 xml:space="preserve">Потеря первоначальной массы нарастающим итогом </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7,9-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11-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5-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5,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8-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1-1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5-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0,5-13,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4,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0,5-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2-3,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5,9-6,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8,2-8,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2,4-12,7</w:t>
            </w:r>
          </w:p>
        </w:tc>
      </w:tr>
    </w:tbl>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
    </w:p>
    <w:p>
      <w:pPr>
        <w:pStyle w:val="Style26"/>
        <w:spacing w:lineRule="auto" w:line="360" w:before="0" w:after="0"/>
        <w:ind w:left="0" w:firstLine="709"/>
        <w:contextualSpacing/>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1.5 Внешняя среда развития эмбрионов</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Нормальное развитие зародыша в яйце может происходить под влиянием определенной температуры, влажности воздуха и газообмена и поворота яиц при инкубации. В последние годы изучено влияние других физических факторов, таких как ультрафиолетовое облучение, аэроионизация, магнитные поля, гамма лучи, лазерное облучение и др. для стимуляции обменных процессов в период эмбриогенеза, повышения деятельности сохранения инкубационных качеств яиц, выводимости и жизнеспособности молодняка.</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 xml:space="preserve">Влияние факторов внешней среды на развитие зародышей зависит также от стадии эмбриогенеза. Влияние температуры на развитие зародыша наиболее изучено и контролируется во время инкубирования. </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В современных инкубаторах оптимальная температура находится в пределах 37-38</w:t>
      </w:r>
      <w:r>
        <w:rPr>
          <w:rStyle w:val="StrongEmphasis"/>
          <w:rFonts w:cs="Times New Roman" w:ascii="Times New Roman" w:hAnsi="Times New Roman"/>
          <w:b w:val="false"/>
          <w:color w:val="000000"/>
          <w:sz w:val="28"/>
          <w:szCs w:val="28"/>
          <w:vertAlign w:val="superscript"/>
          <w:lang w:val="en-US" w:eastAsia="en-US"/>
        </w:rPr>
        <w:t>0</w:t>
      </w:r>
      <w:r>
        <w:rPr>
          <w:rStyle w:val="StrongEmphasis"/>
          <w:rFonts w:cs="Times New Roman" w:ascii="Times New Roman" w:hAnsi="Times New Roman"/>
          <w:b w:val="false"/>
          <w:color w:val="000000"/>
          <w:sz w:val="28"/>
          <w:szCs w:val="28"/>
          <w:lang w:val="en-US" w:eastAsia="en-US"/>
        </w:rPr>
        <w:t>С. Обогрев яиц при более низких температурах приводит к задержке к задержке роста, развития эмбриона, повышению активности обменных процессов в яйце, нарушению испарения воды и к другим неблагоприятным факторам.</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Повышение температуры выше указанных пределов приводит к ускорению процессов дифференциации тканей, нарушению последовательности закладки органов. Высокая температура приводит к гибели зародыша. По периодам развития зародыш в первую половину инкубации испытывает большую потребность в обогреве. Во второй период при уменьшении обмена веществ происходит образование физиологического тепла, которое оказывает влияние на температуру в инкубаторе.</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В средние дни обогрев уменьшают, понижают влажность, увеличивают воздухообмен. В выводной период температура внутри яйца поднимается до 38,7-41,0</w:t>
      </w:r>
      <w:r>
        <w:rPr>
          <w:rStyle w:val="StrongEmphasis"/>
          <w:rFonts w:cs="Times New Roman" w:ascii="Times New Roman" w:hAnsi="Times New Roman"/>
          <w:b w:val="false"/>
          <w:color w:val="000000"/>
          <w:sz w:val="28"/>
          <w:szCs w:val="28"/>
          <w:vertAlign w:val="superscript"/>
          <w:lang w:val="en-US" w:eastAsia="en-US"/>
        </w:rPr>
        <w:t>0</w:t>
      </w:r>
      <w:r>
        <w:rPr>
          <w:rStyle w:val="StrongEmphasis"/>
          <w:rFonts w:cs="Times New Roman" w:ascii="Times New Roman" w:hAnsi="Times New Roman"/>
          <w:b w:val="false"/>
          <w:color w:val="000000"/>
          <w:sz w:val="28"/>
          <w:szCs w:val="28"/>
          <w:lang w:val="en-US" w:eastAsia="en-US"/>
        </w:rPr>
        <w:t>С, поэтому необходимо повышать скорость движения воздуха, чтобы предотвратить перегрев. Минимальная температура границ для начала развития эмбриона находится в пределах 26-27</w:t>
      </w:r>
      <w:r>
        <w:rPr>
          <w:rStyle w:val="StrongEmphasis"/>
          <w:rFonts w:cs="Times New Roman" w:ascii="Times New Roman" w:hAnsi="Times New Roman"/>
          <w:b w:val="false"/>
          <w:color w:val="000000"/>
          <w:sz w:val="28"/>
          <w:szCs w:val="28"/>
          <w:vertAlign w:val="superscript"/>
          <w:lang w:val="en-US" w:eastAsia="en-US"/>
        </w:rPr>
        <w:t>0</w:t>
      </w:r>
      <w:r>
        <w:rPr>
          <w:rStyle w:val="StrongEmphasis"/>
          <w:rFonts w:cs="Times New Roman" w:ascii="Times New Roman" w:hAnsi="Times New Roman"/>
          <w:b w:val="false"/>
          <w:color w:val="000000"/>
          <w:sz w:val="28"/>
          <w:szCs w:val="28"/>
          <w:lang w:val="en-US" w:eastAsia="en-US"/>
        </w:rPr>
        <w:t>С, однако полного завершения эмбриогенеза при таком обогреве не происходит. Высшая предельная граница температуры, при котором возникает отклонение в развитии, находится в пределах 41</w:t>
      </w:r>
      <w:r>
        <w:rPr>
          <w:rStyle w:val="StrongEmphasis"/>
          <w:rFonts w:cs="Times New Roman" w:ascii="Times New Roman" w:hAnsi="Times New Roman"/>
          <w:b w:val="false"/>
          <w:color w:val="000000"/>
          <w:sz w:val="28"/>
          <w:szCs w:val="28"/>
          <w:vertAlign w:val="superscript"/>
          <w:lang w:val="en-US" w:eastAsia="en-US"/>
        </w:rPr>
        <w:t>0</w:t>
      </w:r>
      <w:r>
        <w:rPr>
          <w:rStyle w:val="StrongEmphasis"/>
          <w:rFonts w:cs="Times New Roman" w:ascii="Times New Roman" w:hAnsi="Times New Roman"/>
          <w:b w:val="false"/>
          <w:color w:val="000000"/>
          <w:sz w:val="28"/>
          <w:szCs w:val="28"/>
          <w:lang w:val="en-US" w:eastAsia="en-US"/>
        </w:rPr>
        <w:t xml:space="preserve">С. В отдельные периоды развития у зародышей повышается чувствительность к температуре. Особенно высокая чувствительность к повышению температуры после 15-го дня инкубации. </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Наиболее чувствительны к повышению температуры яйца водоплавающих птиц, в связи с содержанием в желтке повышенного количества жира по сравнению с яйцами птиц отряда куриных.</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Дифференцированный обогрев способствует лучшему развитию зародышей за счет увеличения газообмена, усвоению питательных веществ, находящихся в белке, желтке, активному использованию веществ скорлупы.</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 xml:space="preserve">Влажность воздуха в инкубаторах зависит от насыщенности водяными парами, скорости движения и температуры. Уровень влажности считается нормальным, если яйца в течение 5-6 дней ежедневно теряют 0,5-0,6% своей массы. В период вывода уровень влажности необходимо поддерживать в пределах 65-70%. </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Содержание водяного пара в 1 м</w:t>
      </w:r>
      <w:r>
        <w:rPr>
          <w:rStyle w:val="StrongEmphasis"/>
          <w:rFonts w:cs="Times New Roman" w:ascii="Times New Roman" w:hAnsi="Times New Roman"/>
          <w:b w:val="false"/>
          <w:color w:val="000000"/>
          <w:sz w:val="28"/>
          <w:szCs w:val="28"/>
          <w:vertAlign w:val="superscript"/>
          <w:lang w:val="en-US" w:eastAsia="en-US"/>
        </w:rPr>
        <w:t>3</w:t>
      </w:r>
      <w:r>
        <w:rPr>
          <w:rStyle w:val="StrongEmphasis"/>
          <w:rFonts w:cs="Times New Roman" w:ascii="Times New Roman" w:hAnsi="Times New Roman"/>
          <w:b w:val="false"/>
          <w:color w:val="000000"/>
          <w:sz w:val="28"/>
          <w:szCs w:val="28"/>
          <w:lang w:val="en-US" w:eastAsia="en-US"/>
        </w:rPr>
        <w:t xml:space="preserve"> воздуха при полном насыщении в зависимости от температуры представлены в таблице 8.</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
      <w:r>
        <w:br w:type="page"/>
      </w:r>
    </w:p>
    <w:p>
      <w:pPr>
        <w:pStyle w:val="Normal"/>
        <w:rPr>
          <w:rStyle w:val="StrongEmphasis"/>
          <w:rFonts w:ascii="Times New Roman" w:hAnsi="Times New Roman" w:cs="Times New Roman"/>
          <w:b w:val="false"/>
          <w:b w:val="false"/>
          <w:color w:val="000000"/>
          <w:sz w:val="28"/>
          <w:szCs w:val="28"/>
          <w:lang w:val="en-US" w:eastAsia="en-US"/>
        </w:rPr>
      </w:pPr>
      <w:r>
        <w:rPr/>
      </w:r>
    </w:p>
    <w:p>
      <w:pPr>
        <w:pStyle w:val="Normal"/>
        <w:spacing w:lineRule="auto" w:line="360" w:before="0" w:after="0"/>
        <w:ind w:firstLine="709"/>
        <w:jc w:val="both"/>
        <w:rPr/>
      </w:pPr>
      <w:r>
        <w:rPr/>
        <w:t>Таблица 8. Влажность воздуха в зависимости от окружающей сред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4"/>
                <w:lang w:val="en-US" w:eastAsia="en-US"/>
              </w:rPr>
              <w:t>Температура в градуса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vertAlign w:val="superscript"/>
                <w:lang w:val="en-US" w:eastAsia="en-US"/>
              </w:rPr>
            </w:pPr>
            <w:r>
              <w:rPr>
                <w:rStyle w:val="StrongEmphasis"/>
                <w:rFonts w:cs="Times New Roman" w:ascii="Times New Roman" w:hAnsi="Times New Roman"/>
                <w:b w:val="false"/>
                <w:color w:val="000000"/>
                <w:sz w:val="20"/>
                <w:szCs w:val="24"/>
                <w:lang w:val="en-US" w:eastAsia="en-US"/>
              </w:rPr>
              <w:t>Содержание пара в кг/см</w:t>
            </w:r>
            <w:r>
              <w:rPr>
                <w:rStyle w:val="StrongEmphasis"/>
                <w:rFonts w:cs="Times New Roman" w:ascii="Times New Roman" w:hAnsi="Times New Roman"/>
                <w:b w:val="false"/>
                <w:color w:val="000000"/>
                <w:sz w:val="20"/>
                <w:szCs w:val="24"/>
                <w:vertAlign w:val="superscript"/>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Температура в градуса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vertAlign w:val="superscript"/>
                <w:lang w:val="en-US" w:eastAsia="en-US"/>
              </w:rPr>
            </w:pPr>
            <w:r>
              <w:rPr>
                <w:rStyle w:val="StrongEmphasis"/>
                <w:rFonts w:cs="Times New Roman" w:ascii="Times New Roman" w:hAnsi="Times New Roman"/>
                <w:b w:val="false"/>
                <w:color w:val="000000"/>
                <w:sz w:val="20"/>
                <w:szCs w:val="24"/>
                <w:lang w:val="en-US" w:eastAsia="en-US"/>
              </w:rPr>
              <w:t>Содержание пара в кг/ см</w:t>
            </w:r>
            <w:r>
              <w:rPr>
                <w:rStyle w:val="StrongEmphasis"/>
                <w:rFonts w:cs="Times New Roman" w:ascii="Times New Roman" w:hAnsi="Times New Roman"/>
                <w:b w:val="false"/>
                <w:color w:val="000000"/>
                <w:sz w:val="20"/>
                <w:szCs w:val="24"/>
                <w:vertAlign w:val="superscript"/>
                <w:lang w:val="en-US" w:eastAsia="en-US"/>
              </w:rPr>
              <w:t>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7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8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0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3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5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7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39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41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7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43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46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1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3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48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5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53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56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4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59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25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StrongEmphasis"/>
                <w:rFonts w:ascii="Times New Roman" w:hAnsi="Times New Roman" w:cs="Times New Roman"/>
                <w:b w:val="false"/>
                <w:b w:val="false"/>
                <w:color w:val="000000"/>
                <w:sz w:val="20"/>
                <w:szCs w:val="24"/>
                <w:lang w:val="en-US" w:eastAsia="en-US"/>
              </w:rPr>
            </w:pPr>
            <w:r>
              <w:rPr>
                <w:rStyle w:val="StrongEmphasis"/>
                <w:rFonts w:cs="Times New Roman" w:ascii="Times New Roman" w:hAnsi="Times New Roman"/>
                <w:b w:val="false"/>
                <w:color w:val="000000"/>
                <w:sz w:val="20"/>
                <w:szCs w:val="24"/>
                <w:lang w:val="en-US" w:eastAsia="en-US"/>
              </w:rPr>
              <w:t>0,0622</w:t>
            </w:r>
          </w:p>
        </w:tc>
      </w:tr>
    </w:tbl>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
    </w:p>
    <w:p>
      <w:pPr>
        <w:pStyle w:val="Style26"/>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1.6 Технология инкубации яиц</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хнологию инкубации разрабатывают, чтобы обеспечить вывод качественного, жизнеспособного молодняка птиц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изводственное подразделение птицеводческого предприятия, где инкубируют яйца, называется инкубаторием. В зависимости от планируемого объема инкубируемых яиц выбирают тип инкубатор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дно из важнейших требований к инкубаторию – соответствие размеров площадей вспомогательных помещений технологическим процессам инкубации. Полы в цехе должны быть цементные или из любого водонепроницаемого материала. Устраивают их с небольшим уклоном для стока вод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хнологический процесс в инкубатории проходит в последовательности непересекающихся технологических потоков. Инкубационные яйца доставляют в инкубаторий специальными машинами (яйцевозами). Контейнеры с яйцами перевозят в помещение для приема и сортировки яиц. После сортировки и просмотра на овоскопе пригодные к инкубации яйца укладывают в инкубационные лотки и на тележке доставляют в дезинфекционную камеру.</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воевременная доставка в цех инкубации относится к важнейшим факторам, влияющим на сохранение инкубационных качеств яиц (табл. 9, 10, 11).</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 9. Сбор и доставка яиц в цех инкубации</w:t>
      </w:r>
    </w:p>
    <w:tbl>
      <w:tblPr>
        <w:tblW w:w="5000" w:type="pct"/>
        <w:jc w:val="left"/>
        <w:tblInd w:w="-113" w:type="dxa"/>
        <w:tblLayout w:type="fixed"/>
        <w:tblCellMar>
          <w:top w:w="0" w:type="dxa"/>
          <w:left w:w="108" w:type="dxa"/>
          <w:bottom w:w="0" w:type="dxa"/>
          <w:right w:w="108" w:type="dxa"/>
        </w:tblCellMar>
      </w:tblPr>
      <w:tblGrid>
        <w:gridCol w:w="2480"/>
        <w:gridCol w:w="6875"/>
      </w:tblGrid>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казатели</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сновные требования</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Частота сбора яиц из гнезда</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 теплое время года – куриные и индюшиные – через 2-3 часа; утиные, гусиные – каждый час. В холодное время года В неотапливаемых птичниках) – через 0,5 часа, а утиные – сразу после снесения.</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пособ сбора яиц</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 селекционных птичниках и на мелких фермах – вручную, в широкогабаритных птичниках – в яйцесборные тележки, механизированный транспорт</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Хранение яиц до отправки в цех инкубации</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 хранении яиц в хозяйстве – насколько дней в специальном складе, менее одного дня – в тамбуре птичника при 8-15</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 и влажности 75-80%</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ратность доставки яиц в цех инкубации</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з птичников своего хозяйства – ежедневно, из других хозяйств – по установленному графику</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10. Размер тары для упаковки яиц</w:t>
      </w:r>
    </w:p>
    <w:tbl>
      <w:tblPr>
        <w:tblW w:w="5000" w:type="pct"/>
        <w:jc w:val="left"/>
        <w:tblInd w:w="-113" w:type="dxa"/>
        <w:tblLayout w:type="fixed"/>
        <w:tblCellMar>
          <w:top w:w="0" w:type="dxa"/>
          <w:left w:w="108" w:type="dxa"/>
          <w:bottom w:w="0" w:type="dxa"/>
          <w:right w:w="108" w:type="dxa"/>
        </w:tblCellMar>
      </w:tblPr>
      <w:tblGrid>
        <w:gridCol w:w="2124"/>
        <w:gridCol w:w="1821"/>
        <w:gridCol w:w="1626"/>
        <w:gridCol w:w="1229"/>
        <w:gridCol w:w="1292"/>
        <w:gridCol w:w="1263"/>
      </w:tblGrid>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Тар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местимость, штук яиц куриных</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мерная масса тары с яйцами, кг</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Размеры, см</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л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ирин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ысота</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Ящики деревянны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5-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робки из гофрированного карто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 11. Нормативы для пересчета емкости инкубационных лотков</w:t>
      </w:r>
    </w:p>
    <w:tbl>
      <w:tblPr>
        <w:tblW w:w="5000" w:type="pct"/>
        <w:jc w:val="left"/>
        <w:tblInd w:w="-113" w:type="dxa"/>
        <w:tblLayout w:type="fixed"/>
        <w:tblCellMar>
          <w:top w:w="0" w:type="dxa"/>
          <w:left w:w="108" w:type="dxa"/>
          <w:bottom w:w="0" w:type="dxa"/>
          <w:right w:w="108" w:type="dxa"/>
        </w:tblCellMar>
      </w:tblPr>
      <w:tblGrid>
        <w:gridCol w:w="3083"/>
        <w:gridCol w:w="3093"/>
        <w:gridCol w:w="3179"/>
      </w:tblGrid>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Яйц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Емкость лотков,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Продолжительность инкубации, дней</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ур</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1</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ток, индеек</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Гусей</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4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31</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хнологический процесс в инкубатории должен выполняться в поточном режиме, в строгой последовательности от получения инкубационных яиц до реализации суточного молодняка (рис. 1 и табл.1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 12. Весовые категории яиц и интервалы между закладками</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ид птицы</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асса яиц, г</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Интервалы между закладками, дней</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руп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ред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елкие</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уры:</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яич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2-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6-6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5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яично-мяс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67-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8-6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5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мяс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6-7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8-6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5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нде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5-9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1-8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0-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т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9-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8-8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7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Гус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2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5-19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40-16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05790</wp:posOffset>
                </wp:positionH>
                <wp:positionV relativeFrom="paragraph">
                  <wp:posOffset>81280</wp:posOffset>
                </wp:positionV>
                <wp:extent cx="2009775" cy="323850"/>
                <wp:effectExtent l="0" t="0" r="0" b="0"/>
                <wp:wrapNone/>
                <wp:docPr id="1" name="Frame1"/>
                <a:graphic xmlns:a="http://schemas.openxmlformats.org/drawingml/2006/main">
                  <a:graphicData uri="http://schemas.microsoft.com/office/word/2010/wordprocessingShape">
                    <wps:wsp>
                      <wps:cNvSpPr txBox="1"/>
                      <wps:spPr>
                        <a:xfrm>
                          <a:off x="0" y="0"/>
                          <a:ext cx="2009775" cy="32385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Дезинфекция упаковки яиц</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5.5pt;mso-wrap-distance-left:9.05pt;mso-wrap-distance-right:9.05pt;mso-wrap-distance-top:0pt;mso-wrap-distance-bottom:0pt;margin-top:6.4pt;mso-position-vertical-relative:text;margin-left:47.7pt;mso-position-horizontal-relative:text">
                <v:textbox>
                  <w:txbxContent>
                    <w:p>
                      <w:pPr>
                        <w:pStyle w:val="Normal"/>
                        <w:spacing w:before="0" w:after="200"/>
                        <w:rPr>
                          <w:sz w:val="24"/>
                          <w:szCs w:val="24"/>
                        </w:rPr>
                      </w:pPr>
                      <w:r>
                        <w:rPr>
                          <w:sz w:val="24"/>
                          <w:szCs w:val="24"/>
                        </w:rPr>
                        <w:t>Дезинфекция упаковки яиц</w:t>
                      </w:r>
                    </w:p>
                  </w:txbxContent>
                </v:textbox>
                <w10:wrap type="none"/>
              </v:rect>
            </w:pict>
          </mc:Fallback>
        </mc:AlternateContent>
      </w:r>
    </w:p>
    <w:p>
      <w:pPr>
        <w:pStyle w:val="Normal"/>
        <w:tabs>
          <w:tab w:val="clear" w:pos="708"/>
          <w:tab w:val="left" w:pos="2415" w:leader="none"/>
        </w:tabs>
        <w:spacing w:lineRule="auto" w:line="360" w:before="0" w:after="0"/>
        <w:ind w:firstLine="709"/>
        <w:jc w:val="both"/>
        <w:rPr>
          <w:rFonts w:ascii="Times New Roman" w:hAnsi="Times New Roman" w:cs="Times New Roman"/>
          <w:bCs/>
          <w:color w:val="000000"/>
          <w:sz w:val="28"/>
          <w:szCs w:val="24"/>
          <w:lang w:val="en-US" w:eastAsia="en-US"/>
        </w:rPr>
      </w:pPr>
      <w:r>
        <mc:AlternateContent>
          <mc:Choice Requires="wps">
            <w:drawing>
              <wp:anchor behindDoc="0" distT="0" distB="0" distL="114935" distR="114935" simplePos="0" locked="0" layoutInCell="0" allowOverlap="1" relativeHeight="16">
                <wp:simplePos x="0" y="0"/>
                <wp:positionH relativeFrom="column">
                  <wp:posOffset>1596390</wp:posOffset>
                </wp:positionH>
                <wp:positionV relativeFrom="paragraph">
                  <wp:posOffset>70485</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15365</wp:posOffset>
                </wp:positionH>
                <wp:positionV relativeFrom="paragraph">
                  <wp:posOffset>70485</wp:posOffset>
                </wp:positionV>
                <wp:extent cx="635" cy="295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70485</wp:posOffset>
                </wp:positionV>
                <wp:extent cx="63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5.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color w:val="000000"/>
          <w:sz w:val="28"/>
          <w:szCs w:val="28"/>
          <w:lang w:val="en-US" w:eastAsia="en-US"/>
        </w:rPr>
        <w:tab/>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10870</wp:posOffset>
                </wp:positionH>
                <wp:positionV relativeFrom="paragraph">
                  <wp:posOffset>35560</wp:posOffset>
                </wp:positionV>
                <wp:extent cx="1999615" cy="294640"/>
                <wp:effectExtent l="0" t="0" r="0" b="0"/>
                <wp:wrapNone/>
                <wp:docPr id="5" name="Frame2"/>
                <a:graphic xmlns:a="http://schemas.openxmlformats.org/drawingml/2006/main">
                  <a:graphicData uri="http://schemas.microsoft.com/office/word/2010/wordprocessingShape">
                    <wps:wsp>
                      <wps:cNvSpPr txBox="1"/>
                      <wps:spPr>
                        <a:xfrm>
                          <a:off x="0" y="0"/>
                          <a:ext cx="1999615" cy="294640"/>
                        </a:xfrm>
                        <a:prstGeom prst="rect"/>
                        <a:solidFill>
                          <a:srgbClr val="FFFFFF"/>
                        </a:solidFill>
                        <a:ln w="9525">
                          <a:solidFill>
                            <a:srgbClr val="000000"/>
                          </a:solidFill>
                        </a:ln>
                      </wps:spPr>
                      <wps:txbx>
                        <w:txbxContent>
                          <w:p>
                            <w:pPr>
                              <w:pStyle w:val="Normal"/>
                              <w:spacing w:before="0" w:after="200"/>
                              <w:jc w:val="center"/>
                              <w:rPr/>
                            </w:pPr>
                            <w:r>
                              <w:rPr/>
                              <w:t>Рас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2pt;mso-wrap-distance-left:9.05pt;mso-wrap-distance-right:9.05pt;mso-wrap-distance-top:0pt;mso-wrap-distance-bottom:0pt;margin-top:2.8pt;mso-position-vertical-relative:text;margin-left:48.1pt;mso-position-horizontal-relative:text">
                <v:textbox>
                  <w:txbxContent>
                    <w:p>
                      <w:pPr>
                        <w:pStyle w:val="Normal"/>
                        <w:spacing w:before="0" w:after="200"/>
                        <w:jc w:val="center"/>
                        <w:rPr/>
                      </w:pPr>
                      <w:r>
                        <w:rPr/>
                        <w:t>Распаков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635</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10870</wp:posOffset>
                </wp:positionH>
                <wp:positionV relativeFrom="paragraph">
                  <wp:posOffset>290830</wp:posOffset>
                </wp:positionV>
                <wp:extent cx="1999615" cy="304165"/>
                <wp:effectExtent l="0" t="0" r="0" b="0"/>
                <wp:wrapNone/>
                <wp:docPr id="7" name="Frame3"/>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spacing w:before="0" w:after="200"/>
                              <w:jc w:val="center"/>
                              <w:rPr/>
                            </w:pPr>
                            <w:r>
                              <w:rPr/>
                              <w:t>Оценка качества яиц</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22.9pt;mso-position-vertical-relative:text;margin-left:48.1pt;mso-position-horizontal-relative:text">
                <v:textbox>
                  <w:txbxContent>
                    <w:p>
                      <w:pPr>
                        <w:pStyle w:val="Normal"/>
                        <w:spacing w:before="0" w:after="200"/>
                        <w:jc w:val="center"/>
                        <w:rPr/>
                      </w:pPr>
                      <w:r>
                        <w:rPr/>
                        <w:t>Оценка качества яиц</w:t>
                      </w:r>
                    </w:p>
                  </w:txbxContent>
                </v:textbox>
                <w10:wrap type="none"/>
              </v:rect>
            </w:pict>
          </mc:Fallback>
        </mc:AlternateContent>
      </w:r>
    </w:p>
    <w:p>
      <w:pPr>
        <w:pStyle w:val="Normal"/>
        <w:tabs>
          <w:tab w:val="clear" w:pos="708"/>
          <w:tab w:val="left" w:pos="6825" w:leader="none"/>
        </w:tabs>
        <w:spacing w:lineRule="auto" w:line="360" w:before="0" w:after="0"/>
        <w:ind w:firstLine="709"/>
        <w:jc w:val="both"/>
        <w:rPr>
          <w:rFonts w:ascii="Times New Roman" w:hAnsi="Times New Roman" w:cs="Times New Roman"/>
          <w:bCs/>
          <w:color w:val="000000"/>
          <w:sz w:val="28"/>
          <w:szCs w:val="28"/>
          <w:lang w:val="en-US" w:eastAsia="en-US"/>
        </w:rPr>
      </w:pPr>
      <w:r>
        <mc:AlternateContent>
          <mc:Choice Requires="wps">
            <w:drawing>
              <wp:anchor behindDoc="0" distT="0" distB="0" distL="114935" distR="114935" simplePos="0" locked="0" layoutInCell="0" allowOverlap="1" relativeHeight="18">
                <wp:simplePos x="0" y="0"/>
                <wp:positionH relativeFrom="column">
                  <wp:posOffset>1596390</wp:posOffset>
                </wp:positionH>
                <wp:positionV relativeFrom="paragraph">
                  <wp:posOffset>265430</wp:posOffset>
                </wp:positionV>
                <wp:extent cx="63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2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5990</wp:posOffset>
                </wp:positionH>
                <wp:positionV relativeFrom="paragraph">
                  <wp:posOffset>265430</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2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30">
                <wp:simplePos x="0" y="0"/>
                <wp:positionH relativeFrom="column">
                  <wp:posOffset>5301615</wp:posOffset>
                </wp:positionH>
                <wp:positionV relativeFrom="paragraph">
                  <wp:posOffset>189230</wp:posOffset>
                </wp:positionV>
                <wp:extent cx="76200" cy="3438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89230</wp:posOffset>
                </wp:positionV>
                <wp:extent cx="26955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1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color w:val="000000"/>
          <w:sz w:val="28"/>
          <w:szCs w:val="28"/>
          <w:lang w:val="en-US" w:eastAsia="en-US"/>
        </w:rPr>
        <w:tab/>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10870</wp:posOffset>
                </wp:positionH>
                <wp:positionV relativeFrom="paragraph">
                  <wp:posOffset>201930</wp:posOffset>
                </wp:positionV>
                <wp:extent cx="1999615" cy="342265"/>
                <wp:effectExtent l="0" t="0" r="0" b="0"/>
                <wp:wrapNone/>
                <wp:docPr id="12" name="Frame4"/>
                <a:graphic xmlns:a="http://schemas.openxmlformats.org/drawingml/2006/main">
                  <a:graphicData uri="http://schemas.microsoft.com/office/word/2010/wordprocessingShape">
                    <wps:wsp>
                      <wps:cNvSpPr txBox="1"/>
                      <wps:spPr>
                        <a:xfrm>
                          <a:off x="0" y="0"/>
                          <a:ext cx="1999615" cy="342265"/>
                        </a:xfrm>
                        <a:prstGeom prst="rect"/>
                        <a:solidFill>
                          <a:srgbClr val="FFFFFF"/>
                        </a:solidFill>
                        <a:ln w="9525">
                          <a:solidFill>
                            <a:srgbClr val="000000"/>
                          </a:solidFill>
                        </a:ln>
                      </wps:spPr>
                      <wps:txbx>
                        <w:txbxContent>
                          <w:p>
                            <w:pPr>
                              <w:pStyle w:val="Normal"/>
                              <w:spacing w:before="0" w:after="200"/>
                              <w:jc w:val="center"/>
                              <w:rPr/>
                            </w:pPr>
                            <w:r>
                              <w:rPr/>
                              <w:t>Хранение яиц</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6.95pt;mso-wrap-distance-left:9.05pt;mso-wrap-distance-right:9.05pt;mso-wrap-distance-top:0pt;mso-wrap-distance-bottom:0pt;margin-top:15.9pt;mso-position-vertical-relative:text;margin-left:48.1pt;mso-position-horizontal-relative:text">
                <v:textbox>
                  <w:txbxContent>
                    <w:p>
                      <w:pPr>
                        <w:pStyle w:val="Normal"/>
                        <w:spacing w:before="0" w:after="200"/>
                        <w:jc w:val="center"/>
                        <w:rPr/>
                      </w:pPr>
                      <w:r>
                        <w:rPr/>
                        <w:t>Хранение яи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596390</wp:posOffset>
                </wp:positionH>
                <wp:positionV relativeFrom="paragraph">
                  <wp:posOffset>185420</wp:posOffset>
                </wp:positionV>
                <wp:extent cx="635" cy="2952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05990</wp:posOffset>
                </wp:positionH>
                <wp:positionV relativeFrom="paragraph">
                  <wp:posOffset>213995</wp:posOffset>
                </wp:positionV>
                <wp:extent cx="635" cy="295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1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089025</wp:posOffset>
                </wp:positionH>
                <wp:positionV relativeFrom="paragraph">
                  <wp:posOffset>-805180</wp:posOffset>
                </wp:positionV>
                <wp:extent cx="2534285" cy="362585"/>
                <wp:effectExtent l="5080" t="5080" r="5080" b="5080"/>
                <wp:wrapNone/>
                <wp:docPr id="15" name=""/>
                <a:graphic xmlns:a="http://schemas.openxmlformats.org/drawingml/2006/main">
                  <a:graphicData uri="http://schemas.microsoft.com/office/word/2010/wordprocessingShape">
                    <wps:wsp>
                      <wps:cNvSpPr txBox="1"/>
                      <wps:spPr>
                        <a:xfrm rot="16200000">
                          <a:off x="0" y="0"/>
                          <a:ext cx="253440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ходы инкуб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8pt;margin-top:-63.45pt;width:199.5pt;height:28.5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ходы инкуб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10870</wp:posOffset>
                </wp:positionH>
                <wp:positionV relativeFrom="paragraph">
                  <wp:posOffset>151130</wp:posOffset>
                </wp:positionV>
                <wp:extent cx="1999615" cy="313690"/>
                <wp:effectExtent l="0" t="0" r="0" b="0"/>
                <wp:wrapNone/>
                <wp:docPr id="16" name="Frame5"/>
                <a:graphic xmlns:a="http://schemas.openxmlformats.org/drawingml/2006/main">
                  <a:graphicData uri="http://schemas.microsoft.com/office/word/2010/wordprocessingShape">
                    <wps:wsp>
                      <wps:cNvSpPr txBox="1"/>
                      <wps:spPr>
                        <a:xfrm>
                          <a:off x="0" y="0"/>
                          <a:ext cx="1999615" cy="313690"/>
                        </a:xfrm>
                        <a:prstGeom prst="rect"/>
                        <a:solidFill>
                          <a:srgbClr val="FFFFFF"/>
                        </a:solidFill>
                        <a:ln w="9525">
                          <a:solidFill>
                            <a:srgbClr val="000000"/>
                          </a:solidFill>
                        </a:ln>
                      </wps:spPr>
                      <wps:txbx>
                        <w:txbxContent>
                          <w:p>
                            <w:pPr>
                              <w:pStyle w:val="Normal"/>
                              <w:spacing w:before="0" w:after="200"/>
                              <w:jc w:val="center"/>
                              <w:rPr/>
                            </w:pPr>
                            <w:r>
                              <w:rPr/>
                              <w:t>Дезинфекция яиц</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4.7pt;mso-wrap-distance-left:9.05pt;mso-wrap-distance-right:9.05pt;mso-wrap-distance-top:0pt;mso-wrap-distance-bottom:0pt;margin-top:11.9pt;mso-position-vertical-relative:text;margin-left:48.1pt;mso-position-horizontal-relative:text">
                <v:textbox>
                  <w:txbxContent>
                    <w:p>
                      <w:pPr>
                        <w:pStyle w:val="Normal"/>
                        <w:spacing w:before="0" w:after="200"/>
                        <w:jc w:val="center"/>
                        <w:rPr/>
                      </w:pPr>
                      <w:r>
                        <w:rPr/>
                        <w:t>Дезинфекция яи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96390</wp:posOffset>
                </wp:positionH>
                <wp:positionV relativeFrom="paragraph">
                  <wp:posOffset>172720</wp:posOffset>
                </wp:positionV>
                <wp:extent cx="635" cy="295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05990</wp:posOffset>
                </wp:positionH>
                <wp:positionV relativeFrom="paragraph">
                  <wp:posOffset>134620</wp:posOffset>
                </wp:positionV>
                <wp:extent cx="635" cy="295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1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087370</wp:posOffset>
                </wp:positionH>
                <wp:positionV relativeFrom="paragraph">
                  <wp:posOffset>130175</wp:posOffset>
                </wp:positionV>
                <wp:extent cx="1809115" cy="342265"/>
                <wp:effectExtent l="0" t="0" r="0" b="0"/>
                <wp:wrapNone/>
                <wp:docPr id="19" name="Frame6"/>
                <a:graphic xmlns:a="http://schemas.openxmlformats.org/drawingml/2006/main">
                  <a:graphicData uri="http://schemas.microsoft.com/office/word/2010/wordprocessingShape">
                    <wps:wsp>
                      <wps:cNvSpPr txBox="1"/>
                      <wps:spPr>
                        <a:xfrm>
                          <a:off x="0" y="0"/>
                          <a:ext cx="1809115" cy="342265"/>
                        </a:xfrm>
                        <a:prstGeom prst="rect"/>
                        <a:solidFill>
                          <a:srgbClr val="FFFFFF"/>
                        </a:solidFill>
                        <a:ln w="9525">
                          <a:solidFill>
                            <a:srgbClr val="000000"/>
                          </a:solidFill>
                        </a:ln>
                      </wps:spPr>
                      <wps:txbx>
                        <w:txbxContent>
                          <w:p>
                            <w:pPr>
                              <w:pStyle w:val="Normal"/>
                              <w:spacing w:before="0" w:after="200"/>
                              <w:jc w:val="center"/>
                              <w:rPr/>
                            </w:pPr>
                            <w:r>
                              <w:rPr/>
                              <w:t>Склад 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6.95pt;mso-wrap-distance-left:9.05pt;mso-wrap-distance-right:9.05pt;mso-wrap-distance-top:0pt;mso-wrap-distance-bottom:0pt;margin-top:10.25pt;mso-position-vertical-relative:text;margin-left:243.1pt;mso-position-horizontal-relative:text">
                <v:textbox>
                  <w:txbxContent>
                    <w:p>
                      <w:pPr>
                        <w:pStyle w:val="Normal"/>
                        <w:spacing w:before="0" w:after="200"/>
                        <w:jc w:val="center"/>
                        <w:rPr/>
                      </w:pPr>
                      <w:r>
                        <w:rPr/>
                        <w:t>Склад та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142240</wp:posOffset>
                </wp:positionV>
                <wp:extent cx="635" cy="18573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2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91815</wp:posOffset>
                </wp:positionH>
                <wp:positionV relativeFrom="paragraph">
                  <wp:posOffset>142240</wp:posOffset>
                </wp:positionV>
                <wp:extent cx="635" cy="581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4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91465</wp:posOffset>
                </wp:positionH>
                <wp:positionV relativeFrom="paragraph">
                  <wp:posOffset>313690</wp:posOffset>
                </wp:positionV>
                <wp:extent cx="3238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10870</wp:posOffset>
                </wp:positionH>
                <wp:positionV relativeFrom="paragraph">
                  <wp:posOffset>137795</wp:posOffset>
                </wp:positionV>
                <wp:extent cx="1999615" cy="323215"/>
                <wp:effectExtent l="0" t="0" r="0" b="0"/>
                <wp:wrapNone/>
                <wp:docPr id="23" name="Frame7"/>
                <a:graphic xmlns:a="http://schemas.openxmlformats.org/drawingml/2006/main">
                  <a:graphicData uri="http://schemas.microsoft.com/office/word/2010/wordprocessingShape">
                    <wps:wsp>
                      <wps:cNvSpPr txBox="1"/>
                      <wps:spPr>
                        <a:xfrm>
                          <a:off x="0" y="0"/>
                          <a:ext cx="1999615" cy="323215"/>
                        </a:xfrm>
                        <a:prstGeom prst="rect"/>
                        <a:solidFill>
                          <a:srgbClr val="FFFFFF"/>
                        </a:solidFill>
                        <a:ln w="9525">
                          <a:solidFill>
                            <a:srgbClr val="000000"/>
                          </a:solidFill>
                        </a:ln>
                      </wps:spPr>
                      <wps:txbx>
                        <w:txbxContent>
                          <w:p>
                            <w:pPr>
                              <w:pStyle w:val="Normal"/>
                              <w:spacing w:before="0" w:after="200"/>
                              <w:jc w:val="center"/>
                              <w:rPr/>
                            </w:pPr>
                            <w:r>
                              <w:rPr/>
                              <w:t>Инкуб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5.45pt;mso-wrap-distance-left:9.05pt;mso-wrap-distance-right:9.05pt;mso-wrap-distance-top:0pt;mso-wrap-distance-bottom:0pt;margin-top:10.85pt;mso-position-vertical-relative:text;margin-left:48.1pt;mso-position-horizontal-relative:text">
                <v:textbox>
                  <w:txbxContent>
                    <w:p>
                      <w:pPr>
                        <w:pStyle w:val="Normal"/>
                        <w:spacing w:before="0" w:after="200"/>
                        <w:jc w:val="center"/>
                        <w:rPr/>
                      </w:pPr>
                      <w:r>
                        <w:rPr/>
                        <w:t>Инкубац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596390</wp:posOffset>
                </wp:positionH>
                <wp:positionV relativeFrom="paragraph">
                  <wp:posOffset>102870</wp:posOffset>
                </wp:positionV>
                <wp:extent cx="635" cy="2952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05990</wp:posOffset>
                </wp:positionH>
                <wp:positionV relativeFrom="paragraph">
                  <wp:posOffset>102870</wp:posOffset>
                </wp:positionV>
                <wp:extent cx="635" cy="295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2606040</wp:posOffset>
                </wp:positionH>
                <wp:positionV relativeFrom="paragraph">
                  <wp:posOffset>72390</wp:posOffset>
                </wp:positionV>
                <wp:extent cx="4857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68165</wp:posOffset>
                </wp:positionH>
                <wp:positionV relativeFrom="paragraph">
                  <wp:posOffset>272415</wp:posOffset>
                </wp:positionV>
                <wp:extent cx="635" cy="1076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06040</wp:posOffset>
                </wp:positionH>
                <wp:positionV relativeFrom="paragraph">
                  <wp:posOffset>272415</wp:posOffset>
                </wp:positionV>
                <wp:extent cx="17621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91465</wp:posOffset>
                </wp:positionH>
                <wp:positionV relativeFrom="paragraph">
                  <wp:posOffset>224790</wp:posOffset>
                </wp:positionV>
                <wp:extent cx="3238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10870</wp:posOffset>
                </wp:positionH>
                <wp:positionV relativeFrom="paragraph">
                  <wp:posOffset>67945</wp:posOffset>
                </wp:positionV>
                <wp:extent cx="1999615" cy="342265"/>
                <wp:effectExtent l="0" t="0" r="0" b="0"/>
                <wp:wrapNone/>
                <wp:docPr id="30" name="Frame8"/>
                <a:graphic xmlns:a="http://schemas.openxmlformats.org/drawingml/2006/main">
                  <a:graphicData uri="http://schemas.microsoft.com/office/word/2010/wordprocessingShape">
                    <wps:wsp>
                      <wps:cNvSpPr txBox="1"/>
                      <wps:spPr>
                        <a:xfrm>
                          <a:off x="0" y="0"/>
                          <a:ext cx="1999615" cy="342265"/>
                        </a:xfrm>
                        <a:prstGeom prst="rect"/>
                        <a:solidFill>
                          <a:srgbClr val="FFFFFF"/>
                        </a:solidFill>
                        <a:ln w="9525">
                          <a:solidFill>
                            <a:srgbClr val="000000"/>
                          </a:solidFill>
                        </a:ln>
                      </wps:spPr>
                      <wps:txbx>
                        <w:txbxContent>
                          <w:p>
                            <w:pPr>
                              <w:pStyle w:val="Normal"/>
                              <w:spacing w:before="0" w:after="200"/>
                              <w:jc w:val="center"/>
                              <w:rPr/>
                            </w:pPr>
                            <w:r>
                              <w:rPr/>
                              <w:t>Вывод молодня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6.95pt;mso-wrap-distance-left:9.05pt;mso-wrap-distance-right:9.05pt;mso-wrap-distance-top:0pt;mso-wrap-distance-bottom:0pt;margin-top:5.35pt;mso-position-vertical-relative:text;margin-left:48.1pt;mso-position-horizontal-relative:text">
                <v:textbox>
                  <w:txbxContent>
                    <w:p>
                      <w:pPr>
                        <w:pStyle w:val="Normal"/>
                        <w:spacing w:before="0" w:after="200"/>
                        <w:jc w:val="center"/>
                        <w:rPr/>
                      </w:pPr>
                      <w:r>
                        <w:rPr/>
                        <w:t>Вывод молодня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51435</wp:posOffset>
                </wp:positionV>
                <wp:extent cx="635" cy="2952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606040</wp:posOffset>
                </wp:positionH>
                <wp:positionV relativeFrom="paragraph">
                  <wp:posOffset>51435</wp:posOffset>
                </wp:positionV>
                <wp:extent cx="14859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4.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91940</wp:posOffset>
                </wp:positionH>
                <wp:positionV relativeFrom="paragraph">
                  <wp:posOffset>51435</wp:posOffset>
                </wp:positionV>
                <wp:extent cx="635" cy="9715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291465</wp:posOffset>
                </wp:positionH>
                <wp:positionV relativeFrom="paragraph">
                  <wp:posOffset>144780</wp:posOffset>
                </wp:positionV>
                <wp:extent cx="3238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10870</wp:posOffset>
                </wp:positionH>
                <wp:positionV relativeFrom="paragraph">
                  <wp:posOffset>16510</wp:posOffset>
                </wp:positionV>
                <wp:extent cx="1999615" cy="323215"/>
                <wp:effectExtent l="0" t="0" r="0" b="0"/>
                <wp:wrapNone/>
                <wp:docPr id="35" name="Frame9"/>
                <a:graphic xmlns:a="http://schemas.openxmlformats.org/drawingml/2006/main">
                  <a:graphicData uri="http://schemas.microsoft.com/office/word/2010/wordprocessingShape">
                    <wps:wsp>
                      <wps:cNvSpPr txBox="1"/>
                      <wps:spPr>
                        <a:xfrm>
                          <a:off x="0" y="0"/>
                          <a:ext cx="1999615" cy="323215"/>
                        </a:xfrm>
                        <a:prstGeom prst="rect"/>
                        <a:solidFill>
                          <a:srgbClr val="FFFFFF"/>
                        </a:solidFill>
                        <a:ln w="9525">
                          <a:solidFill>
                            <a:srgbClr val="000000"/>
                          </a:solidFill>
                        </a:ln>
                      </wps:spPr>
                      <wps:txbx>
                        <w:txbxContent>
                          <w:p>
                            <w:pPr>
                              <w:pStyle w:val="Normal"/>
                              <w:spacing w:before="0" w:after="200"/>
                              <w:jc w:val="center"/>
                              <w:rPr/>
                            </w:pPr>
                            <w:r>
                              <w:rPr/>
                              <w:t>Обработка молодня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5.45pt;mso-wrap-distance-left:9.05pt;mso-wrap-distance-right:9.05pt;mso-wrap-distance-top:0pt;mso-wrap-distance-bottom:0pt;margin-top:1.3pt;mso-position-vertical-relative:text;margin-left:48.1pt;mso-position-horizontal-relative:text">
                <v:textbox>
                  <w:txbxContent>
                    <w:p>
                      <w:pPr>
                        <w:pStyle w:val="Normal"/>
                        <w:spacing w:before="0" w:after="200"/>
                        <w:jc w:val="center"/>
                        <w:rPr/>
                      </w:pPr>
                      <w:r>
                        <w:rPr/>
                        <w:t>Обработка молодня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96390</wp:posOffset>
                </wp:positionH>
                <wp:positionV relativeFrom="paragraph">
                  <wp:posOffset>10160</wp:posOffset>
                </wp:positionV>
                <wp:extent cx="635" cy="2952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0.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10870</wp:posOffset>
                </wp:positionH>
                <wp:positionV relativeFrom="paragraph">
                  <wp:posOffset>291465</wp:posOffset>
                </wp:positionV>
                <wp:extent cx="1999615" cy="361315"/>
                <wp:effectExtent l="0" t="0" r="0" b="0"/>
                <wp:wrapNone/>
                <wp:docPr id="37" name="Frame10"/>
                <a:graphic xmlns:a="http://schemas.openxmlformats.org/drawingml/2006/main">
                  <a:graphicData uri="http://schemas.microsoft.com/office/word/2010/wordprocessingShape">
                    <wps:wsp>
                      <wps:cNvSpPr txBox="1"/>
                      <wps:spPr>
                        <a:xfrm>
                          <a:off x="0" y="0"/>
                          <a:ext cx="1999615" cy="361315"/>
                        </a:xfrm>
                        <a:prstGeom prst="rect"/>
                        <a:solidFill>
                          <a:srgbClr val="FFFFFF"/>
                        </a:solidFill>
                        <a:ln w="9525">
                          <a:solidFill>
                            <a:srgbClr val="000000"/>
                          </a:solidFill>
                        </a:ln>
                      </wps:spPr>
                      <wps:txbx>
                        <w:txbxContent>
                          <w:p>
                            <w:pPr>
                              <w:pStyle w:val="Normal"/>
                              <w:spacing w:before="0" w:after="200"/>
                              <w:jc w:val="center"/>
                              <w:rPr/>
                            </w:pPr>
                            <w:r>
                              <w:rPr/>
                              <w:t>Реализация молодня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8.45pt;mso-wrap-distance-left:9.05pt;mso-wrap-distance-right:9.05pt;mso-wrap-distance-top:0pt;mso-wrap-distance-bottom:0pt;margin-top:22.95pt;mso-position-vertical-relative:text;margin-left:48.1pt;mso-position-horizontal-relative:text">
                <v:textbox>
                  <w:txbxContent>
                    <w:p>
                      <w:pPr>
                        <w:pStyle w:val="Normal"/>
                        <w:spacing w:before="0" w:after="200"/>
                        <w:jc w:val="center"/>
                        <w:rPr/>
                      </w:pPr>
                      <w:r>
                        <w:rPr/>
                        <w:t>Реализация молодня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291465</wp:posOffset>
                </wp:positionH>
                <wp:positionV relativeFrom="paragraph">
                  <wp:posOffset>132080</wp:posOffset>
                </wp:positionV>
                <wp:extent cx="3238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58895</wp:posOffset>
                </wp:positionH>
                <wp:positionV relativeFrom="paragraph">
                  <wp:posOffset>41910</wp:posOffset>
                </wp:positionV>
                <wp:extent cx="1713865" cy="285115"/>
                <wp:effectExtent l="0" t="0" r="0" b="0"/>
                <wp:wrapNone/>
                <wp:docPr id="39" name="Frame11"/>
                <a:graphic xmlns:a="http://schemas.openxmlformats.org/drawingml/2006/main">
                  <a:graphicData uri="http://schemas.microsoft.com/office/word/2010/wordprocessingShape">
                    <wps:wsp>
                      <wps:cNvSpPr txBox="1"/>
                      <wps:spPr>
                        <a:xfrm>
                          <a:off x="0" y="0"/>
                          <a:ext cx="1713865" cy="285115"/>
                        </a:xfrm>
                        <a:prstGeom prst="rect"/>
                        <a:solidFill>
                          <a:srgbClr val="FFFFFF"/>
                        </a:solidFill>
                        <a:ln w="9525">
                          <a:solidFill>
                            <a:srgbClr val="000000"/>
                          </a:solidFill>
                        </a:ln>
                      </wps:spPr>
                      <wps:txbx>
                        <w:txbxContent>
                          <w:p>
                            <w:pPr>
                              <w:pStyle w:val="Normal"/>
                              <w:spacing w:before="0" w:after="200"/>
                              <w:jc w:val="center"/>
                              <w:rPr/>
                            </w:pPr>
                            <w:r>
                              <w:rPr/>
                              <w:t>Мое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2.45pt;mso-wrap-distance-left:9.05pt;mso-wrap-distance-right:9.05pt;mso-wrap-distance-top:0pt;mso-wrap-distance-bottom:0pt;margin-top:3.3pt;mso-position-vertical-relative:text;margin-left:303.85pt;mso-position-horizontal-relative:text">
                <v:textbox>
                  <w:txbxContent>
                    <w:p>
                      <w:pPr>
                        <w:pStyle w:val="Normal"/>
                        <w:spacing w:before="0" w:after="200"/>
                        <w:jc w:val="center"/>
                        <w:rPr/>
                      </w:pPr>
                      <w:r>
                        <w:rPr/>
                        <w:t>Моечна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 1. Технологические потоки в инкубатории</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1 – инкубационные яйца и молодняк; 2 – тара поставщика яиц; 3 – некондиционные яйца; 4 – инкубационные лотки; 5 – выводные лотки; 6 – отходы инкубации; 7 – тара внутреннего пользования (для молодняка); 6 – тара потребителя молодняк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7 Биологический контроль в инкубатор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иологический контроль – это комплекс приемов (определение качества инкубационных яиц, эмбрионального развития и качества суточного молодняка), направленных на своевременное обнаружение и устранение причин низкого вывода птенц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новными методами биологического контроля в производственных условиях должны быть: оценка качества яиц до инкубации, контроль за развитием зародышей (прижизненный контроль), наблюдение за потерей массы яиц во время инкубации, учет продолжительности инкубационного периода, анализ динамики смертности зародышей по периодам инкубации, патологоанатомический контроль мертвых зародышей, оценка качества выведенного молодняка, контроль за сохранением цыплят в первые дни выращивания, учет результатов инкубации по каждой партии, каждому инкубатору, птичнику, хозяйству.</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остаточно просмотреть 3-6 лотков от партии (в одной камере инкубатора), расположенных в разных зонах камеры и помеченных «контрольный». Первый просмотр проводят с целью определить по состоянию желточного мешка и его сосудистой сети интенсивность развития зародыша и установить наличие яиц неоплодотворенных и с погибшими эмбрионами. Хорошо развитый зародыш погружен в желток, малозаметен, кровеносная система желточного мешка хорошо развита. Отстающий в развитии зародыш хорошо виден, так как расположен близко к скорлупе, кровеносная система развита слабо.</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 времени второго просмотра (11,0 и 15,0 суток) аллантоис должен быть замкнут в остром конце яйца, покрыв все содержимое яйц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 время третьего просмотра, при нормальном развитии зародыша, не должно просвечиваться в остром конце яйца. Воздушная камера занимает примерно 1/3 яйца. Иногда ее воздушная граница извилиста и подвижна из-за выпячивания шеи зародыша. Данные наблюдений по выводу молодняка представлены в таблицах 13, 14.</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рушение режима инкубации или использование биологически неполноценных яиц может явиться причиной гибели зародыше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зличают четыре категории погибших эмбрионов:</w:t>
      </w:r>
    </w:p>
    <w:p>
      <w:pPr>
        <w:pStyle w:val="Style26"/>
        <w:numPr>
          <w:ilvl w:val="0"/>
          <w:numId w:val="2"/>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ервая категория – неоплодотворенные яйца;</w:t>
      </w:r>
    </w:p>
    <w:p>
      <w:pPr>
        <w:pStyle w:val="Style26"/>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вторая категория (кровяное кольцо) – куриные, погибшие в течение 3-6 суток инкубации, утиные, гусиные, индюшиные, погибшие в течение 3-8 суток инкубации;</w:t>
      </w:r>
    </w:p>
    <w:p>
      <w:pPr>
        <w:pStyle w:val="Style26"/>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третья категория (мертвые эмбрионы) – куриные, погибшие с 7-19 сутки, утиные и индюшиные с 8-25 сутки, гусиные – с 9-28 сутки инкубации;</w:t>
      </w:r>
    </w:p>
    <w:p>
      <w:pPr>
        <w:pStyle w:val="Style26"/>
        <w:numPr>
          <w:ilvl w:val="0"/>
          <w:numId w:val="2"/>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четвертая категория (задохлики) – эмбрионы, погибшие в период вывода.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 13. Сроки контрольных просмотров яиц на овоскопе</w:t>
      </w:r>
    </w:p>
    <w:tbl>
      <w:tblPr>
        <w:tblW w:w="5000" w:type="pct"/>
        <w:jc w:val="left"/>
        <w:tblInd w:w="-113" w:type="dxa"/>
        <w:tblLayout w:type="fixed"/>
        <w:tblCellMar>
          <w:top w:w="0" w:type="dxa"/>
          <w:left w:w="108" w:type="dxa"/>
          <w:bottom w:w="0" w:type="dxa"/>
          <w:right w:w="108" w:type="dxa"/>
        </w:tblCellMar>
      </w:tblPr>
      <w:tblGrid>
        <w:gridCol w:w="3159"/>
        <w:gridCol w:w="2065"/>
        <w:gridCol w:w="2065"/>
        <w:gridCol w:w="2066"/>
      </w:tblGrid>
      <w:tr>
        <w:trPr>
          <w:trHeight w:val="23"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ид птицы</w:t>
            </w:r>
          </w:p>
        </w:tc>
        <w:tc>
          <w:tcPr>
            <w:tcW w:w="6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воскопия</w:t>
            </w:r>
          </w:p>
        </w:tc>
      </w:tr>
      <w:tr>
        <w:trPr>
          <w:trHeight w:val="23"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а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а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я</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уры пород и кроссов</w:t>
            </w:r>
          </w:p>
        </w:tc>
        <w:tc>
          <w:tcPr>
            <w:tcW w:w="6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яичных</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8</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мясных</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8,5</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ндей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0-8,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3,0-13,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24,5-25,0</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т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5-8,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5-1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4,5-25,0</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есар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5-9,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3,5-14,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4,5-25,0</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Гус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0-9,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4,5-1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5-28,0</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pPr>
      <w:r>
        <w:rPr/>
        <w:t>Таблица 14. Сроки наклева и вывода молодняка</w:t>
      </w:r>
    </w:p>
    <w:tbl>
      <w:tblPr>
        <w:tblW w:w="5000" w:type="pct"/>
        <w:jc w:val="left"/>
        <w:tblInd w:w="-113" w:type="dxa"/>
        <w:tblLayout w:type="fixed"/>
        <w:tblCellMar>
          <w:top w:w="0" w:type="dxa"/>
          <w:left w:w="108" w:type="dxa"/>
          <w:bottom w:w="0" w:type="dxa"/>
          <w:right w:w="108" w:type="dxa"/>
        </w:tblCellMar>
      </w:tblPr>
      <w:tblGrid>
        <w:gridCol w:w="2047"/>
        <w:gridCol w:w="1694"/>
        <w:gridCol w:w="1872"/>
        <w:gridCol w:w="1871"/>
        <w:gridCol w:w="1871"/>
      </w:tblGrid>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казатели</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ур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Утки, индейк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Гуси</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яичных поро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ясных пород</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ачало наклева выв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9/8 19/18</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9/12 20/0</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8 26/12</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12 28</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0</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ассовый вывод</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нец выв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 2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 2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 27/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 30/12</w:t>
            </w:r>
          </w:p>
        </w:tc>
      </w:tr>
    </w:tbl>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кубационные показатели определяют по проценту оплодотворенности, выводимости яиц и вывода молодняка отдельно по партиям. Выводимость выражают в процентах от числа оплодотворенных яиц. Значительное количество погибших эмбрионов первой категории наблюдается в результате повышенной температуры в первые дни инкубации. При инкубации «старых» яиц, хранившихся более 15 суток с момента их снесения, смертность эмбрионов увеличивается в первые дни инкубации. Продолжительность хранения может вызвать также бластодермальный кистоз. При инкубации неполноценного по питательным веществам яйца (недостаток витаминов, аминокислот), резко снижается показатель выводимости яиц, вывода молодняка.</w:t>
      </w:r>
    </w:p>
    <w:p>
      <w:pPr>
        <w:pStyle w:val="Style26"/>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6"/>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8 Инкубаторий и основные типы инкубатор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се проводимые в инкубатории операции можно объединить в три группы: приемка и обработка яиц, инкубация яиц, вывод и обработка молодняк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роизводственные помещения инкубатория должны быть изолированы друг от друга, в них необходимо поддерживать определенные параметры микроклимата.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еред началом инкубации и после вывода каждой партии яиц нужно тщательно очистить и продезинфицировать оборудование и помещение инкубатория. Окна, двери и полы дезинфицируют 1%-ным раствором едкого натрия или калия, 3%-ным раствором креолина, 2-4%-ным раствором формалина при температуре 40</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 xml:space="preserve">С.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нкубатор – это машина, в которой создаются и поддерживаются температура, газообмен и вентиляция во время инкубирования яиц и выведения молодняка сельскохозяйственной птицы на определенном уровне. В современных инкубаторах режим инкубации поддерживается автоматическ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хнические характеристики современных инкубаторов представлены в таблицах 15, 1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15. Сравнительная техническая характеристика инкубаторов</w:t>
      </w:r>
    </w:p>
    <w:tbl>
      <w:tblPr>
        <w:tblW w:w="5000" w:type="pct"/>
        <w:jc w:val="left"/>
        <w:tblInd w:w="-113" w:type="dxa"/>
        <w:tblLayout w:type="fixed"/>
        <w:tblCellMar>
          <w:top w:w="0" w:type="dxa"/>
          <w:left w:w="108" w:type="dxa"/>
          <w:bottom w:w="0" w:type="dxa"/>
          <w:right w:w="108" w:type="dxa"/>
        </w:tblCellMar>
      </w:tblPr>
      <w:tblGrid>
        <w:gridCol w:w="3120"/>
        <w:gridCol w:w="1518"/>
        <w:gridCol w:w="1683"/>
        <w:gridCol w:w="1518"/>
        <w:gridCol w:w="1516"/>
      </w:tblGrid>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казател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УП-Ф-45-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Универсал-55» (инкубационны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УП-Ф 15-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Универсал-55» (выводной)</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местимость (в расчете на яйцо массой не более 56 г), яиц</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8 04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 0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00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Число яиц, одновременно закладываемых в инкубато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8 04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4 0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дельная вместимость яиц/м</w:t>
            </w:r>
            <w:r>
              <w:rPr>
                <w:rFonts w:cs="Times New Roman" w:ascii="Times New Roman" w:hAnsi="Times New Roman"/>
                <w:bCs/>
                <w:color w:val="000000"/>
                <w:sz w:val="20"/>
                <w:szCs w:val="24"/>
                <w:vertAlign w:val="superscript"/>
                <w:lang w:val="en-US" w:eastAsia="en-US"/>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7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7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0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85</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ыводимость яиц,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6,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4,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6,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4,8</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ремя вывода на режим инкубации, ч</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2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ровень механизации и автоматизации,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Затраты труда на 1000 яиц, чел/ч:</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за цикл инкуба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6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за цикл вывод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2</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дельный расход электроэнергии на 1000 яиц, кВт/ч</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редняя наработка на отказ, ч:</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I группа слож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II группа слож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дельная суммарная оперативная трудоемкость, чел-ч/ч:</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технического обслужи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4</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текущих ремон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дельная оперативная трудоемкость сборочных, установочных работ при монтаже машины на месте применения на 1000 яиц, чел-ч</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7</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тличительные особенности инкубаторов:</w:t>
      </w:r>
    </w:p>
    <w:p>
      <w:pPr>
        <w:pStyle w:val="Style26"/>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повышение динамических качеств и надежности поддержания технологических режимов инкубации, простота и удобство в эксплуатации, информативность;</w:t>
      </w:r>
    </w:p>
    <w:p>
      <w:pPr>
        <w:pStyle w:val="Style26"/>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цифровая информация о текущих и заданных значениях температуры и относительной влажности воздуха в камерах, а также информация о форме засвечивающихся надписей и символов о включении нагревателей, увлажнителя и охладителя;</w:t>
      </w:r>
    </w:p>
    <w:p>
      <w:pPr>
        <w:pStyle w:val="Style26"/>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применение блокировки и сигнализации о повышенной температуре воздуха как о факторе, наиболее вредно влияющем на развитие эмбрионов, с использованием двух резервирующих друг друга независимых датчиков: термопреобразователя сопротивления и ртутного термоконтактора;</w:t>
      </w:r>
    </w:p>
    <w:p>
      <w:pPr>
        <w:pStyle w:val="Style26"/>
        <w:numPr>
          <w:ilvl w:val="0"/>
          <w:numId w:val="8"/>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рбционный датчик, не требующий увлажнения, вместе с микропроцессорными средствами обеспечивает информацию об относительной влажности воздуха;</w:t>
      </w:r>
    </w:p>
    <w:p>
      <w:pPr>
        <w:pStyle w:val="Style26"/>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датчик наличия потока воздуха для контроля работы вентилятора, при отсутствии этого потока замыкает свой магнитоуправляемый контакт и микропроцессорные средства через 1-2 мин выдают светозвуковой сигнал нарушения процесса инкуб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нкубаторы ИУП-Ф-45-21 и ИУВ-Ф-15-21 автоматизированные на базе микропроцессорной техники, по сравнению с ИУП-Ф-45 и ИУВ-Ф-15 позволяют повысить относительную выводимость молодняка сельскохозяйственной птицы на 0,4%, снизить удельный расход электроэнергии на 5%, расход охлаждающей воды – в 1,8 раза, на них по сравнению с выпускаемыми ранее инкубаторами «Универсал-55» выводимость выше на 1,9%, а удельные затраты электроэнергии меньше на 10%.</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Фермерские, лабораторные и бытовые инкубаторы. Возникновение фермерских и приусадебных хозяйств обусловило спрос на оборудование, которое бы соответствовало по производительности и стоимостным показателям масштаба производства продукции. Это имеет отношение также и к инкубаторам.</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о недавнего времени отечественной промышленностью выпускалось более десяти типов инкубаторов, предназначенных для приусадебных и фермерских хозяйств. Однако по ряду объективных причин их номенклатура значительно сократилась.</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Инкубатор ИУБ-1000 состоит из корпуса, лотков, устройства вентиляции, нагревателя, механизма поворота лотков, привода, блока управления, поддонов, датчиков температуры, вентиляторов режима сушки (табл. 16).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Таблица 16. Режим инкубации яиц кур при различных схемах </w:t>
      </w:r>
      <w:r>
        <w:rPr/>
        <w:t>закладки</w:t>
      </w:r>
    </w:p>
    <w:tbl>
      <w:tblPr>
        <w:tblW w:w="5000" w:type="pct"/>
        <w:jc w:val="left"/>
        <w:tblInd w:w="-113" w:type="dxa"/>
        <w:tblLayout w:type="fixed"/>
        <w:tblCellMar>
          <w:top w:w="0" w:type="dxa"/>
          <w:left w:w="108" w:type="dxa"/>
          <w:bottom w:w="0" w:type="dxa"/>
          <w:right w:w="108" w:type="dxa"/>
        </w:tblCellMar>
      </w:tblPr>
      <w:tblGrid>
        <w:gridCol w:w="1533"/>
        <w:gridCol w:w="1535"/>
        <w:gridCol w:w="1609"/>
        <w:gridCol w:w="1534"/>
        <w:gridCol w:w="1535"/>
        <w:gridCol w:w="1609"/>
      </w:tblGrid>
      <w:tr>
        <w:trPr>
          <w:trHeight w:val="23"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нкубационный шкаф</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ыводной шкаф</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Показания сухого термометра, </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Показания сухого термометра, </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ирина, на которую открыты заслонки вентилятора, мм</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Показания сухого термометра, </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Показания сухого термометра, </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ирина, на которую открыты заслонки вентилятора, мм</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ве партии яиц в шкафу с интервалом закладок 9 дней:</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схема 1 – загрузка на 30-50% </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8-38,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0-3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0 (до наклев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2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хема 2 – полная загрузка</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0 (в период выв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2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дна партия в шкафу при единовременной закладке яиц: схема 3</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 (за 1,5ч до выборки открывают полностью)</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хема 4</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8 (1-6 сутки инкуб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ткрыты наполовин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ткрыты полностью</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хема 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37,5 (7-18 сутки инкуб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ткрыты полностью</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6"/>
        <w:numPr>
          <w:ilvl w:val="0"/>
          <w:numId w:val="7"/>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ная часть</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6"/>
        <w:numPr>
          <w:ilvl w:val="1"/>
          <w:numId w:val="7"/>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дание на проектирова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Цель проекта – разработка нормативных параметров основных систем жизнеобеспечения животных в коровнике на 200 голов с привязным содержание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Линейные размеры помещения: длина – 78 м, ширина – 21 м, высота – 3,9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Характеристика основных конструктивных элементов помещ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стены – сплошная кладка из силикатного кирпича на тяжелом растворе, толщина – 395 мм, коэффициент теплопроводности (К) – 1,12 ккал/ч∙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град;</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ерекрытие – железобетонное из сборных плит с утеплителем, толщина – 200 мм, К – 2,0 ккал/ч∙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град;</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окна – одинарный переплет; двойное остекление; размер – 1,2х1,8 м, К -2,5 ккал/ч∙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град;</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ормативные параметры микроклимата помещения приведены в таблице 1.</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1. Нормативные параметры микроклимата коровника</w:t>
      </w:r>
    </w:p>
    <w:tbl>
      <w:tblPr>
        <w:tblW w:w="5000" w:type="pct"/>
        <w:jc w:val="left"/>
        <w:tblInd w:w="-113" w:type="dxa"/>
        <w:tblLayout w:type="fixed"/>
        <w:tblCellMar>
          <w:top w:w="0" w:type="dxa"/>
          <w:left w:w="108" w:type="dxa"/>
          <w:bottom w:w="0" w:type="dxa"/>
          <w:right w:w="108" w:type="dxa"/>
        </w:tblCellMar>
      </w:tblPr>
      <w:tblGrid>
        <w:gridCol w:w="6078"/>
        <w:gridCol w:w="3277"/>
      </w:tblGrid>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араметры микроклимат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Нормативное значение параметра</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Температура воздуха, </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тносительная влажность воздуха,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ДК углекислого газа,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25</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ПДК аммиака, мг/м</w:t>
            </w:r>
            <w:r>
              <w:rPr>
                <w:rFonts w:cs="Times New Roman" w:ascii="Times New Roman" w:hAnsi="Times New Roman"/>
                <w:bCs/>
                <w:color w:val="000000"/>
                <w:sz w:val="20"/>
                <w:szCs w:val="24"/>
                <w:vertAlign w:val="superscript"/>
                <w:lang w:val="en-US" w:eastAsia="en-U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оздухообмен в расчете на голову (ц), м</w:t>
            </w:r>
            <w:r>
              <w:rPr>
                <w:rFonts w:cs="Times New Roman" w:ascii="Times New Roman" w:hAnsi="Times New Roman"/>
                <w:bCs/>
                <w:color w:val="000000"/>
                <w:sz w:val="20"/>
                <w:szCs w:val="24"/>
                <w:vertAlign w:val="superscript"/>
                <w:lang w:val="en-US" w:eastAsia="en-U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 на 1 ц</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0</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Е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8</w:t>
            </w:r>
          </w:p>
        </w:tc>
      </w:tr>
      <w:tr>
        <w:trPr>
          <w:trHeight w:val="23" w:hRule="atLeast"/>
        </w:trPr>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скусственная освещенность, л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r>
    </w:tbl>
    <w:p>
      <w:pPr>
        <w:pStyle w:val="Normal"/>
        <w:rPr>
          <w:rFonts w:ascii="Times New Roman" w:hAnsi="Times New Roman" w:cs="Times New Roman"/>
          <w:bCs/>
          <w:color w:val="000000"/>
          <w:sz w:val="28"/>
          <w:szCs w:val="28"/>
          <w:lang w:val="en-US" w:eastAsia="en-US"/>
        </w:rPr>
      </w:pPr>
      <w:r>
        <w:br w:type="page"/>
      </w: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омещение оборудовано естественной системой вентиляции: для притока воздуха используют приточные каналы сечением 0,3х0,3 м; для вытяжки отработанного – вытяжные трубы высотой 7 м и сечением 1,0х1,0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помещении содержатся 100 коров со средней живой массой 600 кг и среднесуточным удоем 15 кг молока; 90 коров со средней живой массой 400 кг и удоем 10 кг молока; 10 сухостойных коров со средней живой массой 400 кг.</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ормы выделения свободного тепла, углекислого газа и водяных паров животными, содержащимися в помещении, представлены в таблице 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 2. Нормы выделения свободного тепла, углекислого газа и водяных паров животными, содержащимися в помещении.</w:t>
      </w:r>
    </w:p>
    <w:tbl>
      <w:tblPr>
        <w:tblW w:w="5000" w:type="pct"/>
        <w:jc w:val="left"/>
        <w:tblInd w:w="-113" w:type="dxa"/>
        <w:tblLayout w:type="fixed"/>
        <w:tblCellMar>
          <w:top w:w="0" w:type="dxa"/>
          <w:left w:w="108" w:type="dxa"/>
          <w:bottom w:w="0" w:type="dxa"/>
          <w:right w:w="108" w:type="dxa"/>
        </w:tblCellMar>
      </w:tblPr>
      <w:tblGrid>
        <w:gridCol w:w="2195"/>
        <w:gridCol w:w="1580"/>
        <w:gridCol w:w="1159"/>
        <w:gridCol w:w="1479"/>
        <w:gridCol w:w="1643"/>
        <w:gridCol w:w="1299"/>
      </w:tblGrid>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ловозрастные группы животны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личество животных, гол</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Живая масса, к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вободное тепло, ккал/ч</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Углекислый газ, л/ч</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одяные пары, г/ч</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Коровы с удоем 15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7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49</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Коровы с удоем 10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0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4</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Сухостойные коров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80</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 сутки одна корова выделяет 40 кг навоза. Кн, % - 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требность животных в воде: 100 л всего, на поение - 65 л, горячей воды - 15л.</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ные параметра атмосферного воздух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 температура, </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12,</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абсолютная влажность, 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 1,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2 Расчет площади и объема помещения на одну голову</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ощадь помещения на одну голову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Sгол=Sпом/n, </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Sгол – площадь пола на 1 голову,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пом - площадь помещ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 – количество животных, гол.</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пом = 78 м·21 м = 1638 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гол =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200 гол = 8,2 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vertAlign w:val="superscript"/>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ъем помещения на одну голову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Vгол = Vпом/n,</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Vгол – объем помещения на одну голову,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пом – объем помещения,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пом = 78 м·21 м·3,9 м = 6388,2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гол = 6388,2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200 = 32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vertAlign w:val="superscript"/>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3 Расчет потребности в вод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точник вод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особ подачи вод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истема водоснабжения фермы</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ребования, предъявляемые к качеству питьевой воды по ее физическим, химическим и биологическим показателям, представлены в таблице 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блица 3. Физические, химические и биологические показатели ка</w:t>
      </w:r>
      <w:r>
        <w:rPr/>
        <w:t>чества воды</w:t>
      </w:r>
    </w:p>
    <w:tbl>
      <w:tblPr>
        <w:tblW w:w="5000" w:type="pct"/>
        <w:jc w:val="left"/>
        <w:tblInd w:w="-113" w:type="dxa"/>
        <w:tblLayout w:type="fixed"/>
        <w:tblCellMar>
          <w:top w:w="0" w:type="dxa"/>
          <w:left w:w="108" w:type="dxa"/>
          <w:bottom w:w="0" w:type="dxa"/>
          <w:right w:w="108" w:type="dxa"/>
        </w:tblCellMar>
      </w:tblPr>
      <w:tblGrid>
        <w:gridCol w:w="5093"/>
        <w:gridCol w:w="2217"/>
        <w:gridCol w:w="2045"/>
      </w:tblGrid>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Показатель и содержание химических элемен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 ГОСТу</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 европейскому стандарту</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Запах при температуре 20</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 и нагревания до температуры 60</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 баллы,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кус и привкус при температуре 20</w:t>
            </w:r>
            <w:r>
              <w:rPr>
                <w:rFonts w:cs="Times New Roman" w:ascii="Times New Roman" w:hAnsi="Times New Roman"/>
                <w:bCs/>
                <w:color w:val="000000"/>
                <w:sz w:val="20"/>
                <w:szCs w:val="24"/>
                <w:vertAlign w:val="superscript"/>
                <w:lang w:val="en-US" w:eastAsia="en-US"/>
              </w:rPr>
              <w:t>0</w:t>
            </w:r>
            <w:r>
              <w:rPr>
                <w:rFonts w:cs="Times New Roman" w:ascii="Times New Roman" w:hAnsi="Times New Roman"/>
                <w:bCs/>
                <w:color w:val="000000"/>
                <w:sz w:val="20"/>
                <w:szCs w:val="24"/>
                <w:lang w:val="en-US" w:eastAsia="en-US"/>
              </w:rPr>
              <w:t>С, баллы,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ветность, ЕИ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утность по стандартной шкале, мг/дм</w:t>
            </w:r>
            <w:r>
              <w:rPr>
                <w:rFonts w:cs="Times New Roman" w:ascii="Times New Roman" w:hAnsi="Times New Roman"/>
                <w:bCs/>
                <w:color w:val="000000"/>
                <w:sz w:val="20"/>
                <w:szCs w:val="24"/>
                <w:vertAlign w:val="superscript"/>
                <w:lang w:val="en-US" w:eastAsia="en-US"/>
              </w:rPr>
              <w:t>3,</w:t>
            </w:r>
            <w:r>
              <w:rPr>
                <w:rFonts w:cs="Times New Roman" w:ascii="Times New Roman" w:hAnsi="Times New Roman"/>
                <w:bCs/>
                <w:color w:val="000000"/>
                <w:sz w:val="20"/>
                <w:szCs w:val="24"/>
                <w:lang w:val="en-US" w:eastAsia="en-US"/>
              </w:rPr>
              <w:t xml:space="preserve">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 НЕМ**</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одородный показатель (р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0-9,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5-8,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ухой остаток, мг/дм</w:t>
            </w:r>
            <w:r>
              <w:rPr>
                <w:rFonts w:cs="Times New Roman" w:ascii="Times New Roman" w:hAnsi="Times New Roman"/>
                <w:bCs/>
                <w:color w:val="000000"/>
                <w:sz w:val="20"/>
                <w:szCs w:val="24"/>
                <w:vertAlign w:val="superscript"/>
                <w:lang w:val="en-US" w:eastAsia="en-US"/>
              </w:rPr>
              <w:t>3</w:t>
            </w:r>
            <w:r>
              <w:rPr>
                <w:rFonts w:cs="Times New Roman" w:ascii="Times New Roman" w:hAnsi="Times New Roman"/>
                <w:bCs/>
                <w:color w:val="000000"/>
                <w:sz w:val="20"/>
                <w:szCs w:val="24"/>
                <w:lang w:val="en-US" w:eastAsia="en-US"/>
              </w:rPr>
              <w:t>,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0</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Аммоний,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Хлориды, не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0</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ульфа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0</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Железо обще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3</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аргане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ин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статочный алюми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2</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лифосфаты остаточ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бщая жестк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Берилл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олибде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2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ышья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итра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5,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итри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1</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вине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еле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1</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тронц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тор</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Хлор свободны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3-0,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Хлор связанны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8-1,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ианид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5</w:t>
            </w:r>
          </w:p>
        </w:tc>
      </w:tr>
      <w:tr>
        <w:trPr>
          <w:trHeight w:val="2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едь</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ЕИЦ – единицы интенсивности цвет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ЕМ – нефелометрические единицы мутности</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мечание: по согласованию с органами санитарного надзора допускается увеличение цветности воды до 35</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мутности до 1 мг/л; содержание сухого остатка до 1500 мг/л; общая жесткость до 10 мг</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экв/л; железо до 1 мг/л; марганец до 0,5 мг/л.</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отребность животных в воде рассчитывают в год и в сутки. Расчет ведут по следующей схеме: всего воды, воды на поение и горячей воды.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уточная потребность животных в воде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Vв.сут =Vв.ж х n,</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Vв.сут – суточная потребность животных в воде,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Vв.ж – норматив расхода воды на 1 голову, л/сут;</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сут = 100 л х 200 гол = 2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сут.всего = 100 л х 200 гол = 20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сут.на поение = 65 л х 200 гол = 13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сут.гор. = 15 л х 200 гол = 3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одовая потребность животных в воде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Vв.год = Vв.сут х 365,</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 годовая потребность животных в воде,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год = 200 м</w:t>
      </w:r>
      <w:r>
        <w:rPr>
          <w:rFonts w:cs="Times New Roman" w:ascii="Times New Roman" w:hAnsi="Times New Roman"/>
          <w:bCs/>
          <w:color w:val="000000"/>
          <w:sz w:val="28"/>
          <w:szCs w:val="28"/>
          <w:vertAlign w:val="superscript"/>
          <w:lang w:val="en-US" w:eastAsia="en-US"/>
        </w:rPr>
        <w:t xml:space="preserve">3 </w:t>
      </w:r>
      <w:r>
        <w:rPr>
          <w:rFonts w:cs="Times New Roman" w:ascii="Times New Roman" w:hAnsi="Times New Roman"/>
          <w:bCs/>
          <w:color w:val="000000"/>
          <w:sz w:val="28"/>
          <w:szCs w:val="28"/>
          <w:lang w:val="en-US" w:eastAsia="en-US"/>
        </w:rPr>
        <w:t>х 365 = 7300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год. на поение = 130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х 365 = 4745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в.год.гор = 30 м</w:t>
      </w:r>
      <w:r>
        <w:rPr>
          <w:rFonts w:cs="Times New Roman" w:ascii="Times New Roman" w:hAnsi="Times New Roman"/>
          <w:bCs/>
          <w:color w:val="000000"/>
          <w:sz w:val="28"/>
          <w:szCs w:val="28"/>
          <w:vertAlign w:val="superscript"/>
          <w:lang w:val="en-US" w:eastAsia="en-US"/>
        </w:rPr>
        <w:t xml:space="preserve">3 </w:t>
      </w:r>
      <w:r>
        <w:rPr>
          <w:rFonts w:cs="Times New Roman" w:ascii="Times New Roman" w:hAnsi="Times New Roman"/>
          <w:bCs/>
          <w:color w:val="000000"/>
          <w:sz w:val="28"/>
          <w:szCs w:val="28"/>
          <w:lang w:val="en-US" w:eastAsia="en-US"/>
        </w:rPr>
        <w:t>х 365 = 10950 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жим и техника поения животны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4 Расчет годового выхода навоза и площади навозохранилищ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истема удаления навоза – стационарная, подвижна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особ удаления навоза – скребковым транспортеро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одовой выход навоза определя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год = D·(q</w:t>
      </w:r>
      <w:r>
        <w:rPr>
          <w:rFonts w:cs="Times New Roman" w:ascii="Times New Roman" w:hAnsi="Times New Roman"/>
          <w:bCs/>
          <w:color w:val="000000"/>
          <w:sz w:val="28"/>
          <w:szCs w:val="28"/>
          <w:vertAlign w:val="subscript"/>
          <w:lang w:val="en-US" w:eastAsia="en-US"/>
        </w:rPr>
        <w:t>к</w:t>
      </w: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м</w:t>
      </w:r>
      <w:r>
        <w:rPr>
          <w:rFonts w:cs="Times New Roman" w:ascii="Times New Roman" w:hAnsi="Times New Roman"/>
          <w:bCs/>
          <w:color w:val="000000"/>
          <w:sz w:val="28"/>
          <w:szCs w:val="28"/>
          <w:lang w:val="en-US" w:eastAsia="en-US"/>
        </w:rPr>
        <w:t>+П)·n,</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Qгод - выход навоза, 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D – продолжительность накопления навоза, сут = 365;</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к</w:t>
      </w:r>
      <w:r>
        <w:rPr>
          <w:rFonts w:cs="Times New Roman" w:ascii="Times New Roman" w:hAnsi="Times New Roman"/>
          <w:bCs/>
          <w:color w:val="000000"/>
          <w:sz w:val="28"/>
          <w:szCs w:val="28"/>
          <w:lang w:val="en-US" w:eastAsia="en-US"/>
        </w:rPr>
        <w:t xml:space="preserve"> – количество фекалий от одного животного в сутки, кг;</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м</w:t>
      </w:r>
      <w:r>
        <w:rPr>
          <w:rFonts w:cs="Times New Roman" w:ascii="Times New Roman" w:hAnsi="Times New Roman"/>
          <w:bCs/>
          <w:color w:val="000000"/>
          <w:sz w:val="28"/>
          <w:szCs w:val="28"/>
          <w:lang w:val="en-US" w:eastAsia="en-US"/>
        </w:rPr>
        <w:t xml:space="preserve"> – количество мочи от одного животного в сутки, 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 – суточная норма подстилки на одно животное, 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 – число животных в помещен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год = 365·(10 кг + 27 кг + 3 кг)·200 = 2 920 000 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ощадь навозохранилища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Sн = Qгод / (h · p),</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Sн – площадь навозохранилища,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h – высота укладки навоза,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p – объемная масса навоза, к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Sн = 2920000 кг / (2 м · 1000 к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 1460 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пособы обеззараживания навоза приведены в таблице 4.</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аблица 4. Ветеринарно-санитарные правила обработки навоза, </w:t>
      </w:r>
      <w:r>
        <w:rPr/>
        <w:t>помета и стоко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особы обеззараживания</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иологичес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имичес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зическ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стилочный навоз влажностью 65 - 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иотермиче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стилочный навоз влажностью 70 - 8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вердая фракция жидкого навоза влажностью до 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иотермиче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Навоз из подпольных хранилищ</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биотермический, 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Глубокая несменяемая подстил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биотермический, 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есподстилочны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полужидкий с влажностью 86 - 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компостирование, 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аммиак, формальдегид</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Жидкий с влажностью 93 - 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анаэробная термофильная ферментация, длительное выдерживание, интенсивное аэробное окисл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аммиак, формальдеги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термический, гамма-излучение, переменное электромагнитное пол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возные стоки влажностью более 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рмический, гамма-излуч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Биологически очищенные навозные ст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лор, озо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рмический, гамма-излуч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Осадки из отстойни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анаэробная термофильная ферментация, компостир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аммиак, формальдеги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рмический, гамма-излуч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ме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компостирование, 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ушива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мет с подстилко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биотермический, длительное выдер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4"/>
                <w:lang w:val="en-US" w:eastAsia="en-US"/>
              </w:rPr>
              <w:t>ускоренное компостирование интенсивной вентиляцией воздухом</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ззараживание навоза химическими средств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дкий (до разделения на фракции), полужидкий навоз, навозные стоки или осадок, контаминированные неспорообразующими возбудителями, дезинфицируют жидким аммиаком. Это – остро токсичное сильнодействующее ядовитое вещество третьей группы, подгруппы А, четвертого класса опасности. Температура кипения аммиака 33,4 °С. Он хорошо растворяется в воде с выделением тепла. Смесь с воздухом при концентрации аммиака (приведенной к нормальным условиям)по объему 15-28 % взрывоопасна. Жидкий аммиак доставляют в автоцистернах ЗБА-З и МЖА-6. После перемешивания навоза аммиак в хранилище подают непосредственно из цистерны по шлангу, заканчивающемуся специальной иглой, опущенной на дно емкости. Иглу перемещают в навозохранилище через каждые 1-2 м для того, чтобы всю массу обработать аммиаком. Затем емкость укрывают полиэтиленовой пленкой или на поверхность навоза наносят масляный альдегид слоем 1-2мм. Обеззараживание достигается при расходе 30 кг аммиака на 1 м3массы навоза и экспозиции пять суток. После этого навоз рекомендуется вносить внутрипочвенным методом или под плуг.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у по обеззараживанию навоза проводят подготовленные специалисты в противогазах (ПШ-1, ПШ-2) с коробками марки КД или М, в комбинезонах, резиновых перчатках и прорезиненном фартуке, соблюдая меры личной безопасности в соответствии с действующими "Правилами безопасного применения жидкого аммиака в сельском хозяйстве" (М., 1983).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Жидкий навоз, контаминированный неспорообразующими патогенными микроорганизмами (кроме микобактерий туберкулеза), можно обеззараживать также формальдегидом. На каждый 1 м3 жидкого навоза берут 7,5л формалина с содержанием 37 % формальдегида и вводят его таким образом, чтобы при перемешивании в течение 6 ч препарат равномерно распределился в жидкой массе. Экспозиция 72 ч.</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ий способ обеззараживания навоз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дкий навоз, навозные стоки, жидкую фракцию и осадок с отстойников обеззараживают термическим способом при температуре 130 °С, давлении 0,2МПа и экспозиции 10 мин с помощью мобильной установки для термического обеззараживания навоз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ет подвергают термической сушке в пометосушильных установках барабанного типа в течение 45-60 мин при температуре на выходе из аппарата 100-140 °С.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стилку, выделения и навоз от животных, больных и подозрительных по заболеванию сибирской язвой, эмфизематозным карбункулом, сапом, инфекционной анемией, бешенством, инфекционной энтеротоксимией, энцефалитом, эпизоотическим лимфангоитом, брадзотом, чумой крупного рогатого скота, африканской чумой лошадей, паратуберкулезным энтеритом, а также навоз, находящийся вместе с навозом, подстилкой и выделениями от указанных животных, сжигают.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стилочный навоз, мусор, не представляющие удобрительную ценность для сельскохозяйственных угодий хозяйств, неблагополучных по туберкулезу, бруцеллезу и другим инфекционным болезням, также сжигают.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5 Расчет естественной и искусственной освещенност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Естественное освещение помещения осуществляется через оконные проемы. Общая площадь оконных проемов определяется исходя из значения светового коэффициента (СК). В моем проекте СК = 1/10, следовательно на 1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остекленной поверхности окон должно приходиться 10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площади пола. Отсюда общая площадь остекления оконных проемов составит: (78 м х 21 м)/10 =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еобходимое количество окон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ок = Sост / Sо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Nок – необходимое количество оконных проемов, шт;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ост – общая площадь остекления,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ок – площадь остекления одного окна,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ок =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1,2х1,8 м = 75,8 шт =76 шт</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Уровень искусственного освещения планируется на основании существующих норм для различных видов и половозрастных групп животных и птицы. Необходимое количество ламп накаливания для технологического освещения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л = Sпом х Lх / (P х r),</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Nл – необходимое количество ламп,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х – нормативный уровень искусственной освещенности в помещении, л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P – мощность одной лампы, в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r – коэффициент для перевода удельной мощности ламп в люкс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Nл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х 50 лк / (80 Вт х 2) = 81900 / 160 = 511,9 = 512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и расчете количества ламп для дежурного освещения исходят из того, что они должны составлять 10% от количества ламп для технологического освещения – в помещениях для размещения поголовья основного стада и 15% - для родильных отделени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обходимое количество ламп для обеспечения требуемого уровня дежурного освещения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л.деж = Nл х 0,10 или Nл.деж = Nл х 0,1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Nл.деж – количество ламп для обеспечения требуемого уровня дежурного освещения,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л.деж = 512 шт х 0,10 = 51,2 шт = 52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л.деж = 512 шт х 0,15 = 76,8 шт = 77 шт</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6 Расчет часового объема вентиля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асовой объем вентиляции рассчитывается по выделяемому углекислому газу и по образующимся в помещении водяным парам.</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Часовой объем вентиляции по выделяемому углекислому газу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 xml:space="preserve"> = C / (c</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c</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 xml:space="preserve"> – часовой объем вентиляции,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C – количество углекислого газа, выделяемого животными, л/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ПДК углекислого газа в воздухе помещения,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xml:space="preserve"> – концентрация углекислого газа в атмосферном воздухе,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Количество углекислого газа, выделяемого животными, рассчитывается по формуле: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 = Сн х k,</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Сн – количество углекислого газа, выделяемого животными при нормальной температуре воздуха в помещении, 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k – поправочный коэффициент, зависящий от температуры воздуха в помещен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 = 100гол х 171л/ч + 90гол х 114 л/ч + 10гол х 110л/ч х 1 = 28460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 xml:space="preserve"> = 28460 л/ч / 2,5 - 0,3 = 12936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 часового объема вентиляции по образующимся в помещении водяным парам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 xml:space="preserve">H2O </w:t>
      </w:r>
      <w:r>
        <w:rPr>
          <w:rFonts w:cs="Times New Roman" w:ascii="Times New Roman" w:hAnsi="Times New Roman"/>
          <w:bCs/>
          <w:color w:val="000000"/>
          <w:sz w:val="28"/>
          <w:szCs w:val="28"/>
          <w:lang w:val="en-US" w:eastAsia="en-US"/>
        </w:rPr>
        <w:t>= Qоб/(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q</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L</w:t>
      </w:r>
      <w:r>
        <w:rPr>
          <w:rFonts w:cs="Times New Roman" w:ascii="Times New Roman" w:hAnsi="Times New Roman"/>
          <w:bCs/>
          <w:color w:val="000000"/>
          <w:sz w:val="28"/>
          <w:szCs w:val="28"/>
          <w:vertAlign w:val="subscript"/>
          <w:lang w:val="en-US" w:eastAsia="en-US"/>
        </w:rPr>
        <w:t>H2O</w:t>
      </w:r>
      <w:r>
        <w:rPr>
          <w:rFonts w:cs="Times New Roman" w:ascii="Times New Roman" w:hAnsi="Times New Roman"/>
          <w:bCs/>
          <w:color w:val="000000"/>
          <w:sz w:val="28"/>
          <w:szCs w:val="28"/>
          <w:lang w:val="en-US" w:eastAsia="en-US"/>
        </w:rPr>
        <w:t xml:space="preserve"> – часовой объем вентиляции,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об – количество водяных паров, образующихся в помещении, г/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абсолютная влажность воздуха, при которой соблюдается нормативный показатель относительной влажности,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xml:space="preserve"> – абсолютная влажность наружного воздуха,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оличество водяных паров, образующихся в помещении, рассчитывается по формул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об = Qж +Q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Qж – количество водяных паров, выделяемых животными,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и – количество влаги, испаряющееся с ограждающих конструкций,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личество водяных паров, выделяемых животными,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ж = Qн х k,</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Qн – количество водяных паров, выделяемых животными при нормативной температуре воздуха,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ж = (549 г/ч х 100гол + 404 г/ч х 90гол + 380г/ч х 10гол) х 1 = 95060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оличество влаги, испаряющейся с поверхности ограждающих конструкций, рассчитывается по формуле:</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и = Qж х Кн,</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Кн – коэффициент-надбавка к количеству влаги, выделяемой животными, %; зависит от системы содержания животных и способа удаления навоз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и = 95060 г/ч х 0,06 = 5704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бсолютная влажность воздуха, при которой соблюдается нормативный показатель относительной влажности,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R х E / 100,</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R – нормативный показатель относительной влажности для данного помещения,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Е – максимальная влажность воздуха при нормативном значении температуры воздуха внутри помещения, 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70% х 9,21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 100 = 6,4 г/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Qоб = 95060 г/ч + 5704 г/ч = 100764 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H2O</w:t>
      </w:r>
      <w:r>
        <w:rPr>
          <w:rFonts w:cs="Times New Roman" w:ascii="Times New Roman" w:hAnsi="Times New Roman"/>
          <w:bCs/>
          <w:color w:val="000000"/>
          <w:sz w:val="28"/>
          <w:szCs w:val="28"/>
          <w:lang w:val="en-US" w:eastAsia="en-US"/>
        </w:rPr>
        <w:t xml:space="preserve"> = 100764 г/ч / (6,4 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 1,6 г/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Расчеты показали, что часовой объем вентиляции дольше по образующимся в помещении водяным парам. Следовательно, расчеты параметров системы вентиляции буду вести по этому значению.</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ратность воздухообмена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кр = L / V,</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Nкр – кратность воздухообмена, раз/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 – большее значение часового объема вентиляции,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V – объем помещения,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Nкр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6388,2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 3,3 раз/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Часовой объем вентиляции на одну голову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г = L / n,</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Lг – воздухообмен в расчете на голову,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г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200 гол = 105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Часовой объем вентиляции в расчете на единицу живой массы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m = L / Σm,</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Lm – воздухообмен в расчете на единицу живой массы,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Σm – общая живая масса животных в помещении, 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m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ч / (100 гол х 600 кг + 90 гол х 400 кг + 10 гол х 400 кг) =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100000 кг = 0,2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щая площадь вытяжных труб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Sвыт.тр = L / (v х 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Sвыт.тр – общая площадь вытяжных труб,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v – скорость движения воздуха в вытяжной трубе, м/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t – время, с (1ч = 3600 секунд).</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Sвыт.тр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1,7 м/с х 3600 с) = 3,4 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корость движения воздуха в вытяжной трубе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V = 2,2135 х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81225" cy="2857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17" t="-126" r="-17" b="-126"/>
                    <a:stretch>
                      <a:fillRect/>
                    </a:stretch>
                  </pic:blipFill>
                  <pic:spPr bwMode="auto">
                    <a:xfrm>
                      <a:off x="0" y="0"/>
                      <a:ext cx="21812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bCs/>
          <w:color w:val="000000"/>
          <w:sz w:val="28"/>
          <w:szCs w:val="24"/>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h – высота вытяжной трубы, м;</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tB – температура воздуха внутри помещения, </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tH – температура наружного воздуха,</w:t>
      </w:r>
      <w:r>
        <w:rPr>
          <w:rFonts w:cs="Times New Roman" w:ascii="Times New Roman" w:hAnsi="Times New Roman"/>
          <w:bCs/>
          <w:color w:val="000000"/>
          <w:sz w:val="28"/>
          <w:szCs w:val="28"/>
          <w:vertAlign w:val="superscript"/>
          <w:lang w:val="en-US" w:eastAsia="en-US"/>
        </w:rPr>
        <w:t xml:space="preserve"> 0</w:t>
      </w:r>
      <w:r>
        <w:rPr>
          <w:rFonts w:cs="Times New Roman" w:ascii="Times New Roman" w:hAnsi="Times New Roman"/>
          <w:bCs/>
          <w:color w:val="000000"/>
          <w:sz w:val="28"/>
          <w:szCs w:val="28"/>
          <w:lang w:val="en-US" w:eastAsia="en-US"/>
        </w:rPr>
        <w:t>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V = 2,2135 х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09240" cy="2857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3" t="-126" r="-13" b="-126"/>
                    <a:stretch>
                      <a:fillRect/>
                    </a:stretch>
                  </pic:blipFill>
                  <pic:spPr bwMode="auto">
                    <a:xfrm>
                      <a:off x="0" y="0"/>
                      <a:ext cx="280924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bCs/>
          <w:color w:val="000000"/>
          <w:sz w:val="28"/>
          <w:szCs w:val="28"/>
          <w:lang w:val="en-US" w:eastAsia="en-US"/>
        </w:rPr>
        <w:t xml:space="preserve"> =2,2135</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9625" cy="2857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44" t="-126" r="-44" b="-126"/>
                    <a:stretch>
                      <a:fillRect/>
                    </a:stretch>
                  </pic:blipFill>
                  <pic:spPr bwMode="auto">
                    <a:xfrm>
                      <a:off x="0" y="0"/>
                      <a:ext cx="8096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bCs/>
          <w:color w:val="000000"/>
          <w:sz w:val="28"/>
          <w:szCs w:val="28"/>
          <w:lang w:val="en-US" w:eastAsia="en-US"/>
        </w:rPr>
        <w:t>=2,2135 х 0,77 = 1,7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обходимое количество вытяжных труб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выт.тр = Sвыт.тр / sвыт.тр,</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Nвыт.тр – количество вытяжных труб, шт;</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sвыт.тр – площадь одной вытяжной трубы,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lang w:val="en-US" w:eastAsia="en-US"/>
        </w:rPr>
        <w:t>Sвыт.тр = 3,4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1 = 3,4 = 4 шт</w:t>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vertAlign w:val="superscript"/>
          <w:lang w:val="en-US" w:eastAsia="en-US"/>
        </w:rPr>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lang w:val="en-US" w:eastAsia="en-US"/>
        </w:rPr>
        <w:t>При расчете общей площади приточных каналов учитывают, что для предотвращения возникновения сквозняков и «мертвых» зон она должна составлять 60-90% от общей площади вытяжных труб (чаще принимают 80%). Следовательно: Sприт.к = 3,4 х 0,8 = 2,7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еобходимое количество приточных каналов рассчитывают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прит.к = Sприт.к / sприт.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Nприт.к – количество приточных каналов,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sприт.к – площадь одного приточного канала,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Nприт.к = 2,7м</w:t>
      </w:r>
      <w:r>
        <w:rPr>
          <w:rFonts w:cs="Times New Roman" w:ascii="Times New Roman" w:hAnsi="Times New Roman"/>
          <w:bCs/>
          <w:color w:val="000000"/>
          <w:sz w:val="28"/>
          <w:szCs w:val="28"/>
          <w:vertAlign w:val="superscript"/>
          <w:lang w:val="en-US" w:eastAsia="en-US"/>
        </w:rPr>
        <w:t xml:space="preserve">2 </w:t>
      </w:r>
      <w:r>
        <w:rPr>
          <w:rFonts w:cs="Times New Roman" w:ascii="Times New Roman" w:hAnsi="Times New Roman"/>
          <w:bCs/>
          <w:color w:val="000000"/>
          <w:sz w:val="28"/>
          <w:szCs w:val="28"/>
          <w:lang w:val="en-US" w:eastAsia="en-US"/>
        </w:rPr>
        <w:t>/ 0,09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30 ш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7 Расчет теплового баланс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неотапливаемых помещениях основным источником выделяемого тепла являются животные или птиц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ход тепла в помещениях складывается из его потерь н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 нагрев воздуха, подаваемого в помещение системой вентиля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 испарение влаги с ограждающих конструкци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теплопотери через ограждающие конструк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пловой баланс помещения можно выразить в виде равенст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ж = Wв + Wи + Wогр,</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Wж – количество свободного тепла, выделяемого животными,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в – расход тепла на нагрев воздуха, подаваемого в помещение системой вентиляции,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и – расход тепла на испарение влаги с поверхности ограждающих конструкций,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огр – потери тепла через ограждающие конструкции,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личество свободного тепла, выделяемого животными в помещении, определя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ж = Wн х 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Wн – количество свободного тепла, выделяемого всеми животными в помещении в течение 1 часа при нормативной температуре воздуха помещ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ж = (823 ккал/ч х 100 гол + 605 ккал/ч х 90 гол + 569 ккал/ч х 10) х 1=142440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ход тепла на нагрев воздуха, подаваемого в помещение системой вентиляции,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в = 0,31 х L х (tB – tH),</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0,31 – теплоемкость воздуха, кка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в = 0,31 х L х (tB – tH) = 0,31 х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х /(10</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1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143145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Расход тепла на испарение влаги с поверхности ограждающих конструкций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и = Qи х 0,59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0,595 – затраты тепла на испарение 1 г влаги, ккал/г.</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и = 5704 г/ч х 0,595 = 3394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тери тепла через ограждающие конструкции рассчитываю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огр = ΣFKогр х (tB – tH),</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ΣFKогр – общие теплопотери через ограждающие конструкции в расчете на 1</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ккал/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Общие теплопотери через ограждающие конструкции в расчете на 1</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включают собственно теплопотери через ограждающие конструкции и теплопотери при обдувании здания ветром и рассчитываю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ΣFKогр = ΣFK + ΣFKве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ΣFK – собственно теплопотери через ограждающие конструкции, ккал/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ΣFKвет – теплопотери при обдувании здания ветром. Эта величина принимается равной 13% от количества теплопотерь через стены, окна и ворота и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ΣFKвет = (FKстен + FKокон + FKворот) х 0,1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FKстен, FKокон, FKворот – теплопотери соответственно через стены, окна, ворот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 теплопотерь через ограждающие конструкции в расчете на 1</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приведен в таблице 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блица 5. Потери тепла через ограждающие конструкции в расчете на 1</w:t>
      </w:r>
      <w:r>
        <w:rPr>
          <w:rFonts w:cs="Times New Roman" w:ascii="Times New Roman" w:hAnsi="Times New Roman"/>
          <w:bCs/>
          <w:color w:val="000000"/>
          <w:sz w:val="28"/>
          <w:szCs w:val="28"/>
          <w:vertAlign w:val="superscript"/>
          <w:lang w:val="en-US" w:eastAsia="en-US"/>
        </w:rPr>
        <w:t>0</w:t>
      </w:r>
      <w:r>
        <w:rPr/>
        <w:t>С.</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Ограждающие констру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Площадь ограждающих конструкций, (F), м</w:t>
            </w:r>
            <w:r>
              <w:rPr>
                <w:rFonts w:cs="Times New Roman" w:ascii="Times New Roman" w:hAnsi="Times New Roman"/>
                <w:bCs/>
                <w:color w:val="000000"/>
                <w:sz w:val="20"/>
                <w:szCs w:val="24"/>
                <w:vertAlign w:val="superscript"/>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Коэффициент теплопередачи (К), ккал/м</w:t>
            </w:r>
            <w:r>
              <w:rPr>
                <w:rFonts w:cs="Times New Roman" w:ascii="Times New Roman" w:hAnsi="Times New Roman"/>
                <w:bCs/>
                <w:color w:val="000000"/>
                <w:sz w:val="20"/>
                <w:szCs w:val="24"/>
                <w:vertAlign w:val="superscript"/>
                <w:lang w:val="en-US" w:eastAsia="en-US"/>
              </w:rPr>
              <w:t>2</w:t>
            </w:r>
            <w:r>
              <w:rPr>
                <w:rFonts w:cs="Times New Roman" w:ascii="Times New Roman" w:hAnsi="Times New Roman"/>
                <w:bCs/>
                <w:color w:val="000000"/>
                <w:sz w:val="20"/>
                <w:szCs w:val="24"/>
                <w:lang w:val="en-US" w:eastAsia="en-US"/>
              </w:rPr>
              <w:t>ч·гра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F х К, ккал/ч·град</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ерекрыт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3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к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10,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оро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Стены без учета площади окон и воро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6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36,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л:</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з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з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з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 з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ΣF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28</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счет площади ограждающих конструкций: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перекрытия – 78 м х 21 м =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ворот – (3,0 х 3,3 м) х 4 = 39,6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окон – (1,2 х 1,8) х 76 = 164,2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площадь стен без учета площади ворот и окон –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78 м х 3,9 м) х 2 + (21 м х 3,9 м) х 2 = 608,4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163,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772,2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772,2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39,6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164,2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 568,4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первой зоны пола (S</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 (А + В) х 4 = (78 м +21 м) х 4 = 396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второй зоны пола (S</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 (А +В – 12) х 4 = (78 м + 21 м – 12) х 4=</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48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площадь третьей зоны пола (S</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bCs/>
          <w:color w:val="000000"/>
          <w:sz w:val="28"/>
          <w:szCs w:val="28"/>
          <w:lang w:val="en-US" w:eastAsia="en-US"/>
        </w:rPr>
        <w:t>) – (А + В – 20) х 4 = (78 м + 21 м – 20) х 4 == 316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лощадь четвертой зоны пола (S</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bCs/>
          <w:color w:val="000000"/>
          <w:sz w:val="28"/>
          <w:szCs w:val="28"/>
          <w:lang w:val="en-US" w:eastAsia="en-US"/>
        </w:rPr>
        <w:t>) – (А – 12) х (В – 12) = (78 м – 12) х х (21 м – 12) = 594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Общая площадь по зонам равна Sобщ = S</w:t>
      </w:r>
      <w:r>
        <w:rPr>
          <w:rFonts w:cs="Times New Roman" w:ascii="Times New Roman" w:hAnsi="Times New Roman"/>
          <w:bCs/>
          <w:color w:val="000000"/>
          <w:sz w:val="28"/>
          <w:szCs w:val="28"/>
          <w:vertAlign w:val="subscript"/>
          <w:lang w:val="en-US" w:eastAsia="en-US"/>
        </w:rPr>
        <w:t xml:space="preserve">1 </w:t>
      </w:r>
      <w:r>
        <w:rPr>
          <w:rFonts w:cs="Times New Roman" w:ascii="Times New Roman" w:hAnsi="Times New Roman"/>
          <w:bCs/>
          <w:color w:val="000000"/>
          <w:sz w:val="28"/>
          <w:szCs w:val="28"/>
          <w:lang w:val="en-US" w:eastAsia="en-US"/>
        </w:rPr>
        <w:t>+S</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S</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bCs/>
          <w:color w:val="000000"/>
          <w:sz w:val="28"/>
          <w:szCs w:val="28"/>
          <w:lang w:val="en-US" w:eastAsia="en-US"/>
        </w:rPr>
        <w:t>+ S</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bCs/>
          <w:color w:val="000000"/>
          <w:sz w:val="28"/>
          <w:szCs w:val="28"/>
          <w:lang w:val="en-US" w:eastAsia="en-US"/>
        </w:rPr>
        <w:t>= 396 м</w:t>
      </w:r>
      <w:r>
        <w:rPr>
          <w:rFonts w:cs="Times New Roman" w:ascii="Times New Roman" w:hAnsi="Times New Roman"/>
          <w:bCs/>
          <w:color w:val="000000"/>
          <w:sz w:val="28"/>
          <w:szCs w:val="28"/>
          <w:vertAlign w:val="superscript"/>
          <w:lang w:val="en-US" w:eastAsia="en-US"/>
        </w:rPr>
        <w:t xml:space="preserve">2 </w:t>
      </w:r>
      <w:r>
        <w:rPr>
          <w:rFonts w:cs="Times New Roman" w:ascii="Times New Roman" w:hAnsi="Times New Roman"/>
          <w:bCs/>
          <w:color w:val="000000"/>
          <w:sz w:val="28"/>
          <w:szCs w:val="28"/>
          <w:lang w:val="en-US" w:eastAsia="en-US"/>
        </w:rPr>
        <w:t>+ 348 м</w:t>
      </w:r>
      <w:r>
        <w:rPr>
          <w:rFonts w:cs="Times New Roman" w:ascii="Times New Roman" w:hAnsi="Times New Roman"/>
          <w:bCs/>
          <w:color w:val="000000"/>
          <w:sz w:val="28"/>
          <w:szCs w:val="28"/>
          <w:vertAlign w:val="superscript"/>
          <w:lang w:val="en-US" w:eastAsia="en-US"/>
        </w:rPr>
        <w:t xml:space="preserve">2 </w:t>
      </w:r>
      <w:r>
        <w:rPr>
          <w:rFonts w:cs="Times New Roman" w:ascii="Times New Roman" w:hAnsi="Times New Roman"/>
          <w:bCs/>
          <w:color w:val="000000"/>
          <w:sz w:val="28"/>
          <w:szCs w:val="28"/>
          <w:lang w:val="en-US" w:eastAsia="en-US"/>
        </w:rPr>
        <w:t>+ 316 м</w:t>
      </w:r>
      <w:r>
        <w:rPr>
          <w:rFonts w:cs="Times New Roman" w:ascii="Times New Roman" w:hAnsi="Times New Roman"/>
          <w:bCs/>
          <w:color w:val="000000"/>
          <w:sz w:val="28"/>
          <w:szCs w:val="28"/>
          <w:vertAlign w:val="superscript"/>
          <w:lang w:val="en-US" w:eastAsia="en-US"/>
        </w:rPr>
        <w:t xml:space="preserve">2 </w:t>
      </w:r>
      <w:r>
        <w:rPr>
          <w:rFonts w:cs="Times New Roman" w:ascii="Times New Roman" w:hAnsi="Times New Roman"/>
          <w:bCs/>
          <w:color w:val="000000"/>
          <w:sz w:val="28"/>
          <w:szCs w:val="28"/>
          <w:lang w:val="en-US" w:eastAsia="en-US"/>
        </w:rPr>
        <w:t>+ 594 м</w:t>
      </w:r>
      <w:r>
        <w:rPr>
          <w:rFonts w:cs="Times New Roman" w:ascii="Times New Roman" w:hAnsi="Times New Roman"/>
          <w:bCs/>
          <w:color w:val="000000"/>
          <w:sz w:val="28"/>
          <w:szCs w:val="28"/>
          <w:vertAlign w:val="superscript"/>
          <w:lang w:val="en-US" w:eastAsia="en-US"/>
        </w:rPr>
        <w:t xml:space="preserve">2 </w:t>
      </w:r>
      <w:r>
        <w:rPr>
          <w:rFonts w:cs="Times New Roman" w:ascii="Times New Roman" w:hAnsi="Times New Roman"/>
          <w:bCs/>
          <w:color w:val="000000"/>
          <w:sz w:val="28"/>
          <w:szCs w:val="28"/>
          <w:lang w:val="en-US" w:eastAsia="en-US"/>
        </w:rPr>
        <w:t>= 1654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ΣFKвет = 2928</w:t>
      </w: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8"/>
          <w:lang w:val="en-US" w:eastAsia="en-US"/>
        </w:rPr>
        <w:t>ккал/ч х 0,13 = 381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ΣFKогр = 2928</w:t>
      </w: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8"/>
          <w:lang w:val="en-US" w:eastAsia="en-US"/>
        </w:rPr>
        <w:t>ккал/ч +381 ккал/ч = 3309 ккал/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огр = 3309 ккал/ч х (10</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1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72798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лученные значения подставляем в равенство теплового баланс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42440 ккал/ч = 143145 ккал/ч + 3394 ккал/ч + 72798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ы показали, что теплопотери превышают теплообразование, следовательно, тепловой баланс отрицательны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меющийся дефицит тепла определяют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Dt =Wв + Wи + Wогр - Wж,</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Dt – дефицит тепла,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Dt = 143145 ккал/ч + 3394 ккал/ч + 72798 ккал/ч – 142440 ккал/ч =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76897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уществующий дефицит тепла можно компенсировать путем подогрева наружного воздуха, подаваемого в помещение системой вентиляции с искусственным побуждением воздуха. При этом исходят из того, что 1 кВт/ч электроэнергии эквивалентен 860 ккал/ч тепловой энергии. Количество электроэнергии в кВт/ч, которое необходимо затратить для покрытия существующего дефицита тепла, определяется по формуле: Р = Dt / 860, где Р – количество электроэнергии в кВт/ч, которое необходимо затратить для покрытия существующего дефицита тепл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 = 76897 ккал/ч / 860 = 89,4 кВт/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6"/>
        <w:numPr>
          <w:ilvl w:val="0"/>
          <w:numId w:val="6"/>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боснование выбора системы вентиляци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а часового объема показали, что в помещении необходимо установить систему вентиляции с естественным побуждением воздуха, рассчитанной по образующимся в помещении водяным парам. Если бы использовалась система вентиляции, рассчитанная по меньшему значению, т. е. по выделяемому углекислому газу, то параметры микроклимата, в частности концентрация углекислого газа, не соответствовали бы нормативу.</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опустим, что L</w:t>
      </w:r>
      <w:r>
        <w:rPr>
          <w:rFonts w:cs="Times New Roman" w:ascii="Times New Roman" w:hAnsi="Times New Roman"/>
          <w:bCs/>
          <w:color w:val="000000"/>
          <w:sz w:val="28"/>
          <w:szCs w:val="28"/>
          <w:vertAlign w:val="subscript"/>
          <w:lang w:val="en-US" w:eastAsia="en-US"/>
        </w:rPr>
        <w:t>H2O</w:t>
      </w:r>
      <w:r>
        <w:rPr>
          <w:rFonts w:cs="Times New Roman" w:ascii="Times New Roman" w:hAnsi="Times New Roman"/>
          <w:bCs/>
          <w:color w:val="000000"/>
          <w:sz w:val="28"/>
          <w:szCs w:val="28"/>
          <w:lang w:val="en-US" w:eastAsia="en-US"/>
        </w:rPr>
        <w:t xml:space="preserve"> = 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H2O</w:t>
      </w:r>
      <w:r>
        <w:rPr>
          <w:rFonts w:cs="Times New Roman" w:ascii="Times New Roman" w:hAnsi="Times New Roman"/>
          <w:bCs/>
          <w:color w:val="000000"/>
          <w:sz w:val="28"/>
          <w:szCs w:val="28"/>
          <w:lang w:val="en-US" w:eastAsia="en-US"/>
        </w:rPr>
        <w:t xml:space="preserve"> = C / (c</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c</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или 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 xml:space="preserve"> = Qоб / (q</w:t>
      </w:r>
      <w:r>
        <w:rPr>
          <w:rFonts w:cs="Times New Roman" w:ascii="Times New Roman" w:hAnsi="Times New Roman"/>
          <w:bCs/>
          <w:color w:val="000000"/>
          <w:sz w:val="28"/>
          <w:szCs w:val="28"/>
          <w:vertAlign w:val="subscript"/>
          <w:lang w:val="en-US" w:eastAsia="en-US"/>
        </w:rPr>
        <w:t xml:space="preserve">1 </w:t>
      </w:r>
      <w:r>
        <w:rPr>
          <w:rFonts w:cs="Times New Roman" w:ascii="Times New Roman" w:hAnsi="Times New Roman"/>
          <w:bCs/>
          <w:color w:val="000000"/>
          <w:sz w:val="28"/>
          <w:szCs w:val="28"/>
          <w:lang w:val="en-US" w:eastAsia="en-US"/>
        </w:rPr>
        <w:t>– q</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С / (L</w:t>
      </w:r>
      <w:r>
        <w:rPr>
          <w:rFonts w:cs="Times New Roman" w:ascii="Times New Roman" w:hAnsi="Times New Roman"/>
          <w:bCs/>
          <w:color w:val="000000"/>
          <w:sz w:val="28"/>
          <w:szCs w:val="28"/>
          <w:vertAlign w:val="subscript"/>
          <w:lang w:val="en-US" w:eastAsia="en-US"/>
        </w:rPr>
        <w:t>H2O</w:t>
      </w:r>
      <w:r>
        <w:rPr>
          <w:rFonts w:cs="Times New Roman" w:ascii="Times New Roman" w:hAnsi="Times New Roman"/>
          <w:bCs/>
          <w:color w:val="000000"/>
          <w:sz w:val="28"/>
          <w:szCs w:val="28"/>
          <w:lang w:val="en-US" w:eastAsia="en-US"/>
        </w:rPr>
        <w:t xml:space="preserve"> + с</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или 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Qоб / (L</w:t>
      </w:r>
      <w:r>
        <w:rPr>
          <w:rFonts w:cs="Times New Roman" w:ascii="Times New Roman" w:hAnsi="Times New Roman"/>
          <w:bCs/>
          <w:color w:val="000000"/>
          <w:sz w:val="28"/>
          <w:szCs w:val="28"/>
          <w:vertAlign w:val="subscript"/>
          <w:lang w:val="en-US" w:eastAsia="en-US"/>
        </w:rPr>
        <w:t>CO2</w:t>
      </w:r>
      <w:r>
        <w:rPr>
          <w:rFonts w:cs="Times New Roman" w:ascii="Times New Roman" w:hAnsi="Times New Roman"/>
          <w:bCs/>
          <w:color w:val="000000"/>
          <w:sz w:val="28"/>
          <w:szCs w:val="28"/>
          <w:lang w:val="en-US" w:eastAsia="en-US"/>
        </w:rPr>
        <w:t xml:space="preserve"> + q</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28460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0,3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 1,6 л/м</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q</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100764 г/ч / (12936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1,6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 7,8 л/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то превышает нормативное зна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Расчет температуры нулевого баланс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ля определения минимальной разности температур внутреннего и наружного воздуха, при котором количество поступающего в помещение тепла равно его расходу в течение одного часа, по формуле рассчитывается значение температуры нулевого баланс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Δtнб = (Wж – Wи) / (ΣFKогр + 0,31 х L),</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Δtб – температура нулевого баланса, </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Δtб = (142440 ккал/ч - 3394 ккал/ч) / (3309 ккал/ч + 0,31 х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14,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 наличии дефицита тепла, величина температуры нулевого баланса всегда будет меньше, чем истинная разница между температурами внутреннего и наружного воздух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пользуя формулу Δt = tB – tH, и подставляя в нее вместо значения Δt значение Δtнб, по формуле рассчитывается минимальная температура наружного воздуха, при которой возможна естественная вентиляция помещения без подогрева подаваемого в него воздух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tH = tB – Δtн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tH = 10</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14,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 4,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мпература воздуха внутри помещения при подаче в него наружного воздуха с температурой, указанной в задании,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tB = Δtнб + tH</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tB = - 4,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 1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 16,2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Расчет основных параметров системы вентиляции с искусственной тягой воздух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одогрев подаваемого в помещение воздуха при помощи электрокалорифов возможен только при установке вентиляционной системы с искусственным побуждением тяги воздуха. Чтобы не допустить попадание в помещение через нетехнологические отверстия пыли и микроорганизмов в летний период и холодного воздуха в зимний, объем подаваемого системой вентиляции должен быть на 10-15% больше удаляемого. Часовой объем вентиляции с искусственным побуждением воздуха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Lиск = L + L х 0,10,</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Lиск – часовой объем вентиляции с искусственным побуждением тяги воздуха,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Lиск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20989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х 0,10 = 23088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ратность воздухообмена вентиляционной системы с искусственным побуждением тяги воздуха,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Nкр = Lиск / V,</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Nкр = 23088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 6388,2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 3,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еличина теплопотерь на нагрев воздуха, подаваемого системой вентиляции с искусственным побуждением тяги воздуха, рассчитыва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Wв.иск = 0,31 х Lиск х (tB – tH),</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Wв.иск – теплопотери на нагрев воздуха, подаваемого системой вентиляции с искусственным побуждением,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Wв.иск = 0,31 х 23088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х (10</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 1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 157460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еличина дефицита тепла и общая мощность электрокалориферной установки рассчитываются по вышеприведенным формула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Dt = Wв + Wи + Wв.иск + Wж,</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Dt = 143145 ккал/ч + 3394 ккал/ч + 157460 ккал/ч – 142440 ккал/ч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161559 ккал/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 = Dt / 860 = 161559 ккал/ч / 860 = 188кВт/ч</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воды и предлож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6"/>
        <w:numPr>
          <w:ilvl w:val="0"/>
          <w:numId w:val="5"/>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ощадь помещения в расчете на одну голову составляет 8,2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что соответствует нормативному показателю, равному 10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Style26"/>
        <w:numPr>
          <w:ilvl w:val="0"/>
          <w:numId w:val="5"/>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Годовая потребность животных в воде составляет всего 73000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из них на поение – 47450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10950 </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 xml:space="preserve"> горячей воды.</w:t>
      </w:r>
    </w:p>
    <w:p>
      <w:pPr>
        <w:pStyle w:val="Style26"/>
        <w:numPr>
          <w:ilvl w:val="0"/>
          <w:numId w:val="5"/>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Годовой выход навоза составляет 2920 т; для его хранения необходимо иметь навозохранилище площадью 1460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Для хранения навоза, получаемого от животных, необходимо иметь оборудованную территорию размером 146м х 10м.</w:t>
      </w:r>
    </w:p>
    <w:p>
      <w:pPr>
        <w:pStyle w:val="Style26"/>
        <w:numPr>
          <w:ilvl w:val="0"/>
          <w:numId w:val="5"/>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ля обеспечения требуемого уровня естественной и искусственной освещенности в помещении необходимо установить 76 окон размером 1,2м х 1,8м и 512 ламп накаливания(люминесцентных ламп) мощностью 80Вт и достаточно 52 лампы для дежурного освещения в ночное время.</w:t>
      </w:r>
    </w:p>
    <w:p>
      <w:pPr>
        <w:pStyle w:val="Style26"/>
        <w:numPr>
          <w:ilvl w:val="0"/>
          <w:numId w:val="5"/>
        </w:numPr>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асовой объем вентиляции по выделяемому углекислому газу равен 12936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по образующимся водяным парам – 20989. Следовательно, необходимо установить систему вентиляции по водяным парам, в противном случае в помещении будет излишек водяных паров, что неблагоприятно отразиться на состоянии здоровья животных. Кратность воздухообмена – 3,3 раз/ч. Уровень воздухообмена в расчете на одну голову - 105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на 1 кг живой массы – 0,2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w:t>
      </w:r>
    </w:p>
    <w:p>
      <w:pPr>
        <w:pStyle w:val="Style26"/>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ля обеспечения требуемого уровня воздухообмена с естественной тягой воздуха в помещении необходимо установить 30 приточных каналов сечением 0,3м х 0,3м и 4 вытяжных трубы сечением 1,0м х 1,0м. Такая система вентиляции может использоваться при температуре наружного воздуха не ниже -1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При ее дальнейшем понижении, температура воздуха в помещении будет резко снижаться, достигнув -4,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 при наружной температуре -16,2</w:t>
      </w:r>
      <w:r>
        <w:rPr>
          <w:rFonts w:cs="Times New Roman" w:ascii="Times New Roman" w:hAnsi="Times New Roman"/>
          <w:bCs/>
          <w:color w:val="000000"/>
          <w:sz w:val="28"/>
          <w:szCs w:val="28"/>
          <w:vertAlign w:val="superscript"/>
          <w:lang w:val="en-US" w:eastAsia="en-US"/>
        </w:rPr>
        <w:t>0</w:t>
      </w:r>
      <w:r>
        <w:rPr>
          <w:rFonts w:cs="Times New Roman" w:ascii="Times New Roman" w:hAnsi="Times New Roman"/>
          <w:bCs/>
          <w:color w:val="000000"/>
          <w:sz w:val="28"/>
          <w:szCs w:val="28"/>
          <w:lang w:val="en-US" w:eastAsia="en-US"/>
        </w:rPr>
        <w:t>С.</w:t>
      </w:r>
    </w:p>
    <w:p>
      <w:pPr>
        <w:pStyle w:val="Style26"/>
        <w:numPr>
          <w:ilvl w:val="0"/>
          <w:numId w:val="5"/>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Тепловой баланс помещения отрицательный. Дефицит тепла составляет 76897 ккал/ч. Для его подогрева требуется установить электрокалорифы мощностью 89,4 кВт/ч.</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х можно установить только при использовании механической системы вентиляции. Анализируя кратность воздухообмена и учитывая дефицит тепла, она должна отвечать следующим требованиям: производительность – 23088 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ч; мощность электрокалориферной установки – 188 кВт/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роме того, перед наступлением холодного периода необходимо провести ряд мероприятий, направленных на утепление зд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кубация яиц является важнейшим технологическим звеном в крупных птицеводческих хозяйствах. Одновременно с увеличением производства яиц и мяса птицы на птицефабриках благодаря инкубации создаются условия для широкого разведения птицы в приусадебных хозяйствах населения, которое покупает суточный молодняк в птицеводческих хозяйствах, инкубаторно-птицеводческих станциях. Результаты круглогодовой инкубации зависят от многих факторов и требуют равномерного (по месяцам) производства полноценных яиц, установления научно-обоснованного, проверенного практикой режима инкубации. Режим инкубации разрабатывают и продолжают совершенствовать на базе закономерностей эмбрионального развития птицы, организации конвейера закладок при выводе молодняка крупными партиями во все сезоны года, а также биологического контроля за качеством яиц и эмбриональным развитием в процессе инкуб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вонилян Г.В. Инкубация / Г.В. Кривонилян – М.: Агропромиздаст. 1998. – 118с.</w:t>
      </w:r>
    </w:p>
    <w:p>
      <w:pPr>
        <w:pStyle w:val="Style2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ыганьев К.А. Технология инкубации / К. А. Орыганьев, В.М. Рошков – М.: Агропромиздаст. 2003 – 152с.</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Кочиш М.В. Птицеводство / М.В. Кочиш – М.: Агропромиздаст. 1999 -684с.</w:t>
      </w:r>
    </w:p>
    <w:p>
      <w:pPr>
        <w:pStyle w:val="Style2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борский П.И. Инкубация яиц // Животноводство. – 2009. - №8. С. 19.</w:t>
      </w:r>
    </w:p>
    <w:p>
      <w:pPr>
        <w:pStyle w:val="Style2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лков Г.К.Зоогигиенические нормативы для животноводческих обьектов: справочник / Г. К. Волков, В. М. Репин, В. И. Большакова.- М.: Агропромиздат, 1986. – 303с. </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Ветеринарно-санитарные требования при проектировании, строительстве, реконструкции и эксплуатации животноводческих помещений / М.: Агропромиздат, 1988. -32с.</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олгов В.С. Гигиена уборки и утилизации навоза / В. С. Долгов – М.: Россельхозиздат, 1984. - 175с.</w:t>
      </w:r>
    </w:p>
    <w:p>
      <w:pPr>
        <w:pStyle w:val="Style2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оогигиена с основами проектирования животноводческих объектов: учебное пособие / СПб.: «ЛАНЬ», 2006. – 224с. </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Кузнецов А.Ф. Гигиена содержания животных: справочник / А.Ф. Кузнецов – СПб.: «ЛАНЬ», 2003. - 640с.</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Кузнецов А.Ф. Гигиена сельскохозяйственных животных: книга №1, общая зоогигиена/ А.Ф. Кузнецов, М.В. Демчук, А.И. Карелин.- М.: Агропромиздат, 1991. – 399с. </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Кузнецов А.Ф. Справочник по ветеринарной гигиене/ А.Ф. Кузнецов, Баланин В. И. - М.: «Колос», 1984. - 335с. </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Онегов А.П. Гигиена сельскохозяйственных животных / А.П. Онегов – М.: «Колос», 1984. – 400с. </w:t>
      </w:r>
    </w:p>
    <w:p>
      <w:pPr>
        <w:pStyle w:val="Style2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Семенюта А.Т. Гигиена содержания крупного рогатого скота / А.Т. Семенюта – М.: «Колос», 1972.</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1976" w:hanging="1125"/>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125" w:hanging="765"/>
      </w:pPr>
      <w:rPr>
        <w:rFonts w:cs="Times New Roman"/>
      </w:rPr>
    </w:lvl>
    <w:lvl w:ilvl="2">
      <w:start w:val="1"/>
      <w:numFmt w:val="decimal"/>
      <w:lvlText w:val="%1.%2.%3."/>
      <w:lvlJc w:val="left"/>
      <w:pPr>
        <w:tabs>
          <w:tab w:val="num" w:pos="0"/>
        </w:tabs>
        <w:ind w:left="1049" w:hanging="765"/>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rongEmphasis">
    <w:name w:val="Strong"/>
    <w:qFormat/>
    <w:rPr>
      <w:rFonts w:cs="Times New Roman"/>
      <w:b/>
      <w:bCs/>
    </w:rPr>
  </w:style>
  <w:style w:type="character" w:styleId="Style21">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2:00Z</dcterms:created>
  <dc:creator>Grey Wolf</dc:creator>
  <dc:description/>
  <cp:keywords/>
  <dc:language>en-US</dc:language>
  <cp:lastModifiedBy>SYSTEM</cp:lastModifiedBy>
  <dcterms:modified xsi:type="dcterms:W3CDTF">2011-09-07T20:12:00Z</dcterms:modified>
  <cp:revision>2</cp:revision>
  <dc:subject/>
  <dc:title/>
</cp:coreProperties>
</file>