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rPr>
        <w:t>1. Восточные славяне. Язычест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римских источниках 1-11 вв. славян называют </w:t>
      </w:r>
      <w:r>
        <w:rPr>
          <w:color w:val="000000"/>
          <w:sz w:val="28"/>
          <w:u w:val="single"/>
        </w:rPr>
        <w:t>венедами</w:t>
      </w:r>
      <w:r>
        <w:rPr>
          <w:color w:val="000000"/>
          <w:sz w:val="28"/>
        </w:rPr>
        <w:t>. Впервые под своим именем славяне упоминаются в 6 в.. Первая археологическая культура, которую связывают со славянами, — пражская, она распространилась от среднего Днепра до Балтики, от Эльбы до Подунавья. Тогда же славяне расселились и на Балканах.</w:t>
      </w:r>
    </w:p>
    <w:p>
      <w:pPr>
        <w:pStyle w:val="Normal"/>
        <w:spacing w:lineRule="auto" w:line="360"/>
        <w:ind w:firstLine="709"/>
        <w:jc w:val="both"/>
        <w:rPr/>
      </w:pPr>
      <w:r>
        <w:rPr>
          <w:color w:val="000000"/>
          <w:sz w:val="28"/>
        </w:rPr>
        <w:t>На судьбы славян повлияло Великое переселение народов (4-10 вв.). В 7 в. обособляются восточные славяне — предки русских, украинцев, белорусов. Важные сведения об их расселении сообщает «Повесть временных лет». В среднем Поднепровье жили поляне, к западу от них древляне, у истоков Днепра — кривичи, у оз. Ильмень — словене, по Оке — вятичи, в Белоруссии — дреговичи и радимичи, на среднем Днестре—тиверцы, между Днепром и Днестром — уличи, в Прикарпатье — дулебы. Возникали племенные союзы.</w:t>
      </w:r>
      <w:r>
        <w:rPr>
          <w:rFonts w:cs="Arial CYR"/>
          <w:color w:val="000000"/>
          <w:sz w:val="28"/>
          <w:szCs w:val="28"/>
        </w:rPr>
        <w:t xml:space="preserve"> </w:t>
      </w:r>
      <w:r>
        <w:rPr>
          <w:color w:val="000000"/>
          <w:sz w:val="28"/>
        </w:rPr>
        <w:t>Славяне занимались земледелием, ремеслами, охотой, рыболовством, собиранием меда и воска диких пчел (бортничество). Религия славян была языческой. Они поклонялись как обожествлённым силам природы: солнце - Ярило, ветер - Стрибог, гроза - Перун, так и более абстрактным понятиям: небесному огню - Сварогу, прародителям всего живого- Роду и Роде и многим другим богам. Культы отправлялись, как правило, под открытым небом, в святилищах, куда посторонние не допускались. Были у славян и человеческие жертвоприношения, правда, осуществлялся этот обряд только в крайних случа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2. Принятие Христиан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10в укрепл. Гос-ва мешало язычество. нет единства. В 980г князь Владимир(красно солнышко)объединил 12 княжеств и создал единый пантеон богов во главе с Перуном. Попытка неудачная и Владимир решает взять одну из мировых религий. Свои услуги предлагают иудеи, мусульмане, Римская церковь и Константин. христ. церковь. Выбрал он греческую православную церковь. В 988г крестился Киев, а потом на протяжении нескольких десятилетий и вся Русь(силой). ИТОГ: Русь получила церковь, которая стала опорой власти. Духовное единство. Русь переняла культуру Визант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3. Борьба Руси против иноземных нашествий в XIII</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1206 г. образовалась монгольская империя во главе с Темучином (Чингисханом). Монголы разгромили Приморье, Северный Китай, Среднюю Азию, Закавказье, напали на половцев. На помощь половцам выступили русские князья (киевский, черниговский, волынский и др.), но в 1223 г. на Калке они были разбиты из-за несогласованности действий. В 1236г. монголы покорили Волжскую Булгарию, а в 1237 г., ведомые Батыем, вторглись на Русь. Они разорили Рязанскую и Владимирскую земли, в 1238 г. разбили на р. Сить Юрия Владимирского, сам он погиб. В 1239 г. началась вторая волна нашествия. Пали Чернигов, Киев, Галич. Батый ушел в Европу, откуда вернулся в 1242 г. Причинами поражения Руси стали ее раздробленность, численное превосходство сплоченной и мобильной армии монголов, ее умелая тактика, отсутствие на Руси каменных крепостей. Установилось иго Золотой Орды — государства захватчиков в Поволжье. Русь платила ей дань (десятину), от которой освобождалась лишь церковь, и поставляла воинов. Сбор дани контролировали ханские баскаки, позднее сами князья. Они получали от хана грамоту на княжение — ярлык. Старшим среди князей был признан князь владимирский. Ордынцы вмешивались в распри князей и многократно разоряли Русь. Нашествие нанесло большой урон военной и экономической мощи Руси, ее международному престижу, культуре. Южные и западные земли Руси (Галич, Смоленск, Полоцк и др.) позднее перешли к Литве и Польше. В 1220-х гг. русские участвовали в Эстонии в борьбе против немецких крестоносцев — ордена меченосцев, в 1237 г. преобразовавшегося в Ливонский орден, вассал Тевтонского. В 1240 г. в устье Невы высадились шведы, стремясь отрезать Новгород от Балтики. Князь Александр разбил их в Невской битве. В том же году начали наступление ливонские рыцари, взявшие Псков. В 1242 г. Александр Невский разгромил их на Чудском озере, прекратив набеги ливонцев на 10 лет.</w:t>
      </w:r>
    </w:p>
    <w:p>
      <w:pPr>
        <w:pStyle w:val="Normal"/>
        <w:spacing w:lineRule="auto" w:line="360"/>
        <w:ind w:firstLine="709"/>
        <w:rPr>
          <w:color w:val="000000"/>
          <w:sz w:val="28"/>
        </w:rPr>
      </w:pPr>
      <w:r>
        <w:rPr>
          <w:color w:val="000000"/>
          <w:sz w:val="28"/>
        </w:rPr>
      </w:r>
    </w:p>
    <w:p>
      <w:pPr>
        <w:pStyle w:val="Normal"/>
        <w:spacing w:lineRule="auto" w:line="360"/>
        <w:ind w:firstLine="709"/>
        <w:jc w:val="center"/>
        <w:rPr/>
      </w:pPr>
      <w:r>
        <w:rPr>
          <w:b/>
          <w:color w:val="000000"/>
          <w:sz w:val="28"/>
        </w:rPr>
        <w:t>4. Востслав. Княжества и В. Литовское княжест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течении XIV - начала XV вв. многие территории, ранее входившие в состав Киевской Руси, оказались под властью великих князей Литовских. Это Полоцкие, Черниговские, Киевские, Брянские земли, Волынь. В начале XV в. Витовт смог захватить и присоединить к своим владениям и Смоленское княжество. Литва, таким образом, оказалась крупнейшим государством Восточной Европы. Литовские правители первоначально не вмешивались во внутреннюю жизнь присоединенных славянских земель, ограничиваясь лишь требованием выплаты дани и военной службы. Однако со второй половины XIV в. усиливается польское влияние в Литве. Литва и Польша объединяются. Им обоим угрожает Тевтонский орден. Лит. Князь Ягайло женится на польской королеве Ядвиге. Литва становится католической. Польша и Литва победили в Грюндвальской битве Тевтонский орден(1410). </w:t>
      </w:r>
    </w:p>
    <w:p>
      <w:pPr>
        <w:pStyle w:val="Normal"/>
        <w:spacing w:lineRule="auto" w:line="360"/>
        <w:ind w:firstLine="709"/>
        <w:jc w:val="both"/>
        <w:rPr>
          <w:color w:val="000000"/>
          <w:sz w:val="28"/>
        </w:rPr>
      </w:pPr>
      <w:r>
        <w:rPr>
          <w:color w:val="000000"/>
          <w:sz w:val="28"/>
        </w:rPr>
        <w:t>Местное управление постепенно перестраивалось на польский манер. многие представители православной знати переходили в католицизм и ополячивались, перенимая польский язык и культуру. давление на православное население Великого княжества Литовского усилилось, что вызывало недовольство многих православных магнатов и славянского населения. В 1569 г заключена Люблинская уния. В ее результате образовалось одно государство - Речь Посполитая. Великое княжество Литовское, правда, продолжало сохранять некоторую автономию, но было уменьшено в размерах. В XV в. начинают формироваться украинская и белорусская народности. Некоторые различия в языке, материальной культуре среди восточных славян наблюдались и ранее, но в это время на территории Великого княжества Литовского на основе древнерусского литературного языка формируется старобелорусский язык. Затем, на его основе, в результате проникновения в него оборотов живой разговорной речи и отдельных слов из польского языка образуется украинский и белорусский языки. Кроме языка складывается определенная общность экономической жизни, культуры и быта. Однако это заняло не одно столетие, а в XV в. этот процесс лишь начинал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5. Становление централизованного государ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 14 в. Возвысились 2 княжества Тверское и Московское. Оба выгодно расположены и удалены от Орды. В 1327 г. Тверь восстала против Орды. Другие княжества её не поддержали. Моск князь Иван1 Калита разгромил восстание. Орда передала Ивану 1 «золотой ярлык».Он накапливает богатства и присоединяет земли. Его внук Дмитрий получил в наследство огромное государство и отказался платить дань Орде. Он призвал Русь объединится, его поддержали церковь и все кроме Твери. В 1380г. Куликовская битва. Итог: Русь поняла силу единства. Население ощутило себя единым народом. Патриотизм был поддержан церковью. Митрополит переезжает в Москву. Заложены основы центализованного государства.</w:t>
      </w:r>
    </w:p>
    <w:p>
      <w:pPr>
        <w:pStyle w:val="Normal"/>
        <w:spacing w:lineRule="auto" w:line="360"/>
        <w:ind w:firstLine="709"/>
        <w:jc w:val="both"/>
        <w:rPr>
          <w:color w:val="000000"/>
          <w:sz w:val="28"/>
        </w:rPr>
      </w:pPr>
      <w:r>
        <w:rPr>
          <w:color w:val="000000"/>
          <w:sz w:val="28"/>
        </w:rPr>
        <w:t xml:space="preserve">Иван IV стал великим князем в 1533 г. в 3 года. Регентшей была его мать Елена Глинская, а после ее смерти в 1538 г. началось боярское правление, сопровождавшееся борьбой боярских группировок. В 1547 г. Иван IV венчался на царство. В 1547 же в Москве произошло восстание против Глинских, родичей царя, притеснявших народ. Оно дало толчок серии реформ — налоговой, военной (среди прочего создано стрелецкое войско), созданию приказов (будущих министерств), проведенных Избранной радой — кругом приближенных царя. в 1549 г. созван первый Земский собор — съезд представителей основных сословий России. Проводимые реформы укрепили централизованное государство. </w:t>
      </w:r>
    </w:p>
    <w:p>
      <w:pPr>
        <w:pStyle w:val="Normal"/>
        <w:spacing w:lineRule="auto" w:line="360"/>
        <w:ind w:firstLine="709"/>
        <w:jc w:val="both"/>
        <w:rPr>
          <w:color w:val="000000"/>
          <w:sz w:val="28"/>
        </w:rPr>
      </w:pPr>
      <w:r>
        <w:rPr>
          <w:color w:val="000000"/>
          <w:sz w:val="28"/>
        </w:rPr>
        <w:t xml:space="preserve">В серед 16 в. Иван 4 Грозный стоял перед выбором пойти по пути централизованного госуд-ва Вост. типа с элементами неогранич. монархии или европейской феод демократии. Он выбрал первое. Чтобы реализовать выбор он применил комплекс мер «опричнина». Это госуд-ый и полит переворот, это передел земельной собственности в пользу бояр и средних дворян, это террор бояр, горожан, крестьян, самих опричников и вообще всех подозреваемых. </w:t>
      </w:r>
    </w:p>
    <w:p>
      <w:pPr>
        <w:pStyle w:val="Normal"/>
        <w:spacing w:lineRule="auto" w:line="360"/>
        <w:ind w:firstLine="709"/>
        <w:jc w:val="both"/>
        <w:rPr>
          <w:color w:val="000000"/>
          <w:sz w:val="28"/>
        </w:rPr>
      </w:pPr>
      <w:r>
        <w:rPr>
          <w:color w:val="000000"/>
          <w:sz w:val="28"/>
        </w:rPr>
        <w:t>Все противники лишены власти и все сословия вынуждены признать самодержавие. Самодержавие установленное Иваном Грозным завершило становление сословно-представительной монархии. Царь был главной фигурой, управлял Боярской думой и Земским соб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6. Россия 16-17 в. Сму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Россия экономически разрушена. Окончание правления Рюриков. Россия впала в войну всех против всех. Война названа «Великой смутой», она ухудшила экном положение. В войну вмешивались иностранцы, Польша – Лжедмитрий. но угроза потерять независимость остановила внутрен борьбу. 1611 г. в Нижнем Новгороде по призыву Кузьмы Минина было создано 2-е ополчение, которое во главе с Д. М. Пожарским освободило в 1612 г. Москву. Изгнали интервентов и состоялись выборы новой династии монархов Романовых(Михаил Романов 1613). Романовы вернулись к правлению Ивана гр. Избрали режим здорового консерватизма, обеспечили независимость страны и стабилизировали экономику. </w:t>
      </w:r>
    </w:p>
    <w:p>
      <w:pPr>
        <w:pStyle w:val="Normal"/>
        <w:spacing w:lineRule="auto" w:line="360"/>
        <w:ind w:firstLine="709"/>
        <w:jc w:val="both"/>
        <w:rPr>
          <w:color w:val="000000"/>
          <w:sz w:val="28"/>
        </w:rPr>
      </w:pPr>
      <w:r>
        <w:rPr>
          <w:color w:val="000000"/>
          <w:sz w:val="28"/>
        </w:rPr>
        <w:t>В1617 г. был заключён Столбовский мир со Швецией, лишивший Россию выхода к Балтике, в 1618 г. — Деулинское перемирие с Польшей. Россия потеряла часть южных и западных земель. Смута ослабила Россию и затормозила ее развитие.</w:t>
      </w:r>
    </w:p>
    <w:p>
      <w:pPr>
        <w:pStyle w:val="Normal"/>
        <w:spacing w:lineRule="auto" w:line="360"/>
        <w:ind w:firstLine="709"/>
        <w:jc w:val="both"/>
        <w:rPr>
          <w:color w:val="000000"/>
          <w:sz w:val="28"/>
        </w:rPr>
      </w:pPr>
      <w:r>
        <w:rPr>
          <w:color w:val="000000"/>
          <w:sz w:val="28"/>
        </w:rPr>
        <w:t>Россия в 17в. Соборное Уложение 1649г</w:t>
      </w:r>
    </w:p>
    <w:p>
      <w:pPr>
        <w:pStyle w:val="Normal"/>
        <w:spacing w:lineRule="auto" w:line="360"/>
        <w:ind w:firstLine="709"/>
        <w:jc w:val="both"/>
        <w:rPr>
          <w:color w:val="000000"/>
          <w:sz w:val="28"/>
        </w:rPr>
      </w:pPr>
      <w:r>
        <w:rPr>
          <w:color w:val="000000"/>
          <w:sz w:val="28"/>
        </w:rPr>
        <w:t>При Михаиле Фёдоровиче (1613-1645) часто собирались Земские соборы, новая династия искала поддержки у общества. При Алексее Михайловиче (1645-1676) после 1653 г. Земские соборы уже не созывались. Развивалась система приказов —органов центрального управления. Реформировалась армия —дворянское войско постепенно заменяется стрелецким и обученными по западному образцу полками «нового строя». Укрепился абсолютизм — режим неограниченной монархии. В 1649 г. Земский собор принял свод законов — Уложение, отменяющее право крестьян уходить от барина. Это означало победу крепостничества. и торговцев и ослабляет внешнюю торговлю. Зарождается общероссийский рынок. Возникают первые мануфактуры, но они работали на заказ, а не на рынок. Большинство из них государственные. Идет специализация отдельных районов. Внутренней торговле мешало отсутствие выхода к морю. Задачи внешней политики —отражение крымских набегов, борьба с Польшей за отнятые ею земли и Швецией за возвращение выхода к морю.</w:t>
      </w:r>
    </w:p>
    <w:p>
      <w:pPr>
        <w:pStyle w:val="Normal"/>
        <w:spacing w:lineRule="auto" w:line="360"/>
        <w:ind w:firstLine="709"/>
        <w:jc w:val="both"/>
        <w:rPr>
          <w:color w:val="000000"/>
          <w:sz w:val="28"/>
        </w:rPr>
      </w:pPr>
      <w:r>
        <w:rPr>
          <w:color w:val="000000"/>
          <w:sz w:val="28"/>
        </w:rPr>
        <w:t xml:space="preserve">XVII в. называют «бунташным» из-за серии восстаний, вызванных закрепощением, малым престижем новой династии, ростом повинностей. </w:t>
      </w:r>
    </w:p>
    <w:p>
      <w:pPr>
        <w:pStyle w:val="Normal"/>
        <w:spacing w:lineRule="auto" w:line="360"/>
        <w:ind w:firstLine="709"/>
        <w:jc w:val="both"/>
        <w:rPr>
          <w:color w:val="000000"/>
          <w:sz w:val="28"/>
        </w:rPr>
      </w:pPr>
      <w:r>
        <w:rPr>
          <w:color w:val="000000"/>
          <w:sz w:val="28"/>
        </w:rPr>
        <w:t>В 1648 г. в Москве вспыхнул «соляной бунт» из-за налогов на соль. Погибли несколько вельмож, участники бунта остались практически безнаказанными. Был созван Земский собор, более равномерно распределивший налоги в городах. Восстания в 1648 г. были во Владимире, Курске и др. В 1650 г. восстали Новгород и Псков. В Новгороде восстание подавили силой, во Пскове пошли на соглашение с восставшими. В 1662 г. из-за махинаций властей с медными и серебряными деньгами в Москве вспыхнул «медный бунт». Его подавили, но махинации с монетой вскоре прекратились. В 1670 г. началась крестьянская война под руководством Степана Разина. Она охватила Поволжье. Восставшие взяли Царицын, Астрахань, Самару, Саратов, громили поместья, убивали помещиков и «начальных людей», захватывали землю, жгли документы о повинностях. Под Симбирском Разин был разбит, вскоре выдан властям и казнён в 1671 г. в Москве.</w:t>
      </w:r>
    </w:p>
    <w:p>
      <w:pPr>
        <w:pStyle w:val="Normal"/>
        <w:spacing w:lineRule="auto" w:line="360"/>
        <w:ind w:firstLine="709"/>
        <w:jc w:val="both"/>
        <w:rPr>
          <w:color w:val="000000"/>
          <w:sz w:val="28"/>
        </w:rPr>
      </w:pPr>
      <w:r>
        <w:rPr>
          <w:color w:val="000000"/>
          <w:sz w:val="28"/>
        </w:rPr>
        <w:t>В 1652 г. патриарх Никон начал реформу обрядов церкви, приводя их в соответствие с греческими канонами. Сторонники старых обрядов (раскольники, или старообрядцы, виднейший из них — протопоп Аввакум) не признали реформу, уходили от репрессий в дальние районы. Борьба против преобразований Никона приобретала местами социальную окраску. В 1668 г. началось восстание в Соловецком монастыре, не принявшем порядки Никона. При поддержке местных жителей повстанцы держались до 1676 г. Сам Никон, ставивший себя выше царя, поссорился с ним и в 1658 г. покинул Москву, а в 1666 г. Церковный собор лишил его сана патриарха. Притеснения старообрядцев прекратились лишь в XVIII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8.Освободительная борьба украинского народа 17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Украинские земли в первой половине XVII в. входили в состав Полыни, Венгрии, Османской империи и России. Усиление феодальной эксплуатации в Речи Посполитой особо проявились на украинских и белорусских землях. Велись насильственные захваты земель на Украине. Крестьяне и жители городов — мещане нещадно эксплуатировались панами. они платили панам многочисленные подати со всех источников своих доходов. Национальный и религиозный гнет. Официальным языком на Украине был польский. Насаждался католицизмПравославных всячески притесняли. Речь Посполитая слабо охраняла южные границы государства и постоянной угрозой для украинского народа были грабительские вторжения татарских отрядов. Борьба украинского народа против социального гнета проявлялась в отказе от выполнения повинностей, поджоге панских поместий, массовом бегстве на земли Южцой Киевщины, Брацлавщингл и Подолии, а также в низовье Днепра. В условиях этой борьбы еще в начале XVI в. стало складываться украинское казачество, а в середине XVI в. на днепровских островах, расположенных ниже порогов, возникла Запорожская Сечь. Уже в конце XVI в. и особенно в первой половине XVII в. Сечь фактически не признавала власти Польши. На Сечь ориентировалось не только население Поднепровья, но и все слои и группы украинского общества, страдавшие от классового и национального гнета. Сечь поддерживала постоянные связи с Россией, с донскими казаками. Началась война 1648—1654 гг во главе с Богданом Хмельницким. Хмельницкий был провозглашен гетманом Войска Запорожского. В результате побед у Желтых Вод( 6 мая 1648 г) и под Корсунью значительная часть Украины была освобождена. Летом 1648 г в Польше была спешно сформирована 40-тысячная армия. Решающей была битва 13 сентября 1648 г; которая закончилась полным разгромом польско-шляхетских войск. К концу шестого года освободительной войны проводившаяся все это время подготовка к воссоединению Украины с Россией вступила в решающую фазу. Земский собор, собравшийся в Москве осенью 1653 г., единодушно одобрил предполагаемое воссоединение Украины с Россией. В феврале 1654 г. в Москву было отправлено посольство из представителей высшей казацкой старшины для переговоров об условиях вступления Украины в состав Русского государства. Результаты переговоров нашли выражение в так называемых Статьях Богдана Хмельницкого и жалованных грамотах русского правительства. Так состоялось воссоединение Украины с Россией. Этот акт радикально изменил политическую обстановку в Восточной Европе: началась продолжительная война России с Речью Посполитой за Украину и Белоруссию (1654—1667), в которой Крым принял сторону Польш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b/>
          <w:color w:val="000000"/>
          <w:sz w:val="28"/>
        </w:rPr>
        <w:t>9. Россия в 1-четверти 18 век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Петр 1 (сын Алексея) продолжил становление абсолютной монархии в России. Петр провел серию реформ. Создал новую (регулярную) армию. Создал флот. В промышленности появились предпринимат. свободы: право разведки, право добычи, право производства на госуд земле. Отменил пошлины для горно-рудной промыш-ти. Бесплатная передача крестьян в собственность заводов. Боярская Дума заменена сенатом-высший орган исполнит, законодат, судеб власти (1711) из 9 человек,во главе с царем.80 приказов – 12 коллегиями. Россия поделена на 8 губерний, а губернии на уезды. Введен «Табель о рангах»(14 рангов) определившую порядок организации военной и статской службы, при этом знатность не имела решающего значения, вместо неё появилась выслуга.Служба начиналась только с 14 класса. Россия победила в Северной войне со Щвецией (Полтавская битва 1709) вышла к Балт. Морю. К России перешла часть побережья Азовского моря. С 1722 г Россия – империя, а царь император. С целью защиты реформ Петр изменил закон о престолонаследии «на усмотрение царствующего императора». Этот закон дал возможность открытой борьбы за власть и целой серии госуд-ых переворотов в течен.18в. Петр заложил город Санкт-Петербург и сделал его столиц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10. Россия в эпоху дворцовых переворотов. 18 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en-US"/>
        </w:rPr>
      </w:pPr>
      <w:r>
        <w:rPr>
          <w:color w:val="000000"/>
          <w:sz w:val="28"/>
        </w:rPr>
        <w:t>После смерти Петра 1 началась эпоха дворцовых переворотов. На престол взошла вдова Петра Екатерина 1. Фактически при ней правил А.Д. Меньшиков. После Екатерины царём стал внук Петра Пётр II. Меншикова сослали. В 1730 Пётр II умер, Верховный тайный совет предложил трон племяннице Петра I Анне Ивановне, но с ограничениями в пользу совета. Дворянский съезд в Москве высказался за неограниченную монархию. Совет был распущен, многие его члены арестованы. При Анне Ивановне(1730-1740)увеличилось число иностранцев в верхах, за нее правили ее фаворит Э.Бирон. Недовольные русские дворяне подвергались репрессиям.. В 1741 дочь Петра I Елизавета I взошла на престол(1741-1761). Она удалила иностранцев из высших эшелонов власти. Почти прекратились репрессии. Усилилась власть дворян над крестьянами, были снижены налоги. В 1761 Елизавета умерла, на престол вступил внук Петра I Пётр III. Он издал в 1762г. Манифест о вольности дворянской, освобождавший дворян от обязательной службы. Пётр, преклоняясь перед Пруссией, вернул ей все, что захватила Россия в Семилетнюю войну, пытался ограничить влияние гвардии. В 1762 он был свергнут заговорщиками во главе с его женой Екатериной и вскоре убит. В результате дворцовых переворотов выросла роль дворянств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center"/>
        <w:rPr/>
      </w:pPr>
      <w:r>
        <w:rPr>
          <w:b/>
          <w:color w:val="000000"/>
          <w:sz w:val="28"/>
        </w:rPr>
        <w:t>11. Россия во второй половине и в конце 18в.</w:t>
      </w:r>
    </w:p>
    <w:p>
      <w:pPr>
        <w:pStyle w:val="FR3"/>
        <w:spacing w:lineRule="auto" w:line="360"/>
        <w:ind w:firstLine="709"/>
        <w:rPr>
          <w:b/>
          <w:b/>
          <w:color w:val="000000"/>
          <w:sz w:val="28"/>
        </w:rPr>
      </w:pPr>
      <w:r>
        <w:rPr>
          <w:b/>
          <w:color w:val="000000"/>
          <w:sz w:val="28"/>
        </w:rPr>
      </w:r>
    </w:p>
    <w:p>
      <w:pPr>
        <w:pStyle w:val="FR3"/>
        <w:spacing w:lineRule="auto" w:line="360"/>
        <w:ind w:firstLine="709"/>
        <w:rPr/>
      </w:pPr>
      <w:r>
        <w:rPr>
          <w:sz w:val="28"/>
        </w:rPr>
        <w:t>Царствование Екатерины2. Уроженка Пруссии. Трудолюбива, образованна, быстро выучила язык. На её правление Россия добилась расцвета. Велись войны с Турцией(прекратились татарские набеги), Польшей(вернулись русские земли), Щвецией (отстояли терртитор. Приобретения Петра 1). Автономия украинского казачества была отменена, госуд-во стало унитарным. Разделила страну на 50 губерний с равным числом жителей. Города повысили статус получив самоуправление и гербы. Была уточнена соц структура. Права дворянства расширены до максимума. Ещё более усилилось крепостничество. В 70-е годы произошла самая грозная крестьянская война, под предводительством Е. Пугачева, он называл себя Петром 3. Силами армии восстание подавлено, Пугачева казнили. Большая роль фаворитов Орловы, Потемкин, Зубов. В 1796г Екатерина умирает, престол наследует сын Павел 1. Живший в Гатчине он ненавидел мать и постарался свернуть все её реформы. Запомнился грубостью, самодурством и любовью к парадам и муштре. Ярый поклонник прусского короля Фридриха. Хотел переделать русскую армию по образцу прусской. Множество недоброжелателей. В 1801 года Павел был убит группой заговорщиков в своём Михайловском замке.</w:t>
      </w:r>
      <w:r>
        <w:br w:type="page"/>
      </w:r>
    </w:p>
    <w:p>
      <w:pPr>
        <w:pStyle w:val="FR3"/>
        <w:spacing w:lineRule="auto" w:line="360"/>
        <w:ind w:firstLine="709"/>
        <w:jc w:val="center"/>
        <w:rPr/>
      </w:pPr>
      <w:r>
        <w:rPr>
          <w:b/>
          <w:sz w:val="28"/>
        </w:rPr>
        <w:t>12. Россия в 1 четверти 19 в.</w:t>
      </w:r>
    </w:p>
    <w:p>
      <w:pPr>
        <w:pStyle w:val="FR3"/>
        <w:spacing w:lineRule="auto" w:line="360"/>
        <w:ind w:firstLine="709"/>
        <w:rPr>
          <w:b/>
          <w:b/>
          <w:sz w:val="28"/>
        </w:rPr>
      </w:pPr>
      <w:r>
        <w:rPr>
          <w:b/>
          <w:sz w:val="28"/>
        </w:rPr>
      </w:r>
    </w:p>
    <w:p>
      <w:pPr>
        <w:pStyle w:val="FR3"/>
        <w:spacing w:lineRule="auto" w:line="360"/>
        <w:ind w:firstLine="709"/>
        <w:rPr>
          <w:sz w:val="28"/>
        </w:rPr>
      </w:pPr>
      <w:r>
        <w:rPr>
          <w:sz w:val="28"/>
        </w:rPr>
        <w:t>На престол всходит Александр 1 любимый внук Екатерины2 . Правление Алекасндра отличалось лавированием м/у сторонниками и противниками реформ. Самым больным вопросом России был крестьянский вопрос. Александр в кулуарах искренне возмущался подобным положением вещей, но дальше издания указа</w:t>
      </w:r>
      <w:r>
        <w:rPr>
          <w:b/>
          <w:sz w:val="28"/>
        </w:rPr>
        <w:t xml:space="preserve"> о вольных хлебопашцах,</w:t>
      </w:r>
      <w:r>
        <w:rPr>
          <w:sz w:val="28"/>
        </w:rPr>
        <w:t xml:space="preserve"> по которому помещики могли отпускать на волю своих крепостных, дело не пошло. По этому указу отпущено на свободу было всего несколько десятков тысяч крестьян. Реформирование системы образования, создано 5 университетов и Царскосельский лицей.</w:t>
      </w:r>
      <w:r>
        <w:rPr>
          <w:sz w:val="28"/>
          <w:szCs w:val="10"/>
        </w:rPr>
        <w:t xml:space="preserve"> </w:t>
      </w:r>
      <w:r>
        <w:rPr>
          <w:sz w:val="28"/>
        </w:rPr>
        <w:t>ограничено крепостное право в Прибалтике. Война с Фпанцией. Война разразилась в 1812 году. в России сопротивление крестьянских масс сочеталось с действиями армии. Наполеону дали взять Москву. Кутузов заманивает противника в глубь страны, изматывает его. Генеральное сражение произошло</w:t>
      </w:r>
      <w:r>
        <w:rPr>
          <w:b/>
          <w:sz w:val="28"/>
        </w:rPr>
        <w:t xml:space="preserve"> 26 августа 1812 г. около деревни Бородино.</w:t>
      </w:r>
      <w:r>
        <w:rPr>
          <w:sz w:val="28"/>
        </w:rPr>
        <w:t xml:space="preserve"> Итог войны был сокрушительным для Наполеона: из 640-тысячного войска, приведённого им в Россию, из её пределов вышло едва 40 тысяч. Россия освобождает Европу от войск Наполеона. После войны люди ждали перемен, но все осталось по прежнему. Русскую армию после похода не распустили по домам, а организовались военные поселения на пустующих землях. Растет недовольство в армии. у ряда молодых представителей аристократических фамилий, гвардейских и армейских офицеров появляются мысли о насильственном свержении власти и установлении более справедливых порядков.</w:t>
      </w:r>
    </w:p>
    <w:p>
      <w:pPr>
        <w:pStyle w:val="FR3"/>
        <w:spacing w:lineRule="auto" w:line="360"/>
        <w:ind w:firstLine="709"/>
        <w:rPr>
          <w:sz w:val="28"/>
        </w:rPr>
      </w:pPr>
      <w:r>
        <w:rPr>
          <w:sz w:val="28"/>
        </w:rPr>
      </w:r>
    </w:p>
    <w:p>
      <w:pPr>
        <w:pStyle w:val="FR3"/>
        <w:spacing w:lineRule="auto" w:line="360"/>
        <w:ind w:firstLine="709"/>
        <w:jc w:val="center"/>
        <w:rPr>
          <w:sz w:val="28"/>
        </w:rPr>
      </w:pPr>
      <w:r>
        <w:rPr>
          <w:b/>
          <w:sz w:val="28"/>
        </w:rPr>
        <w:t>13.Начало освободительного движения в России. Декабристы</w:t>
      </w:r>
    </w:p>
    <w:p>
      <w:pPr>
        <w:pStyle w:val="FR3"/>
        <w:spacing w:lineRule="auto" w:line="360"/>
        <w:ind w:firstLine="709"/>
        <w:rPr>
          <w:sz w:val="28"/>
        </w:rPr>
      </w:pPr>
      <w:r>
        <w:rPr>
          <w:sz w:val="28"/>
        </w:rPr>
      </w:r>
    </w:p>
    <w:p>
      <w:pPr>
        <w:pStyle w:val="FR3"/>
        <w:spacing w:lineRule="auto" w:line="360"/>
        <w:ind w:firstLine="709"/>
        <w:rPr/>
      </w:pPr>
      <w:r>
        <w:rPr>
          <w:sz w:val="28"/>
        </w:rPr>
        <w:t>Формированию идеологии будущих декабристов способствовало: Российская действительность с её бесчеловечным крепостничеством; Патриотический подъём, вызванный победой в Отечественной войне 1812 года; Влияние работ западных просветителей: Вольтера, Руссо, Монтескье;</w:t>
      </w:r>
    </w:p>
    <w:p>
      <w:pPr>
        <w:pStyle w:val="FR3"/>
        <w:spacing w:lineRule="auto" w:line="360"/>
        <w:ind w:firstLine="709"/>
        <w:rPr/>
      </w:pPr>
      <w:r>
        <w:rPr>
          <w:sz w:val="28"/>
        </w:rPr>
        <w:t>Нежелание правительства Александра I проводить последовательные реформы.</w:t>
      </w:r>
      <w:r>
        <w:rPr>
          <w:sz w:val="28"/>
          <w:szCs w:val="10"/>
        </w:rPr>
        <w:t xml:space="preserve"> </w:t>
      </w:r>
      <w:r>
        <w:rPr>
          <w:sz w:val="28"/>
        </w:rPr>
        <w:t xml:space="preserve">В 1821-1822 возникло два новых общества – Северное и Южное. Сторонники Северного выступали за сохранение монархии, введение федеративного устройства и создание двухпалатного представительного органа, Россия должна была стать конституционной монархией, отмена крепостного права. Основали «Союз спасения». </w:t>
      </w:r>
      <w:r>
        <w:rPr>
          <w:sz w:val="28"/>
          <w:u w:val="single"/>
        </w:rPr>
        <w:t>Программный документ Южного общества</w:t>
      </w:r>
      <w:r>
        <w:rPr>
          <w:sz w:val="28"/>
        </w:rPr>
        <w:t>-«Русская правда» Пестеля. Россия должна была стать единой и нераздельной республикой. Федеративное устройство отвергалось. Отменялось крепостное право. Помещичья земля выкупалась оброком или летней работой (барщиной). Законодат. власть - Народное вече, избираемое всем населением, представляет в государстве «душу народа». Исполнит. власть - Державная дума, состоит из пяти человек. Все проживающие в России и народы должны слиться в один русский народ. Все сословия сливались в одно гражданское сословие. Мятеж был назначен на 14 декабря 1826г.Был жестко подавлен в тот же день. В результате следствия по делу декабристов пятеро были повешены, большая часть сослана в Сибирь на каторгу, часть - на Кавказ в действующую армию рядовыми. Нижние чины - участники восстания - также понесли наказания различной тяжести.</w:t>
      </w:r>
    </w:p>
    <w:p>
      <w:pPr>
        <w:pStyle w:val="FR3"/>
        <w:spacing w:lineRule="auto" w:line="360"/>
        <w:ind w:firstLine="709"/>
        <w:rPr>
          <w:sz w:val="28"/>
        </w:rPr>
      </w:pPr>
      <w:r>
        <w:rPr>
          <w:sz w:val="28"/>
        </w:rPr>
      </w:r>
    </w:p>
    <w:p>
      <w:pPr>
        <w:pStyle w:val="FR3"/>
        <w:spacing w:lineRule="auto" w:line="360"/>
        <w:ind w:firstLine="709"/>
        <w:jc w:val="center"/>
        <w:rPr>
          <w:sz w:val="28"/>
          <w:lang w:val="en-US"/>
        </w:rPr>
      </w:pPr>
      <w:r>
        <w:rPr>
          <w:b/>
          <w:sz w:val="28"/>
        </w:rPr>
        <w:t>14 Россия второй четверти 19в</w:t>
      </w:r>
      <w:r>
        <w:rPr>
          <w:sz w:val="28"/>
        </w:rPr>
        <w:t>.</w:t>
      </w:r>
    </w:p>
    <w:p>
      <w:pPr>
        <w:pStyle w:val="FR3"/>
        <w:spacing w:lineRule="auto" w:line="360"/>
        <w:ind w:firstLine="709"/>
        <w:rPr>
          <w:sz w:val="28"/>
          <w:u w:val="single"/>
          <w:lang w:val="en-US"/>
        </w:rPr>
      </w:pPr>
      <w:r>
        <w:rPr>
          <w:sz w:val="28"/>
          <w:u w:val="single"/>
          <w:lang w:val="en-US"/>
        </w:rPr>
      </w:r>
    </w:p>
    <w:p>
      <w:pPr>
        <w:pStyle w:val="FR3"/>
        <w:spacing w:lineRule="auto" w:line="360"/>
        <w:ind w:firstLine="709"/>
        <w:rPr/>
      </w:pPr>
      <w:r>
        <w:rPr>
          <w:sz w:val="28"/>
          <w:u w:val="single"/>
        </w:rPr>
        <w:t>Внутренняя политика</w:t>
      </w:r>
      <w:r>
        <w:rPr>
          <w:sz w:val="28"/>
        </w:rPr>
        <w:t xml:space="preserve">: При Николае 1 (1825-1855) заканчивается эпоха «просвещенного абсолютизма». Начинается наступление на политические и экономические права дворянства ради укрепления самодержавия. Борьба с инакомыслием, надзор за тюрьмами, иностранцами, прессой, усилилась цензура, вскрывалась переписка. Недовольных отправляли в ссылку. Николай I, пришедший к власти после восстания декабристов, панически боялся малейшей активности в обществе и потому всячески давил ее. На руководящие должности назначались люди исполнительные, а не способные и инициативные. Были ограничены права помещиков — крестьян нельзя теперь было отправлять на горные работы, запрещалось продавать их с аукциона за долги. Однако главный вопрос крепостного права оставался нерешённым - Николай боялся волнений в обществе. </w:t>
      </w:r>
      <w:r>
        <w:rPr>
          <w:sz w:val="28"/>
          <w:u w:val="single"/>
        </w:rPr>
        <w:t>Внешняя политика</w:t>
      </w:r>
      <w:r>
        <w:rPr>
          <w:sz w:val="28"/>
        </w:rPr>
        <w:t>: в результате русско-иранской войны Россия присоединила Армению. Россия помогла Турции в войне против Египта. Постепенно нарастала изоляция Р. среди европейских стран, опасавшихся ее дальнейшего усиления. В 1848 г. Николай I выступил с осуждением революций в Европе. В 1853 г. началась Крымская война России с Турцией. Николай I намеревался расчленить Османскую империю. Много войн и конфликтов с разными странами. Статус великой державы оказался под сомнением. Причиной неудач России было общее превосходство противников, слабое техническое оснащение армии, неразвитость экономики, недостаточно высокий уровень командования. . Император умер в 1855 году. Итог царствования Николая был плачевен: страна остро нуждалась в целом комплексе мер для преодоления отставания от развитых стран Западной Европы.</w:t>
      </w:r>
    </w:p>
    <w:p>
      <w:pPr>
        <w:pStyle w:val="Normal"/>
        <w:spacing w:lineRule="auto" w:line="360"/>
        <w:ind w:firstLine="709"/>
        <w:jc w:val="both"/>
        <w:rPr>
          <w:color w:val="000000"/>
          <w:sz w:val="28"/>
          <w:lang w:val="en-US"/>
        </w:rPr>
      </w:pPr>
      <w:r>
        <w:rPr>
          <w:color w:val="000000"/>
          <w:sz w:val="28"/>
        </w:rPr>
        <w:t>Говоря о развитии России в первой половине XIX века, нельзя обойти молчанием вопрос о развитии её культуры. Именно в этот период русская культура достигла мирового уровня. Окончательно формируются национальные литература, поэзия, живопись, скульптура и архитектура, национальная опер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center"/>
        <w:rPr>
          <w:b/>
          <w:b/>
          <w:color w:val="000000"/>
          <w:sz w:val="28"/>
        </w:rPr>
      </w:pPr>
      <w:r>
        <w:rPr>
          <w:b/>
          <w:color w:val="000000"/>
          <w:sz w:val="28"/>
        </w:rPr>
        <w:t>15. Общественные движения 2-четверти 19в. (60-70е гг.). Народничеств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ходе реформ возникло несколько движений. Самое популярное – </w:t>
      </w:r>
      <w:r>
        <w:rPr>
          <w:color w:val="000000"/>
          <w:sz w:val="28"/>
          <w:u w:val="single"/>
        </w:rPr>
        <w:t xml:space="preserve">движение народников. </w:t>
      </w:r>
      <w:r>
        <w:rPr>
          <w:color w:val="000000"/>
          <w:sz w:val="28"/>
        </w:rPr>
        <w:t xml:space="preserve">Оно использовало теорию русского крестьянского социализма. Основ идея: Россия не должна идти по пути запада и развивать капитализм. От феодализма перейти сразу к социализму, путем революции. По большей части состояли из студентов. Неудачно пытались привлечь крестьян. Перешли к тактике полит террора, уничтожение крупных чиновников и военных. С 6 попытки убили Александра 2 ,чтобы спровоцировать революцию.Революции не произошло. </w:t>
      </w:r>
      <w:r>
        <w:rPr>
          <w:color w:val="000000"/>
          <w:sz w:val="28"/>
          <w:u w:val="single"/>
        </w:rPr>
        <w:t xml:space="preserve">Движение либеральное </w:t>
      </w:r>
      <w:r>
        <w:rPr>
          <w:color w:val="000000"/>
          <w:sz w:val="28"/>
        </w:rPr>
        <w:t>– сторонники буржазного развития. Боялись революции,выступали за реформы сверху. Движение разобщенное и малочисленное</w:t>
      </w:r>
      <w:r>
        <w:rPr>
          <w:color w:val="000000"/>
          <w:sz w:val="28"/>
          <w:u w:val="single"/>
        </w:rPr>
        <w:t>. Социал-демократическое движение.</w:t>
      </w:r>
      <w:r>
        <w:rPr>
          <w:color w:val="000000"/>
          <w:sz w:val="28"/>
        </w:rPr>
        <w:t xml:space="preserve"> После убийства Алекс2 народники раскололись и часть из них перестала верить в крестьянство. И сделала ставку на рабочих. Сделали ставку на рабочих и 90-е годы сумели с ними соединиться. Основывались на позициях марксизма. </w:t>
      </w:r>
      <w:r>
        <w:rPr>
          <w:color w:val="000000"/>
          <w:sz w:val="28"/>
          <w:u w:val="single"/>
        </w:rPr>
        <w:t xml:space="preserve">Консервативное движение </w:t>
      </w:r>
      <w:r>
        <w:rPr>
          <w:color w:val="000000"/>
          <w:sz w:val="28"/>
        </w:rPr>
        <w:t>было самым популярным. К концу правления Николая 1 потеряли свои позиции. Его сторонниками были реакционные помещики и бюрократический аппа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6. Буржуазные реформы 2 половины19 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en-US"/>
        </w:rPr>
      </w:pPr>
      <w:r>
        <w:rPr>
          <w:color w:val="000000"/>
          <w:sz w:val="28"/>
        </w:rPr>
        <w:t xml:space="preserve">После смерти Николая </w:t>
      </w:r>
      <w:r>
        <w:rPr>
          <w:color w:val="000000"/>
          <w:sz w:val="28"/>
          <w:lang w:val="en-US"/>
        </w:rPr>
        <w:t>I</w:t>
      </w:r>
      <w:r>
        <w:rPr>
          <w:color w:val="000000"/>
          <w:sz w:val="28"/>
        </w:rPr>
        <w:t xml:space="preserve"> русский престол наследовал его сын Александр, которому и пришлось проводить реформы. 19 февраля 1861 года было отменено крепостное право.</w:t>
      </w:r>
      <w:r>
        <w:rPr>
          <w:color w:val="000000"/>
          <w:sz w:val="28"/>
          <w:szCs w:val="20"/>
        </w:rPr>
        <w:t xml:space="preserve"> </w:t>
      </w:r>
      <w:r>
        <w:rPr>
          <w:color w:val="000000"/>
          <w:sz w:val="28"/>
        </w:rPr>
        <w:t>Крестьян освобождали без земли, за которую они должны были заплатить выкуп, денег у них не было, государство внесло за них выкуп помещикам (около 1 млрд. рублей золотом).</w:t>
      </w:r>
      <w:r>
        <w:rPr>
          <w:color w:val="000000"/>
          <w:sz w:val="28"/>
          <w:szCs w:val="20"/>
        </w:rPr>
        <w:t xml:space="preserve"> </w:t>
      </w:r>
      <w:r>
        <w:rPr>
          <w:color w:val="000000"/>
          <w:sz w:val="28"/>
        </w:rPr>
        <w:t>Платежи деревня выплачивала до 1905 года, когда они были отменены, за это время государству было возвращено около 5 млрд. рублей.</w:t>
      </w:r>
      <w:r>
        <w:rPr>
          <w:color w:val="000000"/>
          <w:sz w:val="28"/>
          <w:szCs w:val="20"/>
        </w:rPr>
        <w:t xml:space="preserve"> </w:t>
      </w:r>
      <w:r>
        <w:rPr>
          <w:color w:val="000000"/>
          <w:sz w:val="28"/>
        </w:rPr>
        <w:t>Из-за отсутствия денег арендные суммы выплачивались в виде натуральных отработок, 'то есть, по сути, продолжала сохраняться барщина.</w:t>
      </w:r>
      <w:r>
        <w:rPr>
          <w:b/>
          <w:color w:val="000000"/>
          <w:sz w:val="28"/>
        </w:rPr>
        <w:t xml:space="preserve"> </w:t>
      </w:r>
      <w:r>
        <w:rPr>
          <w:color w:val="000000"/>
          <w:sz w:val="28"/>
          <w:u w:val="single"/>
        </w:rPr>
        <w:t>Судебная реформа 1864 г.</w:t>
      </w:r>
      <w:r>
        <w:rPr>
          <w:color w:val="000000"/>
          <w:sz w:val="28"/>
        </w:rPr>
        <w:t xml:space="preserve"> вводила состязательность судебного процесса, где главными фигурами выступали прокурор и адвокат, был введен суд присяжных, определявших виновность или невиновность ответчика, судья из главной фигуры становится посредником, следившим за правильностью хода процесса. вскоре из ведения суда присяжных были изъяты политические дела. </w:t>
      </w:r>
      <w:r>
        <w:rPr>
          <w:color w:val="000000"/>
          <w:sz w:val="28"/>
          <w:u w:val="single"/>
        </w:rPr>
        <w:t>Земская реформа 1864 г.</w:t>
      </w:r>
      <w:r>
        <w:rPr>
          <w:color w:val="000000"/>
          <w:sz w:val="28"/>
        </w:rPr>
        <w:t xml:space="preserve"> вводила элементы самоуправления на местах. В земства входили представители всех сословий.</w:t>
      </w:r>
      <w:r>
        <w:rPr>
          <w:color w:val="000000"/>
          <w:sz w:val="28"/>
          <w:szCs w:val="20"/>
        </w:rPr>
        <w:t xml:space="preserve"> </w:t>
      </w:r>
      <w:r>
        <w:rPr>
          <w:color w:val="000000"/>
          <w:sz w:val="28"/>
        </w:rPr>
        <w:t>Огромной заслугой земств была организация медицинской помощи населению, особенно сельскому. Созданы земские школы и училища. главным положением</w:t>
      </w:r>
      <w:r>
        <w:rPr>
          <w:b/>
          <w:color w:val="000000"/>
          <w:sz w:val="28"/>
        </w:rPr>
        <w:t xml:space="preserve"> </w:t>
      </w:r>
      <w:r>
        <w:rPr>
          <w:color w:val="000000"/>
          <w:sz w:val="28"/>
          <w:u w:val="single"/>
        </w:rPr>
        <w:t xml:space="preserve">военной </w:t>
      </w:r>
      <w:r>
        <w:rPr>
          <w:color w:val="000000"/>
          <w:sz w:val="28"/>
        </w:rPr>
        <w:t>реформы было введение</w:t>
      </w:r>
      <w:r>
        <w:rPr>
          <w:b/>
          <w:color w:val="000000"/>
          <w:sz w:val="28"/>
        </w:rPr>
        <w:t xml:space="preserve"> всеобщей воинской повинности,</w:t>
      </w:r>
      <w:r>
        <w:rPr>
          <w:color w:val="000000"/>
          <w:sz w:val="28"/>
        </w:rPr>
        <w:t xml:space="preserve"> по которой призыву подлежали все годные по состоянию здоровья жители империи мужского пола, достигшие 21 года. </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center"/>
        <w:rPr>
          <w:b/>
          <w:b/>
          <w:color w:val="000000"/>
          <w:sz w:val="28"/>
        </w:rPr>
      </w:pPr>
      <w:r>
        <w:rPr>
          <w:b/>
          <w:color w:val="000000"/>
          <w:sz w:val="28"/>
        </w:rPr>
        <w:t>17. Развитие капитализма в пореформенный период</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 xml:space="preserve">Промышленный переворот, т. е. переход от мануфактурного производства к машинному, начинается в 1830-х гг. и в основных отраслях завершился в 1880-х гг. В металлургии, основанной на принудительном труде и работавшая лишь на госзаказ, наблюдался застой. Полотняная отрасль, где также работали в основном подневольные люди, клонилась к упадку. Зато хлопчатобумажное производство, опиравшееся на вольнонаемный труд и ориентировавшееся на широкий внутренний рынок, достигло больших успехов. В хлопчатобумажной, бумагоделательной и суконной отраслях начался промышленный переворот. Растет импорт машин. Возникают собственные машиностроительные предприятия. </w:t>
      </w:r>
    </w:p>
    <w:p>
      <w:pPr>
        <w:pStyle w:val="Normal"/>
        <w:spacing w:lineRule="auto" w:line="360"/>
        <w:ind w:firstLine="709"/>
        <w:jc w:val="both"/>
        <w:rPr>
          <w:color w:val="000000"/>
          <w:sz w:val="28"/>
          <w:szCs w:val="24"/>
        </w:rPr>
      </w:pPr>
      <w:r>
        <w:rPr>
          <w:color w:val="000000"/>
          <w:sz w:val="28"/>
          <w:szCs w:val="24"/>
        </w:rPr>
        <w:t>С отменой крепостного права, тормозившего развитие индустрии, происходит некоторый застой (многие подневольные рабочие ушли с заводов), но затем начинается бурный промышленный рост. В 3 раза выросла продукция машиностроения, в 2 раза выплавка стали, в 200 раз — добыча нефти. Расцвет промышленности был обусловлен высвобождением миллионов рабочих рук, государственными инвестициями, развитием железных дорог. Росла концентрация производства. В России шло формирование рабочего класса — пролетариата, который стал активно бороться за свои права. Уже в 1880-х гг. (при Александре III) возникает рабочее законодательство: ограничивалась эксплуатация детского и женского труда, штрафы с рабочих перестали поступать фабрикантам, создавалась фабричная инспекция и т. д.</w:t>
      </w:r>
    </w:p>
    <w:p>
      <w:pPr>
        <w:pStyle w:val="Normal"/>
        <w:spacing w:lineRule="auto" w:line="360"/>
        <w:ind w:firstLine="709"/>
        <w:rPr>
          <w:color w:val="000000"/>
          <w:sz w:val="28"/>
          <w:szCs w:val="24"/>
        </w:rPr>
      </w:pPr>
      <w:r>
        <w:rPr>
          <w:color w:val="000000"/>
          <w:sz w:val="28"/>
          <w:szCs w:val="24"/>
        </w:rPr>
      </w:r>
    </w:p>
    <w:p>
      <w:pPr>
        <w:pStyle w:val="Normal"/>
        <w:spacing w:lineRule="auto" w:line="360"/>
        <w:ind w:firstLine="709"/>
        <w:jc w:val="center"/>
        <w:rPr>
          <w:color w:val="000000"/>
          <w:sz w:val="28"/>
          <w:szCs w:val="24"/>
        </w:rPr>
      </w:pPr>
      <w:r>
        <w:rPr>
          <w:b/>
          <w:color w:val="000000"/>
          <w:sz w:val="28"/>
          <w:szCs w:val="24"/>
        </w:rPr>
        <w:t>19.Россия на рубеже 19-20 вв. Эволюция капитализм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К началу 20в. Россия являлась аграрно-индустриальной страной. Самыми круп. отраслями были пищевая и текстильна, утвердились машиностроение и металлургия. Мощный промышленный подъем 90х г. сыграл важную роль в складовании отраслевой структуры рос. пром-ти. Ж/д строительство создавало устойчивый спрос на металл, уголь, лес. Развитие отдел. пром. районов было неравномерно. Важной чертой рос.пром-ти была высокая концентрация произ-ва. Началось сращивание рос.банков с пром-тью. Бурные темпы пром.подъема во многом стали возможны благодаря эконом. политики министра финансов Витте. Он широко использовал традиционные методы гос. вмешательства в экономику. Была введена винная монополия. Важным мероприятием стала денежная реформа 97г.: введение в обращение золотых монет вместо бумажных купюр, что помогло привлечь в Россию иностранные капиталы и укрепить денежную систему страны. Стал взыматься промысловый налог.В 1900г. разразился мировой экон. кризис. На России его действие сказалось сильнее, чем на др.странах. Кризис начался в легкой пром-ти, с наибольшей силой поразил отрасли тяжелой индустрии, появляются монополистические объединения во всех осн. отраслях пром-ти, произ-ших средства произ-ва.В первые годы монополии возникали в наиболее концентрированных отраслях.. Круп.банком прав-во оказывало поддержку, опираясь на которую они принималм активное участие в востановлении предприятий. Капитализация крестьянского х-ва протекала медленно, что было обусловлено пережитками крепостничества, крестьянским малоземельем. Осн. чертами развития с/х были рост торгового предпринимательского землевладения и специализация отдел. эконом. районов страны. Осн. прирост годовых сборов хлеба происходил за счет увеличения посевных площадей. Развитие с/х тормозилось отсутствием удобрений и низким уровнем с/х машин. Острая земельная нужда крестьян вынуждала их арендовать помещичью землю на кабальных условиях. Обстановка в нищей, голодной деревне становилась все более взрывоопастной. Т.о., особеннсть истор.развития России заключалась в огромном рызрыве между промышленностью и с/х . </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pPr>
      <w:r>
        <w:rPr>
          <w:b/>
          <w:color w:val="000000"/>
          <w:sz w:val="28"/>
          <w:szCs w:val="24"/>
        </w:rPr>
        <w:t>19.Россия на рубеже 19-20 вв. Общественно-полит жизнь</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 xml:space="preserve">С воцарением Николая II (1894-1917) оживилось либеральное движение. Интеллигенция, ненавидевшая царизм из-за притеснений при Александре III, мечтала о конституции. Но царь чётко дал понять, что этого не будет. Ширилось рабочее движение, в 1902 г. вспыхнули крестьянские волнения в южных губерниях. . первыми появились социал-демократич партии. Их 2 с одинаковым названием. Российская социально-демократическая партия распадается на партии большевиков и меньшевиков. </w:t>
      </w:r>
      <w:r>
        <w:rPr>
          <w:color w:val="000000"/>
          <w:sz w:val="28"/>
          <w:szCs w:val="24"/>
          <w:u w:val="single"/>
        </w:rPr>
        <w:t xml:space="preserve">Большевики </w:t>
      </w:r>
      <w:r>
        <w:rPr>
          <w:color w:val="000000"/>
          <w:sz w:val="28"/>
          <w:szCs w:val="24"/>
        </w:rPr>
        <w:t xml:space="preserve">сторонники одновременно и буржуазной и социальной революции. Установление диктатуры пролетариата, построение социализма Сторонники рабочие средней и низкой квалифик. </w:t>
      </w:r>
      <w:r>
        <w:rPr>
          <w:color w:val="000000"/>
          <w:sz w:val="28"/>
          <w:szCs w:val="24"/>
          <w:u w:val="single"/>
        </w:rPr>
        <w:t>Меньшевики</w:t>
      </w:r>
      <w:r>
        <w:rPr>
          <w:color w:val="000000"/>
          <w:sz w:val="28"/>
          <w:szCs w:val="24"/>
        </w:rPr>
        <w:t xml:space="preserve"> за буржуазную революцию и постепенную подготовку социальной революции. Сторонники – квалифиц. рабочие, ремесленики-одиночки юга России. </w:t>
      </w:r>
      <w:r>
        <w:rPr>
          <w:color w:val="000000"/>
          <w:sz w:val="28"/>
          <w:szCs w:val="24"/>
          <w:u w:val="single"/>
        </w:rPr>
        <w:t>Партия социалистов –революционеров(ПСР - эсеры)</w:t>
      </w:r>
      <w:r>
        <w:rPr>
          <w:color w:val="000000"/>
          <w:sz w:val="28"/>
          <w:szCs w:val="24"/>
        </w:rPr>
        <w:t xml:space="preserve"> эта партия опиралась на теорию народников, выражала интересы трудового крестьянства, но продолжала тактику террора и крестьяне не шли за ними до 1 мир войны. Буржуазные партии. </w:t>
      </w:r>
      <w:r>
        <w:rPr>
          <w:color w:val="000000"/>
          <w:sz w:val="28"/>
          <w:szCs w:val="24"/>
          <w:u w:val="single"/>
        </w:rPr>
        <w:t xml:space="preserve">Конституционно-демократич партия(КДП - кадеты) </w:t>
      </w:r>
      <w:r>
        <w:rPr>
          <w:color w:val="000000"/>
          <w:sz w:val="28"/>
          <w:szCs w:val="24"/>
        </w:rPr>
        <w:t xml:space="preserve">партия средней буржуазии и городской интеллигенции. Цель – буржуазная республика по типу английской. Соглашались на конституц монархию. </w:t>
      </w:r>
      <w:r>
        <w:rPr>
          <w:color w:val="000000"/>
          <w:sz w:val="28"/>
          <w:szCs w:val="24"/>
          <w:u w:val="single"/>
        </w:rPr>
        <w:t xml:space="preserve">Партия Союз 17 октября </w:t>
      </w:r>
      <w:r>
        <w:rPr>
          <w:color w:val="000000"/>
          <w:sz w:val="28"/>
          <w:szCs w:val="24"/>
        </w:rPr>
        <w:t xml:space="preserve">Партия крупной буржуазии. Цель – борьба с революцией и раздел влсти с самодержавием. </w:t>
      </w:r>
      <w:r>
        <w:rPr>
          <w:color w:val="000000"/>
          <w:sz w:val="28"/>
          <w:szCs w:val="24"/>
          <w:u w:val="single"/>
        </w:rPr>
        <w:t>Монархисты «Союз русского народа»</w:t>
      </w:r>
      <w:r>
        <w:rPr>
          <w:color w:val="000000"/>
          <w:sz w:val="28"/>
          <w:szCs w:val="24"/>
        </w:rPr>
        <w:t xml:space="preserve"> Цель – сохранить самодержавие, борьба с революциями постепенные реформы сверху. Сторонники гос аппарат, духовенство, реакционные помещики, верхушка арм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pPr>
      <w:r>
        <w:rPr>
          <w:b/>
          <w:color w:val="000000"/>
          <w:sz w:val="28"/>
          <w:szCs w:val="24"/>
        </w:rPr>
        <w:t>20. Революция 1905-1907 гг в Росси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 xml:space="preserve">Экономич и политич кризис в стране, нежелание самодержавия учесть потребности страны, почти все слои русского общества недовольны своим положением. Интеллигенция и часть дворянства желала введения конституции. Крестьяне добивались помещичьей земли. Рабочие были недовольны низкой зарплатой и условиями труда. + неудачи в войне с Японией. 9 января 1905г. к Зимнему дворцу направились тысячи жителей во главе со священником Гапоном с петицией об улучшении условий жизни. Войска открыли огонь по демонстрантам после их отказа разойтись («Кровавое воскресенье», убито ок 1000). </w:t>
      </w:r>
    </w:p>
    <w:p>
      <w:pPr>
        <w:pStyle w:val="Normal"/>
        <w:spacing w:lineRule="auto" w:line="360"/>
        <w:ind w:firstLine="709"/>
        <w:jc w:val="both"/>
        <w:rPr>
          <w:color w:val="000000"/>
          <w:sz w:val="28"/>
          <w:szCs w:val="24"/>
        </w:rPr>
      </w:pPr>
      <w:r>
        <w:rPr>
          <w:color w:val="000000"/>
          <w:sz w:val="28"/>
          <w:szCs w:val="24"/>
        </w:rPr>
        <w:t xml:space="preserve">В стране волнения. Всеобщая политическая стачка (октябрь 1905) вынудила Николая II издать манифест 17 октября о гражданских и политических свободах, создании ГосДумы с законодательными полномочиями. Возникли либеральные партии кадетов и октябристов, «Союз русского народа». По стране прокатилась волна еврейских погромов. В ноябре началось восстание на Черноморском флоте, декабрь 1905г. -восстание в Москве. </w:t>
      </w:r>
    </w:p>
    <w:p>
      <w:pPr>
        <w:pStyle w:val="Normal"/>
        <w:spacing w:lineRule="auto" w:line="360"/>
        <w:ind w:firstLine="709"/>
        <w:jc w:val="both"/>
        <w:rPr>
          <w:color w:val="000000"/>
          <w:sz w:val="28"/>
          <w:szCs w:val="24"/>
        </w:rPr>
      </w:pPr>
      <w:r>
        <w:rPr>
          <w:color w:val="000000"/>
          <w:sz w:val="28"/>
          <w:szCs w:val="24"/>
        </w:rPr>
        <w:t xml:space="preserve">Апрель 1906- 1я ГосДума (72 дн) в июле распущена царём. Июль 1906 -военные мятежи в Ревеле, Кронштадте и Свеаборге, подавленные властями. Июнь 3 1907г. -разогнана 2-я Госдума и изменён избирательный закон -сократилось представительство в ней рабочих и крестьян. Это было сделано вопреки законам без согласия Думы и потому являло собою государственный переворот. Революция закончилась. </w:t>
      </w:r>
      <w:r>
        <w:rPr>
          <w:color w:val="000000"/>
          <w:sz w:val="28"/>
          <w:szCs w:val="24"/>
          <w:u w:val="single"/>
        </w:rPr>
        <w:t>Итоги</w:t>
      </w:r>
      <w:r>
        <w:rPr>
          <w:color w:val="000000"/>
          <w:sz w:val="28"/>
          <w:szCs w:val="24"/>
        </w:rPr>
        <w:t>. В России появился парламент — Дума. Царизм показал, что идет на уступки лишь под давлением Рев. не привела к смене режима. В этом смысле революция потерпела поражение. после революции жить в России стало свободнее и легче — ив нравственном, и в материальном отношении. Началась столыпинская реформ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pPr>
      <w:r>
        <w:rPr>
          <w:b/>
          <w:color w:val="000000"/>
          <w:sz w:val="28"/>
          <w:szCs w:val="24"/>
        </w:rPr>
        <w:t>21. Россия в 1907-1914гг. Третьеиюньская монархия. Столыпинские реформы</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 xml:space="preserve">Не желая отдавать крестьянам помещичью землю, оно попыталось улучшить положение крестьян другими методами. В ноябре 1905 г. правительство снизило сумму выкупных платежей, а в марте 1906 г. ввело свободу крестьянских переселений, прежде стесненную волею общины. Основные мероприятия этого рода провел министр внутренних дел и председатель Совета министров П. А. Столыпин (1906-1911). Аграрная реформа (разраб. Витте)В центре реформы - вопрос о судьбе общины. Община имела положительные (соц-эконом защита) и отрицательные (препятствие на пути экономического развития) стороны. </w:t>
      </w:r>
    </w:p>
    <w:p>
      <w:pPr>
        <w:pStyle w:val="Normal"/>
        <w:spacing w:lineRule="auto" w:line="360"/>
        <w:ind w:firstLine="709"/>
        <w:jc w:val="both"/>
        <w:rPr>
          <w:color w:val="000000"/>
          <w:sz w:val="28"/>
          <w:szCs w:val="24"/>
        </w:rPr>
      </w:pPr>
      <w:r>
        <w:rPr>
          <w:b/>
          <w:color w:val="000000"/>
          <w:sz w:val="28"/>
          <w:szCs w:val="24"/>
        </w:rPr>
        <w:t>Цели</w:t>
      </w:r>
      <w:r>
        <w:rPr>
          <w:color w:val="000000"/>
          <w:sz w:val="28"/>
          <w:szCs w:val="24"/>
        </w:rPr>
        <w:t xml:space="preserve"> реформы: подъем с/х производства, снижение острого социального противостояния между помещиками и крестьянами. </w:t>
      </w:r>
      <w:r>
        <w:rPr>
          <w:b/>
          <w:color w:val="000000"/>
          <w:sz w:val="28"/>
          <w:szCs w:val="24"/>
        </w:rPr>
        <w:t>Содержание</w:t>
      </w:r>
      <w:r>
        <w:rPr>
          <w:color w:val="000000"/>
          <w:sz w:val="28"/>
          <w:szCs w:val="24"/>
        </w:rPr>
        <w:t xml:space="preserve"> реформы: все крестьяне получали право выхода из общины с землей; сведение угодий к одному месту (хутора и отрубы); отмена некоторых правовых ограничений крестьян; одинаковые права на госслужбу; свобода избрания места жительства; отмена телесных наказаний по приговору волостного суда. </w:t>
      </w:r>
      <w:r>
        <w:rPr>
          <w:b/>
          <w:color w:val="000000"/>
          <w:sz w:val="28"/>
          <w:szCs w:val="24"/>
        </w:rPr>
        <w:t>Сущность</w:t>
      </w:r>
      <w:r>
        <w:rPr>
          <w:color w:val="000000"/>
          <w:sz w:val="28"/>
          <w:szCs w:val="24"/>
        </w:rPr>
        <w:t xml:space="preserve"> реформы: реформа носила буржуазный х-р (отмена средневекового надельного крестьянского землевладения). </w:t>
      </w:r>
    </w:p>
    <w:p>
      <w:pPr>
        <w:pStyle w:val="Normal"/>
        <w:spacing w:lineRule="auto" w:line="360"/>
        <w:ind w:firstLine="709"/>
        <w:jc w:val="both"/>
        <w:rPr/>
      </w:pPr>
      <w:r>
        <w:rPr>
          <w:b/>
          <w:color w:val="000000"/>
          <w:sz w:val="28"/>
          <w:szCs w:val="24"/>
        </w:rPr>
        <w:t>Ход</w:t>
      </w:r>
      <w:r>
        <w:rPr>
          <w:color w:val="000000"/>
          <w:sz w:val="28"/>
          <w:szCs w:val="24"/>
        </w:rPr>
        <w:t xml:space="preserve"> реформы: в начале реформа шла быстро, а потом ее осуществление замедлилось. Итоги: к 1916 из общины вышло 26% крестьян, к 1914 в Сибирь переселилось свыше 3 млн. крестьян (но 17% вернулось назад). Причины неудач: противодействие крестьянства, недостаток средств у правительства, плохая организация, подъем рабочего движения. Значение: реформа - крупный шаг на пути капиталистического развития России.</w:t>
      </w:r>
      <w:r>
        <w:rPr>
          <w:b/>
          <w:color w:val="000000"/>
          <w:sz w:val="28"/>
        </w:rPr>
        <w:t xml:space="preserve"> </w:t>
      </w:r>
      <w:r>
        <w:rPr>
          <w:b/>
          <w:color w:val="000000"/>
          <w:sz w:val="28"/>
          <w:szCs w:val="24"/>
        </w:rPr>
        <w:t>Третьеиюньский государственный переворот.</w:t>
      </w:r>
    </w:p>
    <w:p>
      <w:pPr>
        <w:pStyle w:val="Normal"/>
        <w:spacing w:lineRule="auto" w:line="360"/>
        <w:ind w:firstLine="709"/>
        <w:jc w:val="both"/>
        <w:rPr>
          <w:color w:val="000000"/>
          <w:sz w:val="28"/>
          <w:szCs w:val="24"/>
        </w:rPr>
      </w:pPr>
      <w:r>
        <w:rPr>
          <w:color w:val="000000"/>
          <w:sz w:val="28"/>
          <w:szCs w:val="24"/>
        </w:rPr>
        <w:t>Правительство было недовольно деятельностью Второй думы, на заседаниях которой дебатировался аграрный вопрос. Выступая в Думе 10 мая 1907 г., премьер-министр Столыпин отверг проекты кадетов и трудовиков. 1 июня он потребовал лишить депутатской неприкосновенности всех социал-демократов, обвинявшихся в военном заговоре. Царь не стал дожидаться ответа от Думы и распустил ее 3 июня, одновременно изменив избирательный закон. Эти события стали называть государственным переворотом, поскольку в соответствии с Манифестом от 17 октября 1905 года царь не имел права делать этого без согласования с Думой. Разгон Думы не вызвал каких-либо волнений, а Третьеиюньский переворот означал окончание Революции 1905-1907 год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b/>
          <w:b/>
          <w:color w:val="000000"/>
          <w:sz w:val="28"/>
          <w:szCs w:val="24"/>
        </w:rPr>
      </w:pPr>
      <w:r>
        <w:rPr>
          <w:b/>
          <w:color w:val="000000"/>
          <w:sz w:val="28"/>
          <w:szCs w:val="24"/>
        </w:rPr>
        <w:t>22. Россия в первой мировой войне</w:t>
      </w:r>
    </w:p>
    <w:p>
      <w:pPr>
        <w:pStyle w:val="Normal"/>
        <w:spacing w:lineRule="auto" w:line="360"/>
        <w:ind w:firstLine="709"/>
        <w:jc w:val="both"/>
        <w:rPr>
          <w:b/>
          <w:b/>
          <w:color w:val="000000"/>
          <w:sz w:val="28"/>
          <w:szCs w:val="24"/>
        </w:rPr>
      </w:pPr>
      <w:r>
        <w:rPr>
          <w:b/>
          <w:color w:val="000000"/>
          <w:sz w:val="28"/>
          <w:szCs w:val="24"/>
        </w:rPr>
      </w:r>
    </w:p>
    <w:p>
      <w:pPr>
        <w:pStyle w:val="FR3"/>
        <w:spacing w:lineRule="auto" w:line="360"/>
        <w:ind w:firstLine="709"/>
        <w:rPr>
          <w:sz w:val="28"/>
        </w:rPr>
      </w:pPr>
      <w:r>
        <w:rPr>
          <w:sz w:val="28"/>
        </w:rPr>
        <w:t xml:space="preserve">В 1907 г. Россия вступила в союз Англии и Франции (Антанта) против Германии и Австро-Венгрии, к которым позднее присоединились Турция и Болгария (Четверной союз). Англия враждовала с Германией из-за колоний, Франция хотела вернуть потерянные в 1871 г. Эльзас и Лотарингию, Россия имела противоречия с Австро-Венгрией на Балканах и желала разгромить Турцию и захватить черноморские проливы. Объективно страна была не готова к войне, но Николай II не хотел изменять союзническим обязательствам, а верхушка общества была уверена в быстрой победе. В июне 1914 г. вспыхнул конфликт Австро-Венгрии с Сербией из-за убийства в Сараеве эрцгерцога Фердинанда. </w:t>
      </w:r>
    </w:p>
    <w:p>
      <w:pPr>
        <w:pStyle w:val="FR3"/>
        <w:spacing w:lineRule="auto" w:line="360"/>
        <w:ind w:firstLine="709"/>
        <w:rPr>
          <w:sz w:val="28"/>
        </w:rPr>
      </w:pPr>
      <w:r>
        <w:rPr>
          <w:sz w:val="28"/>
        </w:rPr>
        <w:t xml:space="preserve">Россия пыталась защитить Сербию, но успеха не имела. 1 августа Германия объявила ей войну. Общество охватил патриотический подъём. Русские войска начали наступление в Восточной Пруссии, но после первых успехов армия А. В. Самсонова была разбита. В Галиции русские части разгромили австрийцев. В конце 1914 г. наши силы отразили немцев из-под Варшавы. Турки потерпели поражение под Сарыкамышем. В 1915 г. немцы после тяжёлых боёв отбросили русских из Польши, части Литвы и Белоруссии. В армии не всегда хватало оружия и припасов (вскоре этот недостаток, правда, устранили). В 1916г. войска А. А. Брусилова совершили прорыв на юге, но не довели его до конца из-за потерь и несогласованности действий. Турки были разбиты под Эрзерумом и Трапезундом частями Н. Н. Юденича. Армия и общество были недовольны затянувшейся и неудачной войной. Николай II утратил контроль над ситуацией. Министры сменялись один за другим («министерская чехарда»). Дума находилась в жёсткой оппозиции царю, либералы создали «Прогрессивный блок» (его лидер — глава кадетов П. Н. Милюков). Революционеры вели антиправительственную пропаганду. Страна созрела для новой революции. </w:t>
      </w:r>
    </w:p>
    <w:p>
      <w:pPr>
        <w:pStyle w:val="FR3"/>
        <w:spacing w:lineRule="auto" w:line="360"/>
        <w:ind w:firstLine="709"/>
        <w:rPr>
          <w:sz w:val="28"/>
        </w:rPr>
      </w:pPr>
      <w:r>
        <w:rPr>
          <w:sz w:val="28"/>
        </w:rPr>
      </w:r>
    </w:p>
    <w:p>
      <w:pPr>
        <w:pStyle w:val="FR3"/>
        <w:spacing w:lineRule="auto" w:line="360"/>
        <w:ind w:firstLine="709"/>
        <w:jc w:val="center"/>
        <w:rPr>
          <w:sz w:val="28"/>
        </w:rPr>
      </w:pPr>
      <w:r>
        <w:rPr>
          <w:b/>
          <w:sz w:val="28"/>
        </w:rPr>
        <w:t>23. Февральская революция в России. Падение монархии</w:t>
      </w:r>
    </w:p>
    <w:p>
      <w:pPr>
        <w:pStyle w:val="FR3"/>
        <w:spacing w:lineRule="auto" w:line="360"/>
        <w:ind w:firstLine="709"/>
        <w:rPr>
          <w:b/>
          <w:b/>
          <w:sz w:val="28"/>
        </w:rPr>
      </w:pPr>
      <w:r>
        <w:rPr>
          <w:b/>
          <w:sz w:val="28"/>
        </w:rPr>
      </w:r>
    </w:p>
    <w:p>
      <w:pPr>
        <w:pStyle w:val="FR3"/>
        <w:spacing w:lineRule="auto" w:line="360"/>
        <w:ind w:firstLine="709"/>
        <w:rPr/>
      </w:pPr>
      <w:r>
        <w:rPr>
          <w:b/>
          <w:sz w:val="28"/>
        </w:rPr>
        <w:t>Х-р революции</w:t>
      </w:r>
      <w:r>
        <w:rPr>
          <w:sz w:val="28"/>
        </w:rPr>
        <w:t>: буржуазно-дем. цели: свержение самодержавия, ликвидация помещичьего землевладения, сословного строя, неравенства наций, установление демократической республики, обеспечение различных демократических свобод, облегчение положения трудящихся.</w:t>
      </w:r>
      <w:r>
        <w:rPr>
          <w:b/>
          <w:sz w:val="28"/>
        </w:rPr>
        <w:t>Движущая сила</w:t>
      </w:r>
      <w:r>
        <w:rPr>
          <w:sz w:val="28"/>
        </w:rPr>
        <w:t>: рабочий класс, крестьянство, либеральная буржуазия, демократические слои населения, интеллигенция, студенчество, служащие, представители угнетенных народов, армия.</w:t>
      </w:r>
      <w:r>
        <w:rPr>
          <w:b/>
          <w:sz w:val="28"/>
        </w:rPr>
        <w:t>Ход событий</w:t>
      </w:r>
      <w:r>
        <w:rPr>
          <w:sz w:val="28"/>
        </w:rPr>
        <w:t xml:space="preserve">: Февраль: забастовки и демонстрации петроградских рабочих, вызваные недовольством экономическим положением, продовольственными трудностями, войной. Прогрессисты и меньшевики форсируют противостояние с правительством. </w:t>
      </w:r>
      <w:r>
        <w:rPr>
          <w:b/>
          <w:sz w:val="28"/>
        </w:rPr>
        <w:t>Итог</w:t>
      </w:r>
      <w:r>
        <w:rPr>
          <w:sz w:val="28"/>
        </w:rPr>
        <w:t xml:space="preserve">: сделан вывод о необходимости смены правительства. 20.21.02 император колеблется. 23февр. стихийный революционный взрыв - начало революции. 24-25.02 стачки перерастают во всеобщую забастовку. Войска держат себя нейтрально, подчас даже дружелюбно. Приказа стрелять нет. 26.02 стычки с полицией перерастают в бои с войсками. Приказ стрелять опоздал на 3 дня. 27.02 всеобщая забастовка переходит в вооруженное восстание. Начался переход войск на сторону восставших. Восставшие занимают важнейшие стратегические пункты города и правительственные здания. Дума оказалась центром революции. Депутаты думы создают временный комитет государственной думы, а рабочие и солдаты формируют Петросовет. 28.02 министры и высшие сановники арестованы. Вооруженное восстание победило. 2.03 отречение Николая от престола. Фактически в стране устанавливается республиканский строй. Март: революция побеждает по всей стране. </w:t>
      </w:r>
      <w:r>
        <w:rPr>
          <w:b/>
          <w:sz w:val="28"/>
        </w:rPr>
        <w:t>Итоги</w:t>
      </w:r>
      <w:r>
        <w:rPr>
          <w:sz w:val="28"/>
        </w:rPr>
        <w:t xml:space="preserve"> февральской революции. Свержение самодержавия, начало экономического и социально-политического реформирования, формирование двоевластия, обострение проблем в России</w:t>
      </w:r>
    </w:p>
    <w:p>
      <w:pPr>
        <w:pStyle w:val="FR3"/>
        <w:spacing w:lineRule="auto" w:line="360"/>
        <w:ind w:firstLine="709"/>
        <w:rPr>
          <w:sz w:val="28"/>
        </w:rPr>
      </w:pPr>
      <w:r>
        <w:rPr>
          <w:sz w:val="28"/>
        </w:rPr>
      </w:r>
    </w:p>
    <w:p>
      <w:pPr>
        <w:pStyle w:val="FR3"/>
        <w:spacing w:lineRule="auto" w:line="360"/>
        <w:ind w:firstLine="709"/>
        <w:jc w:val="center"/>
        <w:rPr/>
      </w:pPr>
      <w:r>
        <w:rPr>
          <w:b/>
          <w:sz w:val="28"/>
        </w:rPr>
        <w:t>24. Россия в 1917г. Двоевластие. Кризисы временного правительства</w:t>
      </w:r>
    </w:p>
    <w:p>
      <w:pPr>
        <w:pStyle w:val="FR3"/>
        <w:spacing w:lineRule="auto" w:line="360"/>
        <w:ind w:firstLine="709"/>
        <w:rPr>
          <w:b/>
          <w:b/>
          <w:sz w:val="28"/>
        </w:rPr>
      </w:pPr>
      <w:r>
        <w:rPr>
          <w:b/>
          <w:sz w:val="28"/>
        </w:rPr>
      </w:r>
    </w:p>
    <w:p>
      <w:pPr>
        <w:pStyle w:val="FR3"/>
        <w:spacing w:lineRule="auto" w:line="360"/>
        <w:ind w:firstLine="709"/>
        <w:rPr>
          <w:sz w:val="28"/>
        </w:rPr>
      </w:pPr>
      <w:r>
        <w:rPr>
          <w:sz w:val="28"/>
        </w:rPr>
        <w:t>В феврале 1917 г. началась революция в Петрограде. Войска перешли на сторону народа. 2 марта Николай II отрёкся от престола. Власть взяло из рук Думы Временное правительство (ВП), которое должно было управлять страной до созыва Учредительного собрания (УС). Другим центром власти был Петроградский совет солдатских и рабочих депутатов (ПССРД). Сложилось двоевластие. Были объявлены политические свободы и амнистия, издан Приказ ПСРД № 1, ставивший офицеров в зависимость от солдатских комитетов и тем разваливавший армию. В апреле 1917 г. из эмиграции вернулась группа большевиков во главе с Лениным.</w:t>
      </w:r>
    </w:p>
    <w:p>
      <w:pPr>
        <w:pStyle w:val="FR3"/>
        <w:spacing w:lineRule="auto" w:line="360"/>
        <w:ind w:firstLine="709"/>
        <w:rPr>
          <w:sz w:val="28"/>
        </w:rPr>
      </w:pPr>
      <w:r>
        <w:rPr>
          <w:sz w:val="28"/>
        </w:rPr>
        <w:t xml:space="preserve">ВП не спешило решать вопросы о земле, ожидая созыва УС, и не заключало мира. В апреле-мае состав ВП сменился, туда вошли эсеры и меньшевики (коалиционное правительство). В июле из ВП вышли кадеты. В Петрограде начались волнения, большевики выступали за передачу власти советам (июльский кризис). Произошли столкновения, были жертвы, после чего ВП во главе с А. Ф. Керенским взяло верх над ПСРД. Двоевластие закончилось. Ленин бежал из Петрограда. В конце июля состав ВП опять сменился. Главнокомандующим стал Л. Г. Корнилов. Он требовал введения военного положения и, по сути, введения диктатуры. Корнилов двинул войска на Петроград, но его солдат разагитировали большевики. Мятеж провалился. </w:t>
      </w:r>
    </w:p>
    <w:p>
      <w:pPr>
        <w:pStyle w:val="FR3"/>
        <w:spacing w:lineRule="auto" w:line="360"/>
        <w:ind w:firstLine="709"/>
        <w:rPr>
          <w:sz w:val="28"/>
        </w:rPr>
      </w:pPr>
      <w:r>
        <w:rPr>
          <w:sz w:val="28"/>
        </w:rPr>
        <w:t xml:space="preserve">Авторитет большевиков вырос. 24 октября они начали восстание против ВП, спеша получить власть еще до выборов в УС, на которых они не имели шансов получить большинство (эсеры были популярнее их). В ночь на 26 октября восставшие арестовали ВП и объявили о переходе власти ко II съезду Советов, тогда же собравшемуся. Были изданы Декрет о мире и Декрет о земле. Правительство возглавил Ленин. В январе 1918 г. было разогнано УС, не признавшее власть большевиков. К апрелю их власть установилась по всей стране. </w:t>
      </w:r>
    </w:p>
    <w:p>
      <w:pPr>
        <w:pStyle w:val="FR3"/>
        <w:spacing w:lineRule="auto" w:line="360"/>
        <w:ind w:firstLine="709"/>
        <w:rPr>
          <w:sz w:val="28"/>
          <w:lang w:val="en-US"/>
        </w:rPr>
      </w:pPr>
      <w:r>
        <w:rPr>
          <w:sz w:val="28"/>
        </w:rPr>
        <w:t xml:space="preserve">В марте 1918 г. большевики заключили унизительный Брестский мир с Германией, отдав ей почти всю Украину, Белоруссию и Прибалтику. Попытка части большевиков воспротивиться этому («левые коммунисты» во главе с Н. И. Бухариным) была пресечена Лениным, который пригрозил отставкой. Причиной успеха большевиков стала их организованность и неумение ВП и других партий решить проблемы мира и земли. Октябрьский переворот стал прологом гражданской войны. </w:t>
      </w:r>
    </w:p>
    <w:p>
      <w:pPr>
        <w:pStyle w:val="FR3"/>
        <w:spacing w:lineRule="auto" w:line="360"/>
        <w:ind w:firstLine="709"/>
        <w:rPr>
          <w:sz w:val="28"/>
          <w:lang w:val="en-US"/>
        </w:rPr>
      </w:pPr>
      <w:r>
        <w:rPr>
          <w:sz w:val="28"/>
          <w:lang w:val="en-US"/>
        </w:rPr>
      </w:r>
    </w:p>
    <w:p>
      <w:pPr>
        <w:pStyle w:val="FR3"/>
        <w:spacing w:lineRule="auto" w:line="360"/>
        <w:ind w:firstLine="709"/>
        <w:jc w:val="center"/>
        <w:rPr/>
      </w:pPr>
      <w:r>
        <w:rPr>
          <w:b/>
          <w:sz w:val="28"/>
        </w:rPr>
        <w:t>25. Россия 1917г. Июль – октябрь</w:t>
      </w:r>
    </w:p>
    <w:p>
      <w:pPr>
        <w:pStyle w:val="FR3"/>
        <w:spacing w:lineRule="auto" w:line="360"/>
        <w:ind w:firstLine="709"/>
        <w:rPr>
          <w:b/>
          <w:b/>
          <w:sz w:val="28"/>
        </w:rPr>
      </w:pPr>
      <w:r>
        <w:rPr>
          <w:b/>
          <w:sz w:val="28"/>
        </w:rPr>
      </w:r>
    </w:p>
    <w:p>
      <w:pPr>
        <w:pStyle w:val="FR3"/>
        <w:spacing w:lineRule="auto" w:line="360"/>
        <w:ind w:firstLine="709"/>
        <w:rPr>
          <w:sz w:val="28"/>
        </w:rPr>
      </w:pPr>
      <w:r>
        <w:rPr>
          <w:sz w:val="28"/>
        </w:rPr>
        <w:t>02 (15) июля. Начало очередного министерского кризиса (отставка министров-кадетов, несогласных с политикой правительства по отношению к Украине). 3 - 4 (16 - 17) июля. "Июльские дни" в Петрограде. Бурные демонстрации рабочих, солдат и кронштадстких моряков против Временного правительства и Совета После колебаний большевики присоединяются к демонстрантам. Выступления подавлены верными правительству войсками. Начато преследование большевиков. Ленин переезжает в Финляндию. 24 июля (6 августа) 1917 было сформировано второе коалиционное правительство, в которое вошли 7 эсеров и меньшевиков, 4 кадета, 2 радикальных демократа и 2 беспартийных. Председателем правительства стал Керенский. Он проводит политику лавирования между основными политическими силами страны («бонапартизма»), которая, однако, вызывает недовольство в обоих лагерях. С целью противодействия Петросовету Керенский образовал 1 (14) сентября 1917 новый орган власти — Директорию («Совет пяти»), которая провозгласила Россию республикой и распустила IV Государственную думу.14 (27) сентября 1917 было открыто Всероссийское демократическое совещание с участием всех политических партий. Демократическое совещание должно было решить вопрос о власти. Большевики его демонстративно покинули. 09 (22) сент. Большевики берут под свой контроль руководство Петроградским советом (председателем которого избран Троцкий).25 сентября (8 октября) 1917 Керенский создаёт третье коалиционное правительство. 24 окт. (6 нояб.). Открытый разрыв Совета с Временным правительством, которое вызывает в Петроград военные подкрепления. Большевики срывают печати и в течение дня не дают верным правительству войскам развести мосты. Начало восстания, руководство которым осуществляется из здания Смольного института. В ночь с 24 на 25 окт. (6 - 7 нояб.) красно- гвардейцы, матросы и солдаты, вставшие на сторону большевиков, без особого труда занимают важнейшие пункты города. 25 окт. (7 нояб.) Восставшие овладевают почти всей столицей, кроме Зимнего дворца. Военно-революционный комитет объявляет о низложении Временного правительства и именем Совета берет власть в свои руки.</w:t>
      </w:r>
    </w:p>
    <w:p>
      <w:pPr>
        <w:pStyle w:val="FR3"/>
        <w:spacing w:lineRule="auto" w:line="360"/>
        <w:ind w:firstLine="709"/>
        <w:rPr>
          <w:b/>
          <w:b/>
          <w:sz w:val="28"/>
        </w:rPr>
      </w:pPr>
      <w:r>
        <w:rPr>
          <w:b/>
          <w:sz w:val="28"/>
        </w:rPr>
      </w:r>
    </w:p>
    <w:p>
      <w:pPr>
        <w:pStyle w:val="FR3"/>
        <w:spacing w:lineRule="auto" w:line="360"/>
        <w:ind w:firstLine="709"/>
        <w:jc w:val="center"/>
        <w:rPr>
          <w:b/>
          <w:b/>
          <w:sz w:val="28"/>
        </w:rPr>
      </w:pPr>
      <w:r>
        <w:rPr>
          <w:b/>
          <w:sz w:val="28"/>
        </w:rPr>
        <w:t>26.Россия 1917г.Приход к власти большевиков</w:t>
      </w:r>
    </w:p>
    <w:p>
      <w:pPr>
        <w:pStyle w:val="FR3"/>
        <w:spacing w:lineRule="auto" w:line="360"/>
        <w:ind w:firstLine="709"/>
        <w:rPr>
          <w:b/>
          <w:b/>
          <w:sz w:val="28"/>
        </w:rPr>
      </w:pPr>
      <w:r>
        <w:rPr>
          <w:b/>
          <w:sz w:val="28"/>
        </w:rPr>
      </w:r>
    </w:p>
    <w:p>
      <w:pPr>
        <w:pStyle w:val="FR3"/>
        <w:spacing w:lineRule="auto" w:line="360"/>
        <w:ind w:firstLine="709"/>
        <w:rPr/>
      </w:pPr>
      <w:r>
        <w:rPr>
          <w:sz w:val="28"/>
        </w:rPr>
        <w:t>Первый декрет советской власти. (в ночь с 25 на 26 октября). Было сформировано новое правительство - Совнарком. Эта, исполнительная, власть была под управлением председателя Ленина. Далее был создан ВЦИК. Декрет о мире - предлагал немедленное прекращение войны без аннексии и контрибуции. Декрет о земле - воплощал мечту крестьянства. Согласно которому, вся земля (в том числе и помещичья, и государственная) передавалась госкомитетам с целями равного распределения между крестьянами. 28 октября принят декрет о печати - все контр революционные издания подлежать закрытию - так была уничтожена свобода слова.14 ноября декрет о рабочем контроле - все промышленные предприятия переходят рабочим комитетам тех же самых предприятий. (лозунг - "Фабрики рабочим") 17 ноября - национализация частных предприятий. (Реализация марксистских постулатов).</w:t>
      </w:r>
    </w:p>
    <w:p>
      <w:pPr>
        <w:pStyle w:val="FR3"/>
        <w:spacing w:lineRule="auto" w:line="360"/>
        <w:ind w:firstLine="709"/>
        <w:rPr/>
      </w:pPr>
      <w:r>
        <w:rPr>
          <w:sz w:val="28"/>
        </w:rPr>
        <w:t>Проще говоря - переход частной собственности в руки государства, представляющих народ. Советская власть на местах устанавливается в течении нескольких месяцев, до марта 1918 года. Только в 15 из 84 крупных городов России это происходит военным путём. Особенно трудным было её утверждение на Дону, Урале и Украине.</w:t>
      </w:r>
    </w:p>
    <w:p>
      <w:pPr>
        <w:pStyle w:val="FR3"/>
        <w:spacing w:lineRule="auto" w:line="360"/>
        <w:ind w:firstLine="709"/>
        <w:rPr>
          <w:sz w:val="28"/>
        </w:rPr>
      </w:pPr>
      <w:r>
        <w:rPr>
          <w:sz w:val="28"/>
        </w:rPr>
      </w:r>
    </w:p>
    <w:p>
      <w:pPr>
        <w:pStyle w:val="FR3"/>
        <w:spacing w:lineRule="auto" w:line="360"/>
        <w:ind w:firstLine="709"/>
        <w:jc w:val="center"/>
        <w:rPr/>
      </w:pPr>
      <w:r>
        <w:rPr>
          <w:b/>
          <w:sz w:val="28"/>
        </w:rPr>
        <w:t>27. Создание советского государства</w:t>
      </w:r>
    </w:p>
    <w:p>
      <w:pPr>
        <w:pStyle w:val="FR3"/>
        <w:spacing w:lineRule="auto" w:line="360"/>
        <w:ind w:firstLine="709"/>
        <w:rPr>
          <w:b/>
          <w:b/>
          <w:sz w:val="28"/>
        </w:rPr>
      </w:pPr>
      <w:r>
        <w:rPr>
          <w:b/>
          <w:sz w:val="28"/>
        </w:rPr>
      </w:r>
    </w:p>
    <w:p>
      <w:pPr>
        <w:pStyle w:val="FR3"/>
        <w:spacing w:lineRule="auto" w:line="360"/>
        <w:ind w:firstLine="709"/>
        <w:rPr>
          <w:sz w:val="28"/>
        </w:rPr>
      </w:pPr>
      <w:r>
        <w:rPr>
          <w:sz w:val="28"/>
        </w:rPr>
        <w:t>В 1917 в ноябре состоялись выборы в учредительное собрание (парламент) которое было в программах всех партий, в том числе и большевиков, поэтому они не решились их запретить. Результаты выборов: Партия эсеров 60%, большевики 25%,кадеты 10%, ментшевики 4%, все остальные по 1%. В январе 1918 собрание открылось, в неи было две фракции: Правые эсеры, меньшевики и кадеты(большинство) и большевики и левые эсеры. Требования двух фракций несовместимы. Буржуазные партии требовали ликвидации советов и передачи всей власти собранию. Левые партии предложили признать власть Советов и распустить собрание. Большевики и левые эсеры покинули собрание.7 января исполком создал декрет о роспуске учредительного собрания. И матросы разогнали собрание.10 янв большевики собирают 3 съезд. А лев эсеры 3 съезд крестьянских депутатов. 13 янв два съезда провозглашают новое государство РСФСР. Это событие стало началом гражданской войны.</w:t>
      </w:r>
    </w:p>
    <w:p>
      <w:pPr>
        <w:pStyle w:val="FR3"/>
        <w:spacing w:lineRule="auto" w:line="360"/>
        <w:ind w:firstLine="709"/>
        <w:rPr>
          <w:sz w:val="28"/>
        </w:rPr>
      </w:pPr>
      <w:r>
        <w:rPr>
          <w:sz w:val="28"/>
        </w:rPr>
      </w:r>
    </w:p>
    <w:p>
      <w:pPr>
        <w:pStyle w:val="FR3"/>
        <w:spacing w:lineRule="auto" w:line="360"/>
        <w:ind w:firstLine="709"/>
        <w:jc w:val="center"/>
        <w:rPr/>
      </w:pPr>
      <w:r>
        <w:rPr>
          <w:b/>
          <w:sz w:val="28"/>
        </w:rPr>
        <w:t>28.Гражданская война 1918 – 1920</w:t>
      </w:r>
    </w:p>
    <w:p>
      <w:pPr>
        <w:pStyle w:val="FR3"/>
        <w:spacing w:lineRule="auto" w:line="360"/>
        <w:ind w:firstLine="709"/>
        <w:rPr>
          <w:b/>
          <w:b/>
          <w:sz w:val="28"/>
        </w:rPr>
      </w:pPr>
      <w:r>
        <w:rPr>
          <w:b/>
          <w:sz w:val="28"/>
        </w:rPr>
      </w:r>
    </w:p>
    <w:p>
      <w:pPr>
        <w:pStyle w:val="FR3"/>
        <w:spacing w:lineRule="auto" w:line="360"/>
        <w:ind w:firstLine="709"/>
        <w:rPr/>
      </w:pPr>
      <w:r>
        <w:rPr>
          <w:sz w:val="28"/>
        </w:rPr>
        <w:t xml:space="preserve">Большевики вызвали всеобщее недовольство: у буржуазии отбирали предприятия и деньги, у дворян землю, у крестьян — излишки хлеба. Начался голод. За белых выступали почти всё дворянство и буржуазия, часть рабочих, а также страны Запада, за красных — часть рабочих и крестьян, часть крестьян была против обеих сторон. 1-й этап. Первые столкновения начались уже в ноябре 1917 г., под Петроградом. На Белом и Черном морях, на Дальнем Востоке высадились интервенты. 6—7 июля произошёл левоэсеровский мятеж в Москве, который был подавлен. . Осенью 1918г. красные отбили у белых Казань, Симбирск, Самару, отстояли от войск Краснова Царицын. </w:t>
      </w:r>
    </w:p>
    <w:p>
      <w:pPr>
        <w:pStyle w:val="FR3"/>
        <w:spacing w:lineRule="auto" w:line="360"/>
        <w:ind w:firstLine="709"/>
        <w:rPr/>
      </w:pPr>
      <w:r>
        <w:rPr>
          <w:sz w:val="28"/>
        </w:rPr>
        <w:t>2-й этап. В марте 1919 г. войска А. В. Колчака (именовался «верховным правителем России, контролировал Урал и Сибирь) начали наступление в Поволжье, но после первых успехов оно провалилось (красными командовал М. В. Фрунзе), в начале 1920 г. Колчак был расстрелян, его войска рассеяны. Летом 1919 г. войска Деникина (главнокомандующий белыми силами Юга России) захватили Украину и отбили наступление красных. Осенью 1919 г. они двинулись на Москву, но из-за нехватки сил потерпели поражение. В марте 1920 г. они были окончательно разгромлены и эвакуировались из Новороссийска. 3-й этап. В 1920 г. на Советскую Россию напали поляки. Красные во главе с Егоровым и Тухачевским перешли в контрнаступление, вступили в Польшу, но потерпели поражение под Варшавой. По Рижскому миру 1921 г. Польша получила Зап. Украину и Белоруссию. В 1921 г. вспыхнули антиреволюционные восстания в Кронштадте, Зап. Сибири, на Тамбовщине. Большевики жестоко подавили их, но уменьшили нажим на крестьян. В 1922 г. были изгнаны белые с Дальнего Востока. Осталось 6 советских республик (УССР, БССР, ГрССР, Азер.ССР, АрмССР). Две нар республ Бухарская и Хорезмская и одна бурж-демокр республика – Дальневосточная республика (ДВР).</w:t>
      </w:r>
    </w:p>
    <w:p>
      <w:pPr>
        <w:pStyle w:val="FR3"/>
        <w:spacing w:lineRule="auto" w:line="360"/>
        <w:ind w:firstLine="709"/>
        <w:rPr>
          <w:sz w:val="28"/>
        </w:rPr>
      </w:pPr>
      <w:r>
        <w:rPr>
          <w:sz w:val="28"/>
        </w:rPr>
      </w:r>
    </w:p>
    <w:p>
      <w:pPr>
        <w:pStyle w:val="FR3"/>
        <w:spacing w:lineRule="auto" w:line="360"/>
        <w:ind w:firstLine="709"/>
        <w:jc w:val="center"/>
        <w:rPr>
          <w:b/>
          <w:b/>
          <w:sz w:val="28"/>
        </w:rPr>
      </w:pPr>
      <w:r>
        <w:rPr>
          <w:b/>
          <w:sz w:val="28"/>
        </w:rPr>
        <w:t>29. Политика военного коммунизма</w:t>
      </w:r>
    </w:p>
    <w:p>
      <w:pPr>
        <w:pStyle w:val="FR3"/>
        <w:spacing w:lineRule="auto" w:line="360"/>
        <w:ind w:firstLine="709"/>
        <w:rPr>
          <w:b/>
          <w:b/>
          <w:sz w:val="28"/>
        </w:rPr>
      </w:pPr>
      <w:r>
        <w:rPr>
          <w:b/>
          <w:sz w:val="28"/>
        </w:rPr>
      </w:r>
    </w:p>
    <w:p>
      <w:pPr>
        <w:pStyle w:val="FR3"/>
        <w:spacing w:lineRule="auto" w:line="360"/>
        <w:ind w:firstLine="709"/>
        <w:rPr>
          <w:sz w:val="28"/>
        </w:rPr>
      </w:pPr>
      <w:r>
        <w:rPr>
          <w:sz w:val="28"/>
        </w:rPr>
        <w:t xml:space="preserve">Внутреннее положение советского гос-ва оставалось тяжелым Главное внимание уделялось наращиванию военного произ-ва. С/х было поставлено в 2-3 раза меньше машин и орудий. Недостаток рабочих рук, с/х-ого инвентаря и семейного фонда привели к сокращению посевных площадей. Начался голод. В конце февраля 1922г. был издан декрет о насильственном изъятии ценностей из церквей. Ухудшение экономического положения, сохранение экстренных коммунистических мер привели к возникновению в 1921г. острого политического и экономического кризиса в стране. Крестьяне и большая часть рабочих выражали недовольство сохранявшейся продразверсткой. В рез-те волна крестьянских восстаний прокатилась по стране под лозунгами: “Вся власть советам, но не партиям”, политического равенства всех граждан, свободы слова, установления рабочего контроля над произ-вом, поощрения частного предпринимательства. Восстания по всей стране. На разгром восстания в Кронштате была направлена 7-ая армия Тухачевского, однако наспех подготовленная операция успеха не имела. После тщательной подготовки войска 7-ой армии начали новый штурм, который имел задачу расстреливать всех “мятежников”. Также силой была восстановлена Советская власть в Тамбовской губернии, в Сибири, на Кавказе и Украине. </w:t>
      </w:r>
    </w:p>
    <w:p>
      <w:pPr>
        <w:pStyle w:val="FR3"/>
        <w:spacing w:lineRule="auto" w:line="360"/>
        <w:ind w:firstLine="709"/>
        <w:rPr>
          <w:sz w:val="28"/>
        </w:rPr>
      </w:pPr>
      <w:r>
        <w:rPr>
          <w:sz w:val="28"/>
        </w:rPr>
        <w:t>Политика военного коммунизма 1918-1920 г. Военный коммунизм - эк-ая и соц. политика Сов. гос-ва в условиях разрухи, Г.В. и мобилизации всех сил и ресурсов на оборону. Национализация всей пром-ти, max централизация рук-ва пром-ым пр-вом и распределением, карточная система, продразверстка, запрещение частной торговли, замена рыночных отношений простым обменом (натурализация), всеобщая трудовая повинность, уравниловка в зарплате. Вторая половина 1920 г. - кульминация военного коммунизма - бесплатный транспорт, жилье, субботники, добровольная бесплатная работа на общество.</w:t>
      </w:r>
    </w:p>
    <w:p>
      <w:pPr>
        <w:pStyle w:val="FR3"/>
        <w:spacing w:lineRule="auto" w:line="360"/>
        <w:ind w:firstLine="709"/>
        <w:rPr>
          <w:sz w:val="28"/>
        </w:rPr>
      </w:pPr>
      <w:r>
        <w:rPr>
          <w:sz w:val="28"/>
        </w:rPr>
      </w:r>
    </w:p>
    <w:p>
      <w:pPr>
        <w:pStyle w:val="FR3"/>
        <w:spacing w:lineRule="auto" w:line="360"/>
        <w:ind w:firstLine="709"/>
        <w:jc w:val="center"/>
        <w:rPr/>
      </w:pPr>
      <w:r>
        <w:rPr>
          <w:b/>
          <w:sz w:val="28"/>
        </w:rPr>
        <w:t>30. НЭП</w:t>
      </w:r>
    </w:p>
    <w:p>
      <w:pPr>
        <w:pStyle w:val="FR3"/>
        <w:spacing w:lineRule="auto" w:line="360"/>
        <w:ind w:firstLine="709"/>
        <w:rPr>
          <w:b/>
          <w:b/>
          <w:sz w:val="28"/>
        </w:rPr>
      </w:pPr>
      <w:r>
        <w:rPr>
          <w:b/>
          <w:sz w:val="28"/>
        </w:rPr>
      </w:r>
    </w:p>
    <w:p>
      <w:pPr>
        <w:pStyle w:val="FR3"/>
        <w:spacing w:lineRule="auto" w:line="360"/>
        <w:ind w:firstLine="709"/>
        <w:rPr>
          <w:sz w:val="28"/>
        </w:rPr>
      </w:pPr>
      <w:r>
        <w:rPr>
          <w:sz w:val="28"/>
        </w:rPr>
        <w:t xml:space="preserve">В условиях голода, разрухи, народных восстаний в марте 1921 г. X съезд РКП(б) принял решение о прекращении политики военного коммунизма с его жёстким централизованным руководством экономикой и начале новой экономической политике (нэп). Нэп рассматривался как временная, хотя и длительная (по словам Ленина, «всерьез и надолго») уступка обстоятельствам. Он включал замену продразверстки продналогом, легализацию частной торговли (при государственной монополии на внешнюю), частичное разгосударствление промышленности, предоставление большей самостоятельности предприятиям, отмену всеобщей трудовой повинности, введение в ходе денежной реформы 1922-1924 гг. конвертируемой валюты (червонец). </w:t>
      </w:r>
    </w:p>
    <w:p>
      <w:pPr>
        <w:pStyle w:val="FR3"/>
        <w:spacing w:lineRule="auto" w:line="360"/>
        <w:ind w:firstLine="709"/>
        <w:rPr>
          <w:b/>
          <w:b/>
          <w:sz w:val="28"/>
        </w:rPr>
      </w:pPr>
      <w:r>
        <w:rPr>
          <w:sz w:val="28"/>
        </w:rPr>
        <w:t xml:space="preserve">Нэп оздоровил экономику страны. Исчезла угроза голода, стали развиваться мелкая и средняя торговля, сфера обслуживания, сельское хозяйство (нэп прежде всего был уступкой крестьянству). Однако государство и местные власти из идеологических соображений тормозили рост кулацких хозяйств, которые давали основную часть товарного хлеба. Инвестиции из-за рубежа были незначительными, ибо большевики отказались вернуть долги царского правительства. Промышленных товаров не хватало, и крестьяне придерживали хлеб, т.к. на выручку от него нечего было купить. В 1928 г. власти стали изымать хлеб силой, обвиняя крестьян в саботаже. Государство трижды обрушивало курс червонца, чтобы ограбить предпринимателей. С началом индустриализации и коллективизации нэп был свёрнут. </w:t>
      </w:r>
    </w:p>
    <w:p>
      <w:pPr>
        <w:pStyle w:val="FR3"/>
        <w:spacing w:lineRule="auto" w:line="360"/>
        <w:ind w:firstLine="709"/>
        <w:rPr>
          <w:b/>
          <w:b/>
          <w:sz w:val="28"/>
        </w:rPr>
      </w:pPr>
      <w:r>
        <w:rPr>
          <w:b/>
          <w:sz w:val="28"/>
        </w:rPr>
      </w:r>
    </w:p>
    <w:p>
      <w:pPr>
        <w:pStyle w:val="FR3"/>
        <w:spacing w:lineRule="auto" w:line="360"/>
        <w:ind w:firstLine="709"/>
        <w:jc w:val="center"/>
        <w:rPr/>
      </w:pPr>
      <w:r>
        <w:rPr>
          <w:b/>
          <w:sz w:val="28"/>
        </w:rPr>
        <w:t>31. Образование СССР</w:t>
      </w:r>
    </w:p>
    <w:p>
      <w:pPr>
        <w:pStyle w:val="FR3"/>
        <w:spacing w:lineRule="auto" w:line="360"/>
        <w:ind w:firstLine="709"/>
        <w:rPr>
          <w:b/>
          <w:b/>
          <w:sz w:val="28"/>
        </w:rPr>
      </w:pPr>
      <w:r>
        <w:rPr>
          <w:b/>
          <w:sz w:val="28"/>
        </w:rPr>
      </w:r>
    </w:p>
    <w:p>
      <w:pPr>
        <w:pStyle w:val="FR3"/>
        <w:spacing w:lineRule="auto" w:line="360"/>
        <w:ind w:firstLine="709"/>
        <w:rPr>
          <w:sz w:val="28"/>
        </w:rPr>
      </w:pPr>
      <w:r>
        <w:rPr>
          <w:sz w:val="28"/>
        </w:rPr>
        <w:t xml:space="preserve">В 1917-1918 гг. Российская империя распалась. Из ее состава вышли Польша, Финляндия, Украина и др. Россия стала называться РСФСР. Однако в ходе гражданской войны пошли обратные процессы — большевики национальных окраин начали объединяться с российскими для борьбы со своими врагами. </w:t>
      </w:r>
    </w:p>
    <w:p>
      <w:pPr>
        <w:pStyle w:val="FR3"/>
        <w:spacing w:lineRule="auto" w:line="360"/>
        <w:ind w:firstLine="709"/>
        <w:rPr>
          <w:sz w:val="28"/>
        </w:rPr>
      </w:pPr>
      <w:r>
        <w:rPr>
          <w:sz w:val="28"/>
        </w:rPr>
        <w:t xml:space="preserve">После гражданской войны создана согласительная комиссия, чтобы устранить противоречия между центром и окраинами при образовании объединенного государства. Глава комиссии И. В. Сталин предлагал включить национальные окраины в РСФСР на правах автономий, Ленин — объединить их на равных в союз с РСФСР с правом выхода из союза. Этот проект приняли за основу. 30 декабря 1922 г. на Всесоюзном съезде Советов было принято решение о заключении союзного договора и создании СССР. В него вошли РСФСР, Украина, Белоруссия и Закавказская Советская Федеративная Социалистическая Республика (ЗСФСР), объединявшая Грузию, Армению, Азербайджан. В 1924 г. в СССР вошли Туркмения и Узбекистан (Таджикистан был тогда его частью). </w:t>
      </w:r>
    </w:p>
    <w:p>
      <w:pPr>
        <w:pStyle w:val="FR3"/>
        <w:spacing w:lineRule="auto" w:line="360"/>
        <w:ind w:firstLine="709"/>
        <w:rPr>
          <w:sz w:val="28"/>
        </w:rPr>
      </w:pPr>
      <w:r>
        <w:rPr>
          <w:sz w:val="28"/>
        </w:rPr>
        <w:t xml:space="preserve">Казахстан и Киргизия являлись частью РСФСР. Как союзная республика Таджикистан вошел в состав СССР в 1929, Казахстан и Киргизия — 1936, Эстония, Литва и Латвия — 1940 г. В 1936 г. ЗСФСР разделилась на союзные республики — Грузию, Армению и Азербайджан. </w:t>
      </w:r>
    </w:p>
    <w:p>
      <w:pPr>
        <w:pStyle w:val="FR3"/>
        <w:spacing w:lineRule="auto" w:line="360"/>
        <w:ind w:firstLine="709"/>
        <w:rPr>
          <w:sz w:val="28"/>
        </w:rPr>
      </w:pPr>
      <w:r>
        <w:rPr>
          <w:sz w:val="28"/>
        </w:rPr>
        <w:t>31 января 1924 г. была принята первая конституция СССР. Высшие органы власти — съезд Советов, в промежутках между съездами — ЦИК СССР. Территория республик не могла быть изменена без их согласия. На деле эти права были условностью — республики возглавлялись местными коммунистическими партиями, жестко подчинявшимися находившемуся в Москве ЦК ВКП(б). Не могли республики и выйти из СССР.</w:t>
      </w:r>
    </w:p>
    <w:p>
      <w:pPr>
        <w:pStyle w:val="FR3"/>
        <w:spacing w:lineRule="auto" w:line="360"/>
        <w:ind w:firstLine="709"/>
        <w:rPr>
          <w:sz w:val="28"/>
        </w:rPr>
      </w:pPr>
      <w:r>
        <w:rPr>
          <w:sz w:val="28"/>
        </w:rPr>
      </w:r>
    </w:p>
    <w:p>
      <w:pPr>
        <w:pStyle w:val="FR3"/>
        <w:spacing w:lineRule="auto" w:line="360"/>
        <w:ind w:firstLine="709"/>
        <w:jc w:val="center"/>
        <w:rPr>
          <w:b/>
          <w:b/>
          <w:sz w:val="28"/>
        </w:rPr>
      </w:pPr>
      <w:r>
        <w:rPr>
          <w:b/>
          <w:sz w:val="28"/>
        </w:rPr>
        <w:t>32.Внутриполитическая борьба в 1920-30е годы. Утверждение авторитарного режима</w:t>
      </w:r>
    </w:p>
    <w:p>
      <w:pPr>
        <w:pStyle w:val="FR3"/>
        <w:spacing w:lineRule="auto" w:line="360"/>
        <w:ind w:firstLine="709"/>
        <w:rPr>
          <w:b/>
          <w:b/>
          <w:sz w:val="28"/>
        </w:rPr>
      </w:pPr>
      <w:r>
        <w:rPr>
          <w:b/>
          <w:sz w:val="28"/>
        </w:rPr>
      </w:r>
    </w:p>
    <w:p>
      <w:pPr>
        <w:pStyle w:val="FR3"/>
        <w:spacing w:lineRule="auto" w:line="360"/>
        <w:ind w:firstLine="709"/>
        <w:rPr>
          <w:sz w:val="28"/>
        </w:rPr>
      </w:pPr>
      <w:r>
        <w:rPr>
          <w:sz w:val="28"/>
        </w:rPr>
        <w:t xml:space="preserve">Болезнь Ленина, надолго отрывавшая его от руководства партией и государством, поставила вопрос о его преемнике. Начинается внутрипартийная борьба за власть, главными оппонентами в которой выступают Л.Д.Троцкий и И.В.Сталин. </w:t>
      </w:r>
    </w:p>
    <w:p>
      <w:pPr>
        <w:pStyle w:val="FR3"/>
        <w:spacing w:lineRule="auto" w:line="360"/>
        <w:ind w:firstLine="709"/>
        <w:rPr>
          <w:sz w:val="28"/>
        </w:rPr>
      </w:pPr>
      <w:r>
        <w:rPr>
          <w:sz w:val="28"/>
        </w:rPr>
        <w:t xml:space="preserve">Остальные видные деятели (Зиновьев, Каменев, Рыков, Бухарин и Пятаков) играют подчинённые роли. Смерть Ленина, последовавшая в январе 1924 года, не разрешила этого вопроса, главные схватки противников были впереди. Одним из методов борьбы в то время была организация блоков и фракций внутри партии, где под видом дискуссий о дальнейших путях развития социализма в СССР решался вопрос о власти. Сталину удалось, блокируясь с разными лидерами, идейно разгромить всех своих оппонентов, иной раз выводя их из состава Политбюро. К середине 30-х годов в стране в целом сложилась система </w:t>
      </w:r>
    </w:p>
    <w:p>
      <w:pPr>
        <w:pStyle w:val="FR3"/>
        <w:spacing w:lineRule="auto" w:line="360"/>
        <w:ind w:firstLine="709"/>
        <w:rPr>
          <w:sz w:val="28"/>
        </w:rPr>
      </w:pPr>
      <w:r>
        <w:rPr>
          <w:sz w:val="28"/>
          <w:u w:val="single"/>
        </w:rPr>
        <w:t>Авторитарного режима</w:t>
      </w:r>
      <w:r>
        <w:rPr>
          <w:sz w:val="28"/>
        </w:rPr>
        <w:t xml:space="preserve"> – это система правления, при которой власть осуществляется одним конкретным лицом при минимальном участии народа. Вместо судебных органов в годы террора действовали внесудебные органы например НКВД. </w:t>
      </w:r>
    </w:p>
    <w:p>
      <w:pPr>
        <w:pStyle w:val="FR3"/>
        <w:spacing w:lineRule="auto" w:line="360"/>
        <w:ind w:firstLine="709"/>
        <w:rPr>
          <w:sz w:val="28"/>
        </w:rPr>
      </w:pPr>
      <w:r>
        <w:rPr>
          <w:sz w:val="28"/>
        </w:rPr>
        <w:t>Для тоталитаризма в СССР 30 - 50-х гг. характерен ещё и культ личности Сталина, с именем которого связывались все реальные и мнимые достижения советского народа. Установиться такой порядок мог только в результате целенаправленной деятельности Сталина по нейтрализации, изоляции, а потом и ликвидации всех своих политических противников и конкурентов. Сталин приступает к ликвидации своих противников, использует репрессии.</w:t>
      </w:r>
      <w:r>
        <w:br w:type="page"/>
      </w:r>
    </w:p>
    <w:p>
      <w:pPr>
        <w:pStyle w:val="FR3"/>
        <w:spacing w:lineRule="auto" w:line="360"/>
        <w:ind w:firstLine="709"/>
        <w:jc w:val="center"/>
        <w:rPr>
          <w:b/>
          <w:b/>
          <w:sz w:val="28"/>
        </w:rPr>
      </w:pPr>
      <w:r>
        <w:rPr>
          <w:b/>
          <w:sz w:val="28"/>
        </w:rPr>
        <w:t>33.Индустриализа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ешение об индустриализации было принято в 1925 на 14 съезде партии. Ее задача — сделать СССР независимой в промышленном отношении страной и позволить ему противостоять западным капиталистическим державам. Крестьяне готовы были работать за нищенскую плату. Активно использовался труд заключенных. За гроши распродавались за границу (в основном в США) шедевры искусства. Западных инвестиций почти не было из-за отказа СССР платить царские долги. В 1929-1932 гг. - первая пятилетка, в 1933-1937 гг. -вторая. Были реконструированы старые предприятия и построены сотни новых. Важнейшие стройки: Магнитогорский металлургический комбинат (Магнитка), Днепровская ГЭС, Беломорканал, тракторные заводы, Туркестано-Сибирская железная дорога (ТуркСиб). Большую роль играл энтузиазм масс, воодушевленных идеями социалистического строительства. В 1935 началось стахановское движение за перевыполнение планов. Правительство вдвое подняло нормы выработки. Качество продукции снизилось. Тем не менее в ходе первых пятилеток была создана мощная индустрия, позволившая выдержать будущую войну.Планы были завышены, сроки чрезмерно сжаты, предприятия вводились в строй недоработанными, что приводило позже к длительным застоям. Качество продукции было низким, спешка привела к перенапряжению сил. Уровень жизни по сравнению с эпохой нэпа упа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pPr>
      <w:r>
        <w:rPr>
          <w:b/>
          <w:color w:val="000000"/>
          <w:sz w:val="28"/>
        </w:rPr>
        <w:t>34.Коллективиза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1927 г. XV съезд партии принял решение о проведении коллективизации. Ее начало подхлестнули трудности с хлебом в 1928 г. Введение коллективных хозяйств (колхозов) упростило принудительный сбор зерна с крестьян. «Сплошная» коллективизация началась в 1929 г. Государство стало повышать налоги на единоличников. К вступлению в колхоз крестьян призывали рабочие, специально отправленные в деревню. Чтобы не сдавать скот в колхозы, крестьяне забивали его.</w:t>
      </w:r>
      <w:r>
        <w:rPr>
          <w:color w:val="000000"/>
          <w:sz w:val="28"/>
          <w:szCs w:val="24"/>
        </w:rPr>
        <w:t xml:space="preserve"> </w:t>
      </w:r>
      <w:r>
        <w:rPr>
          <w:color w:val="000000"/>
          <w:sz w:val="28"/>
        </w:rPr>
        <w:t>. В 1933 г. страну поразил голод. Были введены паспорта для крестьян, без них они не могли передвигаться по стране.</w:t>
      </w:r>
      <w:r>
        <w:rPr>
          <w:color w:val="000000"/>
          <w:sz w:val="28"/>
          <w:szCs w:val="24"/>
        </w:rPr>
        <w:t xml:space="preserve"> </w:t>
      </w:r>
      <w:r>
        <w:rPr>
          <w:color w:val="000000"/>
          <w:sz w:val="28"/>
        </w:rPr>
        <w:t xml:space="preserve">Формально колхозы считались кооперативами, т. е. общественными организациями. </w:t>
      </w:r>
    </w:p>
    <w:p>
      <w:pPr>
        <w:pStyle w:val="Normal"/>
        <w:spacing w:lineRule="auto" w:line="360"/>
        <w:ind w:firstLine="709"/>
        <w:jc w:val="both"/>
        <w:rPr/>
      </w:pPr>
      <w:r>
        <w:rPr>
          <w:color w:val="000000"/>
          <w:sz w:val="28"/>
        </w:rPr>
        <w:t>Посему колхозникам не полагалась пенсия. Они подвергались жестокой эксплуатации. Политика грубой эксплуатации и незаинтересованность крестьян в труде привели к упадку сельского хозяйства.</w:t>
      </w:r>
      <w:r>
        <w:rPr>
          <w:color w:val="000000"/>
          <w:sz w:val="28"/>
          <w:szCs w:val="24"/>
        </w:rPr>
        <w:t xml:space="preserve"> </w:t>
      </w:r>
      <w:r>
        <w:rPr>
          <w:color w:val="000000"/>
          <w:sz w:val="28"/>
        </w:rPr>
        <w:t>Коллективизация создала предоставила в распоряжение города, огромное количество рабочих рук, попутно ликвидировав аграрное перенаселение, позволила, при значительном уменьшении числа занятых, поддерживать произ-во с/х продукции на уровне, не допускавшем длительного голода, обеспечила пром-ть необходимым сырьем, уничтожила последний островок рыночной экономики – частнособственническое х-во. Но скачок в развитии тяжелой промышленности был куплен ценой отставания др. отраслей экономики (легкой пром-ти и аграрного сектора). В стране утвердилась командно-административная хозяйственная модел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pPr>
      <w:r>
        <w:rPr>
          <w:b/>
          <w:color w:val="000000"/>
          <w:sz w:val="28"/>
        </w:rPr>
        <w:t>35. Внешняя политика СССр в 1920-30гг.</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 xml:space="preserve">После 1917 г. Россия оказалась в международной изоляции, ибо досрочно вышла из войны и отказалась платить царские долги. Первый договор заключила с ней, тем самым признавая, Эстония. В 1922 г. делегация РСФСР во главе с Г. В. Чичериным в ходе Генуэзской конференции подписала Рапалльский договор с Германией, также пострадавшей от Англии и Франции. С 1924 г. ее признали Англия, Франция, Италия и др., в 1933 г. — США. СССР через Коминтерн помогал зарубежным коммунистам (восстание 1922 г. в Болгарии, 1923 г. в Германии, в Гамбурге). Но «мировой революции» не вышло. В 1927 г. по инициативе английского правительства произошел временный разрыв англо-советских отношений, поскольку СССР поддержал забастовку британских горняков. В 1929 г. вспыхнул военный конфликте Китаем из-за КВЖД (СССР явочным порядком прибрал к рукам управление КВЖД, находившейся в совместном владении), кончившийся поражением Китая. В 1934 г. СССР приняли в Лигу Наций. В 1935 г. СССР заключил договоры о взаимопомощи с Францией и Чехословакией, но они не были подкреплены военными конвенциями.. </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rPr>
        <w:t>36. СССР в начальный период Второй мировой войны(1939-1941)</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В 1936-1939 гг. СССР помогал республиканскому правительству Испании против мятежников-франкистов</w:t>
      </w:r>
      <w:r>
        <w:rPr>
          <w:color w:val="000000"/>
          <w:sz w:val="28"/>
        </w:rPr>
        <w:t>. В 1935 Коминтерн призвал коммунистов, социалистов и социал-демократов объединиться в борьбе с фашизмом. В 1935г. СССР заключил договоры о взаимопомощи с Францией и Чехословакией, но они не были подкреплены военными конвенциями. Летом 1938 произошел конфликт между СССР и Японией на озере Хасан.</w:t>
      </w:r>
      <w:r>
        <w:rPr>
          <w:color w:val="000000"/>
          <w:sz w:val="28"/>
          <w:szCs w:val="24"/>
        </w:rPr>
        <w:t xml:space="preserve"> В 1939 г. СССР ввел войска в Монголию, подвергшейся японской агрессии, и нанёс японцам поражение на р. Халхин-Гол.</w:t>
      </w:r>
      <w:r>
        <w:rPr>
          <w:color w:val="000000"/>
          <w:sz w:val="28"/>
        </w:rPr>
        <w:t xml:space="preserve"> Весной 1939 СССР начал переговоры с Англией и Францией о союзе против Германии. Переговоры «не шли», и Сталин решил договориться с Германией, заключив пакт о ненападении 23 августа 1939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37.В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ЕЛИКАЯ ОТЕЧЕСТВЕННАЯ ВОЙНА 1941-45, освободительная война советского народа против фашистской Германии и ее союзников (Венгрия, Италия, Румыния, Финляндия); Германия планировала против СССР «молниеносную войну» (блицкриг). Подготовку к нападению на СССР Германия начала в 1940 (план «Барбаросса»- молниеносный разгром Красной Армии западнее рек Днепр и Зап. Двина, а затем выход на линию Архангельск - Волга - Астрахань. Войну предполагалось выиграть в течение 2-3 месяцев) 22 июня 1941 фашистская Германия вероломно напала на СССР, начальный период войны (до сер июля) поражения Красной Армии. Вся полнота власти была сосредоточена в созданном 30 июня Гос Комитете Обороны (ГКО). 8 августа Сталин стал Верховным Главнокомандую-щим. Осн. события: 1942-43 Сталинградская и Северо-Кавказская битвы, 1943 Курская битва. В июне 1944 союзники открыли 2-й фронт во Франции, что ухудшило военно-политическое положение Германии. 16 апреля – Берлинская операция, 30 апр-Гитлер застрелился, 2 мая-Берлин сдался, в ночь на 9 мая Германия подписала пакт о капитуляции.</w:t>
      </w:r>
      <w:r>
        <w:rPr>
          <w:color w:val="000000"/>
          <w:sz w:val="28"/>
          <w:u w:val="single"/>
        </w:rPr>
        <w:t xml:space="preserve"> Итоги</w:t>
      </w:r>
      <w:r>
        <w:rPr>
          <w:color w:val="000000"/>
          <w:sz w:val="28"/>
        </w:rPr>
        <w:t>: СССР-31 млн погибло, утрачена 1/3 национ. богатства, СССР стал сверхдержавой. Материальный ущерб -700 млрд.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rPr>
        <w:t>38.СССР в послевоенные г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ойна обернулась для СССР огромными людскими и материальными потерями. Были высказаны предложения о некотором смягчении нажима на экономику,</w:t>
      </w:r>
      <w:r>
        <w:rPr>
          <w:color w:val="000000"/>
          <w:sz w:val="28"/>
          <w:szCs w:val="24"/>
        </w:rPr>
        <w:t xml:space="preserve"> </w:t>
      </w:r>
      <w:r>
        <w:rPr>
          <w:color w:val="000000"/>
          <w:sz w:val="28"/>
        </w:rPr>
        <w:t>допускалось существование мелких частных хозяйств.</w:t>
      </w:r>
      <w:r>
        <w:rPr>
          <w:color w:val="000000"/>
          <w:sz w:val="28"/>
          <w:szCs w:val="24"/>
        </w:rPr>
        <w:t xml:space="preserve"> </w:t>
      </w:r>
      <w:r>
        <w:rPr>
          <w:color w:val="000000"/>
          <w:sz w:val="28"/>
        </w:rPr>
        <w:t>Восстановление промышленности происходило в очень тяжелых условиях: постоянная нехватка продуктов, тяжелые условия труда и быта, высокий уровень заболеваемости и смертности, нехватка рабочей силы. На некоторых предприятиях были предприняты попытки внедрения хозрасчета.</w:t>
      </w:r>
      <w:r>
        <w:rPr>
          <w:color w:val="000000"/>
          <w:sz w:val="28"/>
          <w:szCs w:val="24"/>
        </w:rPr>
        <w:t xml:space="preserve"> Преимущество отдавалось машиностроению, металлорургии, топлевной и энергетической промышленностям. Легкая и пищевая промышленности финансировались по остаточному принципу. Главным творцом этих успехов стал советский народ. Значительную помощь оказали полученные из Германии репарации. Весьма эффективным был труд почти 9млн. заключенных. Еще более ослабленным вышло из войны с/х страны. Засуха в 46г. Голод. . К концу 4-й пятилетки бедственное экономическое положение колхозов потребовало очередного их реформирования. Вместо звена было рекомендовано развивать бригадную форму работы, последовшая за этим укрупнение колхозов привело к дальнейшему сокращению крестьянских наделов. Таким образом, возврат СССР к довоенной модели экономического развития вызвал значительное ухудшение хозяйственных показателей в после военный период. В эти годы в стране ужесточался политический режим, нарастала новая волна репрессий. Система ГУЛАГа достигла своего апогея. Всего жертвами репрессий стало около 6,5млн. чел. Репрессии остановились лишь после смерти Сталина.</w:t>
      </w:r>
    </w:p>
    <w:p>
      <w:pPr>
        <w:pStyle w:val="FR3"/>
        <w:spacing w:lineRule="auto" w:line="360"/>
        <w:ind w:firstLine="709"/>
        <w:rPr>
          <w:color w:val="000000"/>
          <w:sz w:val="28"/>
          <w:szCs w:val="24"/>
        </w:rPr>
      </w:pPr>
      <w:r>
        <w:rPr>
          <w:color w:val="000000"/>
          <w:sz w:val="28"/>
          <w:szCs w:val="24"/>
        </w:rPr>
      </w:r>
    </w:p>
    <w:p>
      <w:pPr>
        <w:pStyle w:val="FR3"/>
        <w:spacing w:lineRule="auto" w:line="360"/>
        <w:ind w:firstLine="709"/>
        <w:jc w:val="center"/>
        <w:rPr>
          <w:b/>
          <w:b/>
          <w:sz w:val="28"/>
        </w:rPr>
      </w:pPr>
      <w:r>
        <w:rPr>
          <w:b/>
          <w:sz w:val="28"/>
        </w:rPr>
        <w:t>39.Поляризация послевоенного мира. «Холодная война»</w:t>
      </w:r>
    </w:p>
    <w:p>
      <w:pPr>
        <w:pStyle w:val="FR3"/>
        <w:spacing w:lineRule="auto" w:line="360"/>
        <w:ind w:firstLine="709"/>
        <w:rPr>
          <w:b/>
          <w:b/>
          <w:sz w:val="28"/>
        </w:rPr>
      </w:pPr>
      <w:r>
        <w:rPr>
          <w:b/>
          <w:sz w:val="28"/>
        </w:rPr>
      </w:r>
    </w:p>
    <w:p>
      <w:pPr>
        <w:pStyle w:val="FR3"/>
        <w:spacing w:lineRule="auto" w:line="360"/>
        <w:ind w:firstLine="709"/>
        <w:rPr>
          <w:sz w:val="28"/>
        </w:rPr>
      </w:pPr>
      <w:r>
        <w:rPr>
          <w:sz w:val="28"/>
        </w:rPr>
        <w:t xml:space="preserve">Война привела к резким изменениям на карте мира. Прежде всего, гигантски усилились США в экономическом, военном и политическом отношениях. Значительно усилилось военное и политическое влияние СССР. Однако его международное положение было парадоксально: победившая ценой больших потерь страна была разорена, но несмотря на это, она имела законное право претендовать на видную роль в жизни мирового сообщества. Экономическое разорение компенсировалось военными и политическими преимуществами. </w:t>
      </w:r>
    </w:p>
    <w:p>
      <w:pPr>
        <w:pStyle w:val="FR3"/>
        <w:spacing w:lineRule="auto" w:line="360"/>
        <w:ind w:firstLine="709"/>
        <w:rPr>
          <w:sz w:val="28"/>
        </w:rPr>
      </w:pPr>
      <w:r>
        <w:rPr>
          <w:sz w:val="28"/>
        </w:rPr>
        <w:t xml:space="preserve">Однако с исчезновением фашистской угрозы стало проявляться все больше противоречий между бывшими союзниками. Столкновение их геополитических интересов вскоре привело к развалу коалиции и созданию враждебных блоков. Союзнические отношения сохранились примерно до 1947 г. Однако уже в 1945 г. обнаружились серьезные противоречия, прежде всего в борьбе за раздел влияния в Европе. В США начали разрабатывать планы будущей войны. Черчилль открыто обвинил СССР в том, что он отгородил Восточную Европу "железным занавесом", призвал к организации давления на Россию, чтобы добиться от неё как внешнеполитических уступок, так и изменений во внутренней политике. </w:t>
      </w:r>
    </w:p>
    <w:p>
      <w:pPr>
        <w:pStyle w:val="FR3"/>
        <w:spacing w:lineRule="auto" w:line="360"/>
        <w:ind w:firstLine="709"/>
        <w:rPr/>
      </w:pPr>
      <w:r>
        <w:rPr>
          <w:sz w:val="28"/>
        </w:rPr>
        <w:t xml:space="preserve">Основное внимание советского руководства было сосредоточено на сколачивании в Европе социалистического блока, прежде всего в Восточной Европе. Хол война была прекращена во 2-й пол. 80-х — нач. 90-х гг. главным образом в связи с демократическими преобразованиями во многих странах бывшей социалистической системы. </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40. СССР 1953-1964 г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С. Хрущёв.</w:t>
      </w:r>
      <w:r>
        <w:rPr>
          <w:color w:val="000000"/>
          <w:sz w:val="28"/>
          <w:szCs w:val="20"/>
        </w:rPr>
        <w:t xml:space="preserve"> </w:t>
      </w:r>
      <w:r>
        <w:rPr>
          <w:color w:val="000000"/>
          <w:sz w:val="28"/>
        </w:rPr>
        <w:t>Во внешней политике происходит поворот от противостояния двух систем к мирному сосуществованию. Начался</w:t>
      </w:r>
      <w:r>
        <w:rPr>
          <w:b/>
          <w:color w:val="000000"/>
          <w:sz w:val="28"/>
        </w:rPr>
        <w:t xml:space="preserve"> период оттепели</w:t>
      </w:r>
      <w:r>
        <w:rPr>
          <w:color w:val="000000"/>
          <w:sz w:val="28"/>
        </w:rPr>
        <w:t xml:space="preserve"> в международных отношениях. Были урегулированы отношения с Югославией, состоялись встречи Хрущёва с президентом США Эйзенхауером. Но внешняя политика руководства СССР была противоречивой. На XX съезде КПСС доклад Хрущёва о культе личности Сталина. Началась реабилитация жертв сталинизма. В 1961 22 съезд КПСС объявил курс на построение коммунизма к концу XX в. Хрущёв вызывал недовольство верхушки, поскольку часто принимал решения без учёта ее мнений и интересов. В октябре 1964 он был смещен с поста Первого секретаря ЦК КПСС и председателя Совета Министров СССР. В 1953 снизили налоги с крестьян и временно увеличили вложения в легкую промышленность.</w:t>
      </w:r>
    </w:p>
    <w:p>
      <w:pPr>
        <w:pStyle w:val="Normal"/>
        <w:spacing w:lineRule="auto" w:line="360"/>
        <w:ind w:firstLine="709"/>
        <w:jc w:val="both"/>
        <w:rPr>
          <w:color w:val="000000"/>
          <w:sz w:val="28"/>
        </w:rPr>
      </w:pPr>
      <w:r>
        <w:rPr>
          <w:color w:val="000000"/>
          <w:sz w:val="28"/>
        </w:rPr>
        <w:t>Крестьянам разрешили свободно покидать деревню, и они хлынули в города. В 1954 началось освоение целины в Казахстане, однако оно проводилось безграмотно и лишь привело к истощению почв, а не разрешению продовольственной проблемы. Активно, часто без учёта климатических условий внедрялась кукуруза. Велось строительство миллионов квартир, увеличился выпуск товаров народного потребления. С 1964 крестьянам стали платить пенсии.</w:t>
      </w:r>
      <w:r>
        <w:br w:type="page"/>
      </w:r>
    </w:p>
    <w:p>
      <w:pPr>
        <w:pStyle w:val="Normal"/>
        <w:spacing w:lineRule="auto" w:line="360"/>
        <w:ind w:firstLine="709"/>
        <w:jc w:val="center"/>
        <w:rPr/>
      </w:pPr>
      <w:r>
        <w:rPr>
          <w:b/>
          <w:color w:val="000000"/>
          <w:sz w:val="28"/>
        </w:rPr>
        <w:t>41. СССР 1985-1991г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После смещения Н.С. Хрущева страной последовательно руководили: 1964-82 Генсек ЦК КПСС Брежнев, 1982-84 - Андропов, 1984-85 -Черненко. Это время стали называть периодом «застоя» (а тогда именовали «развитым социализмом»), советская бюрократия достигла всевластия. К середине 80-х гг. отставание СССР от Запада становилось всё более очевидным. Стране требовались реформы. В апреле 1985 новый Генсек ЦК КПСС Горбачёв объявил о начале «перестройки и ускорения». Но плана реформ он не имел. Был легализован бизнес под видом кооперативов, но тут же обложен чрезмерными налогами, к тому же там часто «отмывали» деньги криминальных структур. </w:t>
      </w:r>
    </w:p>
    <w:p>
      <w:pPr>
        <w:pStyle w:val="Normal"/>
        <w:spacing w:lineRule="auto" w:line="360"/>
        <w:ind w:firstLine="709"/>
        <w:jc w:val="both"/>
        <w:rPr>
          <w:color w:val="000000"/>
          <w:sz w:val="28"/>
        </w:rPr>
      </w:pPr>
      <w:r>
        <w:rPr>
          <w:color w:val="000000"/>
          <w:sz w:val="28"/>
        </w:rPr>
        <w:t xml:space="preserve">Расширилась самостоятельность предприятий, появилась свобода слова, но в основном лишь в крупных городах. Возобновилась реабилитация жертв сталинского (и не только) режима. Новый подъём культуры, стали издаваться прежде запрещенные произведения. Возобновилось разоблачение сталинизма, перешедшее в разоблачение коммунистической системы в целом. В 1989 собрался I съезд народных депутатов СССР, избранный на альтернативной основе (прежде выдвигался лишь один кандидат). Возникло антикоммунистическое движение «Демократическая Россия», объединившее сторонников переустройства страны по западному образцу. В 1990 введены должности президента СССР (Горбачёв) и РСФСР (член «Демократической России» Ельцин). </w:t>
      </w:r>
    </w:p>
    <w:p>
      <w:pPr>
        <w:pStyle w:val="Normal"/>
        <w:spacing w:lineRule="auto" w:line="360"/>
        <w:ind w:firstLine="709"/>
        <w:jc w:val="both"/>
        <w:rPr>
          <w:color w:val="000000"/>
          <w:sz w:val="28"/>
        </w:rPr>
      </w:pPr>
      <w:r>
        <w:rPr>
          <w:color w:val="000000"/>
          <w:sz w:val="28"/>
        </w:rPr>
      </w:r>
    </w:p>
    <w:p>
      <w:pPr>
        <w:pStyle w:val="FR3"/>
        <w:spacing w:lineRule="auto" w:line="360"/>
        <w:ind w:firstLine="709"/>
        <w:jc w:val="center"/>
        <w:rPr/>
      </w:pPr>
      <w:r>
        <w:rPr>
          <w:b/>
          <w:sz w:val="28"/>
          <w:lang w:val="en-US"/>
        </w:rPr>
        <w:t>4</w:t>
      </w:r>
      <w:r>
        <w:rPr>
          <w:b/>
          <w:sz w:val="28"/>
        </w:rPr>
        <w:t>2. Россия в 1990-е г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1990 введены должности президента СССР (Горбачёв) и РСФСР (член «Демократической России» Ельцин). Сторонники сохранения прежней системы (вице-президент СССР Янаев, премьер-министр Павлов, мин обороны СССР Язов, Бакланов, Крючков, Павлов) попытались устроить переворот, ввели 19 августа 1991 в Москву войска и объявили чрезвычайное положение (АВГУСТОВСКИЙ ПУТЧ -попытка антиконституционного переворота. Был направлен на восстановление власти партийно-государственной номенклатуры) путчисты заявили, что Горбачев не может исполнять свои обязанности по состоянию здоровья, а Горбачев блокирован на даче в Крыму. Сопротивление оказало руководство РФ во главе с президентом РСФСР Ельциным. Путчисты были арестованы. В столкновениях с войсками погибло 3 человека. Путч окончился провалом. Результат: падение коммунистического режима и ускорение распада СССР. 8 декабря 1991 главы республик РФ, Украины и Белоруссии подписали Беловежское соглашение о «прекращении существования» СССР и создании СНГ. 25 декабря Горбачев снял с себя президентские полномочия. СССР прекратил свое существование. </w:t>
      </w:r>
    </w:p>
    <w:p>
      <w:pPr>
        <w:pStyle w:val="Normal"/>
        <w:spacing w:lineRule="auto" w:line="360"/>
        <w:ind w:firstLine="709"/>
        <w:jc w:val="both"/>
        <w:rPr>
          <w:color w:val="000000"/>
          <w:sz w:val="28"/>
        </w:rPr>
      </w:pPr>
      <w:r>
        <w:rPr>
          <w:color w:val="000000"/>
          <w:sz w:val="28"/>
        </w:rPr>
        <w:t>Первым президентом России был избран в 1991 Ельцин, Сохранялись съезд народных депутатов (высшая власть в стране) и Верховный Совет РСФСР. В 1992 начались экономические реформы (под руководством Гайдара). Жизненный уровень большинства населения упал. Весной 1993 началась борьба за власть и изменение Конституции между президентом Ельциным и Верховным Советом, кончившаяся незаконным роспуском последнего 21 сентября 1993 указом президента. Сопротивление сторонников Верховного Совета было подавлено и закончилось расстрелом здания Верховного Совета 4 октября. В декабре 1993 на референдуме была принята новая Конституция России, согласно которой президент Ельцин получил решающие полномочия (право назначения министров, роспуска парламента, издания указов в обход парламента и др.). Должность вице-президента была упразднена. Создан законодательный орган —двухпалатное Федеральное Собрание (верхняя палата — Совет Федерации, нижняя — Государственная Дума). в 1993 -Выборы в Гос Думу.</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2385" cy="7302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7302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55pt;height:5.7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15151"/>
      <w:sz w:val="10"/>
      <w:szCs w:val="10"/>
      <w:lang w:val="ru-RU" w:bidi="ar-SA" w:eastAsia="zh-CN"/>
    </w:rPr>
  </w:style>
  <w:style w:type="character" w:styleId="Style14">
    <w:name w:val="Основной шрифт абзаца"/>
    <w:qFormat/>
    <w:rPr/>
  </w:style>
  <w:style w:type="character" w:styleId="Style15">
    <w:name w:val="Нижний колонтитул Знак"/>
    <w:qFormat/>
    <w:rPr>
      <w:color w:val="515151"/>
      <w:sz w:val="10"/>
      <w:szCs w:val="1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2:00Z</dcterms:created>
  <dc:creator>Julia</dc:creator>
  <dc:description/>
  <cp:keywords/>
  <dc:language>en-US</dc:language>
  <cp:lastModifiedBy>SYSTEM</cp:lastModifiedBy>
  <cp:lastPrinted>2010-01-21T22:02:00Z</cp:lastPrinted>
  <dcterms:modified xsi:type="dcterms:W3CDTF">2011-09-07T20:12:00Z</dcterms:modified>
  <cp:revision>2</cp:revision>
  <dc:subject/>
  <dc:title/>
</cp:coreProperties>
</file>