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Style21"/>
        <w:tabs>
          <w:tab w:val="clear" w:pos="708"/>
          <w:tab w:val="left" w:pos="284" w:leader="none"/>
        </w:tabs>
        <w:suppressAutoHyphens w:val="true"/>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1"/>
        <w:numPr>
          <w:ilvl w:val="0"/>
          <w:numId w:val="4"/>
        </w:numP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8"/>
        </w:rPr>
        <w:t>Способы формирования верхних палат парламентов: мировой опыт</w:t>
      </w:r>
    </w:p>
    <w:p>
      <w:pPr>
        <w:pStyle w:val="Style21"/>
        <w:numPr>
          <w:ilvl w:val="0"/>
          <w:numId w:val="4"/>
        </w:numP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витие законодательства о формировании Совета Федерации</w:t>
      </w:r>
    </w:p>
    <w:p>
      <w:pPr>
        <w:pStyle w:val="Style21"/>
        <w:numPr>
          <w:ilvl w:val="0"/>
          <w:numId w:val="4"/>
        </w:numP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8"/>
        </w:rPr>
        <w:t>в 1993 – 2000 годах</w:t>
      </w:r>
    </w:p>
    <w:p>
      <w:pPr>
        <w:pStyle w:val="Style21"/>
        <w:numPr>
          <w:ilvl w:val="0"/>
          <w:numId w:val="4"/>
        </w:numPr>
        <w:tabs>
          <w:tab w:val="clear" w:pos="708"/>
          <w:tab w:val="left" w:pos="284" w:leader="none"/>
          <w:tab w:val="left" w:pos="426" w:leader="none"/>
        </w:tabs>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8"/>
        </w:rPr>
        <w:t>Характеристика действующего порядка формирования Совета Федерации</w:t>
      </w:r>
    </w:p>
    <w:p>
      <w:pPr>
        <w:pStyle w:val="Style21"/>
        <w:tabs>
          <w:tab w:val="clear" w:pos="708"/>
          <w:tab w:val="left" w:pos="426" w:leader="none"/>
        </w:tabs>
        <w:suppressAutoHyphens w:val="true"/>
        <w:spacing w:lineRule="auto" w:line="360"/>
        <w:rPr>
          <w:rFonts w:ascii="Times New Roman" w:hAnsi="Times New Roman" w:cs="Times New Roman"/>
          <w:b/>
          <w:b/>
          <w:color w:val="000000"/>
          <w:sz w:val="28"/>
          <w:szCs w:val="32"/>
        </w:rPr>
      </w:pPr>
      <w:r>
        <w:rPr>
          <w:rFonts w:cs="Times New Roman" w:ascii="Times New Roman" w:hAnsi="Times New Roman"/>
          <w:color w:val="000000"/>
          <w:sz w:val="28"/>
          <w:szCs w:val="28"/>
        </w:rPr>
        <w:t>Литература</w:t>
      </w:r>
    </w:p>
    <w:p>
      <w:pPr>
        <w:pStyle w:val="Style21"/>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Heading3"/>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uppressAutoHyphens w:val="true"/>
        <w:spacing w:lineRule="auto" w:line="360" w:before="0" w:after="0"/>
        <w:ind w:firstLine="709"/>
        <w:jc w:val="both"/>
        <w:rPr>
          <w:color w:val="000000"/>
          <w:sz w:val="28"/>
          <w:szCs w:val="28"/>
        </w:rPr>
      </w:pPr>
      <w:r>
        <w:rPr>
          <w:color w:val="000000"/>
          <w:sz w:val="28"/>
          <w:szCs w:val="28"/>
        </w:rPr>
        <w:t>В данной работе рассмотрены способы формирования Совета Федерации Федерального собрания Российской Федерации определенные Конституцией Российской Федерации, Федеральным законом от 5 августа 2000 года № 113-ФЗ «О порядке формирования Совета Федерации Федерального Собрания Российской Федерации».</w:t>
      </w:r>
    </w:p>
    <w:p>
      <w:pPr>
        <w:pStyle w:val="Heading3"/>
        <w:suppressAutoHyphens w:val="true"/>
        <w:spacing w:lineRule="auto" w:line="360" w:before="0" w:after="0"/>
        <w:ind w:firstLine="709"/>
        <w:jc w:val="both"/>
        <w:rPr>
          <w:color w:val="000000"/>
          <w:sz w:val="28"/>
          <w:szCs w:val="28"/>
        </w:rPr>
      </w:pPr>
      <w:r>
        <w:rPr>
          <w:color w:val="000000"/>
          <w:sz w:val="28"/>
          <w:szCs w:val="28"/>
        </w:rPr>
        <w:t>Необходимость изучения данной темы обусловлена важностью понимания порядка формирования Совета Федерации, как структыры представительного и законодательного органа власти Российской Федерации, с учетом исторически сложившихся в России традиций и норм, на фоне имеющегося мирового опыта и с учетом вступления в действие с 1 января 2011 года изменений в порядке формирования Совета Федерации Федерального Собрания Российской Федераци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Способы формирования верхних палат парламентов: мировой опыт</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рмин «парламент» происходит от английского "Parlament", который обязан своим рождением французскому глаголу parler – говорить. Институт парламента имеет многовековую историю. Первые представительные учреждения возникли еще во времена античности: Народное собрание (экклезия) – в Древней Греции; Сенат – в Древнем Ри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родиной парламента считается Англия, где в XIII веке власть короля в соответствии с Великой хартией Вольностей (1215 г.) была ограничена собранием крупнейших феодалов, высшего духовенства и представителей территориальных единиц (граф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подобные представительные учреждения возникли во Франции, Польше, Испании и др. странах.</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bCs/>
          <w:color w:val="000000"/>
          <w:sz w:val="28"/>
          <w:szCs w:val="28"/>
          <w:lang w:eastAsia="ru-RU"/>
        </w:rPr>
        <w:t xml:space="preserve">Современный парламент </w:t>
      </w:r>
      <w:r>
        <w:rPr>
          <w:rFonts w:cs="Times New Roman" w:ascii="Times New Roman" w:hAnsi="Times New Roman"/>
          <w:color w:val="000000"/>
          <w:sz w:val="28"/>
          <w:szCs w:val="28"/>
          <w:lang w:eastAsia="ru-RU"/>
        </w:rPr>
        <w:t xml:space="preserve">– </w:t>
      </w:r>
      <w:r>
        <w:rPr>
          <w:rFonts w:cs="Times New Roman" w:ascii="Times New Roman" w:hAnsi="Times New Roman"/>
          <w:iCs/>
          <w:color w:val="000000"/>
          <w:sz w:val="28"/>
          <w:szCs w:val="28"/>
          <w:lang w:eastAsia="ru-RU"/>
        </w:rPr>
        <w:t>это общегосударственный представительный орган, главная функция которого в системе разделения властей заключается в осуществлении законодательной вла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формирования парламентов зависит от их структуры. Однопалатные парламенты и нижние палаты двухпалатных парламентов, как правило, формируются посредством прямых выборов.</w:t>
      </w:r>
    </w:p>
    <w:p>
      <w:pPr>
        <w:pStyle w:val="Normal"/>
        <w:suppressAutoHyphens w:val="true"/>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Способы формирования верхних палат:</w:t>
      </w:r>
    </w:p>
    <w:p>
      <w:pPr>
        <w:pStyle w:val="Style18"/>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редством непрямых выборов (косвенных или многостепенных выборов) – Франция;</w:t>
      </w:r>
    </w:p>
    <w:p>
      <w:pPr>
        <w:pStyle w:val="Style18"/>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редством прямых выборов, но отличающихся от системы формирования нижних палат – Италия, США, Австрия;</w:t>
      </w:r>
    </w:p>
    <w:p>
      <w:pPr>
        <w:pStyle w:val="Style18"/>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тем назначения – Канада, Германия;</w:t>
      </w:r>
    </w:p>
    <w:p>
      <w:pPr>
        <w:pStyle w:val="Style18"/>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невыборной основе (наследственный способ) – Великобритания;</w:t>
      </w:r>
    </w:p>
    <w:p>
      <w:pPr>
        <w:pStyle w:val="Style18"/>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шанный – Бельгия, Ирландия.</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Развитие законодательства о формировании Совета Федерации в 1993 – 2000 годах</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лением Президиума Верховного Совета РСФСР от 30 января 1991 года было утверждено Положение о Совете Федерации РСФСР в качестве консультативно-координационного органа в составе Председателя Верховного Совета РСФСР (Председатель Совета Федерации), Председателей Верховных Советов республик, автономных областей и округов, краев, областей, Московского и Ленинградского городских советов. Совет Федерации РСФСР дважды собирался на свои заседания (22 ноября 1990 года и 23 января 1991 года) и внес определенный вклад в подготовку Федеративного догово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осуществления конституционной реформы в конце 1993 г. органы советской власти прекращают свою работу как на общегосударственном уровне (съезд, Верховный Совет), так и в большинстве субъектов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азы Президента Российской Федерации от 11 октября 1993 года (№1626) «О выборах в Совет Федерации Федерального Собрания Российской Федерации» и от 6 ноября 1993 года (№1846) «Об уточнении Положения о выборах депутатов Государственной Думы в 1993 году и Положения о выборах депутатов Совета Федерации Федерального Собрания Российской Федерации в 1993 году» определяли формирование Совета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ение о выборах в Совет Федерации Федерального Собрания Российской Федерации первого созыва предусматривало, что в этот орган должны входить по два депутата от каждого субъекта Федерации. Депутаты верхней палаты избираются на основе мажоритарной системы по двухмандатным избирательным округам, образуемым в рамках административных границ субъектов Федерации (один округ на территории каждого субъекта Федерации). Кандидаты в Совет Федерации выдвигались группами избирателей и избирательными объединени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инятая 12 декабря 1993 года Конституция Российской Федерации закрепила статус двухпалатного парламента России, состоящего из Государственной Думы и Совета Федерации. «Заключительные и переходные положения» Конституции устанавливали, что Совет Федерации первого созыва избирается только на два года, а депутаты Совета Федерации осуществляют свои полномочия на непостоянной основ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декабря 1993 года состоялись выборы в Совет Федерации первого созыва в 85 субъектах Российской Федерации. 13 марта 1994 года состоялись выборы в Совет Федерации в Татарстане, а 15 мая 1994 года - в Челябинской области, в результате которых в Совет Федерации были избраны еще 4 человека. В итоге в палату было избрано 175 депута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ервым Председателем Совета Федерации, избранным 13 января 1994 года, стал Владимир Филиппович Шумейко. За 2 года работы Совета Федерации первого созыва в 1994-1995 гг. на 32 заседаниях Совета Федерации было принято 773 постановления по вопросам своего ведения. К окончанию срока своих полномочий Совету Федерации удалось завершить работу над многими базовыми законами, регулирующими различные сферы общественной жизни. Вступили в силу первые две части Гражданского кодекса, Семейный, Арбитражный, Водный кодекс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нце 1995 года был принят Федеральный закон «О порядке формирования Совета Федерации Федерального Собрания Российской Федерации», согласно которому в Совет Федерации входили по два представителя от каждого субъекта Российской Федерации: глава законодательного (представительного) и глава исполнительного органов государственной власти, по долж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января 1996 года Совет Федерации второго созыва приступил к работе. На первом заседании Совета Федерации 23 февраля 1996 года Председателем Совета Федерации был избран Егор Семенович Строев, Глава администрации Орловск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время работы Совета Федерации второго созыва в 1996-2001 гг. на 47 заседаниях Совета Федерации по вопросам ведения палаты было принято 2843 постано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Главный итог деятельности палаты в 1996-2001 - практическое становление Совета Федерации в качестве «палаты регионов» – реального гаранта политической стабильности страны. Законодательные приоритеты Совета Федерации определялись тем, что «сенаторы», будучи региональными политиками, основное внимание должны были уделять законопроектам, в которых интересы территорий затрагивались в наибольшей степени. К числу таковых относились, прежде всего, проекты бюджета, трансфертная политика, налоговая реформа, избирательное законодательство. Рассматривая документы, поступающие из Государственной Думы, члены Совета Федерации руководствовались тем, насколько они соответствуют интересам субъектов Российской Федерации с экономической или политической точки зр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8 августа 2000 года вступил в силу новый Федеральный закон «О порядке формирования Совета Федерации Федерального Собрания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й из основных причин внесения изменений в порядок формирования Совета Федерации являлась необходимость обеспечения такого порядка формирования палаты, при котором полномочия членов Совета Федерации осуществлялись бы на постоянной основ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новым законом 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срок его полномоч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поскольку в ряде субъектов Российской Федерации – Республике Башкортостан, Кабардино-Балкарской Республике, Республике Карелии, Республике Саха (Якутии) и Свердловской области были сформированы двухпалатные законодательные (представительные) органы государственной власти, новый закон предусмотрел, что 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вступления в силу решений об избрании (назначении) в установленном новым Федеральным законом порядке новых членов Совета Федерации, члены Совета Федерации – представители по должности от субъектов Российской Федерации в Совете Федерации должны были продолжать исполнять свои полномоч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декабря 2001 года Председателем Совета Федерации был избран Сергей Михайлович Миронов, представитель в Совете Федерации от Законодательного Собрания Санкт - Петербург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numPr>
          <w:ilvl w:val="0"/>
          <w:numId w:val="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действующего порядка формирования Совета Федер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т Федерации является «верхней» палатой Федерального Собрания – парламента Российской Федер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ет Федерации в соответствии с частью 2 статьи 95 Конституции Российской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формирования Совета Федерации до 8 августа 2000 года был определен Федеральным законом от 5 декабря 1995 года № 192-ФЗ «О порядке формирования Совета Федерации Федерального Собрания Российской Федерации»: палата состояла из 178 представителей субъектов Российской Федерации – глав законодательных (представительных) и глав исполнительных органов государственной власти (по должности). Все члены Совета Федерации совмещали исполнение обязанностей в палате федерального парламента с обязанностями в соответствующем субъекте Российской Федер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августа 2000 года вступил в силу новый Федеральный закон от 5 августа 2000 года № 113-ФЗ «О порядке формирования Совета Федерации Федерального Собрания Российской Федерации». Теперь палата состоит из представителей, избранных законодательными (представительными) органами государственной власти субъектов Российской Федерации, или назнач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Срок полномочий таких представителей определяется сроком полномочий органов, их избравших или назначивших, однако полномочия представителей могут быть прекращены досрочно избравшим (назначившим) его органом в том же порядке, в котором был избран (назначен) член Совета Федерации. Членом Совета Федерации может быть избран (назначен) гражданин Российской Федерации не моложе 30 лет, обладающий в соответствии с Конституцией Российской Федерации правом избирать и быть избранным в органы государственной вла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ндидатуры для избрания представителя в Совете Федерации от законодательного (представительного) органа государственной власти субъекта Российской Федерации вносятся на рассмотрение этого органа его председателем, а в двухпалатном законодательном (представительном) органе – поочередно председателями палат. При этом группа депутатов численностью не менее одной трети от общего числа депутатов может внести альтернативные кандидатуры. Решение об избрании представителя от законодательного (представительного) органа принимается тайным голосованием и оформляется постановлением указанного органа, а двухпалатного законодательного (представительного) органа – совместным постановлением обеих пала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назначении представителя в Совете Федерации от исполнительного органа государственной власти субъекта Российской Федерации оформляется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каз (постановление) в трехдневный срок направляется в законодательный (представительный) орган государственной власти субъекта Российской Федерации и вступает в силу, если на очередном или внеочередном заседании законодательного (представительного) органа две трети от общего числа его депутатов не проголосуют против назначения данного представител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брание (назначение) всех членов Совета Федерации в соответствии с новым Федеральным законом в основном завершилось не позднее 1 января 2002 года. При этом вновь избранные (назначенные) представители работают в палате только на постоянной основ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lang w:eastAsia="ru-RU"/>
        </w:rPr>
        <w:t>Совет Федерации является постоянно действующим органом. Его заседания проводятся по мере необходимости, но не реже двух раз в месяц. Заседания Совета Федерации являются основной формой работы палаты. Они проходят раздельно от заседаний Государственной Думы, за исключением заслушивания посланий Президента Российской Федерации или Конституционного Суда Российской Федерации, выступлений руководителей иностранных государст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седания Совета Федерации проводятся в городе Москве, в период с 25 января по 15 июля и с 16 сентября по 31 декабря, и являются открытыми. По решению Совета Федерации место проведения заседаний может быть изменено, а также может быть проведено закрытое заседа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т Федерации избирает из своего состава Председателя Совета Федерации, его первого заместителя и заместителей, которые ведут заседания и ведают внутренним распорядком палаты. Кроме того, Председатель Совета Федерации Е.С.Строев, прекративший свои полномочия, избран почетным Председателем Совета Федерации (это звание является пожизненным). Е.С.Строеву, а также Председателю Совета Федерации первого созыва В.Ф.Шумейко отведены специальные места в зале заседаний Совета Федерации и рабочие помещения в здании палаты, выданы специальные удостоверения и нагрудные знаки, они наделены правом совещательного голоса и некоторыми другими права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т Федерации образует комитеты, постоянные и временные комиссии из числа членов палаты. Совет Федерации вправе создавать, упразднять и реорганизовывать любые комитеты и комисс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ы и постоянные комиссии Совета Федерации являются постоянно действующими органами палаты. Все члены Совета Федерации, за исключением Председателя Совета Федерации, его первого заместителя и заместителей, входят в состав комитетов. Член Совета Федерации может быть членом только одного комитета палаты, при этом в состав комитета должны входить не менее 7 членов Совета Федерации. Состав комитета, комиссии утверждается палатой. В Совете Федерации образованы и действуют следующие комитеты и постоянные комиссии:</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конституционному законодательству;</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правовым и судебным вопросам;</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делам Федерации и региональной политике;</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вопросам местного самоуправления;</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обороне и безопасности;</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бюджету;</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финансовым рынкам и денежному обращению;</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ю Совета Федерации по взаимодействию со Счетной палатой Российской Федерации;</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международным делам;</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делам Содружества Независимых Государств;</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ю Совета Федерации по Регламенту и организации парламентской деятельности;</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социальной политике и здравоохранению;</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образованию и науке;</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ю Совета Федерации по делам молодежи и туризму</w:t>
      </w:r>
      <w:r>
        <w:rPr>
          <w:rFonts w:cs="Times New Roman" w:ascii="Times New Roman" w:hAnsi="Times New Roman"/>
          <w:iCs/>
          <w:color w:val="000000"/>
          <w:sz w:val="28"/>
          <w:szCs w:val="28"/>
          <w:lang w:eastAsia="ru-RU"/>
        </w:rPr>
        <w:t>;</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экономической политике, предпринимательству и собственности;</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промышленной политике;</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ю Совета Федерации по естественным монополиям;</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природным ресурсам и охране окружающей среды;</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аграрно-продовольственной политике и рыбохозяйственному комплексу;</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 Совета Федерации по делам Севера и малочисленных народов;</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ю Совета Федерации по информационной политике;</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ю Совета Федерации по контролю за обеспечением деятельности Совета Федерации;</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ю Совета Федерации по национальной морской политике;</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ю Совета Федерации по культуре;</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ю Совета Федерации по жилищной политике и жилищно-коммунальному хозяйству</w:t>
      </w:r>
      <w:r>
        <w:rPr>
          <w:rFonts w:cs="Times New Roman" w:ascii="Times New Roman" w:hAnsi="Times New Roman"/>
          <w:iCs/>
          <w:color w:val="000000"/>
          <w:sz w:val="28"/>
          <w:szCs w:val="28"/>
          <w:lang w:eastAsia="ru-RU"/>
        </w:rPr>
        <w:t>;</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ю Совета Федерации по вопросам развития институтов гражданского общества</w:t>
      </w:r>
      <w:r>
        <w:rPr>
          <w:rFonts w:cs="Times New Roman" w:ascii="Times New Roman" w:hAnsi="Times New Roman"/>
          <w:iCs/>
          <w:color w:val="000000"/>
          <w:sz w:val="28"/>
          <w:szCs w:val="28"/>
          <w:lang w:eastAsia="ru-RU"/>
        </w:rPr>
        <w:t>;</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ю Совета Федерации по физической культуре, спорту и развитию олимпийского движ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теты и постоянные комиссии Совета Федерации имеют равные права и несут равные обязанности по реализации конституционных полномочий палаты: осуществляют подготовку заключений по принятым Государственной Думой и переданным на рассмотрение Совета Федерации федеральным законам, а также по федеральным конституционным законам; разрабатывают и предварительно рассматривают законопроекты и проекты иных нормативных правовых актов, организуют проведение парламентских слушаний и т.д.</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ятельность временных комиссий ограничивается определенным сроком или конкретными задача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мочия Совета Федерации определены Конституцией Российской Федерации. Основной функцией палаты является осуществление законодательных полномочий. Порядок рассмотрения Советом Федерации федеральных конституционных законов и федеральных законов, соответственно одобренных или принятых Государственной Думой, определяется Конституцией Российской Федерации и Регламентом Совета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рганизация законодательной работы в Совете Федерации осуществляется по двум основным направлениям:</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т Федерации совместно с Государственной Думой участвует в разработке законопроектов, рассмотрении законов и принятии решений по ним;</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рядке реализации права законодательной инициативы Совет Федерации самостоятельно разрабатывает проекты федеральных законов и федеральных конституционных закон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статуса и защиты государственной границы Российской Федерации; войны и ми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й закон считается одобренным Советом Федерации, если за него проголосовало более половины от общего числа членов палаты, а федеральный конституционный закон считается принятым, если он одобрен большинством не менее трех четвертей голосов. Кроме того, федеральный закон, не подлежащий обязательному рассмотрению, считается одобренным, если в течение четырнадцати дней Совет Федерации его не рассмотрел.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 и Советом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ведению Совета Федерации, кроме того, относя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утверждение изменения границ между субъектам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верждение указа Президента Российской Федерации о введении военного или чрезвычайного по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вопроса о возможности использования Вооруженных Сил Российской Федерации за пределами территори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начение выборов Президент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решение Президента Российской Федерации от долж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начение на должность и освобождение от должности Генерального прокурора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значение на должность и освобождение от должности заместителя Председателя Счетной палаты и половины состава ее аудит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ряде федеральных законов на Совет Федерации возложены и другие полномочия, не предусмотренные в Конституции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овет Федерации, равно как и каждый член Совета Федерации, обладает правом законодательной инициатив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вопросам ведения Совета Федерации палата большинством голосов от общего числа членов Совета Федерации, если иной порядок не предусмотрен Конституцией Российской Федерации, принимает постано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овет Федерации принимает Регламент, в котором детально определяются органы и порядок работы Совета Федерации, участие палаты в законодательной деятельности, порядок рассмотрения вопросов, отнесенных к ведению Совета Федерации (действующая редакция Регламента Совета Федерации Федерального Собрания Российской Федерации утверждена постановлениями Совета Федерации Федерального Собрания Российской Федерации от 30 января 2002 года № 33-СФ и от 29 марта 2002 года № 173-С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татус члена Совета Федерации определяется Конституцией Российской Федерации, согласно которой члены Совета Федерации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роме того, статус члена Совета Федерации регулируется Федеральным законом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 133-ФЗ) с последующими изменения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установленный в настоящее время порядок формирования Совета Федерации Федерального Собрания Российской Федерации, учитывает сложившийся мировой опыт и соответствует нормам демократического построения государственной власти.</w:t>
      </w:r>
    </w:p>
    <w:p>
      <w:pPr>
        <w:pStyle w:val="Heading3"/>
        <w:suppressAutoHyphens w:val="true"/>
        <w:spacing w:lineRule="auto" w:line="360" w:before="0" w:after="0"/>
        <w:ind w:firstLine="709"/>
        <w:jc w:val="both"/>
        <w:rPr>
          <w:color w:val="000000"/>
          <w:sz w:val="28"/>
          <w:szCs w:val="28"/>
        </w:rPr>
      </w:pPr>
      <w:r>
        <w:rPr>
          <w:color w:val="000000"/>
          <w:sz w:val="28"/>
          <w:szCs w:val="28"/>
        </w:rPr>
        <w:t>Предстоящее с 1 января 2011 года изменение порядка формирования Совета Федерации направлено на усиление права гражданина Российской Федерации участвовать в управлении делами государства через своих представителей (часть 1 статьи 32 Конституции РФ). Каждый сенатор теперь будет обязан проходить через электоральные процедуры в своем регионе и, соответственно, будет гораздо крепче привязан к субъекту, который он представляет в верхней палате российского парламента. Таким образом и достигается «частичная» выборность членов Совета Федерации, ведь, прежде чем попасть в верхнюю палату российского Парламента, чиновник должен будет сначала заручиться поддержкой избирателей в регионе.</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щение мандатов члена Совета Федерации и мандата члена законодательного органа субъекта будет повышать ответственность сенаторов перед населением.</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итература</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numPr>
          <w:ilvl w:val="1"/>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онституция Российской Федерации.</w:t>
      </w:r>
    </w:p>
    <w:p>
      <w:pPr>
        <w:pStyle w:val="Style18"/>
        <w:numPr>
          <w:ilvl w:val="1"/>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5 декабря 1995 года № 192-ФЗ «О порядке формирования Совета Федерации Федерального Собрания Российской Федерации» (Собрание законодательства Российской Федерации, 1995, № 50, ст. 4869).</w:t>
      </w:r>
    </w:p>
    <w:p>
      <w:pPr>
        <w:pStyle w:val="Style18"/>
        <w:numPr>
          <w:ilvl w:val="1"/>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5 августа 2000 года № 113-ФЗ «О порядке формирования Совета Федерации Федерального Собрания Российской Федерации» (Собрание законодательства Российской Федерации, 2000, № 32, ст. 3336).</w:t>
      </w:r>
    </w:p>
    <w:p>
      <w:pPr>
        <w:pStyle w:val="Style18"/>
        <w:numPr>
          <w:ilvl w:val="1"/>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 Совета Федерации Федерального Собрания Российской Федерации (утвержден постановлениями Совета Федерации Федерального Собрания Российской Федерации от 30 января 2002 года № 33-СФ и от 29 марта 2002 года № 173-СФ).</w:t>
      </w:r>
    </w:p>
    <w:p>
      <w:pPr>
        <w:pStyle w:val="Style18"/>
        <w:numPr>
          <w:ilvl w:val="1"/>
          <w:numId w:val="3"/>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eastAsia="ru-RU"/>
        </w:rPr>
        <w:t>http://www.council.gov.ru/about/history/index.html.</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caps/>
      <w:color w:val="CF0303"/>
      <w:sz w:val="27"/>
      <w:szCs w:val="27"/>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color w:val="333333"/>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caps/>
      <w:color w:val="CF0303"/>
      <w:sz w:val="27"/>
      <w:szCs w:val="27"/>
      <w:lang w:val="en-US"/>
    </w:rPr>
  </w:style>
  <w:style w:type="character" w:styleId="3">
    <w:name w:val="Заголовок 3 Знак"/>
    <w:qFormat/>
    <w:rPr>
      <w:rFonts w:ascii="Times New Roman" w:hAnsi="Times New Roman" w:cs="Times New Roman"/>
      <w:color w:val="333333"/>
      <w:sz w:val="27"/>
      <w:szCs w:val="27"/>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Verdana" w:hAnsi="Verdana" w:cs="Times New Roman"/>
      <w:color w:val="0000FF"/>
      <w:u w:val="non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eastAsia="Times New Roman" w:cs="Times New Roman"/>
    </w:rPr>
  </w:style>
  <w:style w:type="character" w:styleId="Style17">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4:00Z</dcterms:created>
  <dc:creator>123</dc:creator>
  <dc:description/>
  <cp:keywords/>
  <dc:language>en-US</dc:language>
  <cp:lastModifiedBy>SYSTEM</cp:lastModifiedBy>
  <cp:lastPrinted>2009-09-23T07:06:00Z</cp:lastPrinted>
  <dcterms:modified xsi:type="dcterms:W3CDTF">2011-09-07T20:14:00Z</dcterms:modified>
  <cp:revision>2</cp:revision>
  <dc:subject/>
  <dc:title/>
</cp:coreProperties>
</file>