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нятие и признаки жилых помещ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жилым помещением как объектом жилищных прав поним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Из этого следует, что жилые помещения предназначены для проживания граждан. Они могут находиться в государственной собственности (ст. 214 ГК РФ), муниципальной собственности (ст. 215 ГК РФ), в собственности граждан и юридических лиц (ст. 213 ГК РФ), что отражено в ч. 2 ст. 19 Ж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0 ГК РФ к недвижимым вещам (недвижимое имущество, недвижимость) относи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жилое помещение, согласно ЖК РФ, обладает целым рядом юридических призна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д жилым помещением всегда понимается именно изолированное помещение, т.е. отделенное от других жилых помещений, а также отграниченное от остального пространства. Изолированные жилые помещения представляют собой часть или целое строение, которое в силу своих характеристик может быть отграничено (юридически отделено) от других жилых помещений. В этой связи нельзя признать жилым помещением и одновременно объектом жилищных прав часть комнаты, не изолированную часть квартиры, иными словами, "угол". Эти части составляют единое целое с остальными жилыми площадями и не могут отчуждаться или приобретаться отдельно. Следовательно, первый признак объекта жилищных прав - изолированность. Этот признак не является новым для жилищного законодательства. Например, согласно ст. 52 ЖК РСФСР предметом договора (социального) найма жилого помещения может быть только изолированное жилое помещение. Аналогичная ситуация имеет место и с договором коммерческого найма жилого помещ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ратимся к ст. 76 ЖК РФ, согласно которой наниматель жилого помещения по договору социального найма вправе передать в поднаем часть жилого помещения, т.е. и часть комн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ом жилищных прав является не только изолированное помещение; в то же время предметом (объектом) договора жилищного найма может быть только изолированное жилое помещение (ст. 62 ЖК РФ, ст. 673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бъектом жилищных прав является жилое помещение, признаваемое недвижимым имуществом. Понятие недвижимого имущества установлено в Гражданском кодексе Российской Федерации. В соответствии с п. 1 ст. 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 "недвижимости" объектов жилищных прав означает, что жилым помещением может признаваться только помещение, представляющее собой здание или строение, перемещение которого на другое место без ущерба его назначению невозмож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жилым помещением не могут быть признаны всевозможные приспособленные для жилья сооружения и предметы, как то: вагоны, бытовки, палатки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 это всегда объект недвижим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это помещение, пригодное для постоянного проживания, которое должно по площади, планировке, освещенности, инсоляции, микроклимату, воздухообмену, уровням шума, вибрации, ионизирующих и иных излучений соответствовать санитарным правилам в целях обеспечения безопасных и безвредных условий проживания (ст. 23 Федерального закона от 30.03.1999 N 52-ФЗ "О санитарно-эпидемиологическом благополучии населения"). Помимо санитарных правил жилое помещение должно отвечать техническим правилам и нормам, иным требованиям законодательства: стационарность сооружения, наличие определенных видов удобств, вспомогательных помещений и про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жилые помещения представляют собой объекты недвижимости, отвечающие признакам помещения, пригодные для постоянного проживания, а также учтенные в качестве жилых органами инвентаризационного учета.</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азначение жилых помещ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назначено для проживания гражд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Может использоватьс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кого использования жилого помещения необходимо соблюдение следующих условий. Во-первых, для профессиональной или предпринимательской деятельности жилое помещение могут использовать только граждане, проживающие в нем на законных основани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использование жилого помещения для профессиональной или предпринимательской деятельности допускается, если при этом не нарушаются права и законные интересы других гражд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использование жилого помещения для профессиональной или предпринимательской деятельности не должно создавать предпосылки для нарушения требований, предъявляемых к жилым помещениям, которые устанавливаются Прави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ном случае собственник рискует потерять жилье (ст. 293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собственники жилых помещений могут сдавать их для проживания на основании договора (п. 2 ст. 288 ГК РФ). В соответствии с п. 2 ст. 671 ГК РФ юридическое лицо, получившее жилое помещение на основе договора аренды, может использовать его только для проживания гражд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в жилых помещениях промышленных производств (п. 3 ст. 17 ЖК РФ, п. 3 ст. 288 ГК РФ). При этом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бственник жилого помещения сдаст его на основании договора в аренду, например для использования под офис, такой договор в соответствии со ст. 168 ГК РФ будет признан недействительным, а сделка признана ничтожной. Это отмечено и в п. 38 Постановления Пленума ВС РФ N 6, Пленума ВАС РФ N 8 от 01.07.1996 "О некоторых вопросах, связанных с применением части первой Гражданского кодекса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Кодекса, являются ничтожн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дтверждается сложившейся арбитражной практикой (Постановления Президиума ВАС РФ N 2780/05 от 15.06.2005, ФАС ЗСО от 24.11.2005 N Ф04-8366/2005(17135-А70-9)).</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бственника жилого помещения по решению суда могут обязать вернуть полученную сумму арендной платы в связи с необоснованным обогащением (Постановление ФАС ВВО от 24.12.2004 N А82-239/2002-Г/12). Ведь, как указано в п. 2 ст. 167 ГК РФ,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ктика показала, что судьи не всегда принимают именно такую позицию. Так, ФАС СЗО в Постановлении от 27.09.2005 N А26-2620/2005-13 отказал в удовлетворении иска арендатора, указав, что в случае возврата истцу, действовавшему в качестве субъекта предпринимательской деятельности, уплаченных в качестве арендной платы денежных средств пользование чужим имуществом окажется безвозмездным, что противоречит существу регулируемых гражданским законодательством отношений.</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аким образом определяется общая площадь жилого помещ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К устанавливает особый порядок определения границ жилого помещения. Согласно ч. 5 ст. 15 ЖК в состав жилого помещения включаются также помещения вспомогательного использования, предназначенные для удовлетворения гражданами бытовых и иных нужд, связанных с их проживанием в жилом помещении, за исключением балконов, лоджий, веранд и террас. Данный подход является странным, поскольку помещение представляет собой недвижимую вещь, элементы (части) которой лишены какой-либо самостоятельности и не могут рассматриваться в качестве объектов гражданских прав. Между тем в данном случае законодатель исходит из обратного и допускает наличие помещения в помещении. Принцип "матрешки" противоречит существующему применительно к объектам недвижимости принципу: придание самостоятельного юридического значения части целого исключает самостоятельность целого, превращающегося в этом случае в совокупность его частей. Кроме того, вызывает удивление тот факт, что по смыслу ЖК балконы, лоджии, веранды, террасы к жилому помещению не относятся. По сути, это означает, что указанные объекты участвуют в гражданском обороте отдельно от жилых помещений, а это, совершенно очевидно, нонсенс.</w:t>
      </w:r>
    </w:p>
    <w:p>
      <w:pPr>
        <w:pStyle w:val="ConsPlusNormal"/>
        <w:widowControl/>
        <w:suppressAutoHyphens w:val="true"/>
        <w:spacing w:lineRule="auto" w:line="360"/>
        <w:ind w:firstLine="709"/>
        <w:jc w:val="both"/>
        <w:rPr/>
      </w:pPr>
      <w:r>
        <w:rPr>
          <w:rFonts w:cs="Times New Roman" w:ascii="Times New Roman" w:hAnsi="Times New Roman"/>
          <w:sz w:val="28"/>
          <w:szCs w:val="28"/>
        </w:rPr>
        <w:t>Порядок подсчета площади устанавливают субъекты РФ. Так, в Москве общая площадь квартиры подлежала определению как сумма площадей ее помещений, встроенных шкафов, а также лоджий, балконов, веранд, террас и холодных кладовых; жилая площадь - как сумма площадей жилых комнат без учета площади встроенных шкафов и темных комнат (кладовых) (распоряжение Мэра Москвы от 09.11.1995 N 592-РМ "О порядке подсчета площадей жилых зда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 каких жилищных правоотношениях используется понятие общей площади жилого помещения? </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При определении долей в праве общей собственности на общее имущество в многоквартирном до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37 доля собственника помещения в праве общей собственности на общее имущество в многоквартирном доме устанавливается императивно: она пропорциональна размеру общей площади указанного помещ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ст. 9 Закона о ТСЖ, в соответствии с которой ранее определялась эта доля, была диспозитивной: доля в праве общей собственности могла быть установлена в силу закона либо по соглашению домовладельцев (собствен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5 Закона о введении в действие Жилищного кодекса РФ эта доля пропорциональна размеру общей площади помещения собственника в многоквартирном доме, если решением общего собрания собственников помещений (или иным соглашением всех участников долевой собственности), принятым до вступления в силу указанного Закона, не установлено иное. Другими словами, если доля в праве общей собственности ранее была установлена общим собранием собственников в соответствии с Законом о ТСЖ, то она сохраня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ле 1 марта 2005 г. доля в праве общей собственности на общее имущество в многоквартирном доме определяется только в соответствии со ст. 37.</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этой доле собственник помещения несет обязательные расходы на содержание общего имущества в многоквартирном доме (ч. 2 ст. 39). Кроме того, количество голосов, которым обладает каждый собственник, пропорционально его доле в праве общей собственности на это имущество.</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При определении долей в праве общей собственности на общее имущество в коммунальной квартир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долей в праве общей долевой собственности на общее имущество в коммунальной квартире установлен ст. 42 ЖК РФ. Согласно п. 1 доля в праве общей собственности на общее имущество, принадлежащая собственнику комнаты в коммунальной квартире, пропорциональна величине общей площади этой комнаты. Пункт 2 статьи установил алгоритм определения размера доли в праве общей собственности на общее имущество в многоквартирном доме, принадлежащей собственнику комнаты в коммунальной квартире. Так, доля в праве общей собственности на общее имущество в многоквартирном доме пропорциональна сумме размеров:</w:t>
      </w:r>
    </w:p>
    <w:p>
      <w:pPr>
        <w:pStyle w:val="ConsPlus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й площади комнаты в коммунальной квартире;</w:t>
      </w:r>
    </w:p>
    <w:p>
      <w:pPr>
        <w:pStyle w:val="ConsPlus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и общего имущества в коммунальной квартире, определенной согласно п. 1 статьи.</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При предоставлении по договору социального найма жилого помещ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даемость в жилом помещении - одно из условий предоставления гражданам жилья по договору социального найма. В свою очередь, одним из оснований признания граждан нуждающимися является проживание в жилом помещении, размер которого менее учетной нормы на одного члена семьи. Так, наниматели жилых помещений по договору социального найма и собственники жилых помещений признаются нуждающимися в жилых помещениях, если обеспечение общей площадью на одного члена семьи менее учетной нор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норма зависит от уровня обеспеченности граждан жильем в конкретном населенном пункте и устанавливается органом местного самоуправления. По ранее действовавшему ЖК РСФСР учетная норма устанавливалась субъектами РФ (п. 1 ст. 29), как и норма предоставления (ст. 40).</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 жилое помещение предоставляется общей площадью на одного человека не менее нормы, устанавливаемой органом местного самоуправления в зависимости от достигнутого уровня обеспеченности социальным жильем в данном населенном пунк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рганы местного самоуправления должны также учитывать типы жилых помещений в жилищном фонде социального использования, состав семей, состоящих на учете нуждающихся в жилых помещениях, и про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ой предоставления согласно ч. 1 статьи является минимальный размер площади жилого помещения, исходя из которого определяется размер предоставляемого жиль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дельных категорий граждан, то для них федеральными законами, указами Президента РФ, законами субъектов РФ могут быть установлены иные нормы предоста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этих категорий граждан федеральными законами, указами Президента РФ, законами субъектов РФ могут быть установлены другие учетные нор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9.08.2005 №541 установлен федеральный стандарт социальной нормы площади жилого помещения в размере 18 кв.метров общей площади жилья на 1 гражданина.</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 При вселении нанимателем в занимаемое им жилое помещение по договору социального найма других граждан в качестве членов своей семь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вправе вселить супруга (супругу), детей и родителей, а также других граждан только в качестве проживающих совместно с ним членов своей семь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лении супруга (супруги), детей и родителей необходимо согласие (в письменной форме) членов семьи нанимателя (в том числе временно отсутствующих). В то же время на вселение к родителям несовершеннолетних детей согласия остальных членов семьи не требу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лении других граждан необходимо согласие (в письменной форме) и членов семьи нанимателя (в том числе временно отсутствующих), и наймодателя. Наймодатель вправе запретить такое вселение, если после этого общая площадь жилого помещения на каждого члена семьи составит менее учетной нормы (ст. 50 ЖК РФ).</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5. При поднайме жилого помещения, предоставленного по договору социального найм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6. При безвозмездном проживании в занимаемом наймодателем жилом помещении по договору социального найма другими гражданами в качестве временно проживающ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 а для коммунальной квартиры - менее нормы предоставления.</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t>7. При выселении граждан из жилых помещений с предоставлением других благоустроенных жилых помещений по договорам социального найм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выселяются из жилых помещений с предоставлением других благоустроенных жилых помещений по договорам социального найма в случае, если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t>8. При предоставлении гражданам другого благоустроенного жилого помещения по договору социального найма в связи с выселени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емое гражданам в связи с выселением по основаниям, которые предусмотрены статьями 86 - 88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черте данного населенного пункта.</w:t>
      </w:r>
    </w:p>
    <w:p>
      <w:pPr>
        <w:pStyle w:val="ConsPlusNormal"/>
        <w:widowControl/>
        <w:suppressAutoHyphens w:val="true"/>
        <w:spacing w:lineRule="auto" w:line="360"/>
        <w:ind w:firstLine="709"/>
        <w:jc w:val="both"/>
        <w:rPr/>
      </w:pPr>
      <w:r>
        <w:rPr>
          <w:rFonts w:cs="Times New Roman" w:ascii="Times New Roman" w:hAnsi="Times New Roman"/>
          <w:i/>
          <w:sz w:val="28"/>
          <w:szCs w:val="28"/>
        </w:rPr>
        <w:t>9. При определении размера платы за жилое помещ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этом доме соразмерно своей доле в праве общей собственности путем внесения платы за содержание и ремонт</w:t>
      </w:r>
      <w:r>
        <w:br w:type="page"/>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еречислите и охарактеризуйте виды жилых помещ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6 ЖК к жилым помещениям относятся: 1) жилой дом, часть жилого дома; 2) квартира, часть квартиры; 3) комна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проживанием в таком здании (ч. 2 ст. 16 ЖК).</w:t>
      </w:r>
    </w:p>
    <w:p>
      <w:pPr>
        <w:pStyle w:val="ConsPlusNormal"/>
        <w:widowControl/>
        <w:suppressAutoHyphens w:val="true"/>
        <w:spacing w:lineRule="auto" w:line="360"/>
        <w:ind w:firstLine="709"/>
        <w:jc w:val="both"/>
        <w:rPr/>
      </w:pPr>
      <w:r>
        <w:rPr>
          <w:rFonts w:cs="Times New Roman" w:ascii="Times New Roman" w:hAnsi="Times New Roman"/>
          <w:sz w:val="28"/>
          <w:szCs w:val="28"/>
        </w:rPr>
        <w:t>Жилой дом как вид жилого помещения следует отличать от многоквартирного дома. Единственное отличие, при всей его условности, состоит в том, что в жилом доме не может быть кварти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бстоятельство влечет ряд важных юридических последствий. Если жилой дом как жилое помещение является объектом недвижимости - объектом гражданских прав, то многоквартирный дом суть не самостоятельный объект недвижимости, а их совокупность. К числу жилых домов относятся, прежде всего, коттеджи и иные объекты, предназначенные для постоянного проживания граждан.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16 ЖК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элементом данного определения является указание на то, что квартира обеспечивает прямой доступ к помещениям общего пользования в многоквартирном доме. Очевидно, под прямым доступом следует понимать то, что имущество общего пользования непосредственно примыкает к квартире, т.е. является по отношению к ней смежным. Иными словами, наличие отдельного входа, обеспечивающего непосредственную связь с местами общего пользования многоквартирного дома, составляет неотъемлемый признак кварти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ов вспомогательного использования, которые, пусть и в разном объеме, входят в состав элементов квартиры, могут быть названы коридор, холл, кухня, внутренний тамбур, санузел, ванная, кладовая, передняя и т.д. Поскольку многие из названных компонентов могут присутствовать и в части жилого дома, указанный критерий разграничения жилых помещений на части домов и квартиры следует рассматривать в качестве дополнительного. На практике жилое помещение приобретает режим квартиры с момента присвоения ему соответствующего "милицейского" адре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жилых помещений ЖК относит также части квартир. Части квартир по замыслу законодателя следует отличать от комнат и части жилого дома, которые отнесены законодателем к отдельным видам жилых помещений. Впрочем, многие авторы сомневаются, что такие различия присутствуют. </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Наконец, последней из рассматриваемых разновидностей жилых помещений выступают комнаты. Согласно ч. 4 ст. 16 ЖК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ы. Следует отметить, что ранее выдвигались возражения против признания комнаты в качестве жилого помещения, одно из которых состояло в отрицании за комнатой качества вещи. Указывалось, что ее самостоятельная ценность как жилого помещения весьма сомнительна. Комната в коммунальной квартире, как правило, не имеет ни отдельного санузла, ни кухни, что исключает возможность ее самостоятельного использования для проживания граждан. Представляется, что данный аргумент не вполне состоятелен. Многие вещи не могут использоваться в отрыве от других вещей. В частности, лодка не уплывет далеко без весел, замок не откроется без ключа. Однако нет сомнений, что и лодка, и замок относятся к числу вещей. Таким образом, никаких теоретических препятствий к признанию комнат в коммунальных квартирах самостоятельными объектами гражданских прав нет. Другое дело - социальный и моральный аспекты. В этом смысле признание отдельных комнат самостоятельными объектами гражданских прав нельзя отнести к достижениям законодательства. По сути, это вынужденная мера, являющаяся реакцией на сложившуюся социально-экономическую ситуацию в жилищной сфере. </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акие требования установлены жилищным законодательством в отношении жилых помещений?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помещения жилым и требования, которым должно отвечать жилое помещение, устанавливаются Правительством РФ. Основания и порядок признания жилого помещения непригодным для проживания также устанавливается Правительством РФ.</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ительством РФ принято Постановление от 28.01.2006 №47, которым утверждено Положение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Положению непригодными для проживания признаются жилые дома, жилые помещения: имеющие определенный физический износ; находящиеся в аварийном состоянии; в которых выявлено вредное воздействие факторов среды обитания (разд. III Поло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ригодность определяется степенью износа жилья (крайняя степень - аварийность), а именно: наличием неустранимых неисправностей инженерных сетей, несоблюдение строительных норм при застройке близлежащей к дому территории и про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тнесения жилья к непригодному по причине вредного воздействия факторов среды обитания предусматриваются государственными санитарно-эпидемиологическими правилами и норм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 признании жилых домов (жилых помещений) непригодными для проживания решаются межведомственными комисси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создает в установленном им порядке комиссию для оценки жилых помещений жилищного фонда Российской Федерации. В состав комиссии включаются представители этого федерального органа исполнительной власти. Председателем комиссии назначается должностное лицо указанного федерального органа исполнительной вла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субъекта Российской Федерации создает в установленном им порядке комиссию для оценки жилых помещений жилищного фонда субъекта РФ. В состав комиссии включаются представители этого органа исполнительной власти субъекта РФ. Председателем комиссии назначается должностное лицо указанного органа исполнительной власти субъекта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этого органа местного самоуправления. Председателем комиссии назначается должностное лицо указанного органа местного самоупра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частию в работе комиссии следует привлекать собственника жилищного фонда или представителя собственника, осуществляющего функции по управлению жилищным фондом, в отношении жилого дома (жилого помещения) которого рассматривается вопрос о признании его непригодным для проживания, а в случае необходимости - представителя проектно-изыскательских организаций, производившего обследование этого жилого дома (жилого помещ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Положении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зучения представленных документов, перечень которых предусмотрен п. 45 Положения, и при необходимости осмотра жилого дома (жилого помещения) комиссия принимает решение:</w:t>
      </w:r>
    </w:p>
    <w:p>
      <w:pPr>
        <w:pStyle w:val="ConsPlus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игодности жилого дома (жилого помещения) для проживания;</w:t>
      </w:r>
    </w:p>
    <w:p>
      <w:pPr>
        <w:pStyle w:val="ConsPlus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 о продолжении процедуры оценки;</w:t>
      </w:r>
    </w:p>
    <w:p>
      <w:pPr>
        <w:pStyle w:val="ConsPlus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пригодности жилого дома (жилого помещения) для проживания с указанием дефектов, которые не могут быть устранены технически или устранение которых экономически нецелесообразно, и критериев непригод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может быть обжаловано заинтересованными лицами в судебном поряд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илого дома (жилого помещения) непригодным для проживания по причине аварийного состояния либо вредного воздействия факторов среды обитания, представляющего особую опасность для жизни и здоровья людей, указанное решение должно содержать указание его собственнику (уполномоченному собственником лицу) о необходимости немедленного отселения граждан.</w:t>
      </w:r>
    </w:p>
    <w:p>
      <w:pPr>
        <w:pStyle w:val="ConsPlusNormal"/>
        <w:widowControl/>
        <w:suppressAutoHyphens w:val="true"/>
        <w:spacing w:lineRule="auto" w:line="360"/>
        <w:ind w:firstLine="709"/>
        <w:jc w:val="both"/>
        <w:rPr/>
      </w:pPr>
      <w:r>
        <w:rPr>
          <w:rFonts w:cs="Times New Roman" w:ascii="Times New Roman" w:hAnsi="Times New Roman"/>
          <w:sz w:val="28"/>
          <w:szCs w:val="28"/>
        </w:rPr>
        <w:t>Приказом Министра жилищно-коммунального хозяйства РСФСР от 05.11.1985 №529 было утверждено Положение по оценке непригодности жилых домов и жилых помещений государственного и общественного жилищного фонда для постоянного проживания. Этим Положением были определены в полном объеме критерии отнесения жилых помещений к непригодным. Пунктом 2 Положения было предусмотрено следующе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е дома независимо от группы их капитальности и жилые помещения относятся к категории непригодных для постоянного проживания с учетом физического износа, повреждений несущих конструкций, недостатков планировки и уровня внутреннего благоустройства, а также санитарных требований. К непригодным для постоянного проживания жилым домам отнесены:</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менные дома с физическим износом свыше 70%;</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ревянные дома и дома со стенами из местных материалов, а также мансарды с физическим износом свыше 65% (п. 2.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аких условий согласно п. 2.3 этого Положения к непригодным для проживания отнес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илые дома, расположенные в пределах санитарно-защитных, пожаро-, взрывоопасных зон промышленных предприятий, транспорта, инженерных сетей и других зонах с особыми условиями, запрещенных к застрой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жилые дома, расположенные в опасных зонах отвалов породы угольных, сланцевых шахт и обогатительных фабрик; зонах оползней, селевых потоков и снежных лавин, могущих угрожать застройке и эксплуатации зданий; на территориях, ежегодно затапливаемых паводковыми вод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ые дома, получившие повреждения в результате землетрясений, просадок, неравномерных осадок и т.п.,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бараки, которыми следует считать одно-, двухэтажное жилое строение, предназначенное для временного проживания, с общими кухней и санитарным узлом, как правило, деревянное, рассчитанное на короткий срок службы - 10 - 20 лет (строения этого типа, претерпевшие реконструкцию в части планировки и ставшие пригодными для посемейного заселения, а также жилые здания из сборно-щитовых и каркасно-засыпных конструкций квартирного типа следует относить к малоценному, но жилому фонд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жилые дома при возникновении угрозы их аварии (обрушения) в результате достижения предельного физического износа несущих строительных конструкций (деформаций, повреждений, снижения прочности и несущей способности) или деформации основания зд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жилые дома после аварии, пожара, стихийного бедствия в том случае, если проведение восстановительных работ технически невозможно или нецелесообразно с экономической точки зр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жилые дома в случае невозможности организации обслуживания их жителей и технической эксплуатации зд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пригодным для постоянного проживания жилым помещениям следует относи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илые помещения при нахождении в жилых домах предприятий, учреждений и оборудования, эксплуатация которых приводит к возникновению в данных жилых помещениях вибрации, шумов, превышающих нормы, а также к загрязнению территории и воздуха жилой застройки или к возникновению пожарной опасности в том случае, если не представляется возможным вывести указанные производства из зд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жилые помещения в жилых домах, признанных непригодными для прожи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ые помещения, имеющие дефекты планировки и уровня внутреннего благоустройства по утвержденному данным Положением Перечн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жилые помещения, санитарно-гигиенические условия которых не отвечают показателям по утвержденному данным Положением Перечню;</w:t>
      </w:r>
    </w:p>
    <w:p>
      <w:pPr>
        <w:pStyle w:val="Normal"/>
        <w:suppressAutoHyphens w:val="true"/>
        <w:autoSpaceDE w:val="false"/>
        <w:spacing w:lineRule="auto" w:line="360"/>
        <w:ind w:firstLine="709"/>
        <w:jc w:val="both"/>
        <w:rPr>
          <w:sz w:val="28"/>
          <w:szCs w:val="28"/>
          <w:highlight w:val="lightGray"/>
        </w:rPr>
      </w:pPr>
      <w:r>
        <w:rPr>
          <w:sz w:val="28"/>
          <w:szCs w:val="28"/>
        </w:rPr>
        <w:t>д) жилые помещения, находящиеся в аварийном состоянии, в случае угрозы обрушения единичных строительных конструкций (плиты, балки, ригеля, колонны, простенки, панели и т.п.).</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прос 2</w:t>
      </w:r>
    </w:p>
    <w:p>
      <w:pPr>
        <w:pStyle w:val="Normal"/>
        <w:suppressAutoHyphens w:val="true"/>
        <w:autoSpaceDE w:val="false"/>
        <w:spacing w:lineRule="auto" w:line="360"/>
        <w:ind w:firstLine="709"/>
        <w:jc w:val="both"/>
        <w:rPr>
          <w:rFonts w:ascii="Times New Roman" w:hAnsi="Times New Roman" w:cs="Times New Roman"/>
          <w:sz w:val="28"/>
          <w:szCs w:val="28"/>
          <w:highlight w:val="lightGray"/>
          <w:lang w:val="en-US"/>
        </w:rPr>
      </w:pPr>
      <w:r>
        <w:rPr>
          <w:rFonts w:cs="Times New Roman"/>
          <w:sz w:val="28"/>
          <w:szCs w:val="28"/>
          <w:highlight w:val="lightGray"/>
          <w:lang w:val="en-US"/>
        </w:rPr>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аковы основания изъятия жилого помещения при изъятии земельного участка для государственных и муниципальных нужд? </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акими нормами права регулируются возникающие при этом правоотношения? </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пишите порядок изъятия жилого помещения при изъятии земельного участка для государственных и муниципальных нужд.</w:t>
      </w:r>
    </w:p>
    <w:p>
      <w:pPr>
        <w:pStyle w:val="ConsPlus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акой орган принимает решение об изъятии? Может ли быть изъята часть жилого помещения?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допускает возможность принудительного отчуждения имущества для государственных нужд только на основании решения суда и лишь при условии предварительного и равноценного возмещения (ч. 3 ст. 35).</w:t>
      </w:r>
    </w:p>
    <w:p>
      <w:pPr>
        <w:pStyle w:val="ConsPlusNormal"/>
        <w:widowControl/>
        <w:suppressAutoHyphens w:val="true"/>
        <w:spacing w:lineRule="auto" w:line="360"/>
        <w:ind w:firstLine="709"/>
        <w:jc w:val="both"/>
        <w:rPr/>
      </w:pPr>
      <w:r>
        <w:rPr>
          <w:rFonts w:cs="Times New Roman" w:ascii="Times New Roman" w:hAnsi="Times New Roman"/>
          <w:sz w:val="28"/>
          <w:szCs w:val="28"/>
        </w:rPr>
        <w:t>В развитие этого конституционного положения в ч. 1 статьи 32 ЖК РФ предусмотрено, что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При этом выкуп части жилого помещения допускается не иначе как с согласия собственника. Иными словами, принудительное изъятие части жилого помещения недопустим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изъятия земельных участков для государственных или муниципальных нужд регулируются ст. 55 ЗК РФ. Изъятие, в том числе путем выкупа, возможно в исключительных случаях, связанны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выполнением международных обязательст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размещением объектов государственного или муниципального значения при отсутствии других вариантов размещения этих объек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иными обстоятельствами в установленных федеральными законами случаях, а применительно к изъятию (в том числе путем выкупа) участков из земель, находящихся в собственности субъектов РФ или муниципальной собственности, - в случаях, установленных законами субъектов РФ (ст. 49 З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Иные обстоятельства изъятия земельных участков установлены ч. 10 статьи 32 ЖК РФ - основанием изъятия земельного участка для муниципальных нужд является признание многоквартирного дома аварийным и подлежащим снос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 (ст. 83 З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ъятие земельных участков для федеральных нужд относится к полномочиям Российской Федерации (ст. 9 ЗК РФ), для нужд субъекта РФ - к полномочиям этого субъекта (ст. 10 ЗК РФ), для муниципальных нужд - к полномочиям органов местного самоуправления (ст. 11 З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ыми (муниципальными) нуждами следует понимать потребности государства (Российской Федерации либо субъекта РФ) или муниципального образования, удовлетворение которых возможно только путем изъятия земельных участков.</w:t>
      </w:r>
    </w:p>
    <w:p>
      <w:pPr>
        <w:pStyle w:val="ConsPlusNormal"/>
        <w:widowControl/>
        <w:suppressAutoHyphens w:val="true"/>
        <w:spacing w:lineRule="auto" w:line="360"/>
        <w:ind w:firstLine="709"/>
        <w:jc w:val="both"/>
        <w:rPr/>
      </w:pPr>
      <w:r>
        <w:rPr>
          <w:rFonts w:cs="Times New Roman" w:ascii="Times New Roman" w:hAnsi="Times New Roman"/>
          <w:sz w:val="28"/>
          <w:szCs w:val="28"/>
        </w:rPr>
        <w:t>Принудительное изъятие жилых помещений у собственников допустимо только в публичных интересах при соблюдении следующих условий:</w:t>
      </w:r>
    </w:p>
    <w:p>
      <w:pPr>
        <w:pStyle w:val="ConsPlusNormal"/>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купная цена жилого помещения, сроки и другие условия выкупа должны быть определены по соглашению с собственником жилья либо решением суда;</w:t>
      </w:r>
    </w:p>
    <w:p>
      <w:pPr>
        <w:pStyle w:val="ConsPlusNormal"/>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купная цена должна складываться из рыночной стоимости этого помещения, а также всех убытков, связанных с его изъятием;</w:t>
      </w:r>
    </w:p>
    <w:p>
      <w:pPr>
        <w:pStyle w:val="ConsPlusNormal"/>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органа государственной власти или органа местного самоуправления об изъятии жилого помещения должно пройти государственную регистрацию в органе, осуществляющем государственную регистрацию прав на недвижимое имущество и сделок с ним;</w:t>
      </w:r>
    </w:p>
    <w:p>
      <w:pPr>
        <w:pStyle w:val="ConsPlusNormal"/>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должен быть письменно уведомлен о дате принятия и государственной регистрации решения об изъятии принадлежащего ему жилого помещения не позднее чем за год до предстоящего изъятия данного помещ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Если собственник жилого помещения не согласен с решением об изъятии либо не достигнуто соглашение о выкупной цене или других условиях выкупа, орган государственной власти (местного самоуправления), принявший такое решение, может предъявить в суд иск о выкупе жилого помещения. Срок предъявления иска - 2 года с момента направления собственнику жилья уведомления (ч. 9 ст. 32 Ж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ст. 239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изъятии недвижимого имущества должно быть обосновано невозможностью использования иных земельных участков в целях, для которых оно изыма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изъятии рассматривается в качестве обременения прав на жилое помещ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4 Закона о государственной регистрации прав на недвижимое имущество и сделок с ним ограничения (обременения) прав на недвижимое имущество, возникающие на основании договора либо акта органа государственной власти или органа местного самоуправления, подлежат государственной регистрации в случаях, предусмотренных законом.</w:t>
      </w:r>
    </w:p>
    <w:p>
      <w:pPr>
        <w:pStyle w:val="ConsPlusNormal"/>
        <w:widowControl/>
        <w:suppressAutoHyphens w:val="true"/>
        <w:spacing w:lineRule="auto" w:line="360"/>
        <w:ind w:firstLine="709"/>
        <w:jc w:val="both"/>
        <w:rPr/>
      </w:pPr>
      <w:r>
        <w:rPr>
          <w:rFonts w:cs="Times New Roman" w:ascii="Times New Roman" w:hAnsi="Times New Roman"/>
          <w:sz w:val="28"/>
          <w:szCs w:val="28"/>
        </w:rPr>
        <w:t>Орган государственной власти (орган местного самоуправления) обязан зарегистрировать свое решение об изъятии жилого помещения; поэтому при отсутствии государственной регистрации решение не будет иметь юридической сил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об изъятии земельного участка может быть в любой момент отменен принявшим его органом. При этом должно быть зарегистрировано прекращение указанного обременения земельного участка, а собственнику послано соответствующее уведомл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принявший решение об изъятии жилья, должен в письменной форме уведомить собственника не позднее чем за год до предстоящего изъятия как о принятом решении, так и о дате его государственной регистрации. Не будет считаться уведомлением сообщение в СМИ либо вывешенное в публичных местах. Собственник должен быть уведомлен персонально (заказное письмо с уведомлением о вручении), а если собственников данного жилья несколько, то уведомление должно быть направлено каждому. Аналогичные требования существуют во многих законах, и по ним сложилась единообразная судебная практика: дополнительные убытки, возникшие у собственника из-за несвоевременности его информирования, возмещаются за счет соответствующих органов государственной власти или местного самоупра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 жилого помещения до истечения года со дня извещения собственника допускается только с его согласия. Нельзя принудить собственника заключить соглашение до того, как истек этот срок, поскольку он предоставляется собственнику для приобретения им другого жиль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бственник согласился с выкупной ценой и подписал соглашение, а другая сторона не исполняет свои обязательства по срокам выплаты выкупной цены, то собственник имеет право обратиться в суд за возмещением убытков, связанных с неисполнением обязательств и пользованием чужими денежными средствами, а также пересмотреть размер вы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изъятии жилья не ограничивает права собственника. До того как достигнуто соглашение (принято судебное решение) о выкупе, он может владеть, пользоваться и распоряжаться жильем по собственному усмотрению. Так, он вправе заключить договор купли-продажи, мены, дарения, но при этом он обязан информировать нового собственника о том, что права на жилье обременены.</w:t>
      </w:r>
    </w:p>
    <w:p>
      <w:pPr>
        <w:pStyle w:val="ConsPlusNormal"/>
        <w:widowControl/>
        <w:suppressAutoHyphens w:val="true"/>
        <w:spacing w:lineRule="auto" w:line="360"/>
        <w:ind w:firstLine="709"/>
        <w:jc w:val="both"/>
        <w:rPr/>
      </w:pPr>
      <w:r>
        <w:rPr>
          <w:rFonts w:cs="Times New Roman" w:ascii="Times New Roman" w:hAnsi="Times New Roman"/>
          <w:sz w:val="28"/>
          <w:szCs w:val="28"/>
        </w:rPr>
        <w:t>Собственник несет риск отнесения на него (при определении выкупной цены) затрат и убытков, связанных с произведенными в указанный период вложениями, значительно увеличивающими стоимость изымаемого жилого помещения (ч. 5 ст. 32 ЖК РФ). В данном случае закон не рекомендует собственнику после государственной регистрации решения об изъятии и до достижения согласия о выкупной цене жилого помещения производить в нем капитальные работы (за исключением аварийных), направленные на приращение стоимости, поскольку эти затраты возмещены не буду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ная цена жилого помещения, напомним, включает его рыночную стоимость, а также все убытки, причиненные собственнику изъятием его имущества. К ним относятся убытки, вызванные:</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места проживания;</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льзованием иным жильем до приобретения в собственность другого помещения (в случае, если соглашением не предусмотрено сохранение права пользоваться изымаемым жилым помещением до приобретения нового);</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ездом;</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ом другого жилого помещения для приобретения в собственность;</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м права собственности на другое жилое помещение;</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рочным прекращением своих обязательств перед третьими лицами, в том числе упущенная выг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введении в действие Жилищного кодекса РФ (ст. 16) установил, что в существующей застройке поселений земельный участок, на котором расположены многоквартирный дом и иные входящие в состав такого дома объекты недвижимого имущества, является общей долевой собственностью собственников помещений в многоквартирном до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и определении выкупной цены жилого помещения по рыночной стоимости следует учитывать и стоимость его доли в праве на земельный участ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 собственником ему может быть предоставлено - взамен изымаемого - другое жилое помещение с зачетом его стоимости в выкупную цену.</w:t>
      </w:r>
    </w:p>
    <w:p>
      <w:pPr>
        <w:pStyle w:val="ConsPlusNormal"/>
        <w:widowControl/>
        <w:suppressAutoHyphens w:val="true"/>
        <w:spacing w:lineRule="auto" w:line="360"/>
        <w:ind w:firstLine="709"/>
        <w:jc w:val="both"/>
        <w:rPr/>
      </w:pPr>
      <w:r>
        <w:rPr>
          <w:rFonts w:cs="Times New Roman" w:ascii="Times New Roman" w:hAnsi="Times New Roman"/>
          <w:sz w:val="28"/>
          <w:szCs w:val="28"/>
        </w:rPr>
        <w:t>Однако это не освобождает орган государственной власти или местного самоуправления от обязанности возместить собственнику все остальные убытки, предусмотренные ч. 7 ст. 32 Ж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оставленное жилое помещение требует ремонта (и стороны с этим согласились), собственник имеет право на возмещение соответствующих затрат. Данное обстоятельство должно быть отражено в соглашении. То же касается выплаты разницы между стоимостью предоставленного и выкупной ценой изъятого помещения. Стороны соглашения могут установить любые иные условия предоставления другого жилья.</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ительством РФ принято Постановление от 28.01.2006 №47, которым утверждено Положение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Положению непригодными для проживания признаются жилые дома, жилые помещения: имеющие определенный физический износ; находящиеся в аварийном состоянии; в которых выявлено вредное воздействие факторов среды обитания (разд. III Поло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 признании жилых домов (жилых помещений) непригодными для проживания решаются межведомственными комиссиями, которые создаются: федеральным органом исполнительной власти для оценки жилых помещений жилищного фонда Российской Федерации; органом исполнительной власти субъекта Российской Федерации для оценки жилых помещений жилищного фонда субъекта РФ; органом местного самоуправления для оценки жилых помещений муниципального жилищного фон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проводит оценку соответствия помещения установленным в Положении требованиям и принимает решение:</w:t>
      </w:r>
    </w:p>
    <w:p>
      <w:pPr>
        <w:pStyle w:val="ConsPlus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игодности жилого дома (жилого помещения) для проживания;</w:t>
      </w:r>
    </w:p>
    <w:p>
      <w:pPr>
        <w:pStyle w:val="ConsPlus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 о продолжении процедуры оценки;</w:t>
      </w:r>
    </w:p>
    <w:p>
      <w:pPr>
        <w:pStyle w:val="ConsPlus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пригодности жилого дома (жилого помещения) для проживания с указанием дефектов, которые не могут быть устранены технически или устранение которых экономически нецелесообразно, и критериев непригод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может быть обжаловано заинтересованными лицами в судебном поряд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илого дома (жилого помещения) непригодным для проживания по причине аварийного состояния либо вредного воздействия факторов среды обитания, представляющего особую опасность для жизни и здоровья людей, указанное решение должно содержать указание его собственнику (уполномоченному собственником лицу) о необходимости немедленного отселения гражд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в определенный срок, а если жилой дом (жилое помещение) признан непригодным для проживания по причине аварийного состояния либо вредного воздействия факторов среды обитания, представляющего особую опасность для жизни и здоровья людей, - не позднее дня, следующего за датой поступления решения комиссии, определяет меры по обеспечению жильем граждан, проживающих в этом доме (жилом помещении). Причем во втором случае такое решение должно содержать указание его собственнику (уполномоченному собственника) о необходимости немедленного отселения гражд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принявший решение о признании дома аварийным и подлежащим сносу или реконструкции, обязан предъявить его собственникам требование о сносе или реконструкции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бственники нарушают установленный срок, земельный участок, на котором расположен указанный дом, подлежит изъятию для муниципальных нужд; соответственно подлежит изъятию каждое жилое помещение, за исключением принадлежащих на праве собственности муниципальному образованию, в порядке, предусмотренном ч. 1 - 3, 5 - 9 ст. 32. Иными словами, изъятие происходит без предварительного уведомления собственн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не освобождают органы местного самоуправления от государственной регистрации решения об изъятии жилого помещ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анимателю по договору социального найма предоставляется другое благоустроенное жилое помещение по договору социального найма, если его жилье признано непригодным для проживания. Основанием непригодности является ветхое, аварийное состояние, а также вредное воздействие факторов среды обит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собственников жилых помещений осуществляется только в случае признания многоквартирного дома аварийным и подлежащим сносу или реконструкции. Остальные основания непригодности для проживания на собственников не распространяются.</w:t>
      </w:r>
    </w:p>
    <w:p>
      <w:pPr>
        <w:pStyle w:val="ConsPlusNormal"/>
        <w:widowControl/>
        <w:suppressAutoHyphens w:val="true"/>
        <w:spacing w:lineRule="auto" w:line="360"/>
        <w:ind w:firstLine="709"/>
        <w:jc w:val="both"/>
        <w:rPr/>
      </w:pPr>
      <w:r>
        <w:rPr>
          <w:rFonts w:cs="Times New Roman" w:ascii="Times New Roman" w:hAnsi="Times New Roman"/>
          <w:sz w:val="28"/>
          <w:szCs w:val="28"/>
        </w:rPr>
        <w:t>Пункты 11 и 12 статьи 32 ЖК РФ относятся к случаям, когда в отношении земельного участка, на котором расположен многоквартирный дом, признанный аварийным и подлежащим сносу или реконструкции, принято решение о развитии застроенной территор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рган, принявший решение о сносе или реконструкции, как и во всех других случаях признания дома аварийным, обязан предъявить собственникам многоквартирного дома требование о его сносе или реконструкции. Однако срок, устанавливаемый для осуществления указанных действий, в этом случае не может составлять менее шести месяце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рушения собственниками установленного срока аналогичны рассматриваемым выш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истечения установленного срока осуществить изъятие земельного участка либо жилых помещений в аварийном доме можно только с согласия собственник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Составьте исковое заявление в суд о выселении гражданина, право пользования жилым помещением которого прекращено.</w:t>
      </w:r>
    </w:p>
    <w:p>
      <w:pPr>
        <w:pStyle w:val="Normal"/>
        <w:suppressAutoHyphens w:val="true"/>
        <w:autoSpaceDE w:val="false"/>
        <w:spacing w:lineRule="auto" w:line="360"/>
        <w:ind w:firstLine="709"/>
        <w:jc w:val="both"/>
        <w:rPr>
          <w:sz w:val="28"/>
          <w:szCs w:val="28"/>
        </w:rPr>
      </w:pPr>
      <w:r>
        <w:rPr>
          <w:b/>
          <w:bCs/>
          <w:sz w:val="28"/>
          <w:szCs w:val="28"/>
        </w:rPr>
        <w:t>Исковое заявление о выселении</w:t>
      </w:r>
    </w:p>
    <w:p>
      <w:pPr>
        <w:pStyle w:val="Normal"/>
        <w:suppressAutoHyphens w:val="true"/>
        <w:autoSpaceDE w:val="false"/>
        <w:spacing w:lineRule="auto" w:line="360"/>
        <w:ind w:firstLine="709"/>
        <w:jc w:val="both"/>
        <w:rPr>
          <w:sz w:val="28"/>
          <w:szCs w:val="28"/>
        </w:rPr>
      </w:pPr>
      <w:r>
        <w:rPr>
          <w:sz w:val="28"/>
          <w:szCs w:val="28"/>
        </w:rPr>
        <w:t xml:space="preserve">18 сентября 2006г. между мной и Ивановым Владимиром Викторовичем был заключен договор купли-продажи квартиры общей площадью 44 кв.м, состоящей из 2 (двух) комнат жилой площадью 35 кв.м., расположенной по адресу: г.Кемерово, ул. Д.-Бедного, 13-8. </w:t>
      </w:r>
    </w:p>
    <w:p>
      <w:pPr>
        <w:pStyle w:val="Normal"/>
        <w:suppressAutoHyphens w:val="true"/>
        <w:autoSpaceDE w:val="false"/>
        <w:spacing w:lineRule="auto" w:line="360"/>
        <w:ind w:firstLine="709"/>
        <w:jc w:val="both"/>
        <w:rPr/>
      </w:pPr>
      <w:r>
        <w:rPr>
          <w:sz w:val="28"/>
          <w:szCs w:val="28"/>
        </w:rPr>
        <w:t>Указанная квартира принадлежала гр. Иванову Владимиру Викторовичу на праве собственности, что подтверждалось договором купли-продажи, удостоверенного "26" мая 1998г. государственным нотариусом Первой Кемеровской государственной нотариальной конторы М.В. Баталовой, лицензия № 002537, реестр 4-1619, зарегистрированного в администрации города Кемерово "05" июня 1998г. серия «ж» № 44837.</w:t>
      </w:r>
    </w:p>
    <w:p>
      <w:pPr>
        <w:pStyle w:val="Normal"/>
        <w:suppressAutoHyphens w:val="true"/>
        <w:autoSpaceDE w:val="false"/>
        <w:spacing w:lineRule="auto" w:line="360"/>
        <w:ind w:firstLine="709"/>
        <w:jc w:val="both"/>
        <w:rPr>
          <w:sz w:val="28"/>
          <w:szCs w:val="28"/>
        </w:rPr>
      </w:pPr>
      <w:r>
        <w:rPr>
          <w:sz w:val="28"/>
          <w:szCs w:val="28"/>
        </w:rPr>
        <w:t>В квартиру я переехала в ноябре 2006г. Однако, когда я обратилась в районное эксплуатационное управление № 5 по вопросу прописки, мне стало известно, что в квартире числится прописанным ответчик - бывший владелец квартиры Иванов Владимир Викторович до сего времени не выписанный, в связи с чем меня не могут прописать в приобретенную квартиру. Ответчик в данное время проживает по адресу: г.Кемерово, пр-т Ленина, 98-114.</w:t>
      </w:r>
    </w:p>
    <w:p>
      <w:pPr>
        <w:pStyle w:val="Normal"/>
        <w:suppressAutoHyphens w:val="true"/>
        <w:autoSpaceDE w:val="false"/>
        <w:spacing w:lineRule="auto" w:line="360"/>
        <w:ind w:firstLine="709"/>
        <w:jc w:val="both"/>
        <w:rPr/>
      </w:pPr>
      <w:r>
        <w:rPr>
          <w:sz w:val="28"/>
          <w:szCs w:val="28"/>
        </w:rPr>
        <w:t>На мое предложение выписаться из квартиры добровольно ответил отказом.</w:t>
      </w:r>
    </w:p>
    <w:p>
      <w:pPr>
        <w:pStyle w:val="Normal"/>
        <w:suppressAutoHyphens w:val="true"/>
        <w:autoSpaceDE w:val="false"/>
        <w:spacing w:lineRule="auto" w:line="360"/>
        <w:ind w:firstLine="709"/>
        <w:jc w:val="both"/>
        <w:rPr/>
      </w:pPr>
      <w:r>
        <w:rPr>
          <w:sz w:val="28"/>
          <w:szCs w:val="28"/>
        </w:rPr>
        <w:t>Таким образом, являясь собственником квартиры, я не могу реализовать свое право на владение и распоряжение своей собственностью из-за невыписки ответчика.</w:t>
      </w:r>
    </w:p>
    <w:p>
      <w:pPr>
        <w:pStyle w:val="Normal"/>
        <w:suppressAutoHyphens w:val="true"/>
        <w:spacing w:lineRule="auto" w:line="360"/>
        <w:ind w:firstLine="709"/>
        <w:jc w:val="both"/>
        <w:rPr>
          <w:sz w:val="28"/>
          <w:szCs w:val="28"/>
        </w:rPr>
      </w:pPr>
      <w:r>
        <w:rPr>
          <w:sz w:val="28"/>
          <w:szCs w:val="28"/>
        </w:rPr>
        <w:t>На основании вышеизложенного и руководствуясь ст. 91 ЖК РФ</w:t>
      </w:r>
    </w:p>
    <w:p>
      <w:pPr>
        <w:pStyle w:val="Normal"/>
        <w:suppressAutoHyphens w:val="true"/>
        <w:autoSpaceDE w:val="false"/>
        <w:spacing w:lineRule="auto" w:line="360"/>
        <w:ind w:firstLine="709"/>
        <w:jc w:val="both"/>
        <w:rPr/>
      </w:pPr>
      <w:r>
        <w:rPr>
          <w:sz w:val="28"/>
          <w:szCs w:val="28"/>
        </w:rPr>
        <w:t>Прошу:</w:t>
      </w:r>
    </w:p>
    <w:p>
      <w:pPr>
        <w:pStyle w:val="Normal"/>
        <w:suppressAutoHyphens w:val="true"/>
        <w:autoSpaceDE w:val="false"/>
        <w:spacing w:lineRule="auto" w:line="360"/>
        <w:ind w:firstLine="709"/>
        <w:jc w:val="both"/>
        <w:rPr>
          <w:sz w:val="28"/>
          <w:szCs w:val="28"/>
        </w:rPr>
      </w:pPr>
      <w:r>
        <w:rPr>
          <w:sz w:val="28"/>
          <w:szCs w:val="28"/>
        </w:rPr>
        <w:t xml:space="preserve">устранить нарушение моего права собственника и препятствие к осуществлению права пользования и распоряжения квартирой жилой площадью 35 кв.м, расположенной по адресу: г.Кемерово, ул. Д.-Бедного 13-8, выселив ответчика Иванова Владимира Викторовича. </w:t>
      </w:r>
    </w:p>
    <w:p>
      <w:pPr>
        <w:pStyle w:val="Normal"/>
        <w:suppressAutoHyphens w:val="true"/>
        <w:autoSpaceDE w:val="false"/>
        <w:spacing w:lineRule="auto" w:line="360"/>
        <w:ind w:firstLine="709"/>
        <w:jc w:val="both"/>
        <w:rPr>
          <w:sz w:val="28"/>
          <w:szCs w:val="28"/>
        </w:rPr>
      </w:pPr>
      <w:r>
        <w:rPr>
          <w:sz w:val="28"/>
          <w:szCs w:val="28"/>
        </w:rPr>
        <w:t>Приложение:</w:t>
      </w:r>
    </w:p>
    <w:p>
      <w:pPr>
        <w:pStyle w:val="Normal"/>
        <w:numPr>
          <w:ilvl w:val="0"/>
          <w:numId w:val="6"/>
        </w:numPr>
        <w:suppressAutoHyphens w:val="true"/>
        <w:autoSpaceDE w:val="false"/>
        <w:spacing w:lineRule="auto" w:line="360"/>
        <w:ind w:left="0" w:firstLine="709"/>
        <w:jc w:val="both"/>
        <w:rPr/>
      </w:pPr>
      <w:r>
        <w:rPr>
          <w:sz w:val="28"/>
          <w:szCs w:val="28"/>
        </w:rPr>
        <w:t>Копия договора купли-продажи квартиры от 18.09.2006;</w:t>
      </w:r>
    </w:p>
    <w:p>
      <w:pPr>
        <w:pStyle w:val="Normal"/>
        <w:numPr>
          <w:ilvl w:val="0"/>
          <w:numId w:val="6"/>
        </w:numPr>
        <w:suppressAutoHyphens w:val="true"/>
        <w:autoSpaceDE w:val="false"/>
        <w:spacing w:lineRule="auto" w:line="360"/>
        <w:ind w:left="0" w:firstLine="709"/>
        <w:jc w:val="both"/>
        <w:rPr/>
      </w:pPr>
      <w:r>
        <w:rPr>
          <w:sz w:val="28"/>
          <w:szCs w:val="28"/>
        </w:rPr>
        <w:t>Справка районного эксплуатационного управления №17-206 от 12.12.2006 г.;</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пия искового заявления;</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витанция об уплате государственной пошлины.</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b/>
          <w:b/>
          <w:i/>
          <w:i/>
          <w:sz w:val="28"/>
          <w:szCs w:val="28"/>
        </w:rPr>
      </w:pPr>
      <w:r>
        <w:rPr>
          <w:b/>
          <w:i/>
          <w:sz w:val="28"/>
          <w:szCs w:val="28"/>
        </w:rPr>
        <w:t>Нормативно-правовые акты</w:t>
      </w:r>
    </w:p>
    <w:p>
      <w:pPr>
        <w:pStyle w:val="Normal"/>
        <w:numPr>
          <w:ilvl w:val="0"/>
          <w:numId w:val="8"/>
        </w:numPr>
        <w:tabs>
          <w:tab w:val="clear" w:pos="708"/>
          <w:tab w:val="left" w:pos="284" w:leader="none"/>
        </w:tabs>
        <w:suppressAutoHyphens w:val="true"/>
        <w:autoSpaceDE w:val="false"/>
        <w:spacing w:lineRule="auto" w:line="360"/>
        <w:ind w:left="0" w:hanging="0"/>
        <w:rPr>
          <w:sz w:val="28"/>
          <w:szCs w:val="28"/>
        </w:rPr>
      </w:pPr>
      <w:r>
        <w:rPr>
          <w:sz w:val="28"/>
          <w:szCs w:val="28"/>
        </w:rPr>
        <w:t>Гражданский Кодекс Российской Федерации (часть первая) от 30.11.1994 № 51-ФЗ (принят ГД ФС РФ 21.10.1994) (ред. от 06.12.2007) // Российская газета", №№ 238-239, 08.12.1994;</w:t>
      </w:r>
    </w:p>
    <w:p>
      <w:pPr>
        <w:pStyle w:val="Normal"/>
        <w:numPr>
          <w:ilvl w:val="0"/>
          <w:numId w:val="8"/>
        </w:numPr>
        <w:tabs>
          <w:tab w:val="clear" w:pos="708"/>
          <w:tab w:val="left" w:pos="284" w:leader="none"/>
        </w:tabs>
        <w:suppressAutoHyphens w:val="true"/>
        <w:autoSpaceDE w:val="false"/>
        <w:spacing w:lineRule="auto" w:line="360"/>
        <w:ind w:left="0" w:hanging="0"/>
        <w:rPr>
          <w:sz w:val="28"/>
          <w:szCs w:val="28"/>
        </w:rPr>
      </w:pPr>
      <w:r>
        <w:rPr>
          <w:sz w:val="28"/>
          <w:szCs w:val="28"/>
        </w:rPr>
        <w:t>Гражданский Кодекс Российской Федерации (часть вторая) от 26.01.1996 № 14-ФЗ (принят ГД ФС РФ 22.12.1995) (ред. от 06.12.2007) // Российская газета", №№ 23-27, 06.02.1996;</w:t>
      </w:r>
    </w:p>
    <w:p>
      <w:pPr>
        <w:pStyle w:val="Normal"/>
        <w:numPr>
          <w:ilvl w:val="0"/>
          <w:numId w:val="8"/>
        </w:numPr>
        <w:tabs>
          <w:tab w:val="clear" w:pos="708"/>
          <w:tab w:val="left" w:pos="284" w:leader="none"/>
        </w:tabs>
        <w:suppressAutoHyphens w:val="true"/>
        <w:autoSpaceDE w:val="false"/>
        <w:spacing w:lineRule="auto" w:line="360"/>
        <w:ind w:left="0" w:hanging="0"/>
        <w:rPr>
          <w:sz w:val="28"/>
          <w:szCs w:val="28"/>
        </w:rPr>
      </w:pPr>
      <w:r>
        <w:rPr>
          <w:sz w:val="28"/>
          <w:szCs w:val="28"/>
        </w:rPr>
        <w:t>Жилищный Кодекс Российской Федерации от 29.12.2004 № 188-ФЗ (принят ГД ФС РФ 22.12.2004) (ред. от 18.10.2007) // Российская газета", №1, 12.01.2005;</w:t>
      </w:r>
    </w:p>
    <w:p>
      <w:pPr>
        <w:pStyle w:val="Normal"/>
        <w:numPr>
          <w:ilvl w:val="0"/>
          <w:numId w:val="8"/>
        </w:numPr>
        <w:tabs>
          <w:tab w:val="clear" w:pos="708"/>
          <w:tab w:val="left" w:pos="284" w:leader="none"/>
        </w:tabs>
        <w:suppressAutoHyphens w:val="true"/>
        <w:autoSpaceDE w:val="false"/>
        <w:spacing w:lineRule="auto" w:line="360"/>
        <w:ind w:left="0" w:hanging="0"/>
        <w:rPr>
          <w:sz w:val="28"/>
          <w:szCs w:val="28"/>
        </w:rPr>
      </w:pPr>
      <w:r>
        <w:rPr>
          <w:sz w:val="28"/>
          <w:szCs w:val="28"/>
        </w:rPr>
        <w:t>Земельный Кодекс Российской Федерации от 25.10.2001 № 136-ФЗ (принят ГД ФС РФ 28.09.2001) (ред. от 18.11.2007) // Российская газета", №№ 211-212, 30.10.2001;</w:t>
      </w:r>
    </w:p>
    <w:p>
      <w:pPr>
        <w:pStyle w:val="Normal"/>
        <w:numPr>
          <w:ilvl w:val="0"/>
          <w:numId w:val="8"/>
        </w:numPr>
        <w:tabs>
          <w:tab w:val="clear" w:pos="708"/>
          <w:tab w:val="left" w:pos="284" w:leader="none"/>
        </w:tabs>
        <w:suppressAutoHyphens w:val="true"/>
        <w:autoSpaceDE w:val="false"/>
        <w:spacing w:lineRule="auto" w:line="360"/>
        <w:ind w:left="0" w:hanging="0"/>
        <w:rPr>
          <w:sz w:val="28"/>
          <w:szCs w:val="28"/>
        </w:rPr>
      </w:pPr>
      <w:r>
        <w:rPr>
          <w:sz w:val="28"/>
          <w:szCs w:val="28"/>
        </w:rPr>
        <w:t>Федеральный закон от 30.03.1999 № 52-ФЗ "О санитарно-эпидемиологическом благополучии населения" (ред. от 09.05.2005) (принят ГД ФС РФ 12.03.1999) // Российская газета, №№ 64-65, 06.04.1999;</w:t>
      </w:r>
    </w:p>
    <w:p>
      <w:pPr>
        <w:pStyle w:val="Normal"/>
        <w:numPr>
          <w:ilvl w:val="0"/>
          <w:numId w:val="8"/>
        </w:numPr>
        <w:tabs>
          <w:tab w:val="clear" w:pos="708"/>
          <w:tab w:val="left" w:pos="284" w:leader="none"/>
        </w:tabs>
        <w:suppressAutoHyphens w:val="true"/>
        <w:spacing w:lineRule="auto" w:line="360"/>
        <w:ind w:left="0" w:hanging="0"/>
        <w:rPr>
          <w:sz w:val="28"/>
        </w:rPr>
      </w:pPr>
      <w:r>
        <w:rPr>
          <w:sz w:val="28"/>
          <w:szCs w:val="28"/>
        </w:rPr>
        <w:t>Постановление Пленума ВС РФ N 6, Пленума ВАС РФ N 8 от 01.07.1996 "О некоторых вопросах, связанных с применением части первой Гражданского кодекса Российской Федерации";</w:t>
      </w:r>
    </w:p>
    <w:p>
      <w:pPr>
        <w:pStyle w:val="ConsPlusNormal"/>
        <w:widowControl/>
        <w:numPr>
          <w:ilvl w:val="0"/>
          <w:numId w:val="8"/>
        </w:numPr>
        <w:tabs>
          <w:tab w:val="clear" w:pos="708"/>
          <w:tab w:val="left" w:pos="284" w:leader="none"/>
        </w:tabs>
        <w:suppressAutoHyphens w:val="true"/>
        <w:spacing w:lineRule="auto" w:line="360"/>
        <w:ind w:left="0" w:hanging="0"/>
        <w:rPr/>
      </w:pPr>
      <w:r>
        <w:rPr>
          <w:rFonts w:cs="Times New Roman" w:ascii="Times New Roman" w:hAnsi="Times New Roman"/>
          <w:sz w:val="28"/>
          <w:szCs w:val="28"/>
        </w:rPr>
        <w:t>Постановление Президиума ВАС РФ N 2780/05 от 15.06.2005, ФАС ЗСО от 24.11.2005 N Ф04-8366/2005(17135-А70-9).</w:t>
      </w:r>
    </w:p>
    <w:p>
      <w:pPr>
        <w:pStyle w:val="Normal"/>
        <w:tabs>
          <w:tab w:val="clear" w:pos="708"/>
          <w:tab w:val="left" w:pos="3060" w:leader="none"/>
        </w:tabs>
        <w:suppressAutoHyphens w:val="true"/>
        <w:autoSpaceDE w:val="false"/>
        <w:spacing w:lineRule="auto" w:line="360"/>
        <w:ind w:firstLine="709"/>
        <w:jc w:val="both"/>
        <w:rPr>
          <w:b/>
          <w:b/>
          <w:i/>
          <w:i/>
          <w:sz w:val="28"/>
          <w:szCs w:val="28"/>
          <w:lang w:val="en-US"/>
        </w:rPr>
      </w:pPr>
      <w:r>
        <w:rPr>
          <w:b/>
          <w:i/>
          <w:sz w:val="28"/>
          <w:szCs w:val="28"/>
        </w:rPr>
        <w:t>Специальная литература</w:t>
      </w:r>
    </w:p>
    <w:p>
      <w:pPr>
        <w:pStyle w:val="Normal"/>
        <w:numPr>
          <w:ilvl w:val="0"/>
          <w:numId w:val="8"/>
        </w:numPr>
        <w:tabs>
          <w:tab w:val="clear" w:pos="708"/>
          <w:tab w:val="left" w:pos="284" w:leader="none"/>
        </w:tabs>
        <w:suppressAutoHyphens w:val="true"/>
        <w:spacing w:lineRule="auto" w:line="360"/>
        <w:ind w:left="0" w:hanging="0"/>
        <w:rPr/>
      </w:pPr>
      <w:r>
        <w:rPr>
          <w:sz w:val="28"/>
          <w:szCs w:val="28"/>
        </w:rPr>
        <w:t>Дроздов И.А. Понятие жилого помещения // Закон. - 2006, №8. - С. 3-8;</w:t>
      </w:r>
    </w:p>
    <w:p>
      <w:pPr>
        <w:pStyle w:val="Normal"/>
        <w:numPr>
          <w:ilvl w:val="0"/>
          <w:numId w:val="8"/>
        </w:numPr>
        <w:tabs>
          <w:tab w:val="clear" w:pos="708"/>
          <w:tab w:val="left" w:pos="284" w:leader="none"/>
        </w:tabs>
        <w:suppressAutoHyphens w:val="true"/>
        <w:spacing w:lineRule="auto" w:line="360"/>
        <w:ind w:left="0" w:hanging="0"/>
        <w:rPr>
          <w:sz w:val="28"/>
          <w:szCs w:val="28"/>
        </w:rPr>
      </w:pPr>
      <w:r>
        <w:rPr>
          <w:sz w:val="28"/>
          <w:szCs w:val="28"/>
        </w:rPr>
        <w:t>Жилое-нежилое, или как перевести жилое помещение в нежилое // Жилищно-коммунальное хозяйство: бухгалтерский учет и налогообложение", 2006. - №7. – С. 87-96.</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Вестник Мэрии Москвы. 1995. N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Абдульманова</dc:creator>
  <dc:description/>
  <cp:keywords/>
  <dc:language>en-US</dc:language>
  <cp:lastModifiedBy>SYSTEM</cp:lastModifiedBy>
  <cp:lastPrinted>2008-02-07T14:34:00Z</cp:lastPrinted>
  <dcterms:modified xsi:type="dcterms:W3CDTF">2011-09-07T20:16:00Z</dcterms:modified>
  <cp:revision>2</cp:revision>
  <dc:subject/>
  <dc:title>Источник публикации</dc:title>
</cp:coreProperties>
</file>