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ConsNormal"/>
        <w:widowControl/>
        <w:numPr>
          <w:ilvl w:val="0"/>
          <w:numId w:val="8"/>
        </w:numPr>
        <w:tabs>
          <w:tab w:val="clear" w:pos="709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буждения гражданского дела в су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тказ в принятии заявления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озвращение искового заявления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ставление искового заявления без дви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дела к судебному разбирательству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бязанности истца и ответчика при подготовке дела к судебному разбирательству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бязанности судьи при подготовке дела к судебному разбирательству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редварительное судебное заседание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Назначение дела к судебному разбирательству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исследования: «Оформление гражданских дел на стадии принятия и назначения к судебному рассмотрению». Большинство споров носит гражданско-правовой характер. В результате урегулирования нормами гражданского права общественных отношений они приобретают правовую форму и становятся гражданскими правоотношениями. Гражданское правоотношение это не что иное, как само общественное отношение, урегулированное нормой гражданского права.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гражданского судопроизводства является защита нарушенных или оспариваемых прав, свобод и охраняемых законом интересов граждан, организаций и их объединений, а также охрана государственных и общественных интересов. Это проявляется через подачу исковых заявлений и жалоб гражданами, организациями и другими субъектами гражданского права, чьи права или законные интересы были нарушены или подлежат оспариванию.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задача конкретизируется применительно к каждому делу и реализуется во всех стадиях процесса, но главным образом на стадии принятия и назначения к судебному рассмотрению. Именно на этой стадии получают защиту нарушенные и оспариваемые права и свободы.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процесс по общему правилу возбуждается в связи с возникновением спора между различными участниками материально-правовых отношений, когда нет возможности урегулировать возникшие разногласия минуя юрисдикционные органы, а дело отнесено к судебной подведомственности.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озбуждения дела в суде спорящие лица становятся субъектами гражданских процессуальных правоотношений и попадают в сферу регулирования гражданского процессуального права. Участники обязательственных правоотношений начинают именоваться истцом и ответчиком или сторонами граждан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– исследование деятельности по оформлению гражданских дел на стадии принятия и назначения их к судебному рассмотр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курсовой работы поставлены следующие задачи:</w:t>
      </w:r>
    </w:p>
    <w:p>
      <w:pPr>
        <w:pStyle w:val="HTML1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порядок возбуждения гражданских дел в суде.</w:t>
      </w:r>
    </w:p>
    <w:p>
      <w:pPr>
        <w:pStyle w:val="HTML1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порядок подготовки дела к судебному рассмотрению, а также обязанности лиц, участвующих в деле.</w:t>
      </w:r>
    </w:p>
    <w:p>
      <w:pPr>
        <w:pStyle w:val="HTML1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правоприменительную практику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исании курсовой работы были использованы работы следующих авторов: Алексеева С.С., Афанасьева К.С. Жуйкова В.М. Сергеева А.П., Суханова Е.А., Толстого Ю.К., Шумилова В.М. Также были использованы законодательные акты Российской Федерации. Такие, как: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</w:t>
      </w:r>
    </w:p>
    <w:p>
      <w:pPr>
        <w:pStyle w:val="HTML1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процессуальный кодекс Российской Федерации</w:t>
      </w:r>
    </w:p>
    <w:p>
      <w:pPr>
        <w:pStyle w:val="HTML1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комментарии к федеральным законам и кодексам и учебная литератур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рядок возбуждения гражданского дела в суде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 возбуждает гражданское дело по заявлению лица, обратившегося за защитой своих прав, свобод и законных интересов. Заявление рассматривается в широком смысле и включает: исковое заявление; заявления, которые подаются по делам особого производства, по делам, возникающим из административных правоотношений, по делам приказного производства; жалобы при обращении в суд апелляционной, кассационной, надзорной инстанции, при обращении о пересмотре по вновь открывшимся обстоятельствам, а также представление, которое подается прокурором при обжаловании судебных постановлений. Из заявления, поданного заинтересованным лицом, должно следовать, что обратившийся требует защиты своих прав, свобод и (или) законных интересов. В противном случае судья должен отказать в принятии искового заяв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ГПК РФ, другими федеральными законами, гражданское дело может быть возбуждено по заявлению лица, выступающего от своего имени в защиту прав, свобод и законных интересов другого лица, неопределенного круга лиц или в защиту интересов Российской Федерации, субъектов Российской Федерации, муниципальных образований. В соответствии с принципом диспозитивности суд сам, по своей инициативе, не может возбудить гражданского дел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ых случаях в суд могут обратиться лица в защиту не своих прав и законных интересов, а других лиц. Эти случаи должны быть предусмотрены ГПК РФ или Федеральным законом, но не подзаконными актами. К числу указанных лиц относятся: прокурор, иные государственные, а также муниципальные органы (например, органы опеки и попечительства), общественные организации (например, общества по защите прав потребителей), другие юридические, а также физические лица. Например, в соответствии с пунктом 3 статьи 73 Семейного Кодекса Российской Федерации иск об ограничении родительских прав может быть предъявлен близкими родственниками ребенка, органами и учреждениями, на которые законом возложены обязанности по охране прав несовершеннолетних детей, дошкольными образовательными учреждениями, общеобразовательными и другими учреждениями, а также прокурором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е законодательство не предоставляет депутату органа местного самоуправления право на обращение в суд с заявлением в защиту прав, свобод и законных интересов граждан или выборного органа местного самоуправ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 в течение пяти дней со дня поступления искового заявления в суд обязан рассмотреть вопрос о его принятии к производству суда. Судья не должен затягивать этот срок и дожидаться истечения пяти дней, прежде всего потому, что сроки рассмотрения и разрешения гражданских дел, начинают течь со дня поступления искового заявления, а не со дня вынесения определения о принятии заявл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заявления к производству суда судья выносит определение, на основании которого возбуждается гражданское дело в суде первой инстанции. В определении, выносимом судьей, указываются данные искового заявления, день его поступления, дата возбуждения гражданского дела. При подготовке дела к судебному разбирательству судья выносит самостоятельное определение, предусмотренное ст. 147 ГПК РФ. Однако в силу характера исковых требований, сложности дела и в целях ускорения гражданского судопроизводства в одном определении может быть указано на возбуждение гражданского дела и подготовительные действия, сроки их совер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последствием принятия искового заявления является перерыв течения срока исковой давности в соответствии со ст. 203 ГПК РФ, а также другие последствия, которые предусмотрены нормами материального пра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тказ в принятии заявления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нятии заявления недопустим по мотивам недоказанности заявленных требований, пропуска срока исковой давности или срока для обращения в суд. Так, например, недопустим отказ в принятии искового заявления, если заявление предъявлено к ненадлежащему ответчик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основанием для отказа в принятии заявления является нарушение положений о подведомственности. Заявление не подлежит рассмотрению и разрешению в порядке гражданского судопроизводства, поскольку заявление рассматривается и разрешается в ином судебном порядке; заявление предъявлено в защиту прав, свобод или законных интересов другого лица государственным органом, органом местного самоуправления, организацией или гражданином, которым ГПК РФ, или другими федеральными законами не предоставлено такое право; в заявлении, поданном от своего имени, оспариваются акты, которые не затрагивают права, свободы или законные интересы заявителя. При отказе в принятии заявления по данному основанию судья указывает, в какой орган необходимо обратиться для защиты нарушенных прав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судья отказывает в принятии заявления, если имеется вступившее в законную силу решение суда по спору между теми же сторонами,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ья отказывает в принятии искового заявления, если заявление предъявлено в защиту прав, свобод или законных интересов другого лица государственным органом, органом местного самоуправления, организацией или гражданином, которым не предоставлено такое право. В соответствии со ст. 45, 46 ГПК РФ, лица могут подать заявления в защиту прав и законных интересов других лиц. Условия, при которых подача заявлений возможна, перечислены в ГПК РФ, а также в других федеральных законах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им основанием для отказа в принятии искового заявления является тождественность исков. Тождественность исков означает, что иски имеют одинаковый предмет, основания и субъектный состав. В том случае, если по тождественному иску было принято решение или определение о прекращении производства по делу в связи с отказом от иска или утверждением мирового соглашения, суд отказывает в принятии искового заявления. Если тождественный иск подан не истцом, а прокурором, то суд также отказывает в принятии ис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ступления заявления при отказе в принятии искового заявления судья выносит мотивированное определение, которое должно быть вручено лично или направлено заявителю вместе с представленными в суд документами. В случае если судья не выносит определение сразу при получении заявления от заявителя, он должен проинформировать заявителя о том, когда можно будет получить определени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нятии искового заявления препятствует повторному обращению заявителя в суд с иском к тому же ответчику, о том же предмете и по тем же основаниям. На определение судьи об отказе в принятии заявления может быть подана частная жалоба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Возвращение искового заявления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ение искового заявления представляет собой новое процессуальное действие, которое не предусматривалось ГПК РСФСР, хотя на практике судьи зачастую возвращали заявления в тех случаях, когда они имели какие-либо недостатки, а также при наличии обстоятельств, которые могли повлечь отказ в принятии искового заявл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ие искового заявления в отличие от отказа в принятии искового заявления не является препятствием для повторного обращения в суд с тождественным иском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основанием для возвращения искового заявления является несоблюдение досудебного порядка урегулирования спора. Необходимость соблюдения такого порядка может быть установлена как законом, так и договором по делам искового производства. Досудебный порядок рассмотрения споров предусмотрен трудовым законодательством, также законодательством о перевозках. Претензионный порядок урегулирования споров может быть установлен договором в отношении любых споров без каких-либо ограничений по желанию сторон. При непредставлении документа, свидетельствующего о несоблюдении досудебного порядка урегулирования спора, исковое заявление может быть также оставлено без движ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судья возвращает исковое заявление, в случае если дело не подсудно данному суду. В практике судов неоднократны нарушения, связанные с незаконным отказом в принятии искового заявления, возвращением искового заявления по причине неправильного определения судом подсудности дела. Так, незаконным является возвращение искового заявления при предъявлении его к организации по месту нахождения филиала или представительства, а не по месту нахождения самой организации. Согласно части 2 статьи 29 ГПК РФ иск к организации, вытекающий из деятельности ее филиала или представительства, может быть предъявлен также в суд по месту нахождения ее филиала или представительства. Так, А.Н.Иванова обратилась в суд с иском к Волжскому отделению Сберегательного банка Российской Федерации и Правительству Российской Федерации об индексации денежного вклада. Она указала, что в 1982 г. открыла личный счет в Смышляевском филиале Волжского отделения Сбербанка Российской Федерации, но в связи с инфляцией 90-х годов вклад обесценился и поэтому подлежит восстановлению путем индексаци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ья Волжского районного суда в принятии заявления А.Н.Ивановой отказал в связи с неподсудностью дела данному суду, сославшись на то, что Волжское отделение Сберегательного банка Российской Федерации находится в г. Самаре, где проживает и сама истица, в связи с чем дело подсудно районному суду г. Самары по месту нахождения ответчика, по месту жительства истицы или районному суду г. Москвы по месту нахождения Правительства Российской Федерац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иум Самарского областного суда определение суда оставил без изменения, а протест прокурора Самарской области - без удовлетворе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ебная коллегия по гражданским делам Верховного Суда Российской Федерации удовлетворила протест заместителя Генерального прокурора Российской Федерации и отменила судебные постановления, поскольку в соответствии со статьёй 28 ГПК Российской Федерации иск к юридическому лицу предъявляется по месту нахождения органа или имущества юридического лиц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2 статьи 54 ГК РФ место нахождения юридического лица определяется местом его государственной регистрац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сообщения администрации Волжского района Самарской области от 6 мая 1997 г., Волжское отделение Сбербанка России зарегистрировано в Волжском районе. Смышляевский филиал Волжского отделения Сбербанка России также находится на территории Волжского район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 силу части 2 статьи 29 ГПК РФ иск, вытекающий из деятельности филиала юридического лица, может быть предъявлен также по выбору истца по месту нахождения филиала, отказ районного суда в принятии заявления А.Н. Ивановой необоснован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основанием возвращения судьёй искового заявления является подача заявления недееспособным лицом. При подаче заявления недееспособным лицом судья в мотивированном определении указывает на возможность обращения в суд опекуна недееспособного. В случае отсутствия опекуна заявление от имени недееспособного лица может быть подано органом опеки и попечительства или учреждением, на излечении в котором находится недееспособный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удья может возвратить исковое заявление, если исковое заявление не подписано или исковое заявление подписано и подано лицом, не имеющим полномочий на его подписание и предъявление в суд. Данное основание может повлечь как возвращение искового заявления, так и оставление искового заявления без движения. Судья имеет право выбрать, какое из предусмотренных процессуальных действий целесообразнее совершить в данном случае. Если есть основания предполагать, что истец в сокращенные сроки, установленные судьей, сможет устранить указанный недостаток искового заявления, то целесообразно оставить исковое заявление без движе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им основанием возвращения искового заявления является поступления заявления от истца о возвращении искового заяв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озвращении искового заявления судья выносит мотивированное определение, в котором указывает, в какой суд следует обратиться заявителю, если дело неподсудно данному суду, или как устранить обстоятельства, препятствующие возбуждению дела. Определение суда должно быть вынесено в течение пяти дней со дня поступления заявления в суд и вручено или направлено заявителю вместе с заявлением и всеми приложенными к нему документ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Оставление искового заявления без движения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оставления искового заявления без движения включают в себя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исковом заявлении необходимых сведений (наименование суда, в который подается заявление, наименование ответчика, его место жительства или, если ответчиком является организация, ее место нахождения, цена иска, если он подлежит оценке, а также расчет взыскиваемых или оспариваемых денежных сумм и т.д.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ь искового заявления лицом, не являющимся истцом или его представителем, при отсутствии у него полномочий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окументов, прилагаемых к исковому заявлению (документ, подтверждающий уплату государственной пошлины, доверенность или иной документ, удостоверяющие полномочия представителя истца и т.д.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ух случаях исковое заявление может быть возвращено лицу, подавшему его, либо оставлено без движения по выбору судьи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случае отсутствия подписи на исковом заявлении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случае отсутствия документа, подтверждающего выполнение обязательного досудебного порядка урегулирования спор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итель в установленный срок выполнит указания судьи, перечисленные в определении, заявление считается поданным в день первоначального представления его в суд. В противном случае заявление считается неподанным и возвращается заявителю со всеми приложенными к нему документами. На определение суда об оставлении искового заявления без движения может быть подана частная жалоб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дготовка дела к судебному разбирательств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 судебному разбирательству - обязательная стадия гражданского процесса по всем категориям дел искового производства, а также по делам особого производства, по делам, возникающим из публичных правоотношений, и др. Подготовка дела к судебному разбирательству следует за возбуждением гражданского дела. Точное и неуклонное соблюдение требований закона о проведении надлежащей подготовки гражданских дел к судебному разбирательству является одним из основных условий правильного и своевременного их разре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3 Постановления Пленума Верховного Суда РФ от 14 апреля 1988 г. N 2 "О подготовке гражданских дел к судебному разбирательству" судья обязан вынести определение о подготовке дела к судебному разбирательству с указанием конкретных действий, которые следует произвести. Такое определение должно быть вынесено и в случае, если возникает необходимость в дополнительных действиях по подготовке дела к судебному разбирательству после отмены ранее состоявшегося судебного решения и направления дела на новое рассмотрение, либо после отмены определения о приостановлении или прекращении производства по делу. Могут быть произведены и другие подготовительные действия помимо тех, которые указаны в определении, если в ходе подготовки дела выявится их необходимость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несение определения о подготовке дела к судебному разбирательству является обязанностью суда. Определение о проведении подготовки к судебному разбирательству и другие определения, вынесенные в связи с подготовкой, обжалованию не подлежат, поскольку не препятствуют дальнейшему движению дела, за исключением определений по вопросам обеспечения иска и определений об отказе в обеспечении доказательств, на которые может быть подана частная жалоб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ведение судом подготовки к судебному разбирательству, отсутствие в деле определения о подготовке может рассматриваться как процессуальное нарушение, что влечет ограничение прав лиц, участвующих в дел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одготовки дела к судебному разбирательству являются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фактических обстоятельств, имеющих значение для правильного разрешения дела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закона, которым следует руководствоваться при разрешении дела, и установление правоотношений стор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вопроса о составе лиц, участвующих в деле, и других участников процесса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необходимых доказательств сторонами, другими лицами, участвующими в деле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ирение стор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язанности истца и ответчика при подготовке дела к судебному разбирательству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дела к судебному разбирательству истец или его представитель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дает ответчику копии доказательств, обосновывающих фактические основания иска; Представление необходимых доказательств на стадии подготовки дела к судебному разбирательству как истцом, так и ответчиком необходимо для скорейшего рассмотрения дела, для возбуждения приказного производства по некоторым категориям дел и вынесения судебного приказа на основании имеющихся материалов, а также для вынесения заочного решения. При направлении ответчику копии заявления истца и приложенных материалов судья предлагает ответчику представить возражения и необходимые материалы в установленный срок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являет перед судьей ходатайства об истребовании доказательств, которые он не может получить самостоятельно без помощи суда. Истец и ответчик на стадии подготовки дела к судебному разбирательству могут заявлять перед судьей ходатайства об истребовании доказательств, которые они не могут получить самостоятельно без помощи суда. В соответствии со ст. 57 ГПК РФ в случае, если представление необходимых доказательств для этих лиц затруднительно, суд по их ходатайству оказывает содействие в собирании и истребовании доказательств. Суд выдает стороне запрос для получения доказательства или запрашивает доказательство непосредственно. Лицо, у которого находится истребуемое судом доказательство, направляет его в суд или передает на руки лицу, имеющему соответствующий запрос, для представления в суд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чик или его представитель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точняет исковые требования истца и фактические основания этих требований; В случае уклонения ответчика от представления суду письменных возражений, доказательств, обосновывающих его возражения, суд может взыскать компенсацию за фактическую потерю времени, если признает, что указанные действия необходимы для подготовки дела к судебному разбирательству и их невыполнение противодействует своевременной подготовке дел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яет истцу или его представителю и суду возражения в письменной форме относительно исковых требований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дает истцу или его представителю и судье доказательства, обосновывающие возражения относительно иска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являет перед судьей ходатайства об истребовании доказательств, которые он не может получить самостоятельно без помощи суд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Обязанности судьи при подготовке дела к судебному разбирательству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дела к судебному разбирательству судья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разъясняет сторонам их процессуальные права и обязанности; Судья в ходе подготовки разъясняет лицам, участвующим в деле, их право вести дело через представителей, порядок оформления полномочий представителей, а если такие полномочия оформлены, проверяет их объем, имея в виду, что право на совершение представителем действий должно быть специально оговорено в доверенности, поскольку это связано с распоряжением материальными и процессуальными правами доверител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опрашивает истца или его представителя по существу заявленных требований и предлагает, если это необходимо, представить дополнительные доказательства в определенный срок; При опросе истца или его представителя по существу исковых требований судья должен установить наличие у него других связанных между собой требований к тому же ответчику или к другим ответчикам с целью их соединения для совместного рассмотрения. Соединение исковых требований в одно производство допустимо в тех случаях, когда по характеру требований, их взаимосвязи, наличию общих доказательств будет выявлена возможность более быстрого и правильного разрешения спор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опрашивает ответчика по обстоятельствам дела, выясняет, какие имеются возражения относительно иска и какими доказательствами эти возражения могут быть подтверждены; Вызов ответчика должен производиться исходя из характера конкретного дела, а также возможных возражений ответчика. При этом судье следует разъяснять ответчику его право предъявления встречного требования по общим правилам предъявления иска для совместного рассмотрения с первоначальным иском и предложить представить доказательства в обоснование своих возражений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разрешает вопрос о вступлении в дело соистцов, соответчиков и третьих лиц без самостоятельных требований относительно предмета спора, а также разрешает вопросы о замене ненадлежащего ответчика, соединении и разъединении исковых требований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принимает меры по заключению сторонами мирового соглашения и разъясняет сторонам их право обратиться за разрешением спора в третейский суд и последствия таких действий; Заключение мирового соглашения возможно на стадии подготовки дела к судебному разбирательству. Поскольку такие действия являются распорядительными действиями сторон и влекут изменение материально - правового положения, то эти действия должны быть закреплены в протоколе предварительного судебного заседания. Утверждение мирового соглашения осуществляется с помощью определения суда. В этом случае суд прекращает производство по делу и разъясняет сторонам последствия его прекраще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извещает о времени и месте разбирательства дела заинтересованных в его исходе граждан или организации; Вопрос о том, кто является заинтересованным в исходе дела лицом, которое судья должен известить о времени и месте его разбирательства, определяется характером дела и его конкретными обстоятельствами. Такими лицами могут являться как граждане, так и юридические лица, на права и обязанности которых может повлиять решение суда (например, наследник по закону при споре о наследстве между другими наследниками). Согласно п. 11 Постановления Пленума Верховного Суда РФ от 25 октября 1996 г. N 9 "О применении судами Семейного кодекса Российской Федерации при рассмотрении дел об установлении отцовства и о взыскании алиментов", если при подготовке дела по иску о взыскании алиментов к судебному разбирательству или при рассмотрении дела будет установлено, что ответчик выплачивает алименты по решению суда либо им производятся выплаты по другим исполнительным документам, заинтересованные лица извещаются о времени и месте разбирательства дел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разрешает вопрос о вызове свидетелей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</w:rPr>
        <w:t xml:space="preserve"> назначает экспертизу и эксперта для ее проведения, а также разрешает вопрос о привлечении к участию в процессе специалиста, переводчика; В некоторых случаях уже на стадии подготовки дела к судебному разбирательству становится очевидной необходимость проведения экспертизы. Судья вправе с учетом мнения участвующих в деле лиц назначить экспертизу при подготовке дела к судебному разбирательству (медицинскую, психиатрическую, химическую, бухгалтерскую) во всех случаях, когда необходимость экспертного заключения явствует из обстоятельств дела и представленных доказательств. Во всех случаях, когда по обстоятельствам дела необходимо выяснить психическое состояние лица в момент совершения им определенного действия, должна быть назначена судебно - психиатрическая экспертиза, например при рассмотрении дел о признании недействительными сделок по мотиву совершения их гражданином, не способным понимать значение своих действий или руководить ими, а также в тех случаях, когда назначение экспертизы предусмотрено законом, в частности по делам о признании гражданина недееспособным вследствие психического расстройства и о признании его дееспособным в случае выздоровления или значительного улучшения состояния здоровь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по ходатайству сторон, других лиц, участвующих в деле, их представителей истребует от организаций или граждан доказательства, которые стороны или их представители не могут получить самостоятельно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)</w:t>
      </w:r>
      <w:r>
        <w:rPr>
          <w:rFonts w:cs="Times New Roman" w:ascii="Times New Roman" w:hAnsi="Times New Roman"/>
          <w:sz w:val="28"/>
          <w:szCs w:val="28"/>
        </w:rPr>
        <w:t xml:space="preserve"> в случаях, не терпящих отлагательства, проводит с извещением лиц, участвующих в деле, осмотр на месте письменных и вещественных доказательств; В ходе выполнения данных действий вопросы о необходимости допроса свидетеля по месту его пребывания и осмотра на месте доказательств судья разрешает единолично с извещением лиц, участвующих в дел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другим судам судебных поручений необходимо иметь в виду следующее:</w:t>
      </w:r>
    </w:p>
    <w:p>
      <w:pPr>
        <w:pStyle w:val="Cons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судебное поручение является исключительным способом собирания относящихся к делу доказательств и может применяться лишь в тех случаях, когда эти доказательства по каким-либо причинам не могут быть представлены в суд, рассматривающий дело;</w:t>
      </w:r>
    </w:p>
    <w:p>
      <w:pPr>
        <w:pStyle w:val="ConsNormal"/>
        <w:widowControl/>
        <w:numPr>
          <w:ilvl w:val="0"/>
          <w:numId w:val="5"/>
        </w:numPr>
        <w:tabs>
          <w:tab w:val="clear" w:pos="709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ст. 62 ГПК РФ могут быть поручены лишь совершение определенных процессуальных действий, опрос сторон и третьих лиц, допрос свидетелей, осмотр и исследование письменных или вещественных доказательств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</w:rPr>
        <w:t xml:space="preserve"> направляет судебные поручения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)</w:t>
      </w:r>
      <w:r>
        <w:rPr>
          <w:rFonts w:cs="Times New Roman" w:ascii="Times New Roman" w:hAnsi="Times New Roman"/>
          <w:sz w:val="28"/>
          <w:szCs w:val="28"/>
        </w:rPr>
        <w:t xml:space="preserve"> принимает меры по обеспечению иска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)</w:t>
      </w:r>
      <w:r>
        <w:rPr>
          <w:rFonts w:cs="Times New Roman" w:ascii="Times New Roman" w:hAnsi="Times New Roman"/>
          <w:sz w:val="28"/>
          <w:szCs w:val="28"/>
        </w:rPr>
        <w:t xml:space="preserve"> в случаях, предусмотренных статьей 152 ГПК Р.Ф., разрешает вопрос о проведении предварительного судебного заседания, его времени и месте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)</w:t>
      </w:r>
      <w:r>
        <w:rPr>
          <w:rFonts w:cs="Times New Roman" w:ascii="Times New Roman" w:hAnsi="Times New Roman"/>
          <w:sz w:val="28"/>
          <w:szCs w:val="28"/>
        </w:rPr>
        <w:t xml:space="preserve"> совершает иные необходимые процессуальные действия. В некоторых случаях законодательством или актами судебного толкования разъясняется, какие именно действия, должны быть осуществлены в ходе подготовки дела к судебному разбирательству. Так, при подготовке дела к судебному разбирательству по делам об усыновлении судье следует обсуждать вопрос о необходимости привлечения к участию в деле родителей усыновляемого ребенка, его родственников, представителей учреждения, в котором находится ребенок, оставшийся без попечения родителей, других заинтересованных лиц, а также самого ребенка, если он достиг возраста 10 лет, для того чтобы вопрос об усыновлении был решен при максимальном учете интересов ребенка. Решая вопрос о необходимости вызова в судебное заседание несовершеннолетнего, судье целесообразно выяснить мнение по этому поводу органа опеки и попечительства, с тем, чтобы присутствие ребенка в суде не оказало на него неблагоприятного воздействия. В порядке подготовки дела об усыновлении к судебному разбирательству судье в каждом случае надлежит истребовать от органа опеки и попечительства по месту жительства ребенка заключение об обоснованности и о соответствии усыновления интересам усыновляемого. При этом необходимо учитывать, что в силу п. 3 ст. 129 СК РФ заключение о соответствии усыновления интересам ребенка не требуется в случае его усыновления отчимом или мачехой. Судья должен также истребовать от органа опеки и попечительства акт обследования условий жизни усыновителей и другие необходимые для усыновления докумен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Предварительное судебное заседание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ое судебное заседание имеет своей целью процессуальное закрепление распорядительных действий сторон, совершенных при подготовке дела к судебному разбирательству, определение обстоятельств, имеющих значение для правильного рассмотрения и разрешения дела, определение достаточности доказательств по делу, исследование фактов пропуска сроков обращения в суд и сроков исковой дав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судебное заседание проводится судьей единолично. Стороны извещаются о времени и месте предварительного судебного заседания. Стороны в предварительном судебном заседании имеют право представлять доказательства, приводить доводы, заявлять ходатайства. Предварительное судебное заседание проводится на стадии подготовки дела к судебному разбирательству с участием сторон. Его наиболее важными задачами являются процессуальное закрепление распорядительных действий сторон, совершенных при подготовке дела к судебному разбирательству, и исследование фактов пропуска сроков обращения в суд и сроков исковой давности. Предварительное судебное заседание во всех случаях проводится судьей единолично независимо от того, что дело соответствующей категории должно быть рассмотрено коллегиально. Ведение протокола предварительного судебного заседания обязательно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едварительного судебного заседания суд может принять определение или решение. Определение выносится в случаях: приостановления производства по делу, прекращения производства по делу или оставления заявления без рассмотр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еллой ГПК РФ является возможность принятия решения на стадии подготовки дела к судебному разбирательству. Принятие решения в этом случае возможно только по основанию пропуска истцом срока исковой давности или срока обращения в суд. О пропуске срока исковой давности должен заявить ответчик. Суд по своей инициативе сроки исковой давности не применяет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вой давностью признается срок для защиты права по иску лица, право которого нарушено. Общий срок исковой давности устанавливается в три года, по отдельным требованиям законом могут устанавливаться специальные сроки исковой давности, сокращенные или более длительные по сравнению с общим сроком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99 ГК РФ требование о защите нарушенного права принимается к рассмотрению судом независимо от истечения срока исковой давности. Таким образом, истечение срока исковой давности не погашает право на иск в процессуальном смысле. Исковая давность применяется судом только по заявлению стороны в споре, сделанному до принятия судом решения. Истечение срока исковой давности, о применении которой заявлено стороной в споре, является основанием к принятию судом решения об отказе в иск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может восстановить пропущенный срок исковой давности. В исключительных случаях, когда суд признает уважительной причину пропуска срока исковой давности по обстоятельствам, связанным с личностью истца (тяжелая болезнь, беспомощное состояние, неграмотность и т.п.), нарушенное право гражданина подлежит защите. Восстановление срока исковой давности не может быть осуществлено в предварительном судебном заседании, а производится в общем порядке в обычном судебном заседан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уда об отказе в удовлетворении иска в связи с пропуском срока исковой давности принимается и обжалуется в общем порядке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Назначение дела к судебному разбирательству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дела к судебному разбирательству судья выносит определение, которое не может быть обжаловано, поскольку не препятствует дальнейшему движению дела. В определении указывается на окончание подготовки дела, и назначаются день и время проведения судебного заседания. На основании вынесенного определения лицам, участвующим в деле, другим участникам процесса высылаются извещения о месте и времени проведения судебного заседа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удам рекомендуется назначать слушание дел на определенные часы, с учетом их сложности и количества лиц, вызываемых в заседание. В суд должны вызываться только те лица, присутствие которых действительно необходимо для полного, всестороннего и объективного исследования обстоятельств дела. Судебные заседания должны начинаться в точно установленное время. В случае если судебное заседание будет открыто до начала указанного в извещении времени и не все лица, участвующие в деле, будут присутствовать в это время, принятое в таком заседании решение может быть впоследствии отмене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юридическую литературу, проанализировав нормативно-правовые акты можно сделать следующие выводы: стадия принятия и назначения дела к судебному рассмотрению является одной из наиболее важных стадий при осуществлении правосудия. Даная стадия помогает людям, попавшим в определенные жизненные ситуации, не нарушая своих прав и законных интересов, и прав и интересов лица, отвечающего за свой проступок, решать сложные вопросы, выходить из трудных жизненных положений.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ия принятия и назначения дела к судебному рассмотрению очень важна по причине того, что после неё, дело непосредственно рассматривается в суде первой инстанции. При полном удовлетворении иска в решении суда получают защиту права истца, нарушенные или оспариваемые ответчиком. При отказе в иске — права ответчика от неосновательных требований истца. В случае частичного удовлетворения иска решением суда в одной части защищаются права истца, в другой — права ответчика.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тадия процесса — это возбуждение производства по делу. Объектом процессуальных действий и правовой оценки судьи на этой стадии является исковое заявление со всеми приобщенными к нему материалами, его изучение с точки зрения подведомственности и подсудности. На этой стадии судья единолично выносит определение о принятии дела к производству. При наличии к тому оснований, предусмотренных законом, судья может отказать в приеме заявления или возвратить исковое заявление.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озбуждения дела следует стадия подготовки материалов дела к судебному заседанию. Цель этой стадии состоит в том, чтобы обеспечить правильное и своевременное разрешение дела судом желательно в одном заседании.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ыли проанализированы следующие задачи: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орядка возбуждения гражданских дел в суде.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орядка подготовки дела к судебному рассмотрению, а также обязанности лиц, участвующих в деле.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авоприменительн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поставленная цель: исследование деятельности по оформлению гражданских дел на стадии принятия и назначения их к судебному рассмотрению, была выполнен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титуция РФ (принята на всенародном голосовании 12 декабря 1993 г.)// Российская газета, 25 декабря 1993 год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от 14.11.2002 г. № 138-ФЗ. // СПС «Консультант Плюс», выпуск 6, к осеннему семестру 2006 г., №77-15.НПП «Консультант Плюс»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.11.1994 г. №53-ФЗ. // СПС «Консультант Плюс», выпуск 6, к осеннему семестру 2006 г., №77-15.НПП «Консультант Плюс»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 Пленума Верховного Суда РФ N 10 от 21 декабря 1993 г. "О рассмотрении судами жалоб на неправомерные действия, нарушающие права и свободы граждан"// СПС «Консультант Плюс», выпуск 6, к осеннему семестру 2006 г., №77-15.НПП «Консультант Плюс»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 Пленума Верховного Суда РФ "О подготовке гражданских дел к судебному разбирательству". N 2 от 14 апреля 1988 г. // СПС «Консультант Плюс», выпуск 6, к осеннему семестру 2006 г., №77-15.НПП «Консультант Плюс»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 Пленума Верховного Суда РФ N 9от 4 июля 1997 г. "О применении судами законодательства при рассмотрении дел об установлении усыновления"// СПС «Консультант Плюс», выпуск 6, к осеннему семестру 2006 г., №77-15.НПП «Консультант Плюс»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 Верховного суда РФ №86-ад06-1 от 29.03.2006г. // СПС «Консультант Плюс», выпуск 6, к осеннему семестру 2006 г., №77-15.НПП «Консультант Плюс»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Судебной коллегии Верховного Суда РФ по гражданским делам N 14-Г03-9 от 21.06.2003г.//СПС «Консультант Плюс», выпуск 6, к осеннему семестру 2006 г., №77-15.НПП «Консультант Плюс»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я Верховного Суда Российской Федерации № 9 от 26 декабря 1995. // СПС «Консультант Плюс», выпуск 6, к осеннему семестру 2006 г., №77-15.НПП «Консультант Плюс»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ментарий к Гражданскому процессуальному кодексу Российской Федерации/Под ред. М.А.Викут. М.: 2003г. // СПС «Консультант Плюс», выпуск 6, к осеннему семестру 2006 г., №77-15.НПП «Консультант Плюс»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ментарий к Гражданскому процессуальному кодексу Российской Федерации / Под ред. Г.А. Жилина. М.: 2003г. // СПС «Консультант Плюс», выпуск 6, к осеннему семестру 2006 г., №77-15.НПП «Консультант Плюс»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ментарий к Гражданскому процессуальному кодексу Российской Федерации/Под ред. П.В.Крашенинникова. М.:2005г. // СПС «Консультант Плюс», выпуск 6, к осеннему семестру 2006 г., №77-15.НПП «Консультант Плюс»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лексеев С.С. “Государство и право”. М.: Издательство «БЕК», 2000г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фанасьев К.С. «Словарь юридических терминов». М.: Издательство «Феникс». 2002г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уйков В.М. «Судебная практика как источник права» М.: Издательство «РАН», 2003г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ирнова Е.В. Гражданское процессуальное право России. М.: Издательство «Былина», 2004г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жданское право/ Под редакцией Е.А.Суханова. М.: Издательство «Победа». 2001г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жданское процессуальное право/ Под редакцией Ю.К. Толстого и А.П. Сергеева. С.-П.: Издательство «Правда» 2002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С. “Государство и право”. М.: Издательство «БЕК», 2000г – С. 23-2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Судебной коллегии Верховного Суда РФ по гражданским делам N 14-Г03-9 от 21.06.2003г.//СПС «Консультант Плюс», выпуск 6, к осеннему семестру 2006 г., №77-15.НПП «Консультант Плюс»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ирнова Е.В. Гражданское процессуальное право России. М.: Издательство «Былина», 2004г. – С. 34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ирнова Е.В. Гражданское процессуальное право России. М.: Издательство «Былина», 2004г - С. 42-43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Ф N 10 от 21 декабря 1993 г. "О рассмотрении судами жалоб на неправомерные действия, нарушающие права и свободы граждан"// СПС «Консультант Плюс», выпуск 6, к осеннему семестру 2006 г., №77-15.НПП «Консультант Плюс».</w:t>
      </w:r>
    </w:p>
  </w:footnote>
  <w:footnote w:id="7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жданское процессуальное право/ Под редакцией Ю.К. Толстого и А.П. Сергеева. С.-П.: Издательство «Правда» 2002г.- С. 45-4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Ф N 10 от 21 декабря 1993 г. "О рассмотрении судами жалоб на неправомерные действия, нарушающие права и свободы граждан"// СПС «Консультант Плюс», выпуск 6, к осеннему семестру 2006 г., №77-15.НПП «Консультант Плюс»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Верховного суда РФ №86-ад06-1 от 29.03.2006г. // СПС «Консультант Плюс», выпуск 6, к осеннему семестру 2006 г., №77-15.НПП «Консультант Плюс»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жданское право/ Под редакцией Е.А.Суханова. М.: Издательство «Победа» 2001г.- С. 63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ексеев С.С. «Государство и право». М.: Издательство «БЕК», 2000г – С. 65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мирнова Е.В. Гражданское процессуальное право России. М.: Издательство «Былина», 2004г - С. 51.-53. </w:t>
      </w:r>
    </w:p>
  </w:footnote>
  <w:footnote w:id="13"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фанасьев К.С. «Словарь юридических терминов». М.: Издательство «Феникс». 2002г – С. 7-8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Ф "О подготовке гражданских дел к судебному разбирательству". N 2 от 14 апреля 1988 г. // СПС «Консультант Плюс», выпуск 6, к осеннему семестру 2006 г., №77-15.НПП «Консультант Плюс»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я Верховного Суда Российской Федерации № 9 от 26 декабря 1995. // СПС «Консультант Плюс», выпуск 6, к осеннему семестру 2006 г., №77-15.НПП «Консультант Плюс»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уйков В.М. «Судебная практика как источник права» М.: Издательство «РАН», 2003г – С. 27-29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ленума Верховного Суда РФ "О подготовке гражданских дел к судебному разбирательству". N 2 от 14 апреля 1988 г. // СПС «Консультант Плюс», выпуск 6, к осеннему семестру 2006 г., №77-15.НПП «Консультант Плюс»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ражданское право/ Под редакцией Е.А.Суханова. М.: Издательство «Победа». 2001г.- С. 16-19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п. 4, 5 Постановления Пленума Верховного Суда РФ N 9от 4 июля 1997 г. "О применении судами законодательства при рассмотрении дел об установлении усыновления"// СПС «Консультант Плюс», выпуск 6, к осеннему семестру 2006 г., №77-15.НПП «Консультант Плюс».</w:t>
      </w:r>
    </w:p>
  </w:footnote>
  <w:footnote w:id="20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ражданское процессуальное право/ Под редакцией Ю.К. Толстого и А.П. Сергеева. С.-П.: Издательство «Правда» 2002г.- С. 8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w Cen MT Condensed" w:hAnsi="Tw Cen MT Condensed" w:cs="Tw Cen MT Condensed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605"/>
        </w:tabs>
        <w:ind w:left="2605" w:hanging="360"/>
      </w:pPr>
      <w:rPr>
        <w:rFonts w:ascii="Tw Cen MT Condensed" w:hAnsi="Tw Cen MT Condensed" w:cs="Tw Cen MT Condensed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60"/>
        </w:tabs>
        <w:ind w:left="2860" w:hanging="360"/>
      </w:pPr>
      <w:rPr>
        <w:rFonts w:ascii="Tw Cen MT Condensed" w:hAnsi="Tw Cen MT Condensed" w:cs="Tw Cen MT Condensed" w:hint="default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w Cen MT Condensed" w:hAnsi="Tw Cen MT Condensed" w:cs="Tw Cen MT Condensed" w:hint="default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w Cen MT Condensed" w:hAnsi="Tw Cen MT Condensed" w:cs="Tw Cen MT Condensed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/>
        <w:rFonts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w Cen MT Condensed" w:hAnsi="Tw Cen MT Condensed" w:cs="Tw Cen MT Condensed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w Cen MT Condensed" w:hAnsi="Tw Cen MT Condensed" w:cs="Tw Cen MT Condensed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w Cen MT Condensed" w:hAnsi="Tw Cen MT Condensed" w:cs="Tw Cen MT Condensed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  <w:color w:val="000000"/>
    </w:rPr>
  </w:style>
  <w:style w:type="character" w:styleId="WW8Num12z0">
    <w:name w:val="WW8Num12z0"/>
    <w:qFormat/>
    <w:rPr>
      <w:rFonts w:ascii="Tw Cen MT Condensed" w:hAnsi="Tw Cen MT Condensed" w:cs="Tw Cen MT Condensed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w Cen MT Condensed" w:hAnsi="Tw Cen MT Condensed" w:cs="Tw Cen MT Condensed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w Cen MT Condensed" w:hAnsi="Tw Cen MT Condensed" w:cs="Tw Cen MT Condensed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0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18:00Z</dcterms:created>
  <dc:creator>Вика </dc:creator>
  <dc:description/>
  <cp:keywords/>
  <dc:language>en-US</dc:language>
  <cp:lastModifiedBy>SYSTEM</cp:lastModifiedBy>
  <cp:lastPrinted>2007-02-25T23:12:00Z</cp:lastPrinted>
  <dcterms:modified xsi:type="dcterms:W3CDTF">2011-09-07T20:18:00Z</dcterms:modified>
  <cp:revision>2</cp:revision>
  <dc:subject/>
  <dc:title/>
</cp:coreProperties>
</file>