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</w:t>
      </w:r>
    </w:p>
    <w:p>
      <w:pPr>
        <w:pStyle w:val="ConsPlus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№ 30</w:t>
      </w:r>
    </w:p>
    <w:p>
      <w:pPr>
        <w:pStyle w:val="ConsPlus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 № 1. Отрасли права. Характеристика основных отраслей. Правовой институт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сль права - эта систематизированная совокупность основных норм, образующих самостоятельную часть системы права, которые регулируют качественно своеобразный вид общественных отношений своим специфическим метод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истеме права выделяют отрасли </w:t>
      </w:r>
      <w:r>
        <w:rPr>
          <w:rFonts w:cs="Times New Roman" w:ascii="Times New Roman" w:hAnsi="Times New Roman"/>
          <w:b/>
          <w:sz w:val="28"/>
          <w:szCs w:val="28"/>
        </w:rPr>
        <w:t>материального и процессуального права.</w:t>
      </w:r>
      <w:r>
        <w:rPr>
          <w:rFonts w:cs="Times New Roman" w:ascii="Times New Roman" w:hAnsi="Times New Roman"/>
          <w:sz w:val="28"/>
          <w:szCs w:val="28"/>
        </w:rPr>
        <w:t xml:space="preserve"> Отрасли материального права оказывают непосредственное воздействие на общественные отношения путем прямого, непосредственного правового регулирования. Объектом материального права выступают имущественные, трудовые, семейные и иные материальные отношения. Большинство отраслей права относится к категории материального: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онное (государственное) право;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е право;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ое право;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ское право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ое право;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право;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овное право;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ческое право;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йное право;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енное право;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социального обеспечения и д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уальное право регулирует порядок, процедуру осуществления прав и обязанностей сторон. Оно регулирует отношения, возникающие в таких процессах как: расследования преступлений, рассмотрения и разрешения уголовных, гражданских, арбитражных дел, а также дел об административных правонарушениях, и дел, рассматриваемых в порядке конституционного судопроизводства. Процессуальное право закрепляет процессуальные формы, необходимые для осуществления и защиты материального пра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цессуальным отраслям права относятся: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о-процессуальное право;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овное процессуальное право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битражный процесс (особенность Росси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уальные нормы существуют практически в любой отрасли, но не все из них выделяются в самостоятельную отрасль. Ближе всего к выделению — нормы административного процесса. Обе системы отраслей тесно связаны, хотя процессуальное обслуживает материальное право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яду с основными отраслями права в системе российского права нередко выделяют так называемые </w:t>
      </w:r>
      <w:r>
        <w:rPr>
          <w:rFonts w:cs="Times New Roman" w:ascii="Times New Roman" w:hAnsi="Times New Roman"/>
          <w:b/>
          <w:sz w:val="28"/>
          <w:szCs w:val="28"/>
        </w:rPr>
        <w:t>комплексные отрасли.</w:t>
      </w:r>
      <w:r>
        <w:rPr>
          <w:rFonts w:cs="Times New Roman" w:ascii="Times New Roman" w:hAnsi="Times New Roman"/>
          <w:sz w:val="28"/>
          <w:szCs w:val="28"/>
        </w:rPr>
        <w:t xml:space="preserve"> Эти отрасли формируются на стыке двух или нескольких основных отраслей права, как правило, они складываются из некоторых основных отраслей права. К ним относятся: предпринимательское право, коммерческое, банковское, транспортное, аграрное (или сельскохозяйственное) право. В составе наиболее крупных отраслей права есть подотрасли. В составе гражданского права выделяется жилищное, авторское, наследственное. Отрасль права может включать в себя подотрасли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трасль права - это совокупность правовых норм, регулирующих общественные отношения определенного вида, которые составляют часть предмета правового регулирования отрасли права. Иными словами, это группа родственных институтов права в составе определенной отрасли права. Например, авторское и патентное право в гражданском праве. Внутри отраслей имеются правовые институты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ями деления права на отрасли являются предмет и метод правового регулировани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правового регулирования выступает основным критерием деления права на отрасли. Он представляет собой качественно определенный вид общественных отношений, на который направлено воздействие данной отрасли права (например, сфера управленческих отношений в административном праве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правового регулирования - это дополнительный критерий, который представляет собой сочетание юридических средств и приемов, осуществляющих воздействие права на поведение людей, общественные отношения. Для урегулирования общественных отношений используются, главным образом, два метода: диспозитивный и императивный. Используя эти два критерия, право подразделяется на следующие отрасли: государственное, административное, уголовное, гражданское, уголовно-процессуальное и другие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ой институт - это группа норм права, которые регулируют близкие по своему характеру и содержанию общественные отношения, отличающиеся существенными особенностями. Например: институты права собственности в гражданском праве; в уголовном праве - институты необходимой обороны и крайней необходимости. Правовые институты могут получать своё закрепление как в виде структурных частей нормативных правовых актов (главы, части кодексов, законов), так и в виде отдельных документов, и даже нескольких актов (институт должностного лица закреплён посредством целого ряда законов о государственной службе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но, что относительную самостоятельность (автономию) и устойчивость функционирования нормы в составе института приобретают в силу того, что регулируют типичные (т.е. сходные) общественные отношения. В отличие от отраслей права, институт права объединяет нормы, которые регулируют лишь часть отношений определенного вида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вые институты со временем могут перерастать в самостоятельные подотрасли и отрасли, что обусловлено рядом объективных и субъективных причин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 xml:space="preserve"> К объективным причинам можно отнести материальные, социальные и иные условия жизни общества, определяющие процесс возникновения и существования системы права и объективную необходимость её слаженного и эффективного функционирова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>: (например, развитие отдельных видов общественных отношений, повышение их значения). К субъективным — деятельность законодател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ются следующие виды правовых институтов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нутриотраслевые - состоят из норм одной отрасли права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ежотраслевые - состоят из норм двух и более отраслей (институты опеки и попечительства; собственности)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стой институт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ложный институт, или комплексный (институт поставки - включает в себя институты штрафа, неустойки, ответственности)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регулятивные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охранительные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учредительные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 № 2. Характеристика высшей исполнительной власти в РФ. Какими полномочиями обладает данный орган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 звеном механизма, через который государство реализует большинство своих функций, являются органы исполнительной власти. Они обладают следующими признакам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вляются составной частью системы органов государственной власт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их образования, реорганизации и ликвидации осуществляется в установленном законом порядке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ладают специальным правовым статусом, закрепляемым в установленном порядке нормативным правовым актом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ладают определенной организационной структурой, ориентированной на выполнение стоящих перед ними задач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них характерна определенная самостоятельность деятельност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егда действуют от имени государств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деляются специальной компетенцией и властными полномочиями, рассчитанными для обеспечения успешного выполнения возложенных на них задач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х деятельность носит исполнительно-распорядительный характер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исполнительной власти перед парламентом. В цивилизованных странах высшие органы исполнительной власти несут ответственность за свою деятельность перед парламентом. Это выражается в следующем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-первых, глава государства (в парламентских республиках) или правительства (в президентских республиках) по решению высших представительных органов государственной власти лишается своих полномочи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-вторых, правительство одновременно с главой государства уходит в отставку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-третьих, парламент может лишить мандата отдельных членов правительства и на их место назначить новых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-четвертых, в соответствии с принципами, лежащими в основе парламентарной системы, роспуск парламента по требованию главы государства или правительства сопровождается их ответственностью перед парламенто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ламентский контроль предназначен для того, чтобы законодательная власть была в курсе проводимой правительственной политики, конституционными методами способствовала ее общественной полезности и реально гарантировала свободное развитие лично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авляющем большинстве стран носителем высшей исполнительной власти является глава государства. В современных конституционных монархиях формально считается монарх. Однако реализация его полномочий оговаривается рядом условий. Например, в соответствии с Конституцией Японии все действия императора, относящиеся к делам государства, могут быть предприняты не иначе как по совету и с одобрения правительства страны, которое несет за них ответственность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действующей Конституции России "Президент Российской Федерации является главой государства" (ст. 80). В большинстве государств с республиканской формой правления наделение президента страны на конституционном уровне полномочиями главы государства стало традиционным. Это позволяет ему занимать особое место в системе органов государственной власти. Не входя ни в одну из ее ветвей, он в то же время оказывает прямое или косвенное воздействие на процесс формирования и характер их действий. В большей степени это относится к федеральным органам исполнительной вла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им исполнительным и распорядительным органом государственной власти, непосредственно осуществляющим полномочия по управлению страной, является правительство. В зависимости от формы государства, существующих традиций и иных факторов в различных странах оно именуется по-разному (кабинет министров, совет министров). Руководство его деятельностью осуществляет глава правительства, именуемый в различных государствах также по разному (премьер-министр, канцлер, председатель совета или кабинета министров, председатель правительства - в России). Членами правительства могут быть: заместители главы правительства, руководители центральных (федеральных) органов исполнительной власти, помощники министр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действующим законодательством в состав Правительства России входят: Председатель правительства, его заместители и федеральные министры (по занимаемой должности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правительства может быть коалиционным (состоит из представителей двух или более политических партий) или однопартийным (состоит из представителей одной политической партии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названий центральных (федеральных) органов исполнительной власти в различных государствах не отличается единообразием. Общим, объединяющим их фактором является то, что они создаются и наделяются соответствующими полномочиями, направленными на практическую реализацию задач и функций государства. Например, в Израиле (7,5 млн. населения) в мае 2006 г. было сформировано новое правительство, в состав которого вошли 25 министров. В США (на 300 млн. населения) действует четырнадцать федеральных министерств: госдепартамент (по имеющимся полномочиям он выполняет роль министерства иностранных дел), финансов, обороны, юстиции, внутренних дел, сельского хозяйства, торговли, труда, здравоохранения и социальных служб, жилищного и городского строительства и др. Примерно столько же министерств в Японии (около 120 млн. населения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временной России продолжается поиск оптимальной системы государственного управления, осуществляемый во всех ветвях власти, в том числе и в исполнительной ветви власти. Начиная с 2000 г. значительно изменилась система исполнительной власти страны. Например, появился институт полномочных представителей президента по семи федеральным округам. Это повлекло за собой необходимость нормативного закрепления взаимоотношений между новыми и прежними федеральными органами государственной власти и органами исполнительной власти субъектов Российской Федер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новой системы и структуры федеральных органов исполнительной власти Российской Федерац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  <w:r>
        <w:rPr>
          <w:rFonts w:cs="Times New Roman" w:ascii="Times New Roman" w:hAnsi="Times New Roman"/>
          <w:sz w:val="28"/>
          <w:szCs w:val="28"/>
        </w:rPr>
        <w:t xml:space="preserve"> повлекло за собой не только количественные, но и качественные изменения в их прежнем правовом статусе. Их общее количество возросло с 67 до 81. Вместо 24 федеральных министерств осталось 15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, в состав ФСБ России вошли бывшие до этого самостоятельными федеральная пограничная служба и ФАПСИ. В ходе административной реформы структурные изменения произошли и в других федеральных органах исполнительной власти. Для ныне действующей структуры федеральных органов исполнительной власти характерны следующие особенност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место существовавших ранее министерств и ведомств (государственные комитеты, комитеты, службы, агентства, департаменты) организационно-правовыми формами стали только федеральные министерства, федеральные службы и федеральные агентств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исключением МИД России и МЧС России в системы других федеральных министерств входят федеральные службы и федеральные агентства от 1 (МВД России) до 6 (Минтранс России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зависимости от соподчиненности федеральные службы и федеральные агентства делятся на четыре вида: имеющие самостоятельный статус, руководство которыми осуществляет Президент Российской Федерации (7); имеющие самостоятельный статус, руководство которыми осуществляет Правительство Российской Федерации (8); входящие в состав федеральных министерств, руководство которыми осуществляет Президент Российской Федерации (8); входящие в состав федеральных министерств, руководство которыми осуществляет Правительство Российской Федерации (42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идент Российской Федерации уполномочен определять не только систему и структуру федеральных органов исполнительной власти, но и непосредственную подчиненность себе министерств и ведомств, деятельность которых играет ведущую роль в государственной и общественной жизн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имер, в 1997 г. из 67 федеральных органов исполнительной власти непосредственно Президенту Российской Федерации подчинялось 15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  <w:r>
        <w:rPr>
          <w:rFonts w:cs="Times New Roman" w:ascii="Times New Roman" w:hAnsi="Times New Roman"/>
          <w:sz w:val="28"/>
          <w:szCs w:val="28"/>
        </w:rPr>
        <w:t>. В 2003 г. деятельность 18 федеральных органов исполнительной власти (из 59) в соответствии с Конституцией России, федеральными конституционными законами и федеральными законами осуществлял непосредственно Президент Росс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7"/>
      </w:r>
      <w:r>
        <w:rPr>
          <w:rFonts w:cs="Times New Roman" w:ascii="Times New Roman" w:hAnsi="Times New Roman"/>
          <w:sz w:val="28"/>
          <w:szCs w:val="28"/>
        </w:rPr>
        <w:t>. В частности, к ним были отнесены: МВД России, МЧС России, МИД России, Минобороны России, Минюст России, СВР России, ФСБ России, ФСО России, ФПС России, ФСНП России (до 1 июля 2003 г.), ФАПСИ России и некоторые други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произошедшими в марте 2004 г. очередными изменениями в системе и структуре федеральных органов исполнительной власти Президент Российской Федерации стал осуществлять непосредственное руководство 20-ю федеральными министерствами и ведомствами (из 76)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8"/>
      </w:r>
      <w:r>
        <w:rPr>
          <w:rFonts w:cs="Times New Roman" w:ascii="Times New Roman" w:hAnsi="Times New Roman"/>
          <w:sz w:val="28"/>
          <w:szCs w:val="28"/>
        </w:rPr>
        <w:t>, из них: 5 министерств; 12 федеральных служб; 3 федеральных агентств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фициального вступления в должность на второй срок (май 2004 г.) Президента Российской Федерации в структуру федеральных органов исполнительной власти были внесены очередные измене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9"/>
      </w:r>
      <w:r>
        <w:rPr>
          <w:rFonts w:cs="Times New Roman" w:ascii="Times New Roman" w:hAnsi="Times New Roman"/>
          <w:sz w:val="28"/>
          <w:szCs w:val="28"/>
        </w:rPr>
        <w:t xml:space="preserve"> &lt;*&gt;. Теперь он осуществляет непосредственное руководство 19-ю министерствами и ведомствами из 81 существующих, из них: 5 - федеральные министерства; 12 - федеральные службы; 2 - федеральные агентства. Часть из них, имеющих собственные вооруженные формирования и наделенные властными полномочиями по применению силовых методов воздействия, получили неофициальное название "силовые структуры"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0"/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 № 3. Статья 2.9 КоАП РФ. Возможность освобождения от административной ответственност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малозначительности совершенного административного правонарушения судья, орган, должностное лицо, уполномоченное решить дело об административном правонарушении, может освободить лицо, совершившее административное правонарушение от административной ответственности и ограничиться устным замечание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ниция малозначительности правонарушения не приводится в комментируемой статье. Часть 2 ст. 14 УК следующим образом определяет малозначительность деяния: не является преступлением действие (бездействие) хотя формально и содержащее признаки какого-либо деяния, предусмотренного УК, но в силу малозначительности не представляющее общественной опасности. Указанные правовые критерии универсальны и в равной степени характеризуют малозначительность действий (бездействия) при совершении как преступления, так и административного проступк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следует отметить и некоторые различия: а) выявление признаков малозначительности свидетельствует о том, что предусмотренное УК действие (бездействие) невозможно квалифицировать как общественно опасное деяние, в то же время административное правонарушение считается совершенным и при установлении признаков малозначительности содеянного; б) квалификация деяния в качестве малозначительного обусловлена в КоАП субъективной оценкой уполномоченного органа (должностного лица), последний вправе назначить административные наказания, предусмотренные ч. 1 ст. 3.2 КоАП, даже и в этом случае. При совершении действий (бездействия), предусмотренных УК как малозначительных, их квалификация в качестве преступления не зависит от волеизъявления должностного лиц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вершении налоговых правонарушений возможность освобождения от юридической ответственности по признакам малозначительности проступка не предусмотрена, однако наличие данных признаков может быть учтено в качестве обстоятельства, смягчающего ответственность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малозначительности административного правонарушения устанавливается факт его совершения, а также выявляются все признаки состава правонарушения, однако орган административной юрисдикции или его должностное лицо вправе освободить нарушителя от применения санкций, указанных в ст. 3.2 КоАП, и вынести устное замечание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1"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й ст. 2.9 КоАП РФ присутствуют такие элементы нормы права как:</w:t>
      </w:r>
    </w:p>
    <w:p>
      <w:pPr>
        <w:pStyle w:val="Style19"/>
        <w:numPr>
          <w:ilvl w:val="0"/>
          <w:numId w:val="3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ипотеза</w:t>
      </w:r>
      <w:r>
        <w:rPr>
          <w:rFonts w:cs="Times New Roman" w:ascii="Times New Roman" w:hAnsi="Times New Roman"/>
          <w:sz w:val="28"/>
          <w:szCs w:val="28"/>
        </w:rPr>
        <w:t xml:space="preserve"> – та часть нормы права, где указаны условия, жизненные обстоятельства при наличии которых следует руководствоваться этой нормо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 малозначительности совершенного административного правонарушения» - условие действия нормы права.</w:t>
      </w:r>
    </w:p>
    <w:p>
      <w:pPr>
        <w:pStyle w:val="Style19"/>
        <w:numPr>
          <w:ilvl w:val="0"/>
          <w:numId w:val="3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испозиция – </w:t>
      </w:r>
      <w:r>
        <w:rPr>
          <w:rFonts w:cs="Times New Roman" w:ascii="Times New Roman" w:hAnsi="Times New Roman"/>
          <w:sz w:val="28"/>
          <w:szCs w:val="28"/>
        </w:rPr>
        <w:t>та часть нормы права, которая обозначает правило поведения, действие или бездействие субъектов прав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…</w:t>
      </w:r>
      <w:r>
        <w:rPr>
          <w:rFonts w:cs="Times New Roman" w:ascii="Times New Roman" w:hAnsi="Times New Roman"/>
          <w:bCs/>
          <w:sz w:val="28"/>
          <w:szCs w:val="28"/>
        </w:rPr>
        <w:t>судья, орган, должностное лицо, уполномоченные решить дело об административном правонарушении, могут освободить лицо, совершившее административное правонарушение, от административной ответственности и ограничиться устным замечанием» - само правило поведени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потеза указывает на факты, условия, обстоятельства, при наличии которых подлежат исполнению ее предписания, а также на субъектов, к которым данная норма адресована. Виды: простая, сложная, альтернативна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ой гипотезой называют ту гипотезу, в которой указано одно обстоятельство, с наличием или отсутствием которого связывается действие юридических нор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, ст. 444 ГК РФ: "Если в договоре не указано место его заключения, договор признается заключенным в месте жительства гражданина или месте нахождения юридического лица, направившего оферту"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ожной гипотезе действие нормы ставится в зависимость от наличия или отсутствия одновременно двух или более обстоятельст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, ч. 4 ст. 101 УК РФ: "Принудительное лечение в психиатрическом стационаре специализированного типа с интенсивным наблюдением может быть назначено лицу, которое по своему психическому состоянию представляет особую опасность для себя или других лиц и требует постоянного и интенсивного наблюдения"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ьтернативная гипотеза ставит действие норм в зависимость от одного из нескольких перечисленных в законе обстоятельст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, ст. 387 ГК РФ: "Права кредитора по обязательству переходят к другому лицу на основании закона и наступления указанных в нем обстоятельств...", и дальше перечисляются все возможные обстоятельств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позиция содержит правило или модель поведения участников регулируемых отношений, установленное государством, если имеются обстоятельства, предусмотренные гипотезо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ая диспозиция указывает и называет вариант конкретного поведения, но не раскрывает его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, п. 1 ст. 269 ГК РФ: "Лицо, которому земельный участок предоставлен в постоянное пользование, осуществляет владение и пользование этим участком..."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ная, или описательная, диспозиция указывает и перечисляет все существенные признаки повед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, ст. 249 ГК РФ: "Каждый участник долевой собственности обязан соразмерно со своей долей участвовать в уплате налогов, сборов и иных платежей по общему имуществу, а также в издержках по его содержанию и сохранению"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ьтернативная диспозиция указывает несколько вариантов поведения, и участники правоотношений могут следовать одному из них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, п. 2 ст. 246 ГК РФ: "Участник долевой собственности вправе по своему усмотрению продать, подарить, завещать, отдать в залог свою долю либо распорядиться ею иным образом..."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 № 4. Маленький сын Андрея Моколова был болен. Однажды Андрей с сыном отправились в лес за грибами. Внезапно мальчику стало плохо, он покраснел, начал задыхаться. Андрей сунул руку в карман и понял, что оставил лекарство дома. Он подхватил сына на руки и побежал к шоссе. На проселке он увидел машину. Понимая, что дорога каждая минута, Андрей выбил стекло, забрался в машину, завел ее, соединив два проводка, и повез сына в больницу. Как оценить поведение Андрея? Подлежит ли Андрей уголовной ответственности за угон автомобиля?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: Андрей Моколов не подлежит уголовной ответственности по ст. 166 УК РФ /Неправомерное завладение автомобилем или иным транспортным средством без цели хищения/ в связи с тем, что его действия следует квалифицировать как обстоятельство исключающее преступность деяния – крайняя необходимость ст. 39 УК РФ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ательное условие, оправдывающее причинение вреда в силу крайней необходимости, состоит в том, что грозившая опасность не могла быть устранена иными средствами, кроме как причинением вреда другим правоохраняемым интересам (в данном случае грозившееся опасность заключается в причинении вреда здоровью сына Андрея, а другие правоохраняемые интересы неправомерное завладение транспортным средством без цели хищения). Состояние крайней необходимости характеризуется: 1) имелась опасность, непосредственно угрожающая личности или иным социально значимым благам, и 2) эта опасность не могла быть устранена другими средствами, иначе как путем причинения вреда. Явное несоответствие причиненного вреда характеру и степени угрожавшей опасности и обстоятельствам, при которых опасность устранялась, признаваемое превышением пределов крайней необходимости, закон усматривает в заведомом причинении охраняемым уголовным законом интересам вреда равного или более значительного, чем предотвращенны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я сравнительное сопоставление причиненного вреда в состоянии крайней необходимости с предотвращенным вредом правоохраняемым благам и интересам, следует прежде всего иметь в виду современную иерархию социальных ценностей в демократическом обществе. </w:t>
      </w:r>
      <w:r>
        <w:rPr>
          <w:rFonts w:cs="Times New Roman" w:ascii="Times New Roman" w:hAnsi="Times New Roman"/>
          <w:b/>
          <w:sz w:val="28"/>
          <w:szCs w:val="28"/>
        </w:rPr>
        <w:t>Человек, его права и свободы являются высшей ценностью (ст. 2 Конституции). Следовательно, ради спасения жизни и здоровья человека можно пожертвовать имуществом и всеми другими охраняемыми уголовным законом интересами.</w:t>
      </w:r>
      <w:r>
        <w:rPr>
          <w:rFonts w:cs="Times New Roman" w:ascii="Times New Roman" w:hAnsi="Times New Roman"/>
          <w:sz w:val="28"/>
          <w:szCs w:val="28"/>
        </w:rPr>
        <w:t xml:space="preserve"> И наоборот, превышением пределов крайней необходимости будет лишение жизни человека или причинение вреда его здоровью ради спасения имущества, обеспечения иных охраняемых законом интересов общества или государства, которым непосредственно угрожала опасность, а равно ради спасения от гибели любого другого человека или от причинения такого же вреда его здоровью. Соотношение размеров причиненного и предотвращенного вреда в состоянии крайней необходимости - непростая проблема, особенно когда необходимо сопоставлять разноплановые ценности. Она, однако, облегчается указанием закона, что превышение пределов крайней необходимости влечет за собой уголовную ответственность только в случаях умышленного причинения вреда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2"/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 используемой литературы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numPr>
          <w:ilvl w:val="0"/>
          <w:numId w:val="5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 Президента Российской Федерации от 9 марта 2004 г. N 314 "О системе и структуре федеральных органов исполнительной власти"; Указ Президента Российской Федерации от 20 мая 2004 г. N 649 "Вопросы структуры федеральных органов исполнительной власти" // Российская газета. 2004. 12 марта и 22 мая.</w:t>
      </w:r>
    </w:p>
    <w:p>
      <w:pPr>
        <w:pStyle w:val="Style19"/>
        <w:numPr>
          <w:ilvl w:val="0"/>
          <w:numId w:val="5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 Президента Российской Федерации от 17 мая 2000 г. N 867 "О структуре федеральных органов исполнительной власти" (в ред. Указа Президента Российской Федерации от 1 декабря 2000 г. N 1953)</w:t>
      </w:r>
    </w:p>
    <w:p>
      <w:pPr>
        <w:pStyle w:val="Style19"/>
        <w:numPr>
          <w:ilvl w:val="0"/>
          <w:numId w:val="5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 Президента Российской Федерации от 9 марта 2004 г. N 314 "О системе и структуре федеральных органов исполнительной власти" // Российская газета. 2004. 12 марта.</w:t>
      </w:r>
    </w:p>
    <w:p>
      <w:pPr>
        <w:pStyle w:val="Style19"/>
        <w:numPr>
          <w:ilvl w:val="0"/>
          <w:numId w:val="5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 Президента Российской Федерации от 20 мая 2004 г. N 649 "Вопросы структуры федеральных органов исполнительной власти" // Российская газета. 2004. 22 мая.</w:t>
      </w:r>
    </w:p>
    <w:p>
      <w:pPr>
        <w:pStyle w:val="Style19"/>
        <w:numPr>
          <w:ilvl w:val="0"/>
          <w:numId w:val="5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 2 к Указу Президента Российской Федерации от 9 июля 1997 г. N 710 "О признании утратившими силу некоторых указов Президента Российской Федерации и внесении изменений в структуру федеральных органов исполнительной власти, утвержденную Указом Президента Российской Федерации от 14 августа 1996 г. N 1177"</w:t>
      </w:r>
    </w:p>
    <w:p>
      <w:pPr>
        <w:pStyle w:val="Style19"/>
        <w:numPr>
          <w:ilvl w:val="0"/>
          <w:numId w:val="5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гапов А.Б. "Постатейный комментарий к кодексу РФ об административных правонарушениях." (В двух книгах) (издание второе, исправленное и дополненное) (А.Б.) (Издательство "Статут", 2004)</w:t>
      </w:r>
    </w:p>
    <w:p>
      <w:pPr>
        <w:pStyle w:val="Style19"/>
        <w:numPr>
          <w:ilvl w:val="0"/>
          <w:numId w:val="5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ленко Н.Н. Очерки общей теории права. — Волгоград: Изд-во ВолГУ, 2009. — 898 с. — 500 экз.</w:t>
      </w:r>
    </w:p>
    <w:p>
      <w:pPr>
        <w:pStyle w:val="Style19"/>
        <w:numPr>
          <w:ilvl w:val="0"/>
          <w:numId w:val="5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ченко М.Н. Теория государства и права. — 2-е изд.. — М.: ТК Велби, Изд-во Проспект, 2006. — 640 с.</w:t>
      </w:r>
    </w:p>
    <w:p>
      <w:pPr>
        <w:pStyle w:val="Style19"/>
        <w:numPr>
          <w:ilvl w:val="0"/>
          <w:numId w:val="5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бедев В.М. "Комментарий к уголовному кодексу Российской Федерации" постатейный издание 5-е, дополненное и исправленное "Юрайт-Издат", 2005</w:t>
      </w:r>
    </w:p>
    <w:p>
      <w:pPr>
        <w:pStyle w:val="Style19"/>
        <w:numPr>
          <w:ilvl w:val="0"/>
          <w:numId w:val="5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ехин А.В. "Теория государства и права: учебник" Маркет ДС, 2007</w:t>
      </w:r>
    </w:p>
    <w:p>
      <w:pPr>
        <w:pStyle w:val="Style19"/>
        <w:numPr>
          <w:ilvl w:val="0"/>
          <w:numId w:val="5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голкина А.С. "Теория государства и права: учебник для юридических вузов" - Городец, 2003)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иголкина А.С. "Теория государства и права: учебник для юридических вузов" - Городец, 2003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опленко Н.Н. Очерки общей теории права. — Волгоград: Изд-во ВолГУ, 2009. — 898 с. — 500 экз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арченко М.Н. Теория государства и права. — 2-е изд.. — М.: ТК Велби, Изд-во Проспект, 2006. — 640 с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 Президента Российской Федерации от 9 марта 2004 г. N 314 "О системе и структуре федеральных органов исполнительной власти"; Указ Президента Российской Федерации от 20 мая 2004 г. N 649 "Вопросы структуры федеральных органов исполнительной власти" // Российская газета. 2004. 12 марта и 22 мая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N 2 к Указу Президента Российской Федерации от 9 июля 1997 г. N 710 "О признании утратившими силу некоторых указов Президента Российской Федерации и внесении изменений в структуру федеральных органов исполнительной власти, утвержденную Указом Президента Российской Федерации от 14 августа 1996 г. N 1177"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 Президента Российской Федерации от 17 мая 2000 г. N 867 "О структуре федеральных органов исполнительной власти" (в ред. Указа Президента Российской Федерации от 1 декабря 2000 г. N 1953)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 Президента Российской Федерации от 9 марта 2004 г. N 314 "О системе и структуре федеральных органов исполнительной власти" // Российская газета. 2004. 12 марта.</w:t>
      </w:r>
    </w:p>
  </w:footnote>
  <w:footnote w:id="9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каз Президента Российской Федерации от 20 мая 2004 г. N 649 "Вопросы структуры федеральных органов исполнительной власти" // Российская газета. 2004. 22 мая.</w:t>
      </w:r>
    </w:p>
  </w:footnote>
  <w:footnote w:id="10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елехин А.В. "Теория государства и права: учебник" Маркет ДС, 2007</w:t>
      </w:r>
    </w:p>
  </w:footnote>
  <w:footnote w:id="11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Агапов А.Б. "Постатейный комментарий к кодексу РФ об административных правонарушениях." (В двух книгах) (издание второе, исправленное и дополненное) (А.Б.) (Издательство "Статут", 2004) </w:t>
      </w:r>
    </w:p>
  </w:footnote>
  <w:footnote w:id="12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Лебедев В.М. "Комментарий к уголовному кодексу Российской Федерации" постатейный издание 5-е, дополненное и исправленное "Юрайт-Издат", 2005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3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0:18:00Z</dcterms:created>
  <dc:creator>Юля</dc:creator>
  <dc:description/>
  <cp:keywords/>
  <dc:language>en-US</dc:language>
  <cp:lastModifiedBy>SYSTEM</cp:lastModifiedBy>
  <dcterms:modified xsi:type="dcterms:W3CDTF">2011-09-07T20:18:00Z</dcterms:modified>
  <cp:revision>2</cp:revision>
  <dc:subject/>
  <dc:title/>
</cp:coreProperties>
</file>