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1. Государственная служба в России</w:t>
      </w:r>
    </w:p>
    <w:p>
      <w:pPr>
        <w:pStyle w:val="Contents2"/>
        <w:ind w:left="0" w:hanging="0"/>
        <w:jc w:val="both"/>
        <w:rPr/>
      </w:pPr>
      <w:r>
        <w:rPr/>
        <w:t>1.1 Начало государственной службы в России</w:t>
      </w:r>
    </w:p>
    <w:p>
      <w:pPr>
        <w:pStyle w:val="Contents2"/>
        <w:ind w:left="0" w:hanging="0"/>
        <w:jc w:val="both"/>
        <w:rPr/>
      </w:pPr>
      <w:r>
        <w:rPr/>
        <w:t>1.2 Новейшая история государственной службы</w:t>
      </w:r>
    </w:p>
    <w:p>
      <w:pPr>
        <w:pStyle w:val="Contents2"/>
        <w:ind w:left="0" w:hanging="0"/>
        <w:jc w:val="both"/>
        <w:rPr/>
      </w:pPr>
      <w:r>
        <w:rPr/>
        <w:t>1.3 Принципы государственных служащих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2. Государственные служащие в СССР и РФ</w:t>
      </w:r>
    </w:p>
    <w:p>
      <w:pPr>
        <w:pStyle w:val="Contents2"/>
        <w:ind w:left="0" w:hanging="0"/>
        <w:jc w:val="both"/>
        <w:rPr/>
      </w:pPr>
      <w:r>
        <w:rPr/>
        <w:t>2.1 Государственные служащие в СССР</w:t>
      </w:r>
    </w:p>
    <w:p>
      <w:pPr>
        <w:pStyle w:val="Contents2"/>
        <w:ind w:left="0" w:hanging="0"/>
        <w:jc w:val="both"/>
        <w:rPr/>
      </w:pPr>
      <w:r>
        <w:rPr/>
        <w:t>2.2 Государственные служащие в РФ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оссийской Федерации сложились конституционные основы государственной службы как механизма государственного управления страной, принципиально отличающегося от действовавшей ранее административной системы управления. Государственный аппарат является важнейшим проводником реформ экономической и политической системы, осуществляемых сегодня в Российской Федерации. Он традиционно оказывает серьезное влияние на функционирование всех ветвей государственной власти, на все сферы общественной жиз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практика общественного развития выдвинула на передний план проблемы становления и развития государственной службы. Только сильная власть, принимающая разумные решения и способная обеспечить своевременное и полное их исполнение, в состоянии реализовать свое предназначение и выполнить свои обязанности перед обществом. Решение стоящих перед государственной властью задач в значительной мере зависит от организации и результативности труда чиновников, особенно руководителей государственных органов. С учётом сложившейся в стране ситуации, новизны и трудностей текущих и стратегических задач, их изменения, следует рассматривать как первостепенные и приоритетные проблемы кадрового обеспечения государственной службы Российской Федерации, управления её персо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новой российской государственности сопровождается возрастающим значением государственной службы. Глубокие политические преобразования, осуществляемые в России, обусловили качественные изменения важнейших конституционно-правовых институтов, к числу которых относится и государственная служба. Государственная служба - один из древнейших институтов, вызванных к жизни объективными историческими процессами. Функционирование современного государственного аппарата невозможно представить без рационально разработанных, твердо установленных и обязательных формальных правил, без строгой профессионализации механизма управления. Инструментом и одновременно результатом такой профессионализации, в частности, стали государственные служащие, деятельность которых основывается на принципах профессиональной компетентности, иерархии и специализации функций. В данном контексте, естественно, возникает вопрос о соотношении профессионализма и нрав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государственная служба как культурный институт - это такой уровень развития системы государственной службы, в котором компетентность, профессионализм, моральные принципы государственных служащих должны воплощать этот уровень, создавать условия для ее эффективного влияния на реальную жизнь граждан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тской власти не был принят закон о государственной службе. Детально регулировалось лишь прохождение службы в Вооруженных Силах и органах внутренних дел. После утверждения «Положения о федеральной государственной службе Российской Федерации» были раскрыты общие понятия и конституционные принципы построения государственной службы. По целому ряду существенных направлений принимаются решения, напрямую связанные с возрастающей ролью гражданского общества, его взаимодействием с институтами государств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ходе реформирования государственная гражданская служба Российской Федерации приобретает новые черты. Укрепляются тенденции открытости государственной службы, доступности ее для граждан, стабильности в интересах общества, деятельности только в рамках демократических законов. Государственные служащие и другие должностные лица должны соблюдать общие принципы поведения, которые применимы ко всем членам общества. Они должны исполнять свои обязанности, соблюдая закон, инструкции и связанные с их служебным положением этические норм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обязанностей государственного служащего и иного должностного лица - это обязанность следовать высшим моральным принципам, быть преданным государству и ставить интересы государства выше личных интересов, интересов отдельных лиц, партий, организаций, нести ответственность за добросовестное и профессиональное исполнение возложенных на него обязанностей перед своей страной и ее гражданами. Государственные служащие и другие должностные лица не должны совершать действия, которые противоречили бы этой обяза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й работы является раскрытие отличительных характеристик государственных служащих в СССР и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были поставлены следующие задачи:</w:t>
      </w:r>
    </w:p>
    <w:p>
      <w:pPr>
        <w:pStyle w:val="Contents2"/>
        <w:ind w:left="0" w:firstLine="709"/>
        <w:jc w:val="both"/>
        <w:rPr/>
      </w:pPr>
      <w:r>
        <w:rPr/>
        <w:t>Проанализировать начало государственной службы в России;</w:t>
      </w:r>
    </w:p>
    <w:p>
      <w:pPr>
        <w:pStyle w:val="Contents2"/>
        <w:ind w:left="0" w:firstLine="709"/>
        <w:jc w:val="both"/>
        <w:rPr/>
      </w:pPr>
      <w:r>
        <w:rPr/>
        <w:t>Проанализировать новейшаю история государственной службы;</w:t>
      </w:r>
    </w:p>
    <w:p>
      <w:pPr>
        <w:pStyle w:val="Contents2"/>
        <w:ind w:left="0" w:firstLine="709"/>
        <w:jc w:val="both"/>
        <w:rPr/>
      </w:pPr>
      <w:r>
        <w:rPr/>
        <w:t>Рассмотреть принципы государственных служащих;</w:t>
      </w:r>
    </w:p>
    <w:p>
      <w:pPr>
        <w:pStyle w:val="Contents2"/>
        <w:ind w:left="0" w:firstLine="709"/>
        <w:jc w:val="both"/>
        <w:rPr/>
      </w:pPr>
      <w:r>
        <w:rPr/>
        <w:t>Рассмотреть государственных служащих в СССР;</w:t>
      </w:r>
    </w:p>
    <w:p>
      <w:pPr>
        <w:pStyle w:val="Contents2"/>
        <w:ind w:left="0" w:firstLine="709"/>
        <w:jc w:val="both"/>
        <w:rPr/>
      </w:pPr>
      <w:r>
        <w:rPr/>
        <w:t>Рассмотреть государственных служащих в РФ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Государственная служба в Росси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1 Начало государственной службы в Росс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о времена Ивана Грозного в России была сформирована система ведомств – Приказов, осуществлявших руководство отдельными отраслями государственного управления. Однако начало чиновничества в России связывают с эпохой Петра I. 24 января (4 февраля) 1722 года императором Петром I была утверждена Табель о Рангах, которая стала основным законом о порядке государственной службы в Российской империи и просуществовала с многочисленными изменениями вплоть до революции 1917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серьезного и последовательного движения в сторону создания профессиональной государственной службы связано с именем выдающегося реформатора М.М. Сперанского, который впервые обратился к проблеме образования и подготовки служащих государственного аппарата. В течение XIX века предпринималось еще несколько попыток реформировать систему государственной службы России. Наиболее решительными реформаторами этой эпохи были В.Н. Панин, граф Д.Н. Блудов, М.А. Корф, С.Ю. Вит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тябрьской революции 1917 года чины государственной службы были формально упразднены. На смену петровской Табели о рангах пришла номенклатурная система подбора и расстановки кадров, включающая в себя перечень должностей в аппарате партийных, государственных и общественных организаций всех уровней и звеньев. Выдвижение на руководящие государственные посты обычно сопровождалось продвижением чиновников по иерархической лестнице в Коммунистической партии Советского Сою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государственные служащие в СССР относились к административно-управленческому персоналу. В связи с этим возникали определенные сложности в трактовке понятия «орган государственного управления». По мнению правоведов, диапазон этих органов была весьма широким - от правительства до администраций предприятий и учреждений. Это не позволяло дать однозначный ответ на вопрос, что представляет собой государственная служба, кто такой государственный служащий. Сложившаяся «нормативная база» государственной службы представляла собой комплекс актов различной юридической силы и разнообразной отраслевой принадлежности: одни из них распространялись на всех госслужащих, другие - на отдельные группы лиц, чаще всего занятых в конкретной отрасли управления. Работа над правовым оформлением института государственной службы началась в конце 80-х годов, но распад СССР приостановил ее. К решению данной проблемы вернулись уже в эпоху новой России.</w:t>
      </w:r>
    </w:p>
    <w:p>
      <w:pPr>
        <w:pStyle w:val="Heading2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</w:rPr>
        <w:t>1.2 Новейшая история государственной служб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3 года, сразу после принятия Конституции, Указом Президента Российской Федерации было утверждено «Положение о федеральной государственной службе Российской Федерации», раскрывающее общие понятия и конституционные принципы построения государственной службы. По целому ряду существенных направлений принимаются решения, напрямую связанные с возрастающей ролью гражданского общества, его взаимодействием с институтам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форме системы государственной службы Российской Федерации можно выделить несколько этапов.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Первый этап</w:t>
      </w:r>
      <w:r>
        <w:rPr>
          <w:sz w:val="28"/>
          <w:szCs w:val="28"/>
        </w:rPr>
        <w:t xml:space="preserve"> характеризовался отказом от советской партийно-номенклатурной системы, созданием новых кадровых служб и учебно-научных учреждений. Были созданы: Главное управление по подготовке кадров для государственной службы при Правительстве Российской Федерации (Росглавкадры), РАГС – Российская академия государственной службы при Президенте Российской Федерации, появились первые институты и факультеты университетов, в которых начали готовить студентов по специальности «Государственное и муниципальное управление». Была заложена нормативная правовая база государственной службы Российской Федерации. В июле 1995 года принят Закон «Об основах государственной службы Российской Федерации». В том же 1995 году Указом Президента Российской Федерации был утвержден Реестр федеральных государственных должностей Российской Федерации. Одновременно принимались законодательные и иные нормативные правовые акты, регламентирующие государственную службу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Второй этап</w:t>
      </w:r>
      <w:r>
        <w:rPr>
          <w:sz w:val="28"/>
          <w:szCs w:val="28"/>
        </w:rPr>
        <w:t xml:space="preserve"> (1997 г. – осень 1999 г.). В этот период Администрацией Президента Российской Федерации Б.Н. Ельцина была подготовлена Концепция административной реформы (основные положения которой были озвучены в Послании Президента Российской Федерации Федеральному Собранию весной 1998 г.). В этом документе впервые были проанализированы системные недостатки существующей государственной службы, и представлен замысел реформы – повысить профессионализм государственной службы и эффективность взаимодействия органов исполнительной власти и гражданск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Третий этап</w:t>
      </w:r>
      <w:r>
        <w:rPr>
          <w:sz w:val="28"/>
          <w:szCs w:val="28"/>
        </w:rPr>
        <w:t xml:space="preserve"> (зима 1999 г. – 2002 г.). Одним из значимых решений было утверждение в августе 2001 года Концепции реформирования системы государственной службы Российской Федерации. Концепция реформы государственного управления Российской Федерации была подготовлена в качестве составной части предвыборной программы В.В. Путина как кандидата в Президенты Российской Федерации. В рамках этой Концепции была обоснована необходимость преобразования государственной службы и рассмотрен приоритетный вариант её ре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i/>
          <w:iCs/>
          <w:sz w:val="28"/>
          <w:szCs w:val="28"/>
        </w:rPr>
        <w:t>Четвертый этап</w:t>
      </w:r>
      <w:r>
        <w:rPr>
          <w:sz w:val="28"/>
          <w:szCs w:val="28"/>
        </w:rPr>
        <w:t xml:space="preserve"> (ноябрь 2002 г. - 2007 г.). В 2002 году была принята Федеральная программа «Реформирование государственной службы Российской Федерации (2003-2005 гг.)», реализация которой осуществлялась в 2003-2005 годы. Позже срок действия программы был продлен до 2007 года. Ко времени завершения программы был детально проанализирован отечественный и международный опыт, проведены пилотные исследования, созданы экспертные команды в ряде регионов. Все это стало необходимой базой для реализации концепции реформ и тех целей, которые обозначены в программе реформирования государственной службы. Большое значение имеют эксперименты и пилотные проекты, выполненные в 2004 году. В рамках этих экспериментов на региональном уровне (в органах администраций субъектов Федерации и в ряде территориальных органов федеральных ведомств) проводилось апробирование должностных регламентов, служебных контрактов, систем оценки деятельности государственных служащих и оплаты их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3 и 2004 годах были приняты федеральные законы «О системе государственной службы Российской Федерации» и «О государственной гражданской службе Российской Федерации», которые заложили основы становления государственной гражданской службы как института профессиональной деятельности. В ходе их подготовки был учтен опыт зарубежных государств по созданию системы государственной службы. Опыт осуществления мероприятий федеральной программы "Реформирование государственной службы Российской Федерации (2003 - 2005 годы)", выявил сложность и комплексный характер проблем реформирования государственной службы, необходимость постановки целей и задач следующего этапа реформирования и развития государственной службы. Ряд направлений реформирования государственной службы остался нереализованным, в том числе положения Концепции и законодательства Российской Федерации о формировании системы управления государственной служ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Style w:val="StrongEmphasis"/>
          <w:b w:val="false"/>
          <w:bCs w:val="false"/>
          <w:i/>
          <w:iCs/>
          <w:sz w:val="28"/>
          <w:szCs w:val="28"/>
        </w:rPr>
        <w:t>настоящее время</w:t>
      </w:r>
      <w:r>
        <w:rPr>
          <w:sz w:val="28"/>
          <w:szCs w:val="28"/>
        </w:rPr>
        <w:t xml:space="preserve"> задачи по завершению качественного преобразования системы государственной службы, оптимизации её организации и функционирования на основе установленных законодательством Российской Федерации принципов, внедрения на государственной службе современных кадровых, информационных, образовательных и управленческих технологий ставит перед собой Федеральная программа «Реформирование и развитие системы государственной службы Российской Федерации (2009-2013 годы)». Целью программы стало «создание целостной системы государственной службы Российской Федерации посредством завершения реформирования ее видов и создания системы управления государственной службой, формирования высококвалифицированного кадрового состава государственной службы, обеспечивающего эффективность государственного управления, развитие гражданского общества и инновационной экономики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Принципы государственных служащи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формирования государственная гражданская служба Российской Федерации приобретает новые черты. Укрепляются тенденции открытости государственной службы, доступности ее для граждан, стабильности в интересах общества, деятельности только в рамках демократических законов. Новыми принципами взаимоотношений между государством и обществом становятс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Style w:val="StrongEmphasis"/>
          <w:b w:val="false"/>
          <w:bCs w:val="false"/>
          <w:i/>
          <w:iCs/>
          <w:sz w:val="28"/>
          <w:szCs w:val="28"/>
          <w:u w:val="single"/>
        </w:rPr>
        <w:t>Профессионализм и компетент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гражданина на государственную гражданскую службу для замещения должности государственной гражданской службы или замещение гражданским служащим другой должности государственной гражданской службы осуществляется по результатам конкурса. Конкурс заключается в оценке профессионального уровня претендентов на замещение должности государственной гражданской службы, их соответствия установленным квалификационным требованиям к должности государственной гражданской службы. Служебная деятельность государственного гражданского служащего реализуется на основе должностного регламента, являющегося составной частью административного регламента государственного органа. В должностной регламент включаются квалификационные требования к уровню и характеру знаний и навыков, предъявляемые к государственному гражданскому служащему, замещающему соответствующую должность государственной гражданской службы, а также к образованию, стажу государственной гражданской службы (государственной службы иных видов) или стажу (опыту) работы по специальности. В целях определения соответствия государственного гражданского служащего замещаемой должности государственной гражданской службы 1 раз в три года проводится аттестация. Аттестация призвана способствовать формированию кадрового состава государственной гражданской службы, повышению профессионального уровня государственных гражданских служащих, решению вопросов, связанных с определением преимущественного права на замещение должности, а также вопросов, связанных с изменением условий оплаты труда государственных гражданских служащих. Наряду с реализацией мероприятий по созданию и совершенствованию законодательства о государственной гражданской службе, применением государственными органами механизмов, процедур и институтов, связанных с прохождением государственной гражданской службы, которые до принятия федерального закона «О государственной гражданской службе Российской Федерации» предусмотрены не были, развертывается широкомасштабная система переподготовки и повышения квалификации гражданских служащих, причем с использованием принципиально новых программ и методов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К</w:t>
      </w:r>
      <w:r>
        <w:rPr>
          <w:rStyle w:val="StrongEmphasis"/>
          <w:b w:val="false"/>
          <w:bCs w:val="false"/>
          <w:i/>
          <w:iCs/>
          <w:sz w:val="28"/>
          <w:szCs w:val="28"/>
          <w:u w:val="single"/>
        </w:rPr>
        <w:t>арьерный рост и профессиональное разви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подготовка кадров для государственной гражданской службы осуществляется в образовательных учреждениях высшего профессионального и среднего профессионального образования в соответствии с федеральным законом. Дополнительное профессиональное образование государственного гражданского служащего включает в себя профессиональную переподготовку, повышение квалификации и стажировку. Стажировка является как самостоятельным видом дополнительного профессионального образования государственного гражданского служащего, так и частью его профессиональной переподготовки или повышения квалификации. Профессиональная переподготовка, повышение квалификации и стажировка государственного гражданского служащего осуществляются в течение всего периода прохождения им государственной гражданской служб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Г</w:t>
      </w:r>
      <w:r>
        <w:rPr>
          <w:rStyle w:val="StrongEmphasis"/>
          <w:b w:val="false"/>
          <w:bCs w:val="false"/>
          <w:i/>
          <w:iCs/>
          <w:sz w:val="28"/>
          <w:szCs w:val="28"/>
          <w:u w:val="single"/>
        </w:rPr>
        <w:t>арантии и стаби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процедуры обеспечиваются достаточным уровнем денежного содержания государственных гражданских служащих. Помимо должностного оклада и оклада за классный чин государственные гражданские служащие получают надбавки к должностному окладу за особые условия государственной службы, выслугу лет, а также премии по результатам работы. Для обеспечения правовой и социальной защищенности государственных гражданских служащих, повышения мотивации эффективного исполнения ими своих должностных обязанностей, укрепления стабильности профессионального состава кадров государственной гражданской службы предусмотрен ряд основных и дополнительных социальных гарантий государственным гражданским служащим, таких как единовременная субсидия на приобретение жилой площади, например. Все это значительно увеличивает в реальном выражении денежное содержание государственных гражданских служащих и делает государство конкурентоспособным работодателе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Государственные служащие в СССР и РФ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2.1 Государственные служащие в СССР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Основные нормативные акт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ветской власти не был принят закон о государственной службе. Детально регулировалось лишь прохождение службы в Вооруженных Силах и органах внутренних де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ли Временные правила о работе в госучреждениях и на предприятиях, утвержденные: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екретом СНК РСФСР от 21 декабря 1922 г., в котором указано, что не могут быть принимаемы и состоять на государственной службе лица, коим служба в государственных учреждениях и предприятиях запрещена судебным приговором. Запрещается состоять на государственной службе в одном учреждении или предприятии лицам, соединенным между собою близким родством или свойством (родители, супруги, братья, сестры, сыновья, дочери, а равно братья, сестры, родители и дети супругов), в случае, если одновременное состояние их на службе связано с подчиненностью или подконтрольностью одного из них другому. Лица, принятые на службу по вступлении в силу сего постановления с нарушением установленных в нем правил, подлежат увольнению без предупреждения и компенсации. </w:t>
      </w:r>
    </w:p>
    <w:p>
      <w:pPr>
        <w:pStyle w:val="Style15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 о введении классных чинов, рангов и специальных званий в некоторых отраслях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ая номенклатура должностей служащих (утв. Госкомтрудом СССР 9 сентября 1967 г.), в которой сказано, что научная организация труда в сфере управления невозможна без четкого определения обязанностей и ответственности каждого работника, без рационального разделения труда служащих и на этой основе правильной их расстановки. В основу Единой номенклатуры должностей служащих положена их классификация по характеру труда. Исходя из этого признака, все служащие делятся на 3 категории: руководители, специалисты и технические исполнители. Такое деление обусловлено тем, что функции служащих на предприятиях и в учреждениях сводятся к осуществлению руководства, выработке необходимых решений и подготовке информации.</w:t>
      </w:r>
    </w:p>
    <w:p>
      <w:pPr>
        <w:pStyle w:val="HTML1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дисциплинарной ответственности в порядке подчиненности (утв. ВЦИК и СНК РСФСР 20 марта 1932 г.). Перестройка работы государственного аппарата применительно к новым условиям, обеспечивающим выполнение директив Партии и решений Правительства, требует укрепления трудовой дисциплины и повышения ответственности лиц, работающих по найму и по выборам за выполняемую ими работу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жение дисциплинарных взыскании на работников учреждении и управленческого аппарата хозяйственных органов за нарушение правил общей и противопожарной охраны служебных зданий и помещений и правил хранения служебных документов производится на основании о том Постановления ЦИК и СНК СССР 7 июля 1932 г. (СЗ, N 53, ст. 3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ными актами перечень основных источников института государственной службы, существовавших до 90-х гг., почти исчерпывался. Негативную роль в законодательном регулировании и научной разработке этих вопросов сыграла Программа КПСС, принятая XXI съездом партии (1962). В ней говорилось: «Необходимо вести дело к тому, чтобы... навыками управления овладевали все более широкие массы, и работа в этом аппарате в перспективе перестала быть особой профессией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онодательство о государственной службе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ой идеей советского периода выступают «нигилистические позиции в отношении государства и права». Советская власть первыми же своими декретами разрушила дореволюционную правовую базу государственной службы. В послереволюционный период вопросы государственного управления рассматривались сквозь призму коммунистической доктрины. В СССР государственных служащих стали относить к административно-управленческому персоналу. Одновременно, это не позволяло дать однозначный ответ на вопрос, что представляет собой государственная служба, кто такой государственный служащий. Разработка нового законодательства о государственной службе началась с 1922 г. Однако долгое время законодательство о государственной службе не было цельным: отдельные вопросы, касающиеся отношений в сфере государственной службы, затрагивались Конституциями 1924, 1936, 1977 гг., другие регулировались Основами законодательства о труде и некоторыми другими подзаконными актами. В 50-60 гг. XX века впервые звучат идеи о создании общесоюзного положения «О государственной службе»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кадрами органов государственной службы осуществлялось в соответствии с ленинскими принципами, т.е. по политическим, моральным и деловым качествам. Вопросы морали рассматривались с классовых позиций. Практически все государственные служащие были членами партии и подчинялись партийной дисциплине. Этика государственных служащих отождествлялась с этикой партийного работника. Классовый подход к моральным оценкам позволял исключить разномыслие и конструировать одинаковое для всех сознание. Главными качествами государственного служащего считались исполнительность, лояльность верховной власти, преданность идеям коммунизма. Первый акт, возводивший нормы морали в ранг закона, - это Моральный кодекс строителя коммунизма, который был призван регулировать моральный облик должностного лица в системе государственного управлен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 принципом морального кодекса является преданность делу коммунизма, любовь к социалистической Родине. В нём определено новое, социалистическое отношение человека к труду, к общественной собственности, к общественным интересам, общению между людьми в условиях господства социалистических производственных отношений (коллективизм, гуманность, честность и правдивость, простота и скромность), отношение человека к семье, к детям. Нетерпимость к порокам старого мира и непримиримость к врагам коммунизма, дела мира и свободы народов человека причисляет к важнейшим принципам коммунистической морали, выражающим её революционную направленность и боевой ду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декс служил ориентиром для выработки критериев оценки поведения государственного служащего и построения воспитательных систем, однако в практике поступки служащих не всегда основывались на постулатах кодекса, а зачастую противоречили им. Итак, управление государственной службой в советский период значительно затруднено из-за отсутствия прочной законодательной базы и должного контроля, а с другой стороны, упрощено в результате отсутствия плюрализма в идеолог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2 Государственные служащие в РФ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ринципы правовой этики государственных служащих и других должностных лиц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оссии бум на профессиональные кодексы случился в 90-е годы. Так, у нас появились Кодекс чести банкира, Кодекс этики Российской гильдии риэлторов, Правила добросовестной деятельности членов профессиональной ассоциации участников фондового рынка, Кодекс профессиональной этики сотрудника органов внутренних дел. </w:t>
      </w:r>
      <w:r>
        <w:rPr>
          <w:rStyle w:val="StrongEmphasis"/>
          <w:b w:val="false"/>
          <w:bCs w:val="false"/>
          <w:sz w:val="28"/>
          <w:szCs w:val="28"/>
        </w:rPr>
        <w:t xml:space="preserve">А вот общие принципы служебного поведения государственных служащих </w:t>
      </w:r>
      <w:r>
        <w:rPr>
          <w:sz w:val="28"/>
          <w:szCs w:val="28"/>
        </w:rPr>
        <w:t xml:space="preserve">оформлены Указом Президента РФ и представляют собой краткие основы поведения государственных служащих, которыми надлежит руководствоваться при исполнении должностных (служебных) обязанностей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дополнении в этот документ, государственным служащим предлагается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(соглашениями), обычаями делового оборо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развитие вопроса поведения государственных служащих получило в Указе Президента РФ «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», которым было утверждено Положение о комиссиях по соблюдению требований к служебному поведению государственных гражданских служащих Российской Федерации и урегулированию конфликта интересо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енные служащие и другие должностные лица должны соблюдать общие принципы поведения, которые применимы ко всем членам общества. Они должны исполнять свои обязанности, соблюдая закон, инструкции и связанные с их служебным положением этические нормы. Одна из основных обязанностей государственного служащего и иного должностного лица - это обязанность следовать высшим моральным принципам, быть преданным государству и ставить интересы государства выше личных интересов, интересов отдельных лиц, партий, организаций, нести ответственность за добросовестное и профессиональное исполнение возложенных на него обязанностей перед своей страной и ее гражданами. Государственные служащие и другие должностные лица не должны совершать действия, которые противоречили бы этой обязанности. При исполнении своих обязанностей государственный служащий и иное должностное лицо не должны осуществлять произвол в отношении каких бы то ни было лиц, группы лиц или организаций и обязаны учитывать права, обязанности и законные интересы других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Финансовые интерес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(члены) парламента, а также государственные служащие и иные должностные лица не должны способствовать продвижению дел в палатах парламента и в других государственных учреждениях за вознаграждение. Депутат (член) парламента, который имеет какой-либо интерес, прямой или косвенный, должен открыто объявить о нем в палате или в комитете парламента, или в правительстве. Государственный служащий и иное должностное лицо не должно способствовать предоставлению кому-либо специальных благ или привилегий, как за вознаграждение, так и без нег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лужащий и иные должностные лица ни при каких обстоятельствах не должны ни просить, ни принимать подарки, услуги, приглашения на банкет или в турпоездку, а также любые другие выгоды для его семьи, родственников при обстоятельствах, которые могут быть истолкованы как воздействие на исполнение должностных обязанностей или способные повлиять или создать видимость влияния на беспристрастность, с которой должны исполняться служебные обязанности, или которые могут быть вознаграждением или создать видимость вознаграждения, имеющего отношение к выполняемым служебным обязанностям. Государственный служащий и иное должностное лицо обязаны не допускать коррупционных отношений при исполнении своих должностных обязанностей, вскрывать случаи коррупции при их обнаружени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государственному служащему и иному должностному лицу предлагается не должная выгода, то с целью обеспечения своей безопасности они обязаны принять следующие меры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казаться от не должной выгод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пытаться установить личность сделавшего такое предложение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бегать длительных контактов с предполагаемым взяткодателем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, если подарок нельзя ни отклонить, ни возвратить отправителю, он должен храниться по возможности с минимальны использованием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раться иметь свидетелей, например, в лице рядом работающих коллег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кратчайший срок написать докладную о коррупционной попытке, предпочтительно занеся ее в официальный регистрационный журнал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вести как можно скорее этот факт до сведения вышестоящего руководства или прямо до компетентного правоохранительного орган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ать работу в обычном порядке, в особенности с делом, в связи с которым была предложена не должная выгод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толкновение интерес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лужащий и иное должностное лицо не должны допускать, чтобы их частные интересы сталкивались с их публичными должностными обязанностями. На них лежит ответственность за то, чтобы не допускать таких конфликтов, какими бы они ни были – реальными или потенциальными. Во всех случаях из своего официального положения государственный служащий и иное должностное лицо не должны извлекать не причитающуюся им личную выгоду. Когда личные интересы государственного служащего и иного должностного лица, депутата (члена) парламента вступают в противоречие с общественными интересами, каждый несет личную ответственность за разрешение возможного конфликт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кновение интересов возникает в такой ситуации, когда государственный служащий, должностное лицо, депутат имеют личную заинтересованность, которая влияет или может повлиять на объективное и беспристрастное исполнение ими своих обязанностей. Личная заинтересованность государственного служащего, должностного лица, депутата включает любую выгоду для них лично либо для его семьи, родственников, друзей, близких, а также для лиц и организаций, с которыми они имеют или имели деловые или связанные с политикой отношения. В это понятие входит также любое финансовое или гражданское обязательство, которое несет государственный служащий, депутат и иное должностное лицо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дело с организациями, с которыми у него существуют финансовые отношения, государственный служащий, должностное лицо, депутат (член) парламента должны всегда помнить о главной ответственности перед гражданами (избирателями) - соблюдение государственных интересов. Это особенно важно в деятельности, которая осуществляется непублично, например, на неформальных встречах. Если государственный служащий и иное должностное лицо занимают такие должности, при которых их должностные обязанности задевают или могут задеть их личные или частные интересы, то в соответствии с положением о государственной службе и настоящем Кодексом этики они обязаны заявлять о характере и размерах этих интересов во время своего назначения и в дальнейшем при любом изменении ситуации. Выполняя требования регламентов, обращений, деклараций, государственные служащие, должностные лица, депутаты (члены) парламента должны исполнять также цели этих требований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лоупотребление служебным положение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лужащий и иное должностное лицо не должны предлагать никаких выгод, каким-либо образом связанных с их положением в качестве государственного служащего или должностного лица, если только у них нет на это законного разрешения. Государственный служащий и иное должностное лицо не должны пытаться влиять в частных целях на какое то бы ни было лицо или организацию, в том числе и на другие государственных служащих и должностных лиц, пользуясь своим служебным положением или предлагая им личные выгод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лужащий и иное должностное лицо могут сообщать информацию, которой они владеют, только при соблюдении норм и требований, применимых к тому органу, где они работают. Они обязаны принимать соответствующие меры для обеспечения гарантии безопасности и конфиденциальности информации, за которую они несут ответственность и которая им стала известна. Государственный служащий и иное должностное лицо обязаны соблюдать любые ограничения, предусмотренные законом для некоторых категорий государственных служащих и иных должностных лиц в отношении осуществления ими коммерческой или политической деятельности в связи с занимаемым ими положением или характером их служебных обязанностей. Положения настоящего Кодекса этики должны найти свое отражение в трудовом договоре (контракте) государственного служащего и иного должностного лица. Нарушение этих положений может повлечь за собой наложение санкций дисциплинарного характер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и проанализированы отличительные характеристики государственных служащих в СССР и РФ. Для этого были рассмотрены:</w:t>
      </w:r>
    </w:p>
    <w:p>
      <w:pPr>
        <w:pStyle w:val="Contents2"/>
        <w:numPr>
          <w:ilvl w:val="0"/>
          <w:numId w:val="3"/>
        </w:numPr>
        <w:ind w:left="0" w:firstLine="709"/>
        <w:jc w:val="both"/>
        <w:rPr/>
      </w:pPr>
      <w:r>
        <w:rPr/>
        <w:t>начало государственной службы в России;</w:t>
      </w:r>
    </w:p>
    <w:p>
      <w:pPr>
        <w:pStyle w:val="Contents2"/>
        <w:numPr>
          <w:ilvl w:val="0"/>
          <w:numId w:val="3"/>
        </w:numPr>
        <w:ind w:left="0" w:firstLine="709"/>
        <w:jc w:val="both"/>
        <w:rPr/>
      </w:pPr>
      <w:r>
        <w:rPr/>
        <w:t>новейшая история государственной службы;</w:t>
      </w:r>
    </w:p>
    <w:p>
      <w:pPr>
        <w:pStyle w:val="Contents2"/>
        <w:numPr>
          <w:ilvl w:val="0"/>
          <w:numId w:val="3"/>
        </w:numPr>
        <w:ind w:left="0" w:firstLine="709"/>
        <w:jc w:val="both"/>
        <w:rPr/>
      </w:pPr>
      <w:r>
        <w:rPr/>
        <w:t>принципы государственных служащих;</w:t>
      </w:r>
    </w:p>
    <w:p>
      <w:pPr>
        <w:pStyle w:val="Contents2"/>
        <w:numPr>
          <w:ilvl w:val="0"/>
          <w:numId w:val="3"/>
        </w:numPr>
        <w:ind w:left="0" w:firstLine="709"/>
        <w:jc w:val="both"/>
        <w:rPr/>
      </w:pPr>
      <w:r>
        <w:rPr/>
        <w:t>государственные служащие в СС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ив научную литературу, можно сделать вывод, что после провозглашения в 1990 г. государственного суверенитета РСФСР, распада в 1991 г. СССР в России была создана новая, значительно расширенная, измененная нормативная база государственной службы. Этот правовой массив состоит из Конституции, ряда федеральных законов и значительного числа подзаконных актов, а также актов субъектов Федерации. Новейший правовой материал отличается от того, который был до начала 90-х гг. тем, что 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ит из актов Федерации и ее субъе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олее полно регулирует организацию государственной службы, правовое положение служащ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этом институте повышена роль зак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плотил многие идеи правового государства (разделение государственной власти, плюрализм в экономике и политике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-новому решил вопросы о понятии государственной службы, государственных служащих, их защите, о классификационных разрядах государственных служащих и об ограничениях их прав, об их отношении к политическим партиям. Важнейшее место в рассматриваемом институте принадлежит Конституции РФ. Многие ее статьи прямо или косвенно закрепляют основы государственной служб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этика. М: Изд-во РАГС, 200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хин А.П., Кармолицкий А.А., Козлов Ю.М. Административное право Российской Федерации. М.: ЗЕРЦАЛО, 2001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а Шонова, Марина Бровкина, Наталья Лебедева, Татьяна Кузнецова. Все по чину. Станет ли гражданам веселее от Этического кодекса госслужащего? // Российская газета - Федеральный выпуск №4965 (141) от 31 июля 2009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Методологические предпосылки концепции государственной службы Российской Федерации // Государственная служба Российской Федерации: первые шаги и перспективы. М.: Изд-во РАГС, 200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егель Г.В. Философия права // Пер. с нем. М.: Мысль, 200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лужба (комплексный подход). М.: Дело, 200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сударственная служба. Поиск эффективности. Зарубежный опыт. Вып.13. М., 2006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йнов АА. Нравственный облик партийца. // Коммунист. 2004. №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крет СНК РСФСР от 21.12.1922 «Временные правила о службе в государственных учреждениях и предприятиях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ов В. В. Политика и мораль. // Вопросы философии. 2003. № 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тнова Анна. Семь шагов Зюганова [Глава КПРФ уверен, что первым коммунистом был Христос] // Российская газета - Федеральный выпуск №4849 от 13 февраля 2009 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зарев Б.М. Государственная служба. М., 2003. 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ов А.П. Принципы правовой этики государственных служащих и других должностных лиц // Представительная власть. 2007. №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риалы XXI съезда КПСС. М.: Политизда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ПСС, 197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циологические исследования в системе государственной службы. 1992-2002. М.: Орел. 200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илов Ю.Н. Служебное право. М.: Изд-во БЕК. 200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щенко Ж. Т. Социология. Общий курс. М.: Наука. 2004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б утверждении общих принципов служебного поведения государственных служащих (в ред. Указа Президента РФ от 20.03.2007 N 372)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3 марта 2007 г. N 269 О комиссиях по соблюдению требований к служебному поведению государственных гражданских служащих Российской Федерации и регулированию конфликта интересов // Российская газета - Федеральный выпуск N 4310 от 7 марта 2007 г.</w:t>
      </w:r>
    </w:p>
    <w:p>
      <w:pPr>
        <w:pStyle w:val="Footnote"/>
        <w:numPr>
          <w:ilvl w:val="0"/>
          <w:numId w:val="4"/>
        </w:numPr>
        <w:tabs>
          <w:tab w:val="clear" w:pos="709"/>
          <w:tab w:val="left" w:pos="360" w:leader="none"/>
          <w:tab w:val="left" w:pos="1134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4 N 79-ФЗ "О государственной гражданской службе Российской Федерации" (принят ГД ФС РФ 07.07.2004) (ред. от 14.02.2010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80"/>
      <w:outlineLvl w:val="0"/>
    </w:pPr>
    <w:rPr>
      <w:rFonts w:ascii="Arial" w:hAnsi="Arial" w:cs="Arial"/>
      <w:b/>
      <w:bCs/>
      <w:kern w:val="2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Calibri" w:hAnsi="Calibri" w:eastAsia="Times New Roman" w:cs="Calibri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lineRule="auto" w:line="360"/>
      <w:ind w:left="240" w:firstLine="72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8:00Z</dcterms:created>
  <dc:creator>Любашка</dc:creator>
  <dc:description/>
  <cp:keywords/>
  <dc:language>en-US</dc:language>
  <cp:lastModifiedBy>SYSTEM</cp:lastModifiedBy>
  <dcterms:modified xsi:type="dcterms:W3CDTF">2011-09-07T20:18:00Z</dcterms:modified>
  <cp:revision>2</cp:revision>
  <dc:subject/>
  <dc:title>Содержание</dc:title>
</cp:coreProperties>
</file>