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басская Государственная Машиностроительная Академ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"МО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Интеллектуальная собственность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ст. гр. Ф-05-Т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Шерстобитова Я.С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маторск 2010</w:t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ормула изобретения и ее назна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аявка на выдачу патента на промышленный образец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3. Условия патентоспособности изобрет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акие сведения об изобретениях считаются общедоступными?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  <w:szCs w:val="28"/>
        </w:rPr>
        <w:t>5.</w:t>
      </w:r>
      <w:r>
        <w:rPr>
          <w:sz w:val="28"/>
        </w:rPr>
        <w:t xml:space="preserve"> Определить индекс МПК изобретения "Пристрій для прокатки порошкових матеріалів на металевій підкладці" и составить формулу изобретения по его описанию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ула изобретения и ее назна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а изобретения – это составленная по установленным правилам краткая словесная характеристика технической сущности изобретения, которая содержит совокупность его существенных признаков, достаточных для достижения определённого заявителем технического результата. Формула изобретения базируется на описании изобретения и может быть однозвенной и многозвенной. Основные назначения формулы изобрет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атко и четко выразить техническую сущность изобретения, то есть отобразит в логическом определении объект изобретения совокупностью его существенных при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границы изобретения, то есть границы прав владельца патента на изобретение, установленные нормативными ак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ужить средством отличия объекта изобретения от других объектов или определения сходства для установления факта использования изобрет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вать краткую, но достаточную информацию соответствующим специалистам об устройстве или процессе, достигаемом изобретением в области, к которой оно относится.</w:t>
      </w:r>
    </w:p>
    <w:p>
      <w:pPr>
        <w:pStyle w:val="Normal"/>
        <w:tabs>
          <w:tab w:val="clear" w:pos="708"/>
          <w:tab w:val="left" w:pos="7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у изобретения излагают в виде одного предложения, отдельные части которого отделяют ",", а не ";". Состав формулы изобретения:</w:t>
      </w:r>
    </w:p>
    <w:p>
      <w:pPr>
        <w:pStyle w:val="Normal"/>
        <w:tabs>
          <w:tab w:val="clear" w:pos="708"/>
          <w:tab w:val="left" w:pos="7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граничительная часть, включающая в себя название и признаки, общие для предлагаемого объекта изобретения и прототипа.</w:t>
      </w:r>
    </w:p>
    <w:p>
      <w:pPr>
        <w:pStyle w:val="Normal"/>
        <w:tabs>
          <w:tab w:val="clear" w:pos="708"/>
          <w:tab w:val="left" w:pos="7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делительная часть, которая должна выражаться фразой "… отличающиеся тем, что …".</w:t>
      </w:r>
    </w:p>
    <w:p>
      <w:pPr>
        <w:pStyle w:val="Normal"/>
        <w:tabs>
          <w:tab w:val="clear" w:pos="708"/>
          <w:tab w:val="left" w:pos="7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Отличительная часть, включающая в себя признаки, которые отличают объект изобретения от прототипа (т.е. новые признаки).</w:t>
      </w:r>
    </w:p>
    <w:p>
      <w:pPr>
        <w:pStyle w:val="Normal"/>
        <w:tabs>
          <w:tab w:val="clear" w:pos="708"/>
          <w:tab w:val="left" w:pos="7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а изобретения должна отображать только техническое решение задачи, а не постановку задачи.</w:t>
      </w:r>
      <w:r>
        <w:br w:type="page"/>
      </w:r>
    </w:p>
    <w:p>
      <w:pPr>
        <w:pStyle w:val="Normal"/>
        <w:tabs>
          <w:tab w:val="clear" w:pos="708"/>
          <w:tab w:val="left" w:pos="7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явка на выдачу патента на промышленный образец</w:t>
      </w:r>
    </w:p>
    <w:p>
      <w:pPr>
        <w:pStyle w:val="Normal"/>
        <w:tabs>
          <w:tab w:val="clear" w:pos="708"/>
          <w:tab w:val="left" w:pos="4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ый образец – новое художественно-конструкторское решение изделия, определяющее его внешний вид, соответствующее требованиям технической эстетики, пригодное к осуществлению промышленным способом и дающее положительный эффект. </w:t>
      </w:r>
      <w:r>
        <w:rPr>
          <w:iCs/>
          <w:sz w:val="28"/>
          <w:szCs w:val="28"/>
        </w:rPr>
        <w:t xml:space="preserve">Объектом промышленного образца </w:t>
      </w:r>
      <w:r>
        <w:rPr>
          <w:sz w:val="28"/>
          <w:szCs w:val="28"/>
        </w:rPr>
        <w:t xml:space="preserve">может быть: форма, рисунок, расцветка или их сочетание, определяющее внешний вид промышленного изделия и предназначенные для удовлетворения эстетических и эргономических нужд. Промышленные образцы могут быть (классификация): объемными (модели); плоскими (рисунки); комбинированными. На </w:t>
      </w:r>
      <w:r>
        <w:rPr>
          <w:iCs/>
          <w:sz w:val="28"/>
          <w:szCs w:val="28"/>
        </w:rPr>
        <w:t xml:space="preserve">промышленный образец </w:t>
      </w:r>
      <w:r>
        <w:rPr>
          <w:sz w:val="28"/>
          <w:szCs w:val="28"/>
        </w:rPr>
        <w:t xml:space="preserve">выдается патент, </w:t>
      </w:r>
      <w:r>
        <w:rPr>
          <w:bCs/>
          <w:sz w:val="28"/>
          <w:szCs w:val="28"/>
        </w:rPr>
        <w:t>срок действия которого 10 лет, а по ходатайству еще 5 лет.</w:t>
      </w:r>
    </w:p>
    <w:p>
      <w:pPr>
        <w:pStyle w:val="Normal"/>
        <w:tabs>
          <w:tab w:val="clear" w:pos="708"/>
          <w:tab w:val="left" w:pos="4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у подаю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(ы) изобрет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ый наследник автора или иное физическое или юридическое лицо, которое получило от автора или его наследника право на подачу заявки на договорной осно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одатель автора при наличие документа, подтверждающего передачу полномочий работодателю.</w:t>
      </w:r>
    </w:p>
    <w:p>
      <w:pPr>
        <w:pStyle w:val="Normal"/>
        <w:tabs>
          <w:tab w:val="clear" w:pos="708"/>
          <w:tab w:val="left" w:pos="47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явка на оформление промышленного образца составляется на украинском языке и должна иметь следующую обязательную структуру опис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промышленного образц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 и инициалы автора(-о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классификация промышленных образцов – клас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значение и область применения. Начинается словами "Заявляется решение общего вида изделия, предназначенного для…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 аналогов и прототипа (особенности решения, тенденций развития области художественного конструирования, описание признаков, библиографические данны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заявляемого промышленного образца с прототип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фотографий, чертежей и сх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щность и существенные признаки решения, которое заявляется (описание всех признаков, формирующих наглядный визуальный образ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снование эстетических и эргономических особенностей решения, которое заявля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годность для воспроизводства промышленным способом (сведения по технологии изготовления в промышленных условиях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явка на промышленный образец должна относится к одному образцу и может содержать его варианты (стулья одной формы, отличающиеся разной фактурой, цветом декоративной обивочной ткан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Условия патентоспособности изобрет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атент – выдаваемое компетентным государственным органом свидетельство (охранная грамота), удостоверяющее признание технического решения или селекционного достижения изобретением, приоритет (первенство) изобретения, авторство (не во всех странах) и исключительное (монопольное) право патентообладателя в пределах территории государства, выдавшего патент, в течение срока, установленного законодательством данного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етению предоставляется правовая охрана, если оно я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изобретательский уров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 применимы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Уровень техники изобретения определяется </w:t>
      </w:r>
      <w:r>
        <w:rPr>
          <w:sz w:val="28"/>
          <w:szCs w:val="28"/>
        </w:rPr>
        <w:t>по всем видам сведений, общедоступным в Украине или иностранных государствах до даты приоритета изобретения.</w:t>
      </w:r>
    </w:p>
    <w:p>
      <w:pPr>
        <w:pStyle w:val="Normal"/>
        <w:tabs>
          <w:tab w:val="clear" w:pos="708"/>
          <w:tab w:val="left" w:pos="47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единства изобретения признается соблюденным, ес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0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явка относится к одному объекту изобретения, т.е. к одному устройству, способу, веществу, штамму микроорганизма, культуры клеток растений и животных или применению известного ранее устройства, способа, вещества, штамма по нов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0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относится к группе изобретений, в част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объекту изобретения, один из которых предназначен для получения (изготовления) друго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объекту изобретения, один из которых предназначен для осуществления другого (например, способ и устройство для осуществления способ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объекту изобретения, один из которых предназначен для использования в другом (например, способ и вещество, предназначенное для использования в способ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объекту изобретения одного вида, одинакового назначения, обеспечивающим получение одного и того же технического результата принципиально одним и тем же путем (варианты исполнения).</w:t>
      </w:r>
    </w:p>
    <w:p>
      <w:pPr>
        <w:pStyle w:val="Normal"/>
        <w:tabs>
          <w:tab w:val="clear" w:pos="708"/>
          <w:tab w:val="left" w:pos="47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основное и дополнительное изобретения. Основное изобретение юридически не связано с какими-либо другими изобретениями и может быть применено само по себе. Дополнительное изобретение представляет собой усовершенствование другого (основного) изобретения в целом или в частности и не может быть без его применения использовано.</w:t>
      </w:r>
    </w:p>
    <w:p>
      <w:pPr>
        <w:pStyle w:val="Normal"/>
        <w:tabs>
          <w:tab w:val="clear" w:pos="708"/>
          <w:tab w:val="left" w:pos="47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не признаваемые изобрете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 те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рганизации и управления хозяй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, расписания, прави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выполнения умственны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ы и программы для вычислительных маш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и схемы планировки сооружений, зданий, территор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ложения, касающиеся лишь внешнего вида изделий, направленные на удовлетворение эстетических потребностей.</w:t>
      </w:r>
    </w:p>
    <w:p>
      <w:pPr>
        <w:pStyle w:val="Normal"/>
        <w:tabs>
          <w:tab w:val="clear" w:pos="708"/>
          <w:tab w:val="left" w:pos="47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 предоставляется правовая охрана изобретениям, противоречащим принципам гуманности и морали (например, оружие массового уничтожения).</w:t>
      </w:r>
    </w:p>
    <w:p>
      <w:pPr>
        <w:pStyle w:val="Normal"/>
        <w:tabs>
          <w:tab w:val="clear" w:pos="708"/>
          <w:tab w:val="left" w:pos="4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ие сведения об изобретениях считаются общедоступными?</w:t>
      </w:r>
    </w:p>
    <w:p>
      <w:pPr>
        <w:pStyle w:val="Normal"/>
        <w:tabs>
          <w:tab w:val="clear" w:pos="708"/>
          <w:tab w:val="left" w:pos="4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дения являются общедоступными, если они содержатся в следующих </w:t>
      </w:r>
      <w:r>
        <w:rPr>
          <w:iCs/>
          <w:sz w:val="28"/>
          <w:szCs w:val="28"/>
        </w:rPr>
        <w:t xml:space="preserve">источниках информации, </w:t>
      </w:r>
      <w:r>
        <w:rPr>
          <w:sz w:val="28"/>
          <w:szCs w:val="28"/>
        </w:rPr>
        <w:t>с которыми любое лицо имело возможность ознакомиться само, либо о содержании которого могло быть ему законным путем сообще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убликованные описания к охранным документам, опубликованные заявки на изобретения – с даты публик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е издания – с даты подписания в печа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издания – с даты выпуска в св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онированные рукописи статей, обзоров, монографий и др. материалов – с даты депон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четы о НИР и др. конструкторская, технологическая и проектная документация, находящаяся в органах НТИ – с даты поступления в эти орг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рмативно-техническая документация (ГОСТ, ТУ и т.д.) – с даты регистрации ее в уполномоченных на это орган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териалы и авторефераты диссертаций, изданные на правах рукописи – с даты поступления в библиоте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ятые на конкурс работы – с даты выкладки их для ознакомления, подтвержденной документами, относящимися к проведению конкур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зуально воспринимаемые источники информации (плакаты, проспекты, чертежи, схемы, фотоснимки, модели, изделия и т.п.) – с даты, когда стало возможным их обозрение при наличии подтверждения официальным докумен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спонаты, помещенные на выставках – с даты начала их показа, подтвержденной официальным докумен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ные доклады, лекции, выступления – с даты, когда они были сделаны, если они зафиксированы аппаратами звуковой записи или стенографическом порядке, установленном действовавшими на указанную дату правилами проведения соответствующих меро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общение посредством радио, телевидения, кино и т.д. – с даты такого сообщения, если оно зафиксировано на соответствующем носителе информации в установленном порядке, действовавшем на указанную да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дения о техническом средстве, ставшие известными в результате его использования в производственном процессе, в изготовляемой или эксплуатируемой продукции, в том числе в опытном образце, переданном в эксплуатацию, либо иного введения в хозяйственный оборот – с даты, указанной в официальном документе, подтверждающем общедоступный характер таких све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индекс МПК изобретения "Пристрій для прокатки порошкових матеріалів на металевій підкладці" и составить формулу изобретения по его описа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изобрет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тройство для прокатки металлических порошков, которое состоит из плиты с пазом и эластичных элементов, отличается тем, что после прокатки возвращается в исходное положение само без помощи дополнительных устройств и механизацией снятия листа с пл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зобретения: Устройство для прокатки порошковых материалов на металлической подклад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ь применения: порошковая металлург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изобретения: Устройство состоит из плиты с металлической подкладкой, эластичных элементов, которые закреплены на боковых внешних кромках паза, и опор, на которых установлены штанги с эластичными элементами и линейкой.</w:t>
      </w:r>
      <w:r>
        <w:rPr>
          <w:sz w:val="28"/>
          <w:szCs w:val="28"/>
          <w:lang w:val="en-US" w:eastAsia="en-US"/>
        </w:rPr>
        <w:t xml:space="preserve"> После выхода листа с огня устройство упирается в упоры и пружинные элементы входят в контакт с рабочими валками под действием которых начинается перемещение штанг с линейкой в направлении прокатки. После снятия листа с плиты, станок останавливают и начинают оборачивать валки в обратную сторону, за счет создавшегося трения устройство возвращается в исходное по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результат: обеспечивается повышение равномерности распределения порошка и предотвращение его рассыпания, снижение величины пауз в ритме прокатки за счет механизации снятия листа с плиты и автоматизация возвращения устройства в исходное по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901565" cy="15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8" r="-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307590" cy="36353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287905" cy="36722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779395" cy="4083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634615" cy="40830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73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002405" cy="36861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22:00Z</dcterms:created>
  <dc:creator>Admin</dc:creator>
  <dc:description/>
  <cp:keywords/>
  <dc:language>en-US</dc:language>
  <cp:lastModifiedBy>SYSTEM</cp:lastModifiedBy>
  <dcterms:modified xsi:type="dcterms:W3CDTF">2011-09-07T20:22:00Z</dcterms:modified>
  <cp:revision>2</cp:revision>
  <dc:subject/>
  <dc:title/>
</cp:coreProperties>
</file>