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en-US"/>
        </w:rPr>
      </w:pPr>
      <w:r>
        <w:rPr>
          <w:sz w:val="28"/>
          <w:szCs w:val="28"/>
        </w:rPr>
        <w:t>Введени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Глава 33 Гражданского Кодекса РФ посвящена регулированию относительно нового для отечественного гражданского права явления - ренты и пожизненного содержания с иждивением. В настоящее время это самостоятельный институт гражданского права, не являющийся разновидностью традиционных институ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 (нем. Rente, фр. rente от лат. reddita - отданная) как экономическая категория означает всякий регулярно получаемый доход с капитала, имущества или земли, не требующий от своих получателей предприниматель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правоотношения по выплате и получению ренты могут возникать на основе юридических фактов как внедоговорного, так и договорного характера. Для большинства законодательных систем главным юридическим фактом, порождающим право на ренту, является договор ренты.</w:t>
      </w:r>
    </w:p>
    <w:p>
      <w:pPr>
        <w:pStyle w:val="ConsPlusNonformat"/>
        <w:spacing w:lineRule="auto" w:line="360"/>
        <w:ind w:firstLine="709"/>
        <w:jc w:val="both"/>
        <w:rPr/>
      </w:pPr>
      <w:r>
        <w:rPr>
          <w:rFonts w:cs="Times New Roman" w:ascii="Times New Roman" w:hAnsi="Times New Roman"/>
          <w:sz w:val="28"/>
          <w:szCs w:val="28"/>
        </w:rPr>
        <w:t>«Договор ренты известен со средних веков. В литературе указываются две причины появления договора ренты в европейском законодательстве. В качестве первой причины, приведшей к появлению ренты (рентной аренды), известный французский цивилист Л.Ж. Морандьер называл недостаток наличных денег. Он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оговорный институт ренты, закрепленный нормами гл. 33 ГК,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Известный российский цивилист К.П. Победоносцев писал, что "наше законодательство не имеет особого разряда для договора ренты и не упоминает о нем. Однако, по общему правилу 1528 и 1530 ст. Зак. Гр., возможно и у нас заключение подобного догово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долго до Октябрьской революции имела место попытка законодательного закрепления института договора ренты. В проекте кн. V Гражданского уложения, внесенном 14 октября 1913 г. в Государственную Думу, гл. XIX именовалась "Пожизненный доход (рента) и пожизненное содержание". Интересно отметить, что в проекте Гражданского уложения давались определения договора о пожизненном доходе (ренте) (ст. 1100) и его разновидности - договора о пожизненном содержании, а понятие постоянной ренты, известное современному российскому законодательству, отсутствовало.</w:t>
      </w:r>
    </w:p>
    <w:p>
      <w:pPr>
        <w:pStyle w:val="ConsPlusNormal"/>
        <w:spacing w:lineRule="auto" w:line="360"/>
        <w:ind w:firstLine="709"/>
        <w:jc w:val="both"/>
        <w:rPr/>
      </w:pPr>
      <w:r>
        <w:rPr>
          <w:rFonts w:cs="Times New Roman" w:ascii="Times New Roman" w:hAnsi="Times New Roman"/>
          <w:sz w:val="28"/>
          <w:szCs w:val="28"/>
        </w:rPr>
        <w:t>«В ГК РСФСР 1922 г., как и в других актах гражданского законодательства того времени, договорные модели, подобные договору ренты, отсутствовали в силу причин идеологического порядка, не допускавших вообще никакого ростовщичества. Вместе с тем уже в годы нэпа стали многочисленными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Ориентация судов при этом легко угадывается из разъяснения отдела НКЮ N 1103 от 12 октября 1923 г., в котором относительно передачи жилых строений под предоставление иждивения продавцу покупателем говорилось, что либо эта сделка притворна и прикрывает фактическое дарение, либо она явно невыгодна для одной из сторон и заставляет подозревать ростовщический элемент. Включение в цену продаваемого дома обязательства покупателя содержать (кормить) продавца до смерти последнего или предоставление ему на тот же неопределенный срок бесплатно помещения, во-первых, лишает элемент цены какой бы то ни было точности и определенности и с этой стороны может считаться противоречащим ст. 180 ГК РСФСР 1922 г., во-вторых, вносит в гражданско-правовую сферу совершенно несвойственный ей элемент социального обеспечения.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по отчуждению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 искать теоретическое обоснование для признания указанных договоров действительными. «Их аргументы концентрированно выражались в следую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w:t>
      </w:r>
    </w:p>
    <w:p>
      <w:pPr>
        <w:pStyle w:val="ConsPlusNormal"/>
        <w:spacing w:lineRule="auto" w:line="360"/>
        <w:ind w:firstLine="709"/>
        <w:jc w:val="both"/>
        <w:rPr/>
      </w:pPr>
      <w:r>
        <w:rPr>
          <w:rFonts w:cs="Times New Roman" w:ascii="Times New Roman" w:hAnsi="Times New Roman"/>
          <w:sz w:val="28"/>
          <w:szCs w:val="28"/>
        </w:rPr>
        <w:t>б) договор продажи жилого строения под условием бесплатного пожизненного содержания - это тип безымянного возмездного договора: в нем есть и цена в виде натурального эквивален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силия ученых не пропали даром. С учетом их мнения, а также объективно сложившихся общественных потребностей при принятии ГК РСФСР 1964 г. была допущена возможность рентных отношений, правда в весьма ограниченной сфере. Закрепляя в ст. 253 - 254 данного Кодекса нормы о договоре купли-продажи жилого дома с условием пожизненного содержания продавца, советский законодатель не поступился идеологическими принципами и разрешил такие отношения только для случаев отчуждения индивидуальных жилых домов нетрудоспособными гражданами другим гражданам, берущим на себя обязанности по пожизненному содержанию нетрудоспособно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России к рыночным отношениям предопределил появление в новейшем гражданском законодательстве института договора ренты.</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Цель моей курсовой работы – подробное изучение понятия договора ренты, видов договора ренты.</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autoSpaceDE w:val="false"/>
        <w:spacing w:lineRule="auto" w:line="360"/>
        <w:ind w:firstLine="709"/>
        <w:jc w:val="both"/>
        <w:rPr>
          <w:sz w:val="28"/>
          <w:szCs w:val="28"/>
          <w:lang w:val="en-US"/>
        </w:rPr>
      </w:pPr>
      <w:r>
        <w:rPr>
          <w:sz w:val="28"/>
          <w:szCs w:val="28"/>
        </w:rPr>
        <w:t xml:space="preserve">Глава </w:t>
      </w:r>
      <w:r>
        <w:rPr>
          <w:sz w:val="28"/>
          <w:szCs w:val="28"/>
          <w:lang w:val="en-US"/>
        </w:rPr>
        <w:t>I</w:t>
      </w:r>
      <w:r>
        <w:rPr>
          <w:sz w:val="28"/>
          <w:szCs w:val="28"/>
        </w:rPr>
        <w:t xml:space="preserve"> Рента и пожизненное содержание с иждивением</w:t>
      </w:r>
    </w:p>
    <w:p>
      <w:pPr>
        <w:pStyle w:val="Normal"/>
        <w:widowControl w:val="false"/>
        <w:autoSpaceDE w:val="false"/>
        <w:spacing w:lineRule="auto" w:line="360"/>
        <w:ind w:left="709" w:hanging="0"/>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1.</w:t>
      </w:r>
      <w:r>
        <w:rPr>
          <w:sz w:val="28"/>
          <w:szCs w:val="28"/>
          <w:lang w:val="en-US"/>
        </w:rPr>
        <w:t xml:space="preserve"> </w:t>
      </w:r>
      <w:r>
        <w:rPr>
          <w:sz w:val="28"/>
          <w:szCs w:val="28"/>
        </w:rPr>
        <w:t>Пунктом 1 статьи 583 ГК РФ закреплено легальное определение договора ренты, представляющего собой соглашение, по которому получатель ренты передает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ять средства на его содержание в иной форме.</w:t>
      </w:r>
    </w:p>
    <w:p>
      <w:pPr>
        <w:pStyle w:val="Normal"/>
        <w:widowControl w:val="false"/>
        <w:autoSpaceDE w:val="false"/>
        <w:spacing w:lineRule="auto" w:line="360"/>
        <w:ind w:firstLine="709"/>
        <w:jc w:val="both"/>
        <w:rPr>
          <w:sz w:val="28"/>
          <w:szCs w:val="28"/>
        </w:rPr>
      </w:pPr>
      <w:r>
        <w:rPr>
          <w:sz w:val="28"/>
          <w:szCs w:val="28"/>
        </w:rPr>
        <w:t>Из данного определения следует, что договор ренты является реальным, односторонне обязывающим, возмездным.</w:t>
      </w:r>
    </w:p>
    <w:p>
      <w:pPr>
        <w:pStyle w:val="Normal"/>
        <w:widowControl w:val="false"/>
        <w:autoSpaceDE w:val="false"/>
        <w:spacing w:lineRule="auto" w:line="360"/>
        <w:ind w:firstLine="709"/>
        <w:jc w:val="both"/>
        <w:rPr>
          <w:sz w:val="28"/>
          <w:szCs w:val="28"/>
        </w:rPr>
      </w:pPr>
      <w:r>
        <w:rPr>
          <w:sz w:val="28"/>
          <w:szCs w:val="28"/>
        </w:rPr>
        <w:t>Реальным договор ренты является в силу того, что получатель ренты в соответствии с п. 1 ст. 583 ГК РФ передает (а не обязуется передать) плательщику ренты в собственность имущество. Без передачи получателем ренты в собственность плательщика ренты имущества договор не будет считаться заключенным. Соответственно, права и обязанности по любому договору ренты могут возникнуть лишь при сложном юридическом составе, во всяком случае включающем следующие элементы: согласование сторонами существенных условий в едином документе, нотариальное удостоверение договора, передачу получателем ренты имущества в собственность плательщика ренты. Если под выплату ренты при заключении договора передается недвижимое имущество, то дополнительно требуется также государственная регистрация договора. Лишь одновременное наличие перечисленных условий приводит к признанию договора ренты заключенным и возникновению прав и обязанностей сторон. Сами же перечисленные действия, совершаемые в процессе заключения договора, подчиняются принципу свободы договора, и их совершение зависит лишь от воли каждой стороны.</w:t>
      </w:r>
    </w:p>
    <w:p>
      <w:pPr>
        <w:pStyle w:val="Normal"/>
        <w:widowControl w:val="false"/>
        <w:autoSpaceDE w:val="false"/>
        <w:spacing w:lineRule="auto" w:line="360"/>
        <w:ind w:firstLine="709"/>
        <w:jc w:val="both"/>
        <w:rPr/>
      </w:pPr>
      <w:r>
        <w:rPr>
          <w:sz w:val="28"/>
          <w:szCs w:val="28"/>
        </w:rPr>
        <w:t>Примечательно, что имущество при заключении договора ренты передается именно в собственность плательщика ренты. Последний приобретает право собственности на основании общей нормы п. 2 ст. 218 ГК РФ и специальной нормы, закрепленной в п. 1 ст. 583 ГК РФ. При этом момент перехода права собственности определяется по правилам ст. 223 ГК РФ. В частности, право собственности на движимое имущество возникает у плательщика ренты, по общему правилу с момента передачи имущества. На недвижимое имущество такое право возникает с момента государственной регистрации перехода права собственности.</w:t>
      </w:r>
    </w:p>
    <w:p>
      <w:pPr>
        <w:pStyle w:val="Normal"/>
        <w:widowControl w:val="false"/>
        <w:autoSpaceDE w:val="false"/>
        <w:spacing w:lineRule="auto" w:line="360"/>
        <w:ind w:firstLine="709"/>
        <w:jc w:val="both"/>
        <w:rPr>
          <w:sz w:val="28"/>
          <w:szCs w:val="28"/>
        </w:rPr>
      </w:pPr>
      <w:r>
        <w:rPr>
          <w:sz w:val="28"/>
          <w:szCs w:val="28"/>
        </w:rPr>
        <w:t>Односторонне обязывающий характер состоит в том, что после заключения договора ренты обязанной стороной будет лишь плательщик ренты. Содержанием его обязанности является периодическая выплата получателю ренты определенной денежной суммы либо предоставление средств на его содержание в иной форме. У получателя ренты обязанности по договору ренты отсутствуют. Его действия по передаче имущества в собственность плательщика ренты основаны на принципе свободы договора и совершаются в процессе заключения реального договора ренты.</w:t>
      </w:r>
    </w:p>
    <w:p>
      <w:pPr>
        <w:pStyle w:val="Normal"/>
        <w:widowControl w:val="false"/>
        <w:autoSpaceDE w:val="false"/>
        <w:spacing w:lineRule="auto" w:line="360"/>
        <w:ind w:firstLine="709"/>
        <w:jc w:val="both"/>
        <w:rPr>
          <w:sz w:val="28"/>
          <w:szCs w:val="28"/>
          <w:lang w:val="en-US"/>
        </w:rPr>
      </w:pPr>
      <w:r>
        <w:rPr>
          <w:sz w:val="28"/>
          <w:szCs w:val="28"/>
        </w:rPr>
        <w:t>Классификацию видов ренты, закрепляет пункт 2 статьи 583 ГК РФ, представленную постоянной рентой, по которой плательщик ренты обязуется выплачивать ренту бессрочно, и пожизненной рентой, содержащей обязанность выплаты ренты в течение срока жизни получателя ренты. Разновидностью пожизненной ренты является пожизненное содержание гражданина с иждивение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2</w:t>
      </w:r>
      <w:r>
        <w:rPr>
          <w:sz w:val="28"/>
          <w:szCs w:val="28"/>
          <w:lang w:val="en-US"/>
        </w:rPr>
        <w:t xml:space="preserve"> </w:t>
      </w:r>
      <w:r>
        <w:rPr>
          <w:sz w:val="28"/>
          <w:szCs w:val="28"/>
        </w:rPr>
        <w:t>Статья 584 ГК РФ устанавливает требования к форме любого договора ренты: он подлежит обязательному нотариальному удостоверению. В настоящее время в редчайших случаях законодательством закрепляется необходимость нотариального удостоверения договора. Следует помнить, что такое требование может быть предусмотрено исключительно федеральным законом или соглашением сторон.</w:t>
      </w:r>
    </w:p>
    <w:p>
      <w:pPr>
        <w:pStyle w:val="Normal"/>
        <w:widowControl w:val="false"/>
        <w:autoSpaceDE w:val="false"/>
        <w:spacing w:lineRule="auto" w:line="360"/>
        <w:ind w:firstLine="709"/>
        <w:jc w:val="both"/>
        <w:rPr/>
      </w:pPr>
      <w:r>
        <w:rPr>
          <w:sz w:val="28"/>
          <w:szCs w:val="28"/>
        </w:rPr>
        <w:t>Нотариальное удостоверение договоров ренты осуществляется в соответствии с нормами главы 10 «Основ законодательства РФ о нотариате» (ст. ст. 53 - 56). При этом имеется ряд особенностей.</w:t>
      </w:r>
    </w:p>
    <w:p>
      <w:pPr>
        <w:pStyle w:val="Normal"/>
        <w:widowControl w:val="false"/>
        <w:autoSpaceDE w:val="false"/>
        <w:spacing w:lineRule="auto" w:line="360"/>
        <w:ind w:firstLine="709"/>
        <w:jc w:val="both"/>
        <w:rPr/>
      </w:pPr>
      <w:r>
        <w:rPr>
          <w:sz w:val="28"/>
          <w:szCs w:val="28"/>
        </w:rPr>
        <w:t>Нотариальные действия в России вправе совершать не только нотариусы, но и должностные лица органов исполнительной власти, уполномоченные на совершение этих действий при отсутствии в соответствующем населенном пункте нотариуса. Статья 37 Основ содержит перечень нотариальных действий, на совершение которых уполномочены такие должностные лица. Из категории нотариальных действий удостоверение сделок они вправе совершать лишь удостоверение односторонних сделок (завещаний и доверенностей). Потому следует сделать однозначный вывод о том, что на территории Российской Федерации удостоверять договоры ренты вправе лишь нотариусы.</w:t>
      </w:r>
    </w:p>
    <w:p>
      <w:pPr>
        <w:pStyle w:val="Normal"/>
        <w:widowControl w:val="false"/>
        <w:autoSpaceDE w:val="false"/>
        <w:spacing w:lineRule="auto" w:line="360"/>
        <w:ind w:firstLine="709"/>
        <w:jc w:val="both"/>
        <w:rPr>
          <w:sz w:val="28"/>
          <w:szCs w:val="28"/>
        </w:rPr>
      </w:pPr>
      <w:r>
        <w:rPr>
          <w:sz w:val="28"/>
          <w:szCs w:val="28"/>
        </w:rPr>
        <w:t>Проект договора может быть составлен как сторонами сделки, так и самим нотариусом. В первом случае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 Как правило, действуя в соответствии со ст. 15 Основ, нотариус сам составляет проекты договоров ренты.</w:t>
      </w:r>
    </w:p>
    <w:p>
      <w:pPr>
        <w:pStyle w:val="Normal"/>
        <w:widowControl w:val="false"/>
        <w:autoSpaceDE w:val="false"/>
        <w:spacing w:lineRule="auto" w:line="360"/>
        <w:ind w:firstLine="709"/>
        <w:jc w:val="both"/>
        <w:rPr>
          <w:sz w:val="28"/>
          <w:szCs w:val="28"/>
        </w:rPr>
      </w:pPr>
      <w:r>
        <w:rPr>
          <w:sz w:val="28"/>
          <w:szCs w:val="28"/>
        </w:rPr>
        <w:t>Договоры ренты имущества, подлежащие регистрации, могут быть удостоверены лишь при условии представления документов, подтверждающих право собственности на отчуждаемое имущество.</w:t>
      </w:r>
    </w:p>
    <w:p>
      <w:pPr>
        <w:pStyle w:val="Normal"/>
        <w:widowControl w:val="false"/>
        <w:autoSpaceDE w:val="false"/>
        <w:spacing w:lineRule="auto" w:line="360"/>
        <w:ind w:firstLine="709"/>
        <w:jc w:val="both"/>
        <w:rPr/>
      </w:pPr>
      <w:r>
        <w:rPr>
          <w:sz w:val="28"/>
          <w:szCs w:val="28"/>
        </w:rPr>
        <w:t>Важное значение для действительности договора имеет место совершения нотариального действия. Договоры ренты, в которых под выплату ренты отчуждается движимое имущество, могут быть удостоверены любым нотариусом. Удостоверение договоров ренты, при заключении которых под выплату ренты передается недвижимое имущество, напротив, производится лишь по месту нахождения такого имущества. Кроме того, нотариус должен проверить при этом документы, необходимые для совершения сделок в соответствии с Федеральным законом "О государственной регистрации прав на недвижимое имущество и сделок с ним".</w:t>
      </w:r>
    </w:p>
    <w:p>
      <w:pPr>
        <w:pStyle w:val="Normal"/>
        <w:widowControl w:val="false"/>
        <w:autoSpaceDE w:val="false"/>
        <w:spacing w:lineRule="auto" w:line="360"/>
        <w:ind w:firstLine="709"/>
        <w:jc w:val="both"/>
        <w:rPr>
          <w:sz w:val="28"/>
          <w:szCs w:val="28"/>
        </w:rPr>
      </w:pPr>
      <w:r>
        <w:rPr>
          <w:sz w:val="28"/>
          <w:szCs w:val="28"/>
        </w:rPr>
        <w:t>С момента удостоверения нотариусом договор ренты, не предусматривающий отчуждения недвижимого имущества под выплату ренты, считается заключенным (п. 1 ст. 432 ГК РФ).</w:t>
      </w:r>
    </w:p>
    <w:p>
      <w:pPr>
        <w:pStyle w:val="Normal"/>
        <w:widowControl w:val="false"/>
        <w:autoSpaceDE w:val="false"/>
        <w:spacing w:lineRule="auto" w:line="360"/>
        <w:ind w:firstLine="709"/>
        <w:jc w:val="both"/>
        <w:rPr>
          <w:sz w:val="28"/>
          <w:szCs w:val="28"/>
        </w:rPr>
      </w:pPr>
      <w:r>
        <w:rPr>
          <w:sz w:val="28"/>
          <w:szCs w:val="28"/>
        </w:rPr>
        <w:t>Соответственно, отсутствие нотариального удостоверения должно влечь признание договора незаключенным. Но пункт 1 ст. 165 ГК РФ называет такие договоры недействительными (ничтожными).</w:t>
      </w:r>
    </w:p>
    <w:p>
      <w:pPr>
        <w:pStyle w:val="Normal"/>
        <w:widowControl w:val="false"/>
        <w:autoSpaceDE w:val="false"/>
        <w:spacing w:lineRule="auto" w:line="360"/>
        <w:ind w:firstLine="709"/>
        <w:jc w:val="both"/>
        <w:rPr>
          <w:sz w:val="28"/>
          <w:szCs w:val="28"/>
        </w:rPr>
      </w:pPr>
      <w:r>
        <w:rPr>
          <w:sz w:val="28"/>
          <w:szCs w:val="28"/>
        </w:rPr>
        <w:t>Если же договор предусматривает отчуждение недвижимого имущества под выплату ренты, то он подлежит также обязательной государственной регистрации. Таким образом, должен быть соблюден алгоритм: нотариальное удостоверение договора, а затем его государственная регистрация. Такой договор будет считаться заключенным именно с момента его регистрации в органах Федеральной регистрационной службы.</w:t>
      </w:r>
    </w:p>
    <w:p>
      <w:pPr>
        <w:pStyle w:val="Normal"/>
        <w:widowControl w:val="false"/>
        <w:autoSpaceDE w:val="false"/>
        <w:spacing w:lineRule="auto" w:line="360"/>
        <w:ind w:firstLine="709"/>
        <w:jc w:val="both"/>
        <w:rPr/>
      </w:pPr>
      <w:r>
        <w:rPr>
          <w:sz w:val="28"/>
          <w:szCs w:val="28"/>
        </w:rPr>
        <w:t>Государственная регистрация - как формальное условие обеспечения государственной, в том числе судебной, защиты прав лица, возникающих из договорных отношений, объектом которых является недвижимое имущество, призвана лишь удостоверить со стороны государства юридическую силу соответствующих правоустанавливающих документов</w:t>
      </w:r>
    </w:p>
    <w:p>
      <w:pPr>
        <w:pStyle w:val="Normal"/>
        <w:widowControl w:val="false"/>
        <w:autoSpaceDE w:val="false"/>
        <w:spacing w:lineRule="auto" w:line="360"/>
        <w:ind w:firstLine="709"/>
        <w:jc w:val="both"/>
        <w:rPr>
          <w:sz w:val="28"/>
          <w:szCs w:val="28"/>
          <w:lang w:val="en-US"/>
        </w:rPr>
      </w:pPr>
      <w:r>
        <w:rPr>
          <w:sz w:val="28"/>
          <w:szCs w:val="28"/>
        </w:rPr>
        <w:t>Осуществляется государственная регистрация в соответствии с Федеральным законом "О государственной регистрации прав на недвижимое имущество и сделок с ним" и Методическими рекомендациями по регистра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3.</w:t>
      </w:r>
      <w:r>
        <w:rPr>
          <w:sz w:val="28"/>
          <w:szCs w:val="28"/>
          <w:lang w:val="en-US"/>
        </w:rPr>
        <w:t xml:space="preserve"> </w:t>
      </w:r>
      <w:r>
        <w:rPr>
          <w:sz w:val="28"/>
          <w:szCs w:val="28"/>
        </w:rPr>
        <w:t>Договор ренты является реальным и возмездным - в процессе его заключения в силу требования п. 1 ст. 583 ГК РФ получателем ренты в собственность плательщика ренты передается определенное имущество. Отчуждение имущества под выплату ренты может быть осуществлено за плату или бесплатно. Последний вариант не порочит правила о том, что договор ренты всегда является возмездным, поскольку, получив в собственность имущество, плательщик ренты обязуется выплачивать ренту. Естественно, при передаче имущества за плату подлежащая оплате сумма будет меньше (как правило, существенно) рыночной цены имущества. Иначе теряется смысл использования договора ренты - достаточно будет заключения договора купли-продажи. Каких-либо ограничений Кодекс не содержит, потому размер платы за отчуждаемое имущество определяется исключительно по соглашению сторон.</w:t>
      </w:r>
    </w:p>
    <w:p>
      <w:pPr>
        <w:pStyle w:val="Normal"/>
        <w:widowControl w:val="false"/>
        <w:autoSpaceDE w:val="false"/>
        <w:spacing w:lineRule="auto" w:line="360"/>
        <w:ind w:firstLine="709"/>
        <w:jc w:val="both"/>
        <w:rPr>
          <w:sz w:val="28"/>
          <w:szCs w:val="28"/>
          <w:lang w:val="en-US"/>
        </w:rPr>
      </w:pPr>
      <w:r>
        <w:rPr>
          <w:sz w:val="28"/>
          <w:szCs w:val="28"/>
        </w:rPr>
        <w:t>Пункт 2 ст. 585 Кодекса говорит о правовом регулировании отношений, возникающих при отчуждении имущества под выплату ренты. Эта норма позволяет правильно квалифицировать такие отношения. Так, при передаче имущества за плату к отношениям сторон по передаче и оплате применяются правила о купле-продаже (гл. 30 ГК РФ); при бесплатной передаче - правила о договоре дарения (гл. 32 ГК РФ). Это сделано лишь во избежание дублирования норм, соблюдая принцип нормативной экономии. Договор ренты от этого не становится разновидностью двух названных традиционных договоров и не приобретает смешанного характера. Свидетельством тому служит специальное указание: нормы гл. гл. 30 и 32 Кодекса применяются к соответствующим отношениям сторон в процессе заключения договора ренты постольку, поскольку иное не установлено правилами гл. 33 ГК РФ и не противоречит существу договора рент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4.</w:t>
      </w:r>
      <w:r>
        <w:rPr>
          <w:sz w:val="28"/>
          <w:szCs w:val="28"/>
          <w:lang w:val="en-US"/>
        </w:rPr>
        <w:t xml:space="preserve"> </w:t>
      </w:r>
      <w:r>
        <w:rPr>
          <w:sz w:val="28"/>
          <w:szCs w:val="28"/>
        </w:rPr>
        <w:t>Под выплату ренты может быть передано любое имущество. Исключение составляет лишь пожизненное содержание с иждивением, под которое отчуждается исключительно недвижимое имущество. Практика свидетельствует, что в большинстве случаев именно недвижимое имущество отчуждается под выплату ренты во всех видах данного договора.</w:t>
      </w:r>
    </w:p>
    <w:p>
      <w:pPr>
        <w:pStyle w:val="Normal"/>
        <w:widowControl w:val="false"/>
        <w:autoSpaceDE w:val="false"/>
        <w:spacing w:lineRule="auto" w:line="360"/>
        <w:ind w:firstLine="709"/>
        <w:jc w:val="both"/>
        <w:rPr/>
      </w:pPr>
      <w:r>
        <w:rPr>
          <w:sz w:val="28"/>
          <w:szCs w:val="28"/>
        </w:rPr>
        <w:t>В соответствии с п. 1 ст. 586 ГК РФ рента обременяет только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В отношении движимого имущества такой переход обязательств плательщика ренты не предусмотрен.</w:t>
      </w:r>
    </w:p>
    <w:p>
      <w:pPr>
        <w:pStyle w:val="Normal"/>
        <w:widowControl w:val="false"/>
        <w:autoSpaceDE w:val="false"/>
        <w:spacing w:lineRule="auto" w:line="360"/>
        <w:ind w:firstLine="709"/>
        <w:jc w:val="both"/>
        <w:rPr/>
      </w:pPr>
      <w:r>
        <w:rPr>
          <w:sz w:val="28"/>
          <w:szCs w:val="28"/>
        </w:rPr>
        <w:t>Не случайно законодатель выделил в ст. 586 ГК РФ лишь недвижимое имущество. Во-первых, оно всегда является дорогостоящим и нередко служит удовлетворению одной из важнейших потребностей человека - потребности в жилье. Во-вторых, все вещные права на недвижимое имущество подлежат учету и регистрации - в Едином государственном реестре прав на недвижимое имущество и сделок с ним.</w:t>
      </w:r>
    </w:p>
    <w:p>
      <w:pPr>
        <w:pStyle w:val="Normal"/>
        <w:widowControl w:val="false"/>
        <w:autoSpaceDE w:val="false"/>
        <w:spacing w:lineRule="auto" w:line="360"/>
        <w:ind w:firstLine="709"/>
        <w:jc w:val="both"/>
        <w:rPr/>
      </w:pPr>
      <w:r>
        <w:rPr>
          <w:sz w:val="28"/>
          <w:szCs w:val="28"/>
        </w:rPr>
        <w:t>«Наряду с государственной регистрацией вещных прав на недвижимое имущество государственной регистрации подлежат ограничения (обременения) прав на него»</w:t>
      </w:r>
      <w:r>
        <w:rPr>
          <w:rStyle w:val="FootnoteCharacters"/>
          <w:rStyle w:val="FootnoteAnchor"/>
          <w:sz w:val="28"/>
          <w:szCs w:val="28"/>
        </w:rPr>
        <w:footnoteReference w:id="7"/>
      </w:r>
      <w:r>
        <w:rPr>
          <w:sz w:val="28"/>
          <w:szCs w:val="28"/>
        </w:rPr>
        <w:t>. Пункт 1 ст. 1 Федерального Закона "О государственной регистрации прав на недвижимое имущество и сделок с ним" определяет обременения как установленные законом или уполномоченными органами в предусмотренном законом порядке условия, запрещения, стесняющие правообладателя при осуществлении права собственности либо иных вещных прав на конкретный объект недвижимого имущества.</w:t>
      </w:r>
    </w:p>
    <w:p>
      <w:pPr>
        <w:pStyle w:val="Normal"/>
        <w:widowControl w:val="false"/>
        <w:autoSpaceDE w:val="false"/>
        <w:spacing w:lineRule="auto" w:line="360"/>
        <w:ind w:firstLine="709"/>
        <w:jc w:val="both"/>
        <w:rPr>
          <w:sz w:val="28"/>
          <w:szCs w:val="28"/>
        </w:rPr>
      </w:pPr>
      <w:r>
        <w:rPr>
          <w:sz w:val="28"/>
          <w:szCs w:val="28"/>
        </w:rPr>
        <w:t>Пункт 6 ст. 12 Закона определяет содержание Реестра и устанавливает, что в подраздел III Реестра вносятся записи об ограничениях (обременениях) права собственности и других прав на недвижимое имущество. В записях об ограничениях (обременениях) права указываются содержание ограничения (обременения), срок его действия, лица, в пользу которых ограничиваются прав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тороны по таким сделкам, сроки и условия исполнения обязательств по сделкам, цены сделок.</w:t>
      </w:r>
    </w:p>
    <w:p>
      <w:pPr>
        <w:pStyle w:val="Normal"/>
        <w:widowControl w:val="false"/>
        <w:autoSpaceDE w:val="false"/>
        <w:spacing w:lineRule="auto" w:line="360"/>
        <w:ind w:firstLine="709"/>
        <w:jc w:val="both"/>
        <w:rPr>
          <w:sz w:val="28"/>
          <w:szCs w:val="28"/>
        </w:rPr>
      </w:pPr>
      <w:r>
        <w:rPr>
          <w:sz w:val="28"/>
          <w:szCs w:val="28"/>
        </w:rPr>
        <w:t>В процессе заключения договора ренты плательщик ренты получает в собственность имущество от получателя ренты, которое обременяется рентой. Плательщик ренты, будучи собственником этого имущества, вправе распорядиться им по своему усмотрению, в том числе передать в собственность другого лица.</w:t>
      </w:r>
    </w:p>
    <w:p>
      <w:pPr>
        <w:pStyle w:val="Normal"/>
        <w:widowControl w:val="false"/>
        <w:autoSpaceDE w:val="false"/>
        <w:spacing w:lineRule="auto" w:line="360"/>
        <w:ind w:firstLine="709"/>
        <w:jc w:val="both"/>
        <w:rPr/>
      </w:pPr>
      <w:r>
        <w:rPr>
          <w:sz w:val="28"/>
          <w:szCs w:val="28"/>
        </w:rPr>
        <w:t>Поверхностный взгляд может привести к ошибочному мнению о том, что, по общему правилу, согласия получателя ренты на отчуждение недвижимого имущества не требуется, т.к. он в любом случае на основании нормы п. 1 статьи 586 ГК РФ станет кредитором в рентном обязательстве по отношению к приобретателю имущества. Исключением может выглядеть распоряжение недвижимым имуществом, полученным плательщиком ренты в собственность в процессе заключения договора пожизненного содержания с иждивением. В последнем случае законодатель прямо указал, что распоряжение или обременение этого имущества по любому правовому основанию может быть совершено плательщиком ренты исключительно после получения согласия получателя ренты.</w:t>
      </w:r>
    </w:p>
    <w:p>
      <w:pPr>
        <w:pStyle w:val="Normal"/>
        <w:widowControl w:val="false"/>
        <w:autoSpaceDE w:val="false"/>
        <w:spacing w:lineRule="auto" w:line="360"/>
        <w:ind w:firstLine="709"/>
        <w:jc w:val="both"/>
        <w:rPr>
          <w:sz w:val="28"/>
          <w:szCs w:val="28"/>
        </w:rPr>
      </w:pPr>
      <w:r>
        <w:rPr>
          <w:sz w:val="28"/>
          <w:szCs w:val="28"/>
        </w:rPr>
        <w:t>Системное толкование общих и специальных норм приводит к обратному выводу: законодатель лишь в силу особой социальной ценности отношений, возникающих из договора пожизненного содержания с иждивением, "напомнил" в ст. 604 Кодекса об общем правиле, которое при неизменности нормы общего характера не может быть изменено никакой специальной нормой и тем более условиями договора. Такое общее правило закреплено в императивной норме п. 1 ст. 391 ГК РФ: перевод должником своего долга на другое лицо допускается лишь с согласия кредитора. Соответственно, если отчуждение недвижимого имущества, полученного при заключении договора ренты, влечет перевод рентного долга (и лишь его в силу односторонне обязывающего характера договора) на приобретателя имущества, то должны быть соблюдены правила о переводе долга.</w:t>
      </w:r>
    </w:p>
    <w:p>
      <w:pPr>
        <w:pStyle w:val="Normal"/>
        <w:widowControl w:val="false"/>
        <w:autoSpaceDE w:val="false"/>
        <w:spacing w:lineRule="auto" w:line="360"/>
        <w:ind w:firstLine="709"/>
        <w:jc w:val="both"/>
        <w:rPr>
          <w:sz w:val="28"/>
          <w:szCs w:val="28"/>
        </w:rPr>
      </w:pPr>
      <w:r>
        <w:rPr>
          <w:sz w:val="28"/>
          <w:szCs w:val="28"/>
        </w:rPr>
        <w:t>Рассматриваемые правила позволяют квалифицировать право плательщика ренты на полученное недвижимое имущество как ограниченное вещное право. Налицо явная идентичность его по содержанию, в частности, с правом хозяйственного ведения. Но это сходство ограничивается лишь содержанием. Не исключено, что наукой, а в дальнейшем и законодательством, будет выработан новый вид ограниченного вещного права на недвижимость, возникающего в процессе заключения договора ренты и прекращающегося в момент "положительного" прекращения рентного обязательства. Сегодня плательщик ренты приобретает именно право собственности, но существенно ограниченное в силу характера длящегося рентного обязательства.</w:t>
      </w:r>
    </w:p>
    <w:p>
      <w:pPr>
        <w:pStyle w:val="Normal"/>
        <w:widowControl w:val="false"/>
        <w:autoSpaceDE w:val="false"/>
        <w:spacing w:lineRule="auto" w:line="360"/>
        <w:ind w:firstLine="709"/>
        <w:jc w:val="both"/>
        <w:rPr>
          <w:sz w:val="28"/>
          <w:szCs w:val="28"/>
        </w:rPr>
      </w:pPr>
      <w:r>
        <w:rPr>
          <w:sz w:val="28"/>
          <w:szCs w:val="28"/>
        </w:rPr>
        <w:t>Независимо от разновидности договора ренты в результате передачи плательщиком ренты имущества в собственность другого лица возникают единые правовые последствия: во-первых, переход права собственности на имущество влечет переход обязательств по договору ренты к приобретателю имущества; во-вторых, первоначальный плательщик ренты несет субсидиарную с новым плательщиком ответственность по требованиям получателя ренты, возникшим в связи с нарушением договора ренты. Последнее правило действует, если Гражданским кодексом РФ, другим федеральным законом или договором не предусмотрена солидарная ответственность по этому обязательству.</w:t>
      </w:r>
    </w:p>
    <w:p>
      <w:pPr>
        <w:pStyle w:val="Normal"/>
        <w:widowControl w:val="false"/>
        <w:autoSpaceDE w:val="false"/>
        <w:spacing w:lineRule="auto" w:line="360"/>
        <w:ind w:firstLine="709"/>
        <w:jc w:val="both"/>
        <w:rPr>
          <w:sz w:val="28"/>
          <w:szCs w:val="28"/>
        </w:rPr>
      </w:pPr>
      <w:r>
        <w:rPr>
          <w:sz w:val="28"/>
          <w:szCs w:val="28"/>
        </w:rPr>
        <w:t>Следует отметить, что первоначальный плательщик ренты ни при каких условиях не освобождается от ответственности за исполнение обязательства новым должником, неся либо субсидиарную, либо солидарную с ним ответственность.</w:t>
      </w:r>
    </w:p>
    <w:p>
      <w:pPr>
        <w:pStyle w:val="Normal"/>
        <w:widowControl w:val="false"/>
        <w:autoSpaceDE w:val="false"/>
        <w:spacing w:lineRule="auto" w:line="360"/>
        <w:ind w:firstLine="709"/>
        <w:jc w:val="both"/>
        <w:rPr/>
      </w:pPr>
      <w:r>
        <w:rPr>
          <w:sz w:val="28"/>
          <w:szCs w:val="28"/>
        </w:rPr>
        <w:t>Кредитору (получателю ренты) всегда выгоднее наличие солидарных должников при отчуждении имущества, переданного плательщику ренты при заключении договора. Потому можно рекомендовать включение в договор ренты при первоначальном согласовании его условий правила о возникновении солидарной ответственности в рассматриваемом случае. «Если стороны включили в договор такое условие, то у получателя ренты возникает право требовать исполнения обязательства как одновременно от первоначального и нового плательщиков ренты, так и от любого из них в отдельности, притом как полностью, так и в части долга»</w:t>
      </w:r>
      <w:r>
        <w:rPr>
          <w:rStyle w:val="FootnoteCharacters"/>
          <w:rStyle w:val="FootnoteAnchor"/>
          <w:sz w:val="28"/>
          <w:szCs w:val="28"/>
        </w:rPr>
        <w:footnoteReference w:id="8"/>
      </w:r>
      <w:r>
        <w:rPr>
          <w:sz w:val="28"/>
          <w:szCs w:val="28"/>
        </w:rPr>
        <w:t>. «Не получив полного удовлетворения своих требований от одного из таких должников, получатель ренты вправе требовать недополученное от другого должника. При этом солидарный долг существует до момента полного исполнения обязательства перед кредитором - получателем ренты»</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При отсутствии в договоре рассмотренного в предыдущем абзаце условия ответственность первоначального плательщика ренты будет субсидиарной. Соответственно, при нарушении условий договора новым плательщиком получатель ренты вправе предъявить требование именно к этому нарушителю обязательства. Право обращения с требованием к первоначальному плательщику ренты возникает лишь при условии отказа основного должника (нового плательщика ренты) удовлетворить заявленное требование или неполучения в разумный срок ответа от него. Порядок предварительного обращения к основному должнику считается соблюденным, что дает возможность предъявления требования к субсидиарному должнику, в частности при доказанности предъявления получателем ренты письменного требования и получения на него отказа или неполучения ответа в разумный срок</w:t>
      </w:r>
      <w:r>
        <w:rPr>
          <w:rStyle w:val="FootnoteCharacters"/>
          <w:rStyle w:val="FootnoteAnchor"/>
          <w:sz w:val="28"/>
          <w:szCs w:val="28"/>
        </w:rPr>
        <w:footnoteReference w:id="10"/>
      </w:r>
      <w:r>
        <w:rPr>
          <w:sz w:val="28"/>
          <w:szCs w:val="28"/>
        </w:rPr>
        <w:t>. При этом первоначальный плательщик ренты (субсидиарный должник) до удовлетворения требования получателя ренты обязан предупредить об этом нового плательщика ренты (основного должника). Если к субсидиарному должнику предъявлен иск, то основной должник должен быть привлечен к участию в деле. Такая обязанность также возлагается на первоначального плательщика ренты. Это требование оправдано тем, что, выбыв из рентного обязательства, первоначальный плательщик ренты может не знать об обстоятельствах спора. В частности, невнесение рентных платежей может быть обусловлено и недобросовестным поведением получателя ренты, например, отказывающегося от принятия платежей, умышленно создавая ситуацию существенного нарушения условий договора с целью возврата имущества на основании ст. 599 ГК РФ. В этом случае участие сторон договора в споре будет способствовать лишь всестороннему исследованию материалов дела и принятию правильного решения судом.</w:t>
      </w:r>
    </w:p>
    <w:p>
      <w:pPr>
        <w:pStyle w:val="Normal"/>
        <w:widowControl w:val="false"/>
        <w:autoSpaceDE w:val="false"/>
        <w:spacing w:lineRule="auto" w:line="360"/>
        <w:ind w:firstLine="709"/>
        <w:jc w:val="both"/>
        <w:rPr>
          <w:sz w:val="28"/>
          <w:szCs w:val="28"/>
        </w:rPr>
      </w:pPr>
      <w:r>
        <w:rPr>
          <w:sz w:val="28"/>
          <w:szCs w:val="28"/>
        </w:rPr>
        <w:t>Кроме того, у субсидиарного должника, исполнившего требование кредитора, возникает право регресса к основному должнику. Если последний не был предварительно извещен первоначальным плательщиком ренты, то налицо невозможность выдвижения им возражений, которые он имел против требований получателя ренты. В таком случае плательщик ренты приобретает право использовать возражения, имевшиеся против требований получателя ренты, в ответ на регрессное требование первоначального плательщика ренты</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lang w:val="en-US"/>
        </w:rPr>
      </w:pPr>
      <w:r>
        <w:rPr>
          <w:sz w:val="28"/>
          <w:szCs w:val="28"/>
        </w:rPr>
        <w:t>С другой стороны, плательщик ренты может уклоняться от получения письменного требования получателя ренты. Последнему в этом случае можно рекомендовать использование передачи соответствующего заявления нотариусом под расписку или по почте с обратным уведомлением. В этом случае кредитору по его просьбе нотариус выдает свидетельство о передаче заявления.</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5.</w:t>
      </w:r>
      <w:r>
        <w:rPr>
          <w:sz w:val="28"/>
          <w:szCs w:val="28"/>
          <w:lang w:val="en-US"/>
        </w:rPr>
        <w:t xml:space="preserve"> </w:t>
      </w:r>
      <w:r>
        <w:rPr>
          <w:sz w:val="28"/>
          <w:szCs w:val="28"/>
        </w:rPr>
        <w:t>При передаче под выплату ренты недвижимого имущества получатель ренты в обеспечение обязательства плательщика ренты приобретает право залога на это имущество. Статья 12 Федерального закона "О государственной регистрации прав на недвижимое имущество и сделок с ним" называет залог видом ограничения (обременения) регистрируемого права собственности на имущество. Пункты 2 и 3 ст. 334 ГК РФ устанавливают, что залог недвижимого имущества (ипотека) регулируется Законом об ипотеке.</w:t>
      </w:r>
    </w:p>
    <w:p>
      <w:pPr>
        <w:pStyle w:val="Normal"/>
        <w:widowControl w:val="false"/>
        <w:autoSpaceDE w:val="false"/>
        <w:spacing w:lineRule="auto" w:line="360"/>
        <w:ind w:firstLine="709"/>
        <w:jc w:val="both"/>
        <w:rPr/>
      </w:pPr>
      <w:r>
        <w:rPr>
          <w:sz w:val="28"/>
          <w:szCs w:val="28"/>
        </w:rPr>
        <w:t>Залог может возникнуть в силу договора или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При заключении договора ренты в отношении недвижимого имущества ипотека возникает на основании закона. Пункт 2 ст. 1 Федерального закона "Об ипотеке (залоге недвижимости)" говорит, что к залогу недвижимого имущества, возникающему на основании Федерального закона при наступлении указанных в нем обстоятельств (ипотека в силу закона), соответственно применяются правила о залоге, возникающем в силу договора об ипотеке, если федеральным законом не установлено иное. Пункт 1 ст. 11 данного Закона разъясняет, что государственная регистрация договора, влекущего возникновение ипотеки в силу закона (в данном случае - договора ренты), является основанием для внесения в Единый государственный реестр прав на недвижимое имущество и сделок с ним записи о возникновении ипотеки в силу закона. В отношении жилых помещений, которые чаще всего передаются под выплату ренты, дополнительно действует 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w:t>
      </w:r>
    </w:p>
    <w:p>
      <w:pPr>
        <w:pStyle w:val="Normal"/>
        <w:widowControl w:val="false"/>
        <w:autoSpaceDE w:val="false"/>
        <w:spacing w:lineRule="auto" w:line="360"/>
        <w:ind w:firstLine="709"/>
        <w:jc w:val="both"/>
        <w:rPr/>
      </w:pPr>
      <w:r>
        <w:rPr>
          <w:sz w:val="28"/>
          <w:szCs w:val="28"/>
        </w:rPr>
        <w:t>Государственная регистрация ипотеки в силу закона осуществляется без представления отдельного заявления и без уплаты государственной пошлины</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Сложнее осуществлять контроль за имуществом, не относимым к недвижимому. Оно выбывает из собственности плательщика ренты без перехода рентных обязательств к приобретателю, т.к. обратное правило установлено лишь в отношении отчуждения недвижимого имущества. Это обусловлено невозможностью реального контроля за соблюдением подобного правила в отношении движимого имущества - в связи с отсутствием государственной регистрации прав на такое имущество. Потому получатель ренты рискует в таких случаях необеспеченностью своих прав.</w:t>
      </w:r>
    </w:p>
    <w:p>
      <w:pPr>
        <w:pStyle w:val="Normal"/>
        <w:widowControl w:val="false"/>
        <w:autoSpaceDE w:val="false"/>
        <w:spacing w:lineRule="auto" w:line="360"/>
        <w:ind w:firstLine="709"/>
        <w:jc w:val="both"/>
        <w:rPr/>
      </w:pPr>
      <w:r>
        <w:rPr>
          <w:sz w:val="28"/>
          <w:szCs w:val="28"/>
        </w:rPr>
        <w:t>Законодатель предложил наиболее действенный механизм обеспечения интересов получателя ренты. В частности, предусмотрено, что при передаче под выплату ренты денежной суммы или иного движимого имущества существенным условием договора ренты является условие, устанавливающее обязанность плательщика ренты предоставить обеспечение исполнения его обязательств одним из предусмотренных законодательством способов, либо не поименованным правовыми актами способом, либо застраховать в пользу получателя ренты риск ответственности за неисполнение либо ненадлежащее исполнение этих обязательств. Таким образом, в целях обеспечения выплаты ренты может быть использован любой способ обеспечения исполнения обязательств или страхование риска гражданско-правовой ответственности. Стороны вправе одновременно использовать оба средства.</w:t>
      </w:r>
    </w:p>
    <w:p>
      <w:pPr>
        <w:pStyle w:val="Normal"/>
        <w:widowControl w:val="false"/>
        <w:autoSpaceDE w:val="false"/>
        <w:spacing w:lineRule="auto" w:line="360"/>
        <w:ind w:firstLine="709"/>
        <w:jc w:val="both"/>
        <w:rPr/>
      </w:pPr>
      <w:r>
        <w:rPr>
          <w:sz w:val="28"/>
          <w:szCs w:val="28"/>
        </w:rPr>
        <w:t>Если стороны включили в договор ренты последнее условие, правовым последствием добровольного принятия на себя плательщиком ренты обязательства заключить договор страхования будет возникновение у него соответствующей обязанности и возникновение у получателя ренты права требовать понуждения плательщика ренты к заключению такого договора. По договору страхования плательщик ренты будет страхователем, а получатель ренты - выгодоприобретателем</w:t>
      </w:r>
      <w:r>
        <w:rPr>
          <w:rStyle w:val="FootnoteCharacters"/>
          <w:rStyle w:val="FootnoteAnchor"/>
          <w:sz w:val="28"/>
          <w:szCs w:val="28"/>
        </w:rPr>
        <w:footnoteReference w:id="13"/>
      </w:r>
      <w:r>
        <w:rPr>
          <w:sz w:val="28"/>
          <w:szCs w:val="28"/>
        </w:rPr>
        <w:t>. При этом может быть застрахован лишь риск ответственности самого страхователя (плательщика ренты). При несоблюдении данного правила соответствующий договор страхования считается ничтожным.</w:t>
      </w:r>
    </w:p>
    <w:p>
      <w:pPr>
        <w:pStyle w:val="Normal"/>
        <w:widowControl w:val="false"/>
        <w:autoSpaceDE w:val="false"/>
        <w:spacing w:lineRule="auto" w:line="360"/>
        <w:ind w:firstLine="709"/>
        <w:jc w:val="both"/>
        <w:rPr/>
      </w:pPr>
      <w:r>
        <w:rPr>
          <w:sz w:val="28"/>
          <w:szCs w:val="28"/>
        </w:rPr>
        <w:t>В случае невыполнения плательщиком ренты обязанностей по обеспечению выплаты ренты при передаче ему движимого имущества, а также при утрате обеспечения или ухудшении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widowControl w:val="false"/>
        <w:autoSpaceDE w:val="false"/>
        <w:spacing w:lineRule="auto" w:line="360"/>
        <w:ind w:firstLine="709"/>
        <w:jc w:val="both"/>
        <w:rPr>
          <w:sz w:val="28"/>
          <w:szCs w:val="28"/>
          <w:lang w:val="en-US"/>
        </w:rPr>
      </w:pPr>
      <w:r>
        <w:rPr>
          <w:sz w:val="28"/>
          <w:szCs w:val="28"/>
        </w:rPr>
        <w:t>При заключении договора постоянной ренты и невыполнении обязанностей, независимо от вида переданного под выплату ренты имущества у получателя ренты возникает право требования выкупа рент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6.</w:t>
      </w:r>
      <w:r>
        <w:rPr>
          <w:sz w:val="28"/>
          <w:szCs w:val="28"/>
          <w:lang w:val="en-US"/>
        </w:rPr>
        <w:t xml:space="preserve"> </w:t>
      </w:r>
      <w:r>
        <w:rPr>
          <w:sz w:val="28"/>
          <w:szCs w:val="28"/>
        </w:rPr>
        <w:t>В соответствии с п. 1 ст. 583 ГК РФ рента может состоять из периодических выплат получателю ренты определенной денежной суммы либо предоставления средств на его содержание в иной форме. Статья 395 ГК РФ устанавливает ответственность за нарушение сугубо денежных обязательств. К иным обязательствам она не может быть применена. Поэтому ст. 588 ГК РФ подлежит применению лишь в случае просрочки выплаты ренты, предусмотренной в виде денежного обязательства.</w:t>
      </w:r>
    </w:p>
    <w:p>
      <w:pPr>
        <w:pStyle w:val="Normal"/>
        <w:widowControl w:val="false"/>
        <w:autoSpaceDE w:val="false"/>
        <w:spacing w:lineRule="auto" w:line="360"/>
        <w:ind w:firstLine="709"/>
        <w:jc w:val="both"/>
        <w:rPr>
          <w:sz w:val="28"/>
          <w:szCs w:val="28"/>
          <w:lang w:val="en-US"/>
        </w:rPr>
      </w:pPr>
      <w:r>
        <w:rPr>
          <w:sz w:val="28"/>
          <w:szCs w:val="28"/>
        </w:rPr>
        <w:t>Соответственно, учитывая сферу действия этой статьи, ограниченную лишь денежными обязательствами, получателю ренты при предоставлении ренты в иной форме целесообразно позаботиться о включении в договор условий об ответственности плательщика ренты в случае просрочки выплаты. В противном случае кредитор сможет потребовать лишь применения санкции общего характера - возмещения убытков, что представляется весьма проблематичным в данном случае.</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400" w:leader="none"/>
          <w:tab w:val="center" w:pos="5040" w:leader="none"/>
        </w:tabs>
        <w:autoSpaceDE w:val="false"/>
        <w:spacing w:lineRule="auto" w:line="360"/>
        <w:ind w:firstLine="709"/>
        <w:jc w:val="both"/>
        <w:rPr>
          <w:sz w:val="28"/>
          <w:szCs w:val="28"/>
          <w:lang w:val="en-US"/>
        </w:rPr>
      </w:pPr>
      <w:r>
        <w:rPr>
          <w:sz w:val="28"/>
          <w:szCs w:val="28"/>
        </w:rPr>
        <w:t xml:space="preserve">Глава </w:t>
      </w:r>
      <w:r>
        <w:rPr>
          <w:sz w:val="28"/>
          <w:szCs w:val="28"/>
          <w:lang w:val="en-US"/>
        </w:rPr>
        <w:t>II</w:t>
      </w:r>
      <w:r>
        <w:rPr>
          <w:sz w:val="28"/>
          <w:szCs w:val="28"/>
        </w:rPr>
        <w:t xml:space="preserve"> Постоянная рента</w:t>
      </w:r>
    </w:p>
    <w:p>
      <w:pPr>
        <w:pStyle w:val="Normal"/>
        <w:widowControl w:val="false"/>
        <w:tabs>
          <w:tab w:val="clear" w:pos="708"/>
          <w:tab w:val="left" w:pos="400" w:leader="none"/>
          <w:tab w:val="center" w:pos="5040" w:leader="none"/>
        </w:tabs>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1.</w:t>
      </w:r>
      <w:r>
        <w:rPr>
          <w:sz w:val="28"/>
          <w:szCs w:val="28"/>
          <w:lang w:val="en-US"/>
        </w:rPr>
        <w:t xml:space="preserve"> </w:t>
      </w:r>
      <w:r>
        <w:rPr>
          <w:sz w:val="28"/>
          <w:szCs w:val="28"/>
        </w:rPr>
        <w:t>Гражданский Кодекс РФ предъявляет особые требования лишь к личности получателя постоянной ренты, в качестве которого могут выступать лишь граждане или некоммерческие организации, если это не противоречит закону и соответствует целям их деятельности. При этом непротиворечие закону является универсальным требованием, применимым как к гражданам, так и к некоммерческим организациям. Соответствие целям деятельности - специфическое требование, применимое в данном случае лишь к некоммерческим организациям. Оно вытекает из присущей всем без исключения некоммерческим организациям специальной правоспособности: такие юридические лица могут иметь гражданские права, лишь соответствующие целям деятельности, предусмотренным в их учредительных документах, и нести связанные с этой деятельностью обязанности.</w:t>
      </w:r>
    </w:p>
    <w:p>
      <w:pPr>
        <w:pStyle w:val="Normal"/>
        <w:widowControl w:val="false"/>
        <w:autoSpaceDE w:val="false"/>
        <w:spacing w:lineRule="auto" w:line="360"/>
        <w:ind w:firstLine="709"/>
        <w:jc w:val="both"/>
        <w:rPr>
          <w:sz w:val="28"/>
          <w:szCs w:val="28"/>
        </w:rPr>
      </w:pPr>
      <w:r>
        <w:rPr>
          <w:sz w:val="28"/>
          <w:szCs w:val="28"/>
        </w:rPr>
        <w:t>Каких-либо условий, ограничивающих круг потенциальных плательщиков постоянной ренты, действующее законодательство не содержит. Потому им может стать любой субъект гражданско-правовых отношений.</w:t>
      </w:r>
    </w:p>
    <w:p>
      <w:pPr>
        <w:pStyle w:val="Normal"/>
        <w:widowControl w:val="false"/>
        <w:autoSpaceDE w:val="false"/>
        <w:spacing w:lineRule="auto" w:line="360"/>
        <w:ind w:firstLine="709"/>
        <w:jc w:val="both"/>
        <w:rPr>
          <w:sz w:val="28"/>
          <w:szCs w:val="28"/>
        </w:rPr>
      </w:pPr>
      <w:r>
        <w:rPr>
          <w:sz w:val="28"/>
          <w:szCs w:val="28"/>
        </w:rPr>
        <w:t>По любому договору ренты возникает обязательственное правоотношение одностороннего характера, управомоченной стороной которого является получатель ренты, а обязанной - плательщик ренты.</w:t>
      </w:r>
    </w:p>
    <w:p>
      <w:pPr>
        <w:pStyle w:val="Normal"/>
        <w:widowControl w:val="false"/>
        <w:autoSpaceDE w:val="false"/>
        <w:spacing w:lineRule="auto" w:line="360"/>
        <w:ind w:firstLine="709"/>
        <w:jc w:val="both"/>
        <w:rPr>
          <w:sz w:val="28"/>
          <w:szCs w:val="28"/>
        </w:rPr>
      </w:pPr>
      <w:r>
        <w:rPr>
          <w:sz w:val="28"/>
          <w:szCs w:val="28"/>
        </w:rPr>
        <w:t>Особенностью постоянной ренты является отсутствие связи прав получателя ренты с его личностью. Поэтому именно в рассматриваемой разновидности ренты в отношении прав требования, принадлежащих получателям ренты, возможно правопреемство.</w:t>
      </w:r>
    </w:p>
    <w:p>
      <w:pPr>
        <w:pStyle w:val="Normal"/>
        <w:widowControl w:val="false"/>
        <w:autoSpaceDE w:val="false"/>
        <w:spacing w:lineRule="auto" w:line="360"/>
        <w:ind w:firstLine="709"/>
        <w:jc w:val="both"/>
        <w:rPr>
          <w:sz w:val="28"/>
          <w:szCs w:val="28"/>
        </w:rPr>
      </w:pPr>
      <w:r>
        <w:rPr>
          <w:sz w:val="28"/>
          <w:szCs w:val="28"/>
        </w:rPr>
        <w:t>Такие права могут передаваться гражданам или некоммерческим организациям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widowControl w:val="false"/>
        <w:autoSpaceDE w:val="false"/>
        <w:spacing w:lineRule="auto" w:line="360"/>
        <w:ind w:firstLine="709"/>
        <w:jc w:val="both"/>
        <w:rPr>
          <w:sz w:val="28"/>
          <w:szCs w:val="28"/>
        </w:rPr>
      </w:pPr>
      <w:r>
        <w:rPr>
          <w:sz w:val="28"/>
          <w:szCs w:val="28"/>
        </w:rPr>
        <w:t>Таким образом, право требования, принадлежащее получателю ренты, может быть передано или перейти к другому лицу на основании как универсального (общего), так и сингулярного (частного) правопреемства. При этом закреплены ограничения двоякого рода.</w:t>
      </w:r>
    </w:p>
    <w:p>
      <w:pPr>
        <w:pStyle w:val="Normal"/>
        <w:widowControl w:val="false"/>
        <w:autoSpaceDE w:val="false"/>
        <w:spacing w:lineRule="auto" w:line="360"/>
        <w:ind w:firstLine="709"/>
        <w:jc w:val="both"/>
        <w:rPr>
          <w:sz w:val="28"/>
          <w:szCs w:val="28"/>
        </w:rPr>
      </w:pPr>
      <w:r>
        <w:rPr>
          <w:sz w:val="28"/>
          <w:szCs w:val="28"/>
        </w:rPr>
        <w:t>Во-первых, ограничен круг юридических фактов, служащих основанием перехода прав получателя ренты к третьему лицу: цессия, наследование и реорганизация юридического лица.</w:t>
      </w:r>
    </w:p>
    <w:p>
      <w:pPr>
        <w:pStyle w:val="Normal"/>
        <w:widowControl w:val="false"/>
        <w:autoSpaceDE w:val="false"/>
        <w:spacing w:lineRule="auto" w:line="360"/>
        <w:ind w:firstLine="709"/>
        <w:jc w:val="both"/>
        <w:rPr/>
      </w:pPr>
      <w:r>
        <w:rPr>
          <w:sz w:val="28"/>
          <w:szCs w:val="28"/>
        </w:rPr>
        <w:t>В частности, передача такого права самим получателем ренты может осуществляться лишь посредством уступки требования (цессии). Последняя практически всегда облекается в форму договора купли-продажи - при возмездном приобретении права требования, или дарения при безвозмездной передаче права, где в роли цедента выступает продавец или даритель, а цессионария - покупатель или одаряемый.</w:t>
      </w:r>
    </w:p>
    <w:p>
      <w:pPr>
        <w:pStyle w:val="Normal"/>
        <w:widowControl w:val="false"/>
        <w:autoSpaceDE w:val="false"/>
        <w:spacing w:lineRule="auto" w:line="360"/>
        <w:ind w:firstLine="709"/>
        <w:jc w:val="both"/>
        <w:rPr/>
      </w:pPr>
      <w:r>
        <w:rPr>
          <w:sz w:val="28"/>
          <w:szCs w:val="28"/>
        </w:rPr>
        <w:t>«Согласие плательщика ренты на совершение цессии не требуется, но в силу указанной диспозитивной нормы следует признать, что в договоре постоянной ренты может быть предусмотрено условие о необходимости получения предварительного согласия плательщика ренты на уступку требования получателем ренты. При отсутствии такого условия должника следует лишь известить о состоявшейся уступк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Универсальное правопреемство в отношении прав получателя ренты возможно лишь в результате наследования или реорганизации некоммерческой организации.</w:t>
      </w:r>
    </w:p>
    <w:p>
      <w:pPr>
        <w:pStyle w:val="Normal"/>
        <w:widowControl w:val="false"/>
        <w:autoSpaceDE w:val="false"/>
        <w:spacing w:lineRule="auto" w:line="360"/>
        <w:ind w:firstLine="709"/>
        <w:jc w:val="both"/>
        <w:rPr/>
      </w:pPr>
      <w:r>
        <w:rPr>
          <w:sz w:val="28"/>
          <w:szCs w:val="28"/>
        </w:rPr>
        <w:t>Наследование служит основанием перехода прав получателя ренты - гражданина. При наследовании в состав наследства входят имущественные права, не имеющие неразрывной связи с личностью наследодателя. В целом же наследование имущественных прав подчиняется общему режиму наследования имущества.</w:t>
      </w:r>
    </w:p>
    <w:p>
      <w:pPr>
        <w:pStyle w:val="Normal"/>
        <w:widowControl w:val="false"/>
        <w:autoSpaceDE w:val="false"/>
        <w:spacing w:lineRule="auto" w:line="360"/>
        <w:ind w:firstLine="709"/>
        <w:jc w:val="both"/>
        <w:rPr/>
      </w:pPr>
      <w:r>
        <w:rPr>
          <w:sz w:val="28"/>
          <w:szCs w:val="28"/>
        </w:rPr>
        <w:t>Реорганизация может служить основанием перехода прав получателя ренты - юридического лица, в данном случае - некоммерческой организации. Реорганизация может осуществляться в форме слияния, присоединения, разделения, выделения или преобразования юридического лица. Переход прав получателя ренты при слиянии, присоединении, преобразовании отражается в передаточном акте, а при выделении и разделении - в разделительном балансе.</w:t>
      </w:r>
    </w:p>
    <w:p>
      <w:pPr>
        <w:pStyle w:val="Normal"/>
        <w:widowControl w:val="false"/>
        <w:autoSpaceDE w:val="false"/>
        <w:spacing w:lineRule="auto" w:line="360"/>
        <w:ind w:firstLine="709"/>
        <w:jc w:val="both"/>
        <w:rPr/>
      </w:pPr>
      <w:r>
        <w:rPr>
          <w:sz w:val="28"/>
          <w:szCs w:val="28"/>
        </w:rPr>
        <w:t>Во-вторых, ограничен круг потенциальных получателей ренты: в любом случае он должен соответствовать требованиям закона. Соответственно, новым может стать лишь также гражданин либо некоммерческая организация, если это не противоречит закону и соответствует целям ее деятельности.</w:t>
      </w:r>
    </w:p>
    <w:p>
      <w:pPr>
        <w:pStyle w:val="Normal"/>
        <w:widowControl w:val="false"/>
        <w:autoSpaceDE w:val="false"/>
        <w:spacing w:lineRule="auto" w:line="360"/>
        <w:ind w:firstLine="709"/>
        <w:jc w:val="both"/>
        <w:rPr>
          <w:sz w:val="28"/>
          <w:szCs w:val="28"/>
          <w:lang w:val="en-US"/>
        </w:rPr>
      </w:pPr>
      <w:r>
        <w:rPr>
          <w:sz w:val="28"/>
          <w:szCs w:val="28"/>
        </w:rPr>
        <w:t>Правовые последствия такого ограничения проявляются в том, что сделка по уступке прав получателя ренты лицу, не входящему в названный перечень (например, коммерческой организации), является ничтожной как противоречащая федеральному закону - в соответствии со ст. 168 ГК РФ. Не исключена ситуация, когда обязательственные права, вытекающие из договора постоянной ренты, получит некоммерческая организация, но это будет противоречить целям деятельности этой организации, ограниченным в уставе. В последнем случае налицо состав оспоримой сделки, которая может быть признана недействительной лишь судом и лишь по иску этой организации, ее учредителя (участника) или государственного органа, осуществляющего контроль или надзор за деятельностью юридического лица; при доказанности факта, что первоначальный получатель ренты знал или заведомо должен был знать о незаконности сделки</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9"/>
        </w:numPr>
        <w:autoSpaceDE w:val="false"/>
        <w:spacing w:lineRule="auto" w:line="360"/>
        <w:ind w:left="0" w:firstLine="709"/>
        <w:jc w:val="both"/>
        <w:rPr/>
      </w:pPr>
      <w:r>
        <w:rPr>
          <w:sz w:val="28"/>
          <w:szCs w:val="28"/>
        </w:rPr>
        <w:t>2.</w:t>
      </w:r>
      <w:r>
        <w:rPr>
          <w:sz w:val="28"/>
          <w:szCs w:val="28"/>
          <w:lang w:val="en-US"/>
        </w:rPr>
        <w:t xml:space="preserve"> </w:t>
      </w:r>
      <w:r>
        <w:rPr>
          <w:sz w:val="28"/>
          <w:szCs w:val="28"/>
        </w:rPr>
        <w:t>Статья 590 ГК РФ позволяет провести четкую границу постоянной и пожизненной ренты (особенно - пожизненного содержания с иждивением) по их содержанию. В договоре постоянной ренты должен быть указан размер такой ренты в виде денежной суммы. Исходя из положений п. 2 ст. 432 Кодекса, данное условие следует признать существенным для договора постоянной ренты. Конкретное содержание ренты, предоставляемое в пределах указанной в договоре суммы, может быть различным: по общему правилу, постоянная рента должна выплачиваться в деньгах, но договором может быть предусмотрена выплата ренты путем предоставления вещей, выполнения работ или оказания услуг.</w:t>
      </w:r>
    </w:p>
    <w:p>
      <w:pPr>
        <w:pStyle w:val="Normal"/>
        <w:widowControl w:val="false"/>
        <w:autoSpaceDE w:val="false"/>
        <w:spacing w:lineRule="auto" w:line="360"/>
        <w:ind w:firstLine="709"/>
        <w:jc w:val="both"/>
        <w:rPr>
          <w:sz w:val="28"/>
          <w:szCs w:val="28"/>
        </w:rPr>
      </w:pPr>
      <w:r>
        <w:rPr>
          <w:sz w:val="28"/>
          <w:szCs w:val="28"/>
        </w:rPr>
        <w:t>Каких-либо минимальных или максимальных размеров постоянной ренты, в отличие от пожизненной, законодатель не закрепляет. Поэтому стороны вправе установить любой размер, не допуская, конечно, исключения рентных платежей вообще.</w:t>
      </w:r>
    </w:p>
    <w:p>
      <w:pPr>
        <w:pStyle w:val="Normal"/>
        <w:widowControl w:val="false"/>
        <w:autoSpaceDE w:val="false"/>
        <w:spacing w:lineRule="auto" w:line="360"/>
        <w:ind w:firstLine="709"/>
        <w:jc w:val="both"/>
        <w:rPr>
          <w:sz w:val="28"/>
          <w:szCs w:val="28"/>
        </w:rPr>
      </w:pPr>
      <w:r>
        <w:rPr>
          <w:sz w:val="28"/>
          <w:szCs w:val="28"/>
        </w:rPr>
        <w:t>Пункт 2 ст. 590 Кодекса закрепляет диспозитивную норму об индексации размера постоянной ренты, который увеличивается пропорционально увеличению установленного законом минимального размера оплаты труда. Эта норма направлена на реализацию компенсационной функции гражданского права. Поэтому данное средство индексации должно служить способом компенсации инфляционных потерь получателя постоянной ренты.</w:t>
      </w:r>
    </w:p>
    <w:p>
      <w:pPr>
        <w:pStyle w:val="Normal"/>
        <w:widowControl w:val="false"/>
        <w:autoSpaceDE w:val="false"/>
        <w:spacing w:lineRule="auto" w:line="360"/>
        <w:ind w:firstLine="709"/>
        <w:jc w:val="both"/>
        <w:rPr>
          <w:sz w:val="28"/>
          <w:szCs w:val="28"/>
        </w:rPr>
      </w:pPr>
      <w:r>
        <w:rPr>
          <w:sz w:val="28"/>
          <w:szCs w:val="28"/>
        </w:rPr>
        <w:t>В настоящее время осуществляется переход к новой системе исчисления минимального размера оплаты труда. В частности, в соответствии со ст. 133 Трудового кодекса РФ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Но статья 421 Трудового кодекса РФ установила, что порядок и сроки введения размера минимальной заработной платы, предусмотренной ч. 1 ст. 133 ТК РФ, устанавливаются федеральным закон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9"/>
        </w:numPr>
        <w:autoSpaceDE w:val="false"/>
        <w:spacing w:lineRule="auto" w:line="360"/>
        <w:ind w:left="0" w:firstLine="709"/>
        <w:jc w:val="both"/>
        <w:rPr/>
      </w:pPr>
      <w:r>
        <w:rPr>
          <w:sz w:val="28"/>
          <w:szCs w:val="28"/>
        </w:rPr>
        <w:t>3. Выплата постоянной ренты по общему правилу осуществляется по окончании каждого календарного квартала. В этом случае подлежит применению п. 2 ст. 192 Кодекса, в соответствии с которым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 Следовательно, в соответствии с общим правилом, если договор постоянной ренты будет заключен, например, 15 февраля, то сроком исполнения обязанности по первой выплате ренты будет 1 апреля того же года.</w:t>
      </w:r>
    </w:p>
    <w:p>
      <w:pPr>
        <w:pStyle w:val="Normal"/>
        <w:widowControl w:val="false"/>
        <w:autoSpaceDE w:val="false"/>
        <w:spacing w:lineRule="auto" w:line="360"/>
        <w:ind w:firstLine="709"/>
        <w:jc w:val="both"/>
        <w:rPr>
          <w:sz w:val="28"/>
          <w:szCs w:val="28"/>
        </w:rPr>
      </w:pPr>
      <w:r>
        <w:rPr>
          <w:sz w:val="28"/>
          <w:szCs w:val="28"/>
        </w:rPr>
        <w:t>Сторонам договора постоянной ренты, в силу диспозитивности комментируемой нормы, предоставлена возможность изменить названную периодичность. При этом отсутствуют какие-либо ограничения, т.е. сроки выплаты можно как сократить (предусмотрев, например, ежемесячную выплату ренты), так и увеличить (например, закрепив обязанность выплаты ренты каждые пол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9"/>
        </w:numPr>
        <w:autoSpaceDE w:val="false"/>
        <w:spacing w:lineRule="auto" w:line="360"/>
        <w:ind w:left="0" w:firstLine="709"/>
        <w:jc w:val="both"/>
        <w:rPr/>
      </w:pPr>
      <w:r>
        <w:rPr>
          <w:sz w:val="28"/>
          <w:szCs w:val="28"/>
        </w:rPr>
        <w:t>4. Договор постоянной ренты является бессрочным. Конечно, бесконечно длящихся обязательств быть не может, поэтому законодатель справедливо закрепил основания досрочного одностороннего отказа от исполнения договора постоянной ренты.</w:t>
      </w:r>
    </w:p>
    <w:p>
      <w:pPr>
        <w:pStyle w:val="Normal"/>
        <w:widowControl w:val="false"/>
        <w:autoSpaceDE w:val="false"/>
        <w:spacing w:lineRule="auto" w:line="360"/>
        <w:ind w:firstLine="709"/>
        <w:jc w:val="both"/>
        <w:rPr>
          <w:sz w:val="28"/>
          <w:szCs w:val="28"/>
        </w:rPr>
      </w:pPr>
      <w:r>
        <w:rPr>
          <w:sz w:val="28"/>
          <w:szCs w:val="28"/>
        </w:rPr>
        <w:t>Правовым последствием выкупа ренты является прекращение соответствующего обязательства. Соответственно, невозможна квалификация выкупа ренты в качестве отступного или новации, т.к. в силу императивных норм, закрепленных в ст. 409 и в п. 1 ст. 414 ГК РФ, эти явления по правовой природе относятся к договорам.</w:t>
      </w:r>
    </w:p>
    <w:p>
      <w:pPr>
        <w:pStyle w:val="Normal"/>
        <w:widowControl w:val="false"/>
        <w:autoSpaceDE w:val="false"/>
        <w:spacing w:lineRule="auto" w:line="360"/>
        <w:ind w:firstLine="709"/>
        <w:jc w:val="both"/>
        <w:rPr/>
      </w:pPr>
      <w:r>
        <w:rPr>
          <w:sz w:val="28"/>
          <w:szCs w:val="28"/>
        </w:rPr>
        <w:t>Выкуп ренты по инициативе плательщика ренты является односторонней сделкой, в результате которой осуществляется исполнение альтернативного обязательства.</w:t>
      </w:r>
    </w:p>
    <w:p>
      <w:pPr>
        <w:pStyle w:val="Normal"/>
        <w:widowControl w:val="false"/>
        <w:autoSpaceDE w:val="false"/>
        <w:spacing w:lineRule="auto" w:line="360"/>
        <w:ind w:firstLine="709"/>
        <w:jc w:val="both"/>
        <w:rPr>
          <w:sz w:val="28"/>
          <w:szCs w:val="28"/>
        </w:rPr>
      </w:pPr>
      <w:r>
        <w:rPr>
          <w:sz w:val="28"/>
          <w:szCs w:val="28"/>
        </w:rPr>
        <w:t>Право выкупа постоянной ренты безусловно предоставлено законом ее плательщику. Поэтому условие договора об отказе плательщика постоянной ренты от права на ее выкуп ничтожно, не влияет на действительность оставшейся части договора.</w:t>
      </w:r>
    </w:p>
    <w:p>
      <w:pPr>
        <w:pStyle w:val="Normal"/>
        <w:widowControl w:val="false"/>
        <w:autoSpaceDE w:val="false"/>
        <w:spacing w:lineRule="auto" w:line="360"/>
        <w:ind w:firstLine="709"/>
        <w:jc w:val="both"/>
        <w:rPr>
          <w:sz w:val="28"/>
          <w:szCs w:val="28"/>
        </w:rPr>
      </w:pPr>
      <w:r>
        <w:rPr>
          <w:sz w:val="28"/>
          <w:szCs w:val="28"/>
        </w:rPr>
        <w:t>По общему правилу, право на выкуп постоянной ренты не ограничивается сроком, с которого оно может быть использовано плательщиком ренты. Это возможно в любой момент после заключения договора. В интересах получателя ренты целесообразно воспользоваться правомочием сторон предусмотреть в договоре,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w:t>
      </w:r>
    </w:p>
    <w:p>
      <w:pPr>
        <w:pStyle w:val="Normal"/>
        <w:widowControl w:val="false"/>
        <w:autoSpaceDE w:val="false"/>
        <w:spacing w:lineRule="auto" w:line="360"/>
        <w:ind w:firstLine="709"/>
        <w:jc w:val="both"/>
        <w:rPr>
          <w:sz w:val="28"/>
          <w:szCs w:val="28"/>
        </w:rPr>
      </w:pPr>
      <w:r>
        <w:rPr>
          <w:sz w:val="28"/>
          <w:szCs w:val="28"/>
        </w:rPr>
        <w:t>Отказ от дальнейшей выплаты ренты путем ее выкупа действителен при условии, что он заявлен плательщиком ренты не позднее, чем за три месяца до прекращения выплаты ренты или за более длительный срок, предусмотренный договором постоянной ренты. Такой отказ должен быть совершен в простой письменной форме.</w:t>
      </w:r>
    </w:p>
    <w:p>
      <w:pPr>
        <w:pStyle w:val="Normal"/>
        <w:widowControl w:val="false"/>
        <w:autoSpaceDE w:val="false"/>
        <w:spacing w:lineRule="auto" w:line="360"/>
        <w:ind w:firstLine="709"/>
        <w:jc w:val="both"/>
        <w:rPr>
          <w:sz w:val="28"/>
          <w:szCs w:val="28"/>
        </w:rPr>
      </w:pPr>
      <w:r>
        <w:rPr>
          <w:sz w:val="28"/>
          <w:szCs w:val="28"/>
        </w:rPr>
        <w:t>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 Законодателем употреблен термин "иной порядок выкупа", а не "иные сроки", "иной момент прекращения обязательства"; это приводит к выводу о возможности выкупа, осуществляемого по соглашению сторон в форме отступного или новации. В этом случае правовым последствием выкупа также будет прекращение рентного обязательства, но нормы ст. 592 ГК РФ на него не будут распространять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5"/>
        </w:numPr>
        <w:autoSpaceDE w:val="false"/>
        <w:spacing w:lineRule="auto" w:line="360"/>
        <w:ind w:left="0" w:firstLine="709"/>
        <w:jc w:val="both"/>
        <w:rPr/>
      </w:pPr>
      <w:r>
        <w:rPr>
          <w:sz w:val="28"/>
          <w:szCs w:val="28"/>
        </w:rPr>
        <w:t>5. Плательщик постоянной ренты обладает безусловным правом выкупа ренты. Получателю такой ренты также предоставлено право требования выкупа ренты. Но использование такого права поставлено в зависимость от наступления обстоятельств, прямо указанных законе, а также в других случаях, предусмотренных договором ренты. Другие источники не могут устанавливать основания возникновения права требования получателем ренты ее выкупа.</w:t>
      </w:r>
    </w:p>
    <w:p>
      <w:pPr>
        <w:pStyle w:val="Normal"/>
        <w:widowControl w:val="false"/>
        <w:autoSpaceDE w:val="false"/>
        <w:spacing w:lineRule="auto" w:line="360"/>
        <w:ind w:firstLine="709"/>
        <w:jc w:val="both"/>
        <w:rPr>
          <w:sz w:val="28"/>
          <w:szCs w:val="28"/>
        </w:rPr>
      </w:pPr>
      <w:r>
        <w:rPr>
          <w:sz w:val="28"/>
          <w:szCs w:val="28"/>
        </w:rPr>
        <w:t>К закрепленным законом обстоятельствам, влекущим возникновение права требования получателем постоянной ренты выкупа такой ренты, относятся следующие обстоятельства.</w:t>
      </w:r>
    </w:p>
    <w:p>
      <w:pPr>
        <w:pStyle w:val="Normal"/>
        <w:widowControl w:val="false"/>
        <w:autoSpaceDE w:val="false"/>
        <w:spacing w:lineRule="auto" w:line="360"/>
        <w:ind w:firstLine="709"/>
        <w:jc w:val="both"/>
        <w:rPr/>
      </w:pPr>
      <w:r>
        <w:rPr>
          <w:sz w:val="28"/>
          <w:szCs w:val="28"/>
        </w:rPr>
        <w:t>Во-первых, допущенное плательщиком ренты нарушение договора в виде просрочки ее выплаты более чем на один год. Это правило диспозитивно, потому в договоре может быть предусмотрено любое отличное правило (указан больший или меньший период просрочки). Кроме того, диспозитивность предоставляет сторонам возможность прямо указать в договоре о неприменении данного основания к конкретному договору ренты, что вытекает из права контрагентов исключить применение диспозитивной нормы к своим отношениям</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Во-вторых, нарушение плательщиком ренты своих обязательств по обеспечению выплаты ренты. Это правило императивно и подлежит применению к любому договору постоянной ренты - стороны не имеют права изменять или отменять его.</w:t>
      </w:r>
    </w:p>
    <w:p>
      <w:pPr>
        <w:pStyle w:val="Normal"/>
        <w:widowControl w:val="false"/>
        <w:autoSpaceDE w:val="false"/>
        <w:spacing w:lineRule="auto" w:line="360"/>
        <w:ind w:firstLine="709"/>
        <w:jc w:val="both"/>
        <w:rPr/>
      </w:pPr>
      <w:r>
        <w:rPr>
          <w:sz w:val="28"/>
          <w:szCs w:val="28"/>
        </w:rPr>
        <w:t>В-третьих, признание плательщика ренты неплатежеспособным либо возникновение иных обстоятельств, очевидно свидетельствующих, что рента не будет выплачиваться им в размере и в сроки, которые установлены договором. Неплатежеспособностью признается состояние, при котором стоимость активов субъекта становится меньше его кредиторской задолженности. Не случайно законодатель употребил в данном случае термин "неплатежеспособность". Для заявления получателем ренты требования о выкупе ренты ее плательщиком не требуется признания последнего несостоятельным (банкротом) - достаточно лишь достижения им состояния неплатежеспособности или возникновения иных обстоятельств, очевидно свидетельствующих, что рента не будет выплачиваться им в размере и в сроки, которые установлены договором. Например, получатель ренты может узнать о крупном денежном долге плательщика ренты, наличие которого очевидно будет свидетельствовать о невозможности надлежащего исполнения договора ренты. Изменить или отменить рассмотренное правило стороны не имеют права.</w:t>
      </w:r>
    </w:p>
    <w:p>
      <w:pPr>
        <w:pStyle w:val="Normal"/>
        <w:widowControl w:val="false"/>
        <w:autoSpaceDE w:val="false"/>
        <w:spacing w:lineRule="auto" w:line="360"/>
        <w:ind w:firstLine="709"/>
        <w:jc w:val="both"/>
        <w:rPr>
          <w:sz w:val="28"/>
          <w:szCs w:val="28"/>
        </w:rPr>
      </w:pPr>
      <w:r>
        <w:rPr>
          <w:sz w:val="28"/>
          <w:szCs w:val="28"/>
        </w:rPr>
        <w:t>В-четвертых, поступление в общую собственность или раздел между несколькими лицами недвижимого имущества, переданного под выплату ренты. Это императивное правило касается лишь переданного под выплату ренты недвижимого имущества. Пункт 1 ст. 586 устанавливает, что обязательства по договору ренты возлагаются на собственника (прежнего) имущества, переданного под ее выплату. Положение получателя ренты существенно ухудшается в результате возникновения множественности лиц на стороне плательщика ренты. Например, это может затруднить использование им некоторых прав. В силу того, что рентные обязательства не имеют предпринимательского характера, в данном случае возникнет долевая обязанность содолжников - плательщиков ренты (ст. 321 ГК РФ). Получатель ренты при этом фактически утратит право заявлять названные выше требования, если хотя бы один из должников будет надлежаще исполнять свои обязательства.</w:t>
      </w:r>
    </w:p>
    <w:p>
      <w:pPr>
        <w:pStyle w:val="Normal"/>
        <w:widowControl w:val="false"/>
        <w:autoSpaceDE w:val="false"/>
        <w:spacing w:lineRule="auto" w:line="360"/>
        <w:ind w:firstLine="709"/>
        <w:jc w:val="both"/>
        <w:rPr>
          <w:sz w:val="28"/>
          <w:szCs w:val="28"/>
        </w:rPr>
      </w:pPr>
      <w:r>
        <w:rPr>
          <w:sz w:val="28"/>
          <w:szCs w:val="28"/>
        </w:rPr>
        <w:t>Перечень предусмотренных законом обстоятельств, предоставляющих получателю ренты право требования ее выкупа, является исчерпывающим.</w:t>
      </w:r>
    </w:p>
    <w:p>
      <w:pPr>
        <w:pStyle w:val="Normal"/>
        <w:widowControl w:val="false"/>
        <w:autoSpaceDE w:val="false"/>
        <w:spacing w:lineRule="auto" w:line="360"/>
        <w:ind w:firstLine="709"/>
        <w:jc w:val="both"/>
        <w:rPr>
          <w:sz w:val="28"/>
          <w:szCs w:val="28"/>
        </w:rPr>
      </w:pPr>
      <w:r>
        <w:rPr>
          <w:sz w:val="28"/>
          <w:szCs w:val="28"/>
        </w:rPr>
        <w:t>Договором ренты могут предусматриваться также иные обстоятельства, служащие основанием заявления получателем ренты требования о ее выкупе. В качестве таковых могут быть названы, например, продажа плательщиком ренты имущества, переданного под ее выплату; переезд плательщика ренты в другую местность и проч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6"/>
        </w:numPr>
        <w:autoSpaceDE w:val="false"/>
        <w:spacing w:lineRule="auto" w:line="360"/>
        <w:ind w:left="0" w:firstLine="709"/>
        <w:jc w:val="both"/>
        <w:rPr/>
      </w:pPr>
      <w:r>
        <w:rPr>
          <w:sz w:val="28"/>
          <w:szCs w:val="28"/>
        </w:rPr>
        <w:t>6. Гражданский кодекс закрепляет правила о выкупной цене постоянной ренты, независимо от того, по чьей инициативе - плательщика или получателя ренты - осуществляется выкуп. Законом презюмируется использование при этом цены, определенной сторонами в договоре постоянной ренты в виде твердой денежной суммы.</w:t>
      </w:r>
    </w:p>
    <w:p>
      <w:pPr>
        <w:pStyle w:val="Normal"/>
        <w:widowControl w:val="false"/>
        <w:autoSpaceDE w:val="false"/>
        <w:spacing w:lineRule="auto" w:line="360"/>
        <w:ind w:firstLine="709"/>
        <w:jc w:val="both"/>
        <w:rPr>
          <w:sz w:val="28"/>
          <w:szCs w:val="28"/>
        </w:rPr>
      </w:pPr>
      <w:r>
        <w:rPr>
          <w:sz w:val="28"/>
          <w:szCs w:val="28"/>
        </w:rPr>
        <w:t>При формулировании такого договорного условия целесообразно предусмотреть в договоре принцип расчета выкупной цены, которая должна в первую очередь зависеть от стоимости переданного под выплату ренты имущества; платности или бесплатности передачи его (названные два условия могут быть изначально заложены в договор, т.к. они известны на момент его заключения); срока, в течение которого плательщик выплачивал ренту, и др.</w:t>
      </w:r>
    </w:p>
    <w:p>
      <w:pPr>
        <w:pStyle w:val="Normal"/>
        <w:widowControl w:val="false"/>
        <w:autoSpaceDE w:val="false"/>
        <w:spacing w:lineRule="auto" w:line="360"/>
        <w:ind w:firstLine="709"/>
        <w:jc w:val="both"/>
        <w:rPr>
          <w:sz w:val="28"/>
          <w:szCs w:val="28"/>
        </w:rPr>
      </w:pPr>
      <w:r>
        <w:rPr>
          <w:sz w:val="28"/>
          <w:szCs w:val="28"/>
        </w:rPr>
        <w:t xml:space="preserve">При этом следует учитывать, что определение выкупной цены ренты в договоре производится на основании принципа свободы договора. Никаких нормативов, минимальных или максимальных пределов и прочих ограничений действующее законодательство не содержит. </w:t>
      </w:r>
    </w:p>
    <w:p>
      <w:pPr>
        <w:pStyle w:val="Normal"/>
        <w:widowControl w:val="false"/>
        <w:autoSpaceDE w:val="false"/>
        <w:spacing w:lineRule="auto" w:line="360"/>
        <w:ind w:firstLine="709"/>
        <w:jc w:val="both"/>
        <w:rPr/>
      </w:pPr>
      <w:r>
        <w:rPr>
          <w:sz w:val="28"/>
          <w:szCs w:val="28"/>
        </w:rPr>
        <w:t>Существуют правила определения выкупной цены при отсутствии соответствующего условия в договоре постоянной ренты. При этом различаются случаи, когда имущество было передано под выплату ренты за плату и бесплатно.</w:t>
      </w:r>
    </w:p>
    <w:p>
      <w:pPr>
        <w:pStyle w:val="Normal"/>
        <w:widowControl w:val="false"/>
        <w:autoSpaceDE w:val="false"/>
        <w:spacing w:lineRule="auto" w:line="360"/>
        <w:ind w:firstLine="709"/>
        <w:jc w:val="both"/>
        <w:rPr>
          <w:sz w:val="28"/>
          <w:szCs w:val="28"/>
        </w:rPr>
      </w:pPr>
      <w:r>
        <w:rPr>
          <w:sz w:val="28"/>
          <w:szCs w:val="28"/>
        </w:rPr>
        <w:t>При передаче имущества за плату выкуп осуществляется по цене, соответствующей годовой сумме подлежащей выплате ренты.</w:t>
      </w:r>
    </w:p>
    <w:p>
      <w:pPr>
        <w:pStyle w:val="Normal"/>
        <w:widowControl w:val="false"/>
        <w:autoSpaceDE w:val="false"/>
        <w:spacing w:lineRule="auto" w:line="360"/>
        <w:ind w:firstLine="709"/>
        <w:jc w:val="both"/>
        <w:rPr>
          <w:sz w:val="28"/>
          <w:szCs w:val="28"/>
        </w:rPr>
      </w:pPr>
      <w:r>
        <w:rPr>
          <w:sz w:val="28"/>
          <w:szCs w:val="28"/>
        </w:rPr>
        <w:t>Если имущество передавалось бесплатно, выкупная цена включает в себя годовую сумму рентных платежей и цену переданного имущества. При этом используется цена имущества, которая при сравнимых обстоятельствах обычно взимается за аналогичные товары. Конечно, последняя норма комментируемой статьи должна стимулировать плательщика ренты к проявлению заботы о включении в договор выкупной цены в твердой денежной сумме. В противном случае ему, по сути, придется помимо выплаченных рентных платежей уплатить сумму годовой ренты и полную стоимость полученного под выплату ренты имущ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0"/>
        </w:numPr>
        <w:autoSpaceDE w:val="false"/>
        <w:spacing w:lineRule="auto" w:line="360"/>
        <w:ind w:left="0" w:firstLine="709"/>
        <w:jc w:val="both"/>
        <w:rPr/>
      </w:pPr>
      <w:r>
        <w:rPr>
          <w:sz w:val="28"/>
          <w:szCs w:val="28"/>
        </w:rPr>
        <w:t>7. Для случаев передачи имущества под выплату постоянной ренты бесплатно в п. 1 ст. 595 ГК РФ закреплена норма, соответствующая общему правилу, закрепленному в ст. 211 ГК РФ: риск случайной гибели или случайного повреждения имущества несет его собственник. В договоре постоянной ренты таковым является плательщик ренты. Изложенное правило не может быть изменено сторонами в силу императивности закрепившей его нормы.</w:t>
      </w:r>
    </w:p>
    <w:p>
      <w:pPr>
        <w:pStyle w:val="Normal"/>
        <w:widowControl w:val="false"/>
        <w:autoSpaceDE w:val="false"/>
        <w:spacing w:lineRule="auto" w:line="360"/>
        <w:ind w:firstLine="709"/>
        <w:jc w:val="both"/>
        <w:rPr/>
      </w:pPr>
      <w:r>
        <w:rPr>
          <w:sz w:val="28"/>
          <w:szCs w:val="28"/>
        </w:rPr>
        <w:t>Риск плательщика ренты при этом заключается в следующем. Правовым последствием случайной гибели или случайного повреждения имущества, переданного бесплатно в собственность плательщика постоянной ренты, будет сохранение рентного обязательства в неизменном виде. В числе прочих незыблемым окажется и условие о минимальном сроке выплаты ренты без права осуществления выкупа ренты.</w:t>
      </w:r>
    </w:p>
    <w:p>
      <w:pPr>
        <w:pStyle w:val="Normal"/>
        <w:widowControl w:val="false"/>
        <w:autoSpaceDE w:val="false"/>
        <w:spacing w:lineRule="auto" w:line="360"/>
        <w:ind w:firstLine="709"/>
        <w:jc w:val="both"/>
        <w:rPr>
          <w:sz w:val="28"/>
          <w:szCs w:val="28"/>
        </w:rPr>
      </w:pPr>
      <w:r>
        <w:rPr>
          <w:sz w:val="28"/>
          <w:szCs w:val="28"/>
        </w:rPr>
        <w:t>Если же имущество получено за плату, то плательщику постоянной ренты предоставлено право требования соответственно прекращения обязательства по выплате ренты (при случайной гибели имущества) либо изменения условий ее выплаты (при случайном повреждении имуще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Глава </w:t>
      </w:r>
      <w:r>
        <w:rPr>
          <w:sz w:val="28"/>
          <w:szCs w:val="28"/>
          <w:lang w:val="en-US"/>
        </w:rPr>
        <w:t xml:space="preserve">III </w:t>
      </w:r>
      <w:r>
        <w:rPr>
          <w:sz w:val="28"/>
          <w:szCs w:val="28"/>
        </w:rPr>
        <w:t>Пожизненная рента</w:t>
      </w:r>
    </w:p>
    <w:p>
      <w:pPr>
        <w:pStyle w:val="Normal"/>
        <w:widowControl w:val="false"/>
        <w:autoSpaceDE w:val="false"/>
        <w:spacing w:lineRule="auto" w:line="360"/>
        <w:ind w:firstLine="709"/>
        <w:jc w:val="both"/>
        <w:rPr>
          <w:sz w:val="28"/>
          <w:szCs w:val="28"/>
        </w:rPr>
      </w:pPr>
      <w:r>
        <w:rPr>
          <w:sz w:val="28"/>
          <w:szCs w:val="28"/>
        </w:rPr>
      </w:r>
    </w:p>
    <w:p>
      <w:pPr>
        <w:pStyle w:val="ConsPlusNormal"/>
        <w:numPr>
          <w:ilvl w:val="0"/>
          <w:numId w:val="2"/>
        </w:numPr>
        <w:spacing w:lineRule="auto" w:line="360"/>
        <w:ind w:left="0" w:firstLine="709"/>
        <w:jc w:val="both"/>
        <w:rPr/>
      </w:pPr>
      <w:r>
        <w:rPr>
          <w:rFonts w:cs="Times New Roman" w:ascii="Times New Roman" w:hAnsi="Times New Roman"/>
          <w:sz w:val="28"/>
          <w:szCs w:val="28"/>
        </w:rPr>
        <w:t>1 Итак, ст. 583 ГК РФ приводит определение договора ренты. По договору пожизненной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Из приведенного определения вытекает ряд важных характеристик договора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является возмездным, т.е. каждая из сторон по нему должна получить встречное исполнение. Плательщик ренты получает в собственность имущество, принадлежавшее получателю ренты, а последний в свою очередь приобретает право на получение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пожизненной ренты является реальным, т.е. совершается при самом его заключении. Имущество, передаваемое под выплату ренты, сразу переходит в собственность плательщика ренты, который по общему правилу вправе его отчуждать немедленно после получения, за исключением специально оговоренных в законе или договоре случа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говор пожизненной ренты носит односторонне обязывающий характер. После его заключения, которое сопровождается передачей получателем ренты имущества, обязанной стороной по договору остается лишь плательщик ренты, который должен периодически выплачивать получателю определенную денежную сумму. Таким образом, получатель ренты взамен переданного им по договору имущества получает долговременное обязательство со стороны плательщика по выплате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жизненной ренты может быть любое как движимое, так и недвижимое имущество, находящееся в гражданском обороте, в том числе денежная сумма.</w:t>
      </w:r>
    </w:p>
    <w:p>
      <w:pPr>
        <w:pStyle w:val="ConsPlusNormal"/>
        <w:spacing w:lineRule="auto" w:line="360"/>
        <w:ind w:firstLine="709"/>
        <w:jc w:val="both"/>
        <w:rPr/>
      </w:pPr>
      <w:r>
        <w:rPr>
          <w:rFonts w:cs="Times New Roman" w:ascii="Times New Roman" w:hAnsi="Times New Roman"/>
          <w:sz w:val="28"/>
          <w:szCs w:val="28"/>
        </w:rPr>
        <w:t>«Как уже отмечалось, стороны договора пожизненной ренты именуются получателем и плательщиком ренты. В качестве плательщика пожизненной ренты может выступать любой субъект гражданского права: физическое или юридическое лицо, государственное или муниципальное образование. Получателем пожизненной ренты может быть только физическое лиц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Если в договоре отсутствуют указания о другом получателе ренты, то ее получателем будет считаться гражданин, передающий имущество. Однако личности гражданина, передающего имущество под выплату ренты, и получателя ренты могут и не совпадать. В таком случае имеет место так называемый договор в пользу третьего лица, когда должник (плательщик ренты) обязан произвести исполнение не кредитору, а указанному в договоре третьему лицу. Это лицо в данном случае будет являться получателем ренты. Оно имеет право требовать исполнения обязательства в свою пользу. Также допускается установление пожизненной ренты в пользу нескольких граждан, доли которых в праве на получение ренты признаются равными. Договором пожизненной ренты предусмотрено, что стороны могут установить различные размеры долей в праве на получение ренты нескольких получателей ренты. Если получатель ренты умирает, то его доля в праве получения ренты переходит к другим получателям, если иное не предусмотрено законом или договором. Обязательство прекращается только в случае смерти последнего получателя. Договор не заключается в пользу гражданина, который к моменту заключения договора умер. Такой договор считается ничтожным.</w:t>
      </w:r>
    </w:p>
    <w:p>
      <w:pPr>
        <w:pStyle w:val="ConsPlusNormal"/>
        <w:spacing w:lineRule="auto" w:line="360"/>
        <w:ind w:firstLine="709"/>
        <w:jc w:val="both"/>
        <w:rPr/>
      </w:pPr>
      <w:r>
        <w:rPr>
          <w:rFonts w:cs="Times New Roman" w:ascii="Times New Roman" w:hAnsi="Times New Roman"/>
          <w:sz w:val="28"/>
          <w:szCs w:val="28"/>
        </w:rPr>
        <w:t>Содержание договора пожизненной ренты составляют обязанности его сторон. В текст договора включаются: обязательство получателя ренты передать свое имущество (за плату или бесплатно) в собственность другой стороне, а также обязательство плательщика ренты систематически выплачивать рентные платежи их получателю на протяжении времени действия договора. Договор пожизненной ренты действует исключительно в течение либо жизни гражданина, передающего имущество под выплату ренты, либо на период жизни другого указанного им гражданина. Плательщик обеспечивает пожизненную ренту исключительно деньгами в течение всей жизни ее получателя (получателей).</w:t>
      </w:r>
    </w:p>
    <w:p>
      <w:pPr>
        <w:pStyle w:val="ConsPlusNormal"/>
        <w:spacing w:lineRule="auto" w:line="360"/>
        <w:ind w:firstLine="709"/>
        <w:jc w:val="both"/>
        <w:rPr/>
      </w:pPr>
      <w:r>
        <w:rPr>
          <w:rFonts w:cs="Times New Roman" w:ascii="Times New Roman" w:hAnsi="Times New Roman"/>
          <w:sz w:val="28"/>
          <w:szCs w:val="28"/>
        </w:rPr>
        <w:t>«Договор пожизненной ренты непременно должен быть облачен в письменную форму. В связи с достаточно серьезными правовыми последствиями, которые влечет заключение такого договора, закон предъявляет повышенные требования к его форме. В силу ст. 584 ГК РФ договор ренты подлежит обязательному нотариальному удостоверению. Это является дополнительной гарантией прав его сторон, поскольку для каждой из них он связан с определенной степенью риска. Нотариус при удостоверении договора подтверждает истинность намерений сторон, осознание каждой из них последствий совершаемой сделки. Кроме этого, договор, по которому под выплату ренты передается недвижимое имущество, подлежит государственной регистрации, однако сначала он должен быть нотариально удостоверен. Несоблюдение нотариальной формы договора ренты, а в случае когда это необходимо - его регистрации, влечет ничтожность договора рент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ак уже отмечалось, состав имущественных объектов, передаваемых под выплату ренты, в настоящее время никак не ограничен. Предметом пожизненной ренты могут быть практически любые вещи, принадлежащие гражданам, относящиеся как к движимому имуществу, так и к недвижимости. Исключением являются вещи, изъятые из свободного имущественного оборота или ограниченные в таком обороте (оружие, наркотические вещества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585 ГК РФ по договору пожизненной ренты любое имущество может передаваться как за плату, так и бесплатно. Для плательщика ренты различаются степени риска случайной гибели или повреждения рентного имущества - при бесплатном или платном отчуждении его получателем ренты. Платная или бесплатная передача рентного имущества может иметь значение и для получателя ренты, который в зависимости от этого вправе или не вправе иногда претендовать на возврат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четко представлять, что понимается под бесплатной передачей имущества под выплату ренты: при достижении между сторонами договора согласия о бесплатной передаче имущества, при переходе права собственности не требуется уплаты за него какой-либо выкупной цены. Однако у нового собственника возникает обязательство по выплате рентных платежей. Выплата таких сумм (рента) не рассматривается в качестве платы за передаваемое имущество. Таким образом, имущество передается бесплатно, но не безвозмездно. При передаче имущества за плату плательщику ренты, кроме периодических рентных платежей, придется также уплатить и выкупную цену за имущество, размер которой устанавливается соглашением сторон. При отсутствии специального указания в договоре ренты об уплате цены за передаваемое имущество оно считается переданным бесплат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зависимости от конкретного установленного сторонами способа передачи имущества договор пожизненной ренты может приобретать черты либо договора купли-продажи, либо договора дарения. В таких случаях к отношениям сторон по передаче имущества и его оплате субсидиарно применяются установленные гражданским законодательством правила о договоре купли-продажи или дарения соответственно при условии, что это не противоречит существу договора пожизненной ренты.</w:t>
      </w:r>
    </w:p>
    <w:p>
      <w:pPr>
        <w:pStyle w:val="ConsPlusNormal"/>
        <w:spacing w:lineRule="auto" w:line="360"/>
        <w:ind w:firstLine="709"/>
        <w:jc w:val="both"/>
        <w:rPr/>
      </w:pPr>
      <w:r>
        <w:rPr>
          <w:rFonts w:cs="Times New Roman" w:ascii="Times New Roman" w:hAnsi="Times New Roman"/>
          <w:sz w:val="28"/>
          <w:szCs w:val="28"/>
        </w:rPr>
        <w:t>Если к рентным отношениям применяются правила о купле-продаже и дарении, то нужно проявить осторожность, так как они могут применяться лишь к отношениям по передаче и (или) оплате имущества. В данном случае имеется в виду единовременная оплата при передаче имущества, а не осуществление рентных платежей, на которые правила о купле-продаже не распространяются. А также нужно иметь в виду, что не все правила о купле-продаже и дарении отвечают существу договора ренты. Так, например, в случае передачи имущества под выплату ренты за плату можно, как представляется, включать в договор ренты правило из области купли-продажи о том, что за продавцом (получателем ренты) сохраняется право собственности на переданное имущество до оплаты покупателем (плательщиком ренты) этого имущества (не относя к этой оплате рентные платежи). Такое заимствование правил не противоречит существу ренты, если к оплате не будут включаться и рентные платеж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360"/>
        <w:ind w:left="0" w:firstLine="709"/>
        <w:jc w:val="both"/>
        <w:rPr/>
      </w:pPr>
      <w:r>
        <w:rPr>
          <w:rFonts w:cs="Times New Roman" w:ascii="Times New Roman" w:hAnsi="Times New Roman"/>
          <w:sz w:val="28"/>
          <w:szCs w:val="28"/>
        </w:rPr>
        <w:t>2 Надлежащее исполнение обязательств является необходимым условием для гражданского оборота. На случай неисполнения или ненадлежащего исполнения обязательств закон предусматривает определенные меры имущественного характера, направленные на обеспечение исполнения обязательств. Такие меры, с одной стороны, предоставляют получателю пожизненной ренты дополнительное имущественное обеспечение, с другой - плательщик ренты в этих случаях находится под дополнительным бременем имущественных потерь, и это обстоятельство стимулирует его к надлежащему исполнению своих обязательств.</w:t>
      </w:r>
    </w:p>
    <w:p>
      <w:pPr>
        <w:pStyle w:val="ConsPlusNormal"/>
        <w:spacing w:lineRule="auto" w:line="360"/>
        <w:ind w:firstLine="709"/>
        <w:jc w:val="both"/>
        <w:rPr/>
      </w:pPr>
      <w:r>
        <w:rPr>
          <w:rFonts w:cs="Times New Roman" w:ascii="Times New Roman" w:hAnsi="Times New Roman"/>
          <w:sz w:val="28"/>
          <w:szCs w:val="28"/>
        </w:rPr>
        <w:t>Имущество, передаваемое под выплату пожизненной ренты, переходит в собственность к плательщику непосредственно при заключении договора. И, как и любой собственник, с этого момента он приобретает ничем не ограниченные полномочия по владению, пользованию и распоряжению таким имуществом. Движимое и недвижимое имущество, переданное под выплату ренты, не выбывает из имущественного оборота и может быть отчуждено плательщиком ренты третьему лицу сразу после получения этого имущества по договору ренты от первоначального владельца. Кроме того, по общему правилу не требуется согласия получателя ренты на отчуждение имущества плательщиком ренты в собственность третьего лица. В целях защиты интересов получателя ренты закон устанавливает специальные правила в отношении правового режима недвижимого имущества, переданного под выплату ренты. Статья 586 ГК РФ устанавливает, что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Таким образом, закон привязывает обязанность по выплате рентных платежей не к личности плательщика пожизненной ренты, заключавшего договор, а к личности собственника имущества, переданного под выплату ренты. Третье лицо - собственник обремененной рентой недвижимости - автоматически становится плательщиком ренты, а предыдущий плательщик в этом качестве больше не выступает. Отчуждающая сторона должна заранее предупредить лицо, которое приобретает недвижимость, обремененную рентными обязательствами, о наличии такого обременения. Избежать недоразумений помогает государственная регистрация сделок с недвижимостью, в том числе и в случаях признания таких сделок совершенными под влиянием заблуждения или обмана. Однако прежний собственник недвижимого имущества не устраняется полностью от исполнения обязательств по договору пожизненной ренты. В силу ч. 2 ст. 586 ГК РФ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Это означает, что все свои требования по исполнению договора пожизненной ренты, в частности касающиеся своевременности и установленного объема рентных платежей, получатель ренты в первую очередь направляет новому собственнику недвижимого имущества как основному должнику. В том случае, если новый плательщик ренты по каким-либо причинам не в состоянии полностью или в части удовлетворить законные требования рентополучателя, последний вправе направить аналогичные претензии к первоначальному должнику по договору пожизненной ренты, который несет по данному обязательству субсидиарную, т.е. дополнительную имущественную ответственность. Такое же право возникает у получателя пожизненной ренты и в том случае, если новый собственник имущества проигнорировал предъявленные к нему требования, т.е. в разумный срок не направил на них ответ.</w:t>
      </w:r>
    </w:p>
    <w:p>
      <w:pPr>
        <w:pStyle w:val="ConsPlusNormal"/>
        <w:spacing w:lineRule="auto" w:line="360"/>
        <w:ind w:firstLine="709"/>
        <w:jc w:val="both"/>
        <w:rPr/>
      </w:pPr>
      <w:r>
        <w:rPr>
          <w:rFonts w:cs="Times New Roman" w:ascii="Times New Roman" w:hAnsi="Times New Roman"/>
          <w:sz w:val="28"/>
          <w:szCs w:val="28"/>
        </w:rPr>
        <w:t>«Стороны договора пожизненной ренты могут договориться и о повышенной (солидарной) ответственности плательщика ренты, которая возникает у него в случае отчуждения переданного под выплату ренты недвижимого имущества наряду с новым собственником. Соответствующее условие должно быть включено в текст договора. При солидарной ответственности кредитор (в нашем случае - получатель ренты) вправе предъявлять требования, связанные с исполнением договора, одновременно к обоим или к любому из обязанных лиц по своему усмотрению, причем как в полном объеме, так и в части. Представляется, что солидарная ответственность должников по договору пожизненной ренты может быть предусмотрена как непосредственно в договоре ренты, так и в договоре об отчуждении недвижимости между прежним и новым ее собственник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авовые последствия могут наступить при условии, что отчуждение недвижимого имущества было произведено плательщиком ренты в собственность третьего лица. Если же плательщик ренты, сохраняя право собственности на недвижимость, передал ее, например, в аренду или безвозмездное пользование, то правила об обременении такого имущества рентой на взаимоотношения сторон распространяться не буду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гражданского права предусматривают и другие способы обеспечения интересов получателя ренты. Они установлены ст. 587 ГК РФ. Так,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Это означает, что в случае неисполнения плательщиком ренты обязательств по договору рентополучатель имеет право получить удовлетворение из стоимости заложенного недвижимого имущества. Однако нужно учитывать, что в обращении взыскания на заложенное имущество может быть отказано, если допущенное плательщиком ренты нарушение крайне незначительно и размер требований получателя ренты вследствие этого явно несоразмерен стоимости заложенного имущества. По решению суда из стоимости заложенного недвижимого имущества удовлетворяются требования кредитора. Удовлетворение требования получателя пожизненной ренты за счет заложенного недвижимого имущества без обращения в суд допускается на основании нотариально удостоверенного соглашения с плательщиком ренты, заключенного после возникновения оснований для обращения взыскания на предмет зало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ентным отношениям правило об обеспечении исполнения обязательства путем залога установлено императивной нормой закона. Поэтому залог возникает даже в тех случаях, когда соответствующее условие отсутствует в тексте договора. Анализ ч. 1 ст. 587 ГК РФ в сочетании с п. 2 ст. 346 ГК РФ, который устанавливает, что залогодатель (в нашем случае - плательщик ренты) вправе отчуждать предмет залога только с согласия залогодержателя (рентополучателя), позволяет сделать вывод, что данное правило относится и к случаю залога недвижимого имущества, переданного под выплату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с согласия получателя ренты право собственности на переданное под выплату ренты недвижимое имущество перешло от одного собственника к другому, право залога сохраняет силу. Таким образом, недвижимость, передаваемая по договору ренты, обременяется не только рентными обязательствами, но и залог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587 ГК РФ подлежит применению в тех случаях, когда под выплату пожизненной ренты передается денежная сумма или иное недвижимое имущество. Закон говорит, что существенным условием такого договора является установление обязанности плательщика ренты предоставить обеспечение исполнения его обязательств либо застраховать в пользу получателя ренты риск ответственности за неисполнение либо ненадлежащее исполнение этих обязательств. Таким образом, если под выплату ренты передается недвижимость, то закон четко устанавливает залог в качестве способа обеспечения исполнения обязательства плательщика ренты. В том случае, если предметом договора пожизненной ренты является движимое имущество, то выбор способа обеспечения выплаты ренты осуществляется по согласованному усмотрению сторон. Это может быть либо страхование, либо один из способов обеспечения исполнения обязательств, предусмотренных ст. 329 ГК РФ, а в час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устойка. Она представляет собой денежную сумму, которую плательщик ренты обязуется уплатить рентополучателю в случае неисполнения или ненадлежащего исполнения обязательств по выплате ренты, а именно в случае просрочки исполнения. Неустойка может исчисляться как в твердой денежной сумме, так и в процентном отношении к сумме неисполненного обязательства. Конкретный ее размер устанавливается договором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лог. Его сущность была рассмотрена выше. Здесь же следует отметить, что при передаче под выплату ренты движимого имущества предметом залога может быть как само такое имущество, так и любое другое имущество, принадлежащее плательщику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держание. Его специфика состоит в следующем: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Очевидно, что данный способ не подходит для обеспечения обязательств плательщика по выплате ренты. Однако он может применяться к отношениям, возникающим в случае возмездной передачи имущества под выплату ренты, обеспечивая обязательства плательщика по уплате выкупной ц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учительство. По соглашению о поручительстве третье лицо обязуется перед получателем ренты отвечать за исполнение плательщиком ренты своих обязательств полностью или в части. При неисполнении или ненадлежащем исполнении плательщиком пожизненной ренты обязательств по выплате ренты у него возникает солидарная с поручителем ответственность по обязательству. При этом поручитель отвечает перед рентополучателем в том же объеме, что и плательщик, включая уплату процентов (если они предусмотрены), возмещение судебных издержек по взысканию долга и др. Для договора пожизненной ренты поручительство является одним из самых подходящих и эффективных способов обесп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анковская гарантия. В силу банковской гарантии банк, иное кредитное учреждение или страховая организация (гарант) дают по просьбе плательщика пожизненной ренты (принципала) письменное обязательство уплатить рентополучателю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При обоснованности предъявленных требований гарант перечисляет бенефициару денежную сумму, установленную гарантией. За выдачу банковской гарантии плательщик пожизненной ренты должен уплатить гаранту вознаграждение. Банковская гарантия может использоваться как способ обеспечения обязательств плательщика ренты. Недостатком в данном случае является следующее: пожизненная рента устанавливается на срок жизни рентополучателя, поэтому нельзя заранее предугадать общую сумму рентных платежей. В то же время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даток. Он представляет собой денежную сумму, выдаваемую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е исполнения.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Задаток в качестве обеспечительной меры применим при заключении: во-первых, договоров, обязанными по которым выступают обе стороны, во-вторых - договоров, предусматривающих разовые платежи (например, купля-продажа). В случае пожизненной ренты, которая, как было рассмотрено выше, является односторонне обязывающим договором и согласно которой в обязанности плательщика входит систематическая уплата ренты в течение всей жизни ее получателя, задаток выглядит малоэффективным способом обеспечения исполнения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наш взгляд, наиболее действенными способами обеспечения исполнения обязательств плательщика ренты при заключении договора, предусматривающего передачу под выплату ренты движимого имущества, являются поручительство, неустойка, а также залог (при определенных услов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а пожизненной ренты вправе избрать любой из рассмотренных и применимых к данному виду договоров способов обеспечения обязательств либо прибегнуть к страхованию. В последнее время различные виды страхования, в том числе страхование риска ответственности за неисполнение или ненадлежащее исполнение обязательств приобретают все большую популярность. Страхование - один из самых приемлемых и действенных способов обеспечения исполнения обя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несение в текст договора, предусматривающего передачу под выплату ренты денежной суммы или иного движимого имущества, обязанности плательщика ренты предоставить обеспечение исполнения его обязательств является существенным условием для данного вида договоров. Это означает, что при отсутствии такого условия договор считается незаключе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ст. 587 ГК РФ обеспечение может быть предоставлено плательщиком ренты до, во время и после заключения договора ренты. При невыполнении плательщиком ренты этих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88 ГК РФ за просрочку выплаты ренты плательщик уплачивает получателю ренты проценты за пользование чужими денежными средствами, предусмотренные ст. 395 ГК РФ. Проценты взимаются по день уплаты суммы просроченных платежей получателю пожизненной ренты. Размер процентов определяется существующей в месте жительства рентополучателя учетной ставкой банковского процента на день исполнения денежного обязательства или его соответствующей части. Суд удовлетворяет требование кредитора (если долг взыскивается в судебном порядке), исходя из учетной ставки банковского процента на день предъявления иска или на день вынесения решения. Стороны в договоре пожизненной ренты могут договориться об ином размере процентов за пользование чужими денежным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частников рентных отношений в полном объеме распространяется правило ч. 2 ст. 395 ГК РФ о том, что если убытки, причиненные получателю ренты неправомерным пользованием его средствами, превышают сумму причитающихся ему процентов, то получатель ренты вправе требовать от плательщика ренты возмещения убытков в части, превышающей проценты.</w:t>
      </w:r>
      <w:r>
        <w:br w:type="page"/>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Как уже отмечалось, по договору пожизненной ренты обязательства плательщика сводятся к периодической уплате в пользу рентополучателя денежных платежей. По данному виду договора иные формы представления, например, в натуре, невозможны. Этим условием пожизненная рента отличается от постоянной ренты, выплата которой производится путем предоставления вещей, выполнения работ или оказания услуг. Размер рентных платежей устанавливается договором. Однако закон в интересах получателя ренты устанавливает минимальную сумму ренты, ниже которой обязательства плательщика опускаться не могу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требование закона объясняется тем, что пожизненная рента, как правило, является частью жизнеобеспечения (содержания) получателя ренты, на ней строится его бюджет. Той же причиной обусловлено и следующее правило: размер ренты в силу ч. 2 ст. 597 и ст. 318 ГК РФ подлежит индексации с учетом уровня инфляции. Цель этой установки - нейтрализация негативных последствий инфляции для получающего денежные выплаты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рентных платежей также устанавливается договором. Это могут быть еженедельные, ежемесячные, ежеквартальные и другие платежи, выплачиваемые в течение всей жизни рентополучателя. Какие бы сроки выплаты пожизненной ренты ни были установлены сторонами, они в любом случае должны отвечать требованиям регулярности (период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договоре пожизненной ренты не определена периодичность рентных платежей, то пожизненная рента выплачивается по окончании каждого календарного меся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ind w:left="0" w:firstLine="709"/>
        <w:jc w:val="both"/>
        <w:rPr/>
      </w:pPr>
      <w:r>
        <w:rPr>
          <w:rFonts w:cs="Times New Roman" w:ascii="Times New Roman" w:hAnsi="Times New Roman"/>
          <w:sz w:val="28"/>
          <w:szCs w:val="28"/>
        </w:rPr>
        <w:t>4 «Практически во всех нормах, посвященных пожизненной ренте, четко прослеживается позиция законодателя, направленная на максимально полное обеспечение и защиту интересов получателя ренты. Это касается и расторжения договора пожизненной ренты. Договор пожизненной ренты может быть расторгнут в одностороннем порядке. Такое право закон предоставляет только ее получателю. Плательщик же, однажды приняв на себя соответствующие обязательства, не вправе от них отказатьс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99 ГК РФ предусматривает основания, при наличии которых по требованию получателя договор пожизненной ренты может быть расторгнут. Часть 1 указанной статьи гласит: в случае существенного нарушения договора пожизненной ренты плательщиком ренты получатель ренты вправе требовать от плательщика ренты выкупа ренты либо расторжения договора и возмещения убы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 первую очередь необходимо уяснить, какие же нарушения договора признаются существенными. Ответ на этот вопрос дает ст. 450 ГК РФ. Согласно ч. 2 указанной статьи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Существенное нарушение договора - это такое нарушение, которое влечет для другой стороны невозможность достижения цели договора. При этом понятие существенности основано прежде всего на применении экономического критерия. Получатель ренты, заявивший в суде требование о расторжении договора, должен представить суду соответствующие доказательства наличия ущерба. Для получателя пожизненной ренты ущерб не связан, например, с несением дополнительных расходов. В данном случае он выражается в неполучении доходов, что существенно отражается на интересах рентополучателя. Договором пожизненной ренты установлено, что, если рента не уплачена в срок, это дает право получателю ренты потребовать расторжения договора. Однако допущенное плательщиком ренты нарушение не служит основанием для расторжения договора, если в разумный срок оно было устран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случае существенного нарушения плательщиком договора пожизненной ренты закон предоставляет право ее получателю требовать либо выкупа ренты, либо расторжения договора и возмещения убытков. Любое из указанных требований должно быть заявлено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ателем пожизненной ренты заявлены требования о ее выкупе плательщиком, то возникает необходимость в определении размера выкупной цены. Она определяется по правилам, установленным ст. 594 ГК РФ для выкупа постоянной ренты. Порядок расчета выкупной цены различается в зависимости от того, за плату или бесплатно передавалось имущество под выплату пожизненной ренты. Если такое имущество было передано за плату, то выкуп осуществляется по цене, соответствующей годовой сумме подлежащей выплате ренты. Такая невысокая выкупная цена указана потому, что получатель ренты по соглашению сторон уже получил определенную цену за переданное под выплату ренты имущество. Таким образом, получатель ренты не рискует утратить без возмещения все права на переданное по договору ренты имущество, если рента выкупается ее плательщиком.</w:t>
      </w:r>
    </w:p>
    <w:p>
      <w:pPr>
        <w:pStyle w:val="ConsPlusNormal"/>
        <w:spacing w:lineRule="auto" w:line="360"/>
        <w:ind w:firstLine="709"/>
        <w:jc w:val="both"/>
        <w:rPr/>
      </w:pPr>
      <w:r>
        <w:rPr>
          <w:rFonts w:cs="Times New Roman" w:ascii="Times New Roman" w:hAnsi="Times New Roman"/>
          <w:sz w:val="28"/>
          <w:szCs w:val="28"/>
        </w:rPr>
        <w:t>В случае бесплатной передачи имущества под выплату ренты в выкупную цену наряду с годовой суммой рентных платежей включается собственно цена переданного имущества. При этом цена такого имущества уже не может быть установлена сторонами по своему усмотрению, а определяется по правилам, предусмотренным п. 3 ст. 424 ГК РФ. В данном случае цена такого имущества устанавливается исходя из цен, которые при сравнимых обстоятельствах обычно взимаются за аналогичн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альтернативный вариант выкупу ренты, ее получатель при существенном нарушении плательщиком ренты условий договора может требовать расторжения договора пожизненной ренты и возмещения причиненных убытков. В случае расторжения договора получатель ренты взыскивает убытки и вправе требовать, чтобы возместили все имущественные потери, включающие стоимость переданного имущества, при одновременном зачете полученных им от плательщика ренты средств в виде компенсации за имущество и рентных платежей. По общему правилу требовать возврата имущества получатель ренты не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600 ГК РФ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Таким образом, риск утраты имущества несет на себе плательщик ренты, что полностью соответствует общим требованиям, предусмотренным ст. 211 ГК РФ, согласно которой риск случайной гибели имущества несет собственник имущества. При этом плательщик ренты не освобождается от дальнейшей выплаты ренты на предусмотренных договором услов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spacing w:lineRule="auto" w:line="360"/>
        <w:ind w:left="0" w:firstLine="709"/>
        <w:jc w:val="both"/>
        <w:rPr/>
      </w:pPr>
      <w:r>
        <w:rPr>
          <w:rFonts w:cs="Times New Roman" w:ascii="Times New Roman" w:hAnsi="Times New Roman"/>
          <w:sz w:val="28"/>
          <w:szCs w:val="28"/>
        </w:rPr>
        <w:t>5 Договор пожизненного содержания с иждивением является разновидностью договора пожизненной ренты. Общее между ними заключается в следую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и при заключении договора пожизненной ренты, получателем ренты может быть только физическое лицо - дееспособный гражданин, желающий передать свое недвижимое имущество тому лицу, кто согласится принять его на пожизненное содержание с иждивением. К договору пожизненного содержания с иждивением применяется правило ч. 3 ст. 596 ГК РФ, согласно которому договор, устанавливающий пожизненную ренту в пользу гражданина, который умер к моменту заключения договора, ничтожен. Права, предоставленные получателю пожизненной ренты и пожизненного содержания с иждивением, не переходят по наследству и не подлежат отчужд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став плательщиков ренты также не ограничен. Ими могут быть как физические, так и юридические лица, в том числе страховые и другие коммерческие организации, а также государственные (муниципальные) организации, занятые в сфере социального обслуживания на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впадают срок действия обоих договоров. Он ограничен периодом жизни получателя ренты. Таким образом, срок действия договора пожизненного содержания с иждивением определяется не календарной датой, а наступлением в будущем смерти получателя ренты. Пожизненное содержание с иждивением относится к длящимся договорам, поскольку требует систематического и непрерывного исполнения плательщиком ренты своих обязанностей по обеспечению получателя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годоприобретателем по обоим договорам может быть не только лицо, непосредственно передавшее имущество под выплату ренты, но и любой другой указанный им гражданин. Таким образом, материально обеспеченными становятся лица, в отношении которых собственник недвижимости считает себя обязанным их материально поддерживать. В основном это члены его семьи, родственники или просто близкие ему люд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впадают и правовые нормы, регулирующие отношения, возникающие на основании договора пожизненной ренты и договора пожизненного содержания с иждивением. Об этом прямо сказано в ч. 2 ст. 601 ГК РФ: к договору пожизненного содержания с иждивением применяются правила о пожизненной ренте, если иное не предусмотрено специальными правилами о пожизненном содержании с иждивением. К институту пожизненного содержания с иждивением применяются нормы параграфа 1 гл. 33 ГК РФ об общих положениях о ренте и пожизненном содержании с иждивением. Применению подлежат нормы о понятии договора ренты, форме договора, об отчуждении имущества под выплату ренты, обеспечении выплаты ренты, в том числе и предоставлении получателю ренты права залога на это имущество, а также нормы, предусмотренные ст. 588 ГК РФ, об ответственности за просрочку выплаты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ыделить правовые нормы, посвященные пожизненному содержанию с иждивением в отдельную главу, вызвана отличиями, имеющимися между этими двумя видами договоров. Они заключаются в следую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ом договора пожизненной ренты может быть любое как движимое, так и недвижимое имущество. При пожизненном содержании с иждивением под выплату ренты может передаваться только недвижимость, принадлежащая на праве собственности рентополучателю. Примерный перечень такого имущества дан в ч. 1 ст. 601 ГК РФ. Это квартира, жилой дом, земельный участок. Поскольку приведенный перечень является открытым, под выплату ренты может передаваться и иное недвижимое имущество, например, дача, гараж, многолетние насаждения и т.д. Договором о пожизненном содержании с иждивением предусмотрена возможность еще при жизни собственника недвижимости получать материальную помощь от передачи своей недвижимости лицу, которое приняло на себя обязанность его содержать.</w:t>
      </w:r>
    </w:p>
    <w:p>
      <w:pPr>
        <w:pStyle w:val="ConsPlusNormal"/>
        <w:spacing w:lineRule="auto" w:line="360"/>
        <w:ind w:firstLine="709"/>
        <w:jc w:val="both"/>
        <w:rPr/>
      </w:pPr>
      <w:r>
        <w:rPr>
          <w:rFonts w:cs="Times New Roman" w:ascii="Times New Roman" w:hAnsi="Times New Roman"/>
          <w:sz w:val="28"/>
          <w:szCs w:val="28"/>
        </w:rPr>
        <w:t>2. Если по договору пожизненной ренты рента представляет собой периодические денежные платежи, то договор пожизненного содержания с иждивением предусматривает предоставление содержания в натуре. В ч. 1 ст. 602 ГК РФ содержится примерный перечень благ, предоставление которых может быть вменено в обязанности плательщика ренты. Сюда входят не только материальное обеспечение, но и необходимые социальные услуги. Это может быть обеспечение потребностей в жилище, питании, одежде. Если этого требует состояние здоровья гражданина, то рента может предусматривать уход за ним. Договором пожизненного содержания с иждивением может быть также предусмотрена оплата плательщиком ренты ритуальных услуг. Перечень обязанностей, приведенных в статье, является примерным и подлежит конкретизации в договоре. Требует уточнения положение об обеспечении потребностей получателя ренты в жилище. Получатель содержания с иждивением имеет право проживать в переданной им в собственность квартире (доме). Новый собственник может выселить получателя содержания с иждивением только с его согласия и только в случае, если предоставит ему другое жилье. На нового собственника возлагается обязанность не ухудшать жилищные условия получателя содержания с иждивением. Таким образом, по договору пожизненного содержания с иждивением получатель ренты может оставить за собой право пользования квартирой или домом до конца своих дней, а может по соглашению с плательщиком ренты получить взамен проданного или подаренного ему жилья в пожизненное пользование другое жилое помещ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 случае с пожизненной рентой, договор пожизненного содержания с иждивением должен содержать условие о размере ренты. Несмотря на то, что такой договор предусматривает предоставление содержания в натуре, в силу ч. 2 ст. 602 ГК РФ стоимость всего объема содержания с иждивением должна быть определена в договоре в денежной сумм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ую сумму содержания с иждивением стороны устанавливают в договоре с учетом взаимных интересов каждой из сторон. Получатель ренты заинтересован прежде всего в получении стабильного и достаточного пожизненного содержания с иждивением. Плательщик же заинтересован в получении в собственность недвижимости и разумных размерах содержания. От оценочной стоимости недвижимого имущества, которое передано в обеспечение содержания с иждивением, будет зависеть объем со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мыслу ст. 602 ГК РФ содержание должно предоставляться не реже чем раз в месяц. Тогда как при заключении договора пожизненной ренты закон не запрещает сторонам устанавливать более протяженные периоды предоставления, например один раз в год. Это объясняется самим характером договора пожизненного содержания с иждивением. В данном случае рентополучатель нуждается в более частой помощи, ведь в обязанности плательщика ренты по договору может входить обеспечение кредитора питанием и другими вещами первой необходимости. Для получателя ренты содержание с иждивением становится основным, если не единственным источником средств к существованию. Стороны договора пожизненного содержания с иждивением могут договориться и об иной, например, еженедельной или даже ежедневной, периодичности предост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603 ГК РФ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По смыслу приведенной нормы договор изначально все-таки должен содержать обязательства плательщика о предоставлении содержания в натуре и может лишь предусматривать возможность его замены денежными выплатами. Условия, при наличии которых производится замена одного вида содержания на другой, устанавливаются договором. При этом в силу ст. 602 ГК РФ объем периодических платежей должен соответствовать стоимости всего объема содержания с иждивением, а периодичность платежей в соответствии с нормами ст. 598 ГК РФ устанавливается, если иное не предусмотрено договором, по окончании каждого календарного месяца. Из содержания ст. 603 ГК РФ следует также, что при отсутствии в договоре условия о замене предоставления пожизненного содержания в натуре денежными выплатами, такая замена недопусти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пожизненного содержания с иждивением также подлежат применению норма, установленная ст. 318 ГК РФ. В ней говорится об увеличении сумм, выплачиваемых на содержание гражданина, и содержится прямая отсылка к договору пожизненного содержания. В соответствии с указанной нормой сумма, выплачиваемая непосредственно на содержание гражданина по договору пожизненного содержания, с увеличением установленного законом минимального размера оплаты труда пропорционально увелич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ается возможность возникновения между сторонами договора спора об объеме содержания, которое предоставляется или должно предоставляться гражданину. При невозможности урегулировать такой спор соглашением сторон он передается на рассмотрение суда. Часть 3 ст. 602 ГК РФ предписывает судам при рассмотрении подобных споров руководствоваться принципами добросовестности и разум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договору пожизненного содержания с иждивением имущество передается за плату, то дополнительно применяются правила о продаже недвижимости, если бесплатно - то правила о договоре дарения. В соответствии со ст. 584 ГК РФ договор пожизненного содержания с иждивением подлежит нотариальному удостоверению и государственной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51 ГК РФ плательщик ренты приобретает право собственности на переданную ему получателем ренты недвижимость с момента регистрации договора. Однако несмотря на то, что плательщик ренты становится собственником переданного ему недвижимого имущества, его права в отношении распоряжения таким имуществом ограничены. Согласно ч. 1 ст. 604 ГК РФ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Нарушение этого условия влечет ничтожность сделки.</w:t>
      </w:r>
    </w:p>
    <w:p>
      <w:pPr>
        <w:pStyle w:val="ConsPlusNormal"/>
        <w:spacing w:lineRule="auto" w:line="360"/>
        <w:ind w:firstLine="709"/>
        <w:jc w:val="both"/>
        <w:rPr/>
      </w:pPr>
      <w:r>
        <w:rPr>
          <w:rFonts w:cs="Times New Roman" w:ascii="Times New Roman" w:hAnsi="Times New Roman"/>
          <w:sz w:val="28"/>
          <w:szCs w:val="28"/>
        </w:rPr>
        <w:t>В силу общих положений, установленных ст. 586 ГК РФ, сама рента обременяет недвижимое имущество, переданное под ее выплату. Поэтому в случае отчуждения такого имущества плательщиком ренты его обязательства по договору ренты переходят на приобретателя имущества. Плательщик ренты по договору пожизненного содержания с иждивением обязан получить предварительное согласие получателя ренты на отчуждение или иное обременение недвижимого имущества, переданного в обеспечение содержания с иждивением. Это обусловлено предоставлением повышенных гарантий для получателя ренты, поскольку отчуждение или иное обременение имущества, обеспечивающего содержание, осложняет возникшие правоотношения и может привести к их дестабилизации. Помимо всего, получатель ренты может пользоваться домом или квартирой, бывшими в его собственности, до перехода по договору пожизненного содержания с иждивением. Во избежание возникновения споров плательщику ренты целесообразно заручиться письменным согласием рентополуч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гласие на отчуждение недвижимого имущества от получателя пожизненного содержания получено, то в этом случае применяется правило, установленное ч. 2 ст. 586 ГК РФ о том, что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Теперь основным должником является новый приобретатель недвижимого имущества, а субсидиарную (дополнительную) ответственность несет прежний приобретатель - плательщик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586 ГК РФ указывается, что субсидиарная ответственность лица, передавшего обремененное рентой недвижимое имущество в собственность другого лица, наступает, если ГК РФ, другой закон или договор не предусматривают солидарную ответственность по этому обязательству. Таким образом, в случае нарушения договора ренты получатель ренты, который дал свое предварительное согласие на отчуждение или иное обременение недвижимого имущества, обеспечивающего содержание с иждивением, может выдвинуть требование об установлении солидарной ответственности прежнего и нового приобретателя. Определенные требования предъявляются и к использованию недвижимого имущества, переданного для обеспечения пожизненного содержания. В соответствии с ч. 2 ст. 604 ГК РФ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 Это значит, что плательщик ренты не должен допускать разрушений, повреждений недвижимого имущества, обязан поддерживать его в надлежащем техническом и санитарном состоянии, не допускать ухудшений его эксплуатационных качеств. Из вышеперечисленного следует, что он должен обеспечить сохранение стоимости имущества, указанной в договоре. Указанные ограничения действуют только в течение периода предоставления пожизненного содержания с иждивением. С истечением срока действия договора плательщик приобретает ничем не ограниченные полномочия по владению, пользованию и распоряжению таким недвижимым имуще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рок действия договора ограничен периодом жизни получателя ренты, по общему правилу обязательство пожизненного содержания с иждивением прекращается с его смер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605 ГК РФ предусматривает возможность досрочного прекращения пожизненного содержания с иждивением по требованию получателя ренты. Это допускается в случае существенного нарушения плательщиком ренты своих обязательств. Применительно к договору пожизненного содержания понятие существенности трактуется аналогично существенному нарушению обязательств при пожизненной ренте. При наличии указанного условия получателю ренты предоставляется право по его усмотрению требовать либо возврата недвижимого имущества, переданного в обеспечение пожизненного содержания, либо выплаты ему выкупной цены (ее размер определяется как и при выкупе пожизненной ренты). При этом плательщик ренты, как сторона ответственная за нарушение обязательства, не может требовать компенсацию расходов, произведенных в связи с содержанием получателя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spacing w:lineRule="auto" w:line="360"/>
        <w:ind w:left="0" w:firstLine="709"/>
        <w:jc w:val="both"/>
        <w:rPr/>
      </w:pPr>
      <w:r>
        <w:rPr>
          <w:rFonts w:cs="Times New Roman" w:ascii="Times New Roman" w:hAnsi="Times New Roman"/>
          <w:sz w:val="28"/>
          <w:szCs w:val="28"/>
        </w:rPr>
        <w:t>6 При удостоверении договоров ренты нотариусом истребуются все те же самые документы, что и при удостоверении договора об отчуждении имущества, передаваемого под выплату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астником договора является юридическое лицо, которое в силу закона может являться стороной договора ренты, нотариус должен проверить его правоспособность и полномочия представителя. Поскольку риэлторская деятельность относится к лицензируемым видам деятельности, следует также удостовериться, что юридическое лицо обладает специальной правоспособностью, о чем свидетельствует наличие у него соответствующей лиценз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имущества, подлежащего государственной либо иной специальной регистрации, договор удостоверяется только при условии представления документов, подтверждающих право собственности на отчуждаемое под выплату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 выплату ренты передается недвижимое имущество, кроме правоустанавливающих документов на него нотариусу должны быть представлены документы о технических характеристиках отчуждаемого объекта, в частности справка бюро технической инвентаризации и технический паспорт объекта. В связи с отменой Инструкции о порядке совершения нотариальных действий государственными нотариальными конторами РСФСР, указывающей в качестве одного из документов, необходимых для нотариального удостоверения сделок с имуществом, подлежащим регистрации, справку финансового органа об отсутствии задолженности по налогообложению за отчуждаемый объект, истребование указанной справки в настоящее время не является обязательным. Она может быть представлена по желанию самих участников договора как дополнительное доказательство отсутствия обремен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чуждении под выплату ренты любого имущества, приобретенного собственником в период брака на совместные средства, как подлежащего, так и не подлежащего регистрации, для заключения договора ренты требуется нотариально удостоверенное согласие супруга получателя ренты на передачу имущества под выплату ренты. Аналогичное согласие на заключение договора требуется и от супруга плательщика ренты, поскольку расходы по выплате рентных платежей будут производиться также из совместных средств супругов. При отсутствии у какой-либо из сторон договора супруга, который мог бы претендовать на совместно нажитое имущество (денежные средства) об этом подается соответствующее заявление, с содержанием которого должна быть ознакомлена другая стор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достоверении договора ренты, по которому под выплату ренты передается жилое помещение (жилой дом, квартира, комната в квартире), нотариусу должна быть представлена справка жилищно-эксплуатационной организации (либо миграционной службы) о том, кто зарегистрирован в отчуждаемом жилом помещении. При этом, если в числе проживающих в жилом помещении имеются несовершеннолетние дети, на заключение договора ренты требуется согласие органов опеки и попечительства. Если под выплату ренты передается жилое помещение и при этом передается за плату, в договоре должны быть отражены возможные имеющиеся обременения в виде прав третьих лиц на пользование отчуждаемым жилым помещ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должны быть указаны размер, сроки и способы выплаты ренты либо указание обязанностей плательщика ренты по предоставлению содержания с иждивением, сведения об обеспечении выплаты ренты, возможное правопреемство по договору. Если имущество передано под выплату ренты за плату, в договоре должна быть указана стоимость отчуждаемого имущества и порядок расчетов за него между получателем ренты и ее плательщ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должно быть предусмотрено право требования выкупа ренты ее получателем в случаях, установленных законом, а в договоре постоянной ренты - также право плательщика на выкуп ренты. В договоре пожизненного содержания с иждивением целесообразно помимо прочих условий определять порядок отчуждения и использования имущества, переданного под выплату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 выплату ренты передается недвижимое имущество, при этом передается за плату, то к отношениям сторон по передаче такого имущества применяются правила о купле-продаже. В связи с этим в договоре должно быть отражено, каким образом стороны намерены осуществлять передачу недвижимого имущества, в частности порядок составления передаточного акта или иного документа о передач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движимого имущества нотариусу должна быть также представлена выписка из Единого государственного реестра прав на недвижимое имущество и сделок с ним, и свидетельствующая об отсутствии арестов на недвижим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од выплату ренты жилых домов и иных строений договор должен также содержать необходимую информацию о расположении недвижимости на земельном участке и правовой режим земли, на которой расположено стро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 могут быть включены и иные конкретные условия и сведения, которые сами стороны пожелали отразить в н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ные отношения - это новый институт российского гражданского законодательства. В ранее действовавшем Гражданском кодексе в главе о купле-продаже содержались две статьи, предусматривающие куплю-продажу жилого дома с условием пожизненного содержания. Однако нормы этих статьей содержали больше ограничений, нежели управомочивающих норм о рентных отношениях. Отношения могли устанавливаться только по поводу жилого дома или его части. В настоящее время правовое регулирование рентных отношений резко изменилось. В частности, для граждан все указанные ограничения сняты. Определенные запреты касаются только юридических лиц и их отдельных разновидностей.</w:t>
      </w:r>
    </w:p>
    <w:p>
      <w:pPr>
        <w:pStyle w:val="ConsPlusNormal"/>
        <w:spacing w:lineRule="auto" w:line="360"/>
        <w:ind w:firstLine="709"/>
        <w:jc w:val="both"/>
        <w:rPr/>
      </w:pPr>
      <w:r>
        <w:rPr>
          <w:rFonts w:cs="Times New Roman" w:ascii="Times New Roman" w:hAnsi="Times New Roman"/>
          <w:sz w:val="28"/>
          <w:szCs w:val="28"/>
        </w:rPr>
        <w:t>Сегодня нормы, посвященные рентным отношениям, выделены в отдельную главу второй части ГК РФ. Это глава 33 "Рента и пожизненное содержание с иждивением". ГК РФ посвящает ренте целую главу. Она в свою очередь разделена на 4 параграфа. Первый посвящен общим положениям о ренте и пожизненном содержании с иждивением, которые применяются к регулированию отношений конкретного вида ренты, если в отношении него не установлено специальных правил. Три последующих параграфа содержат нормы об отдельных видах договоров ренты - постоянной ренте, пожизненной ренте и пожизненном содержании с иждивением. Мы рассматривали договоры пожизненной и постоянной ренты и договор пожизненного содержания с иждив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зданы государственные и муниципальные службы, которые оказывают одиноким пожилым гражданам или супружеским парам и инвалидам, заключающим со службой договор купли-продажи жилой площади с правом пожизненного содержания, социальные услуги: уборка квартиры, приготовление пищи, санитарно-гигиенические, медицинские, транспортные услуги, а также ритуальные услуги. Все большее распространение договор ренты приобретает и в отношениях между гражданами. Нельзя не отметить особый социальный характер такого договора. С одной стороны, он предоставляет возможность материально необеспеченным гражданам получать регулярный и стабильный доход в виде ренты в течение всей своей жизни, с другой - договор пожизненной ренты позволяет решить, например, жилищные проблемы плательщика р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рента - это вид регулярного дохода, который не требует от получателя осуществления какой-либо деятельности, а основан только на передаваемом в собственность плательщика имуще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5400" w:leader="none"/>
        </w:tabs>
        <w:spacing w:lineRule="auto" w:line="360"/>
        <w:ind w:left="0" w:hanging="0"/>
        <w:jc w:val="both"/>
        <w:rPr/>
      </w:pPr>
      <w:r>
        <w:rPr>
          <w:sz w:val="28"/>
        </w:rPr>
        <w:t>Гражданский кодекс Российской Федерации; часть вторая с изменениями и дополнениями от 01.09.2008; М.: Проспект, 2008. – 138с.</w:t>
      </w:r>
    </w:p>
    <w:p>
      <w:pPr>
        <w:pStyle w:val="Normal"/>
        <w:widowControl w:val="false"/>
        <w:numPr>
          <w:ilvl w:val="0"/>
          <w:numId w:val="7"/>
        </w:numPr>
        <w:tabs>
          <w:tab w:val="clear" w:pos="708"/>
          <w:tab w:val="left" w:pos="-5400" w:leader="none"/>
        </w:tabs>
        <w:spacing w:lineRule="auto" w:line="360"/>
        <w:ind w:left="0" w:hanging="0"/>
        <w:jc w:val="both"/>
        <w:rPr>
          <w:sz w:val="28"/>
        </w:rPr>
      </w:pPr>
      <w:r>
        <w:rPr>
          <w:sz w:val="28"/>
        </w:rPr>
        <w:t xml:space="preserve">Федеральный закон «О регистрации прав на недвижимое имущество и сделок с ним» от 21.11.1997г. № 122-ФЗ, в редакции </w:t>
      </w:r>
      <w:r>
        <w:rPr>
          <w:sz w:val="28"/>
          <w:szCs w:val="28"/>
        </w:rPr>
        <w:t xml:space="preserve">Федерального закона </w:t>
      </w:r>
      <w:r>
        <w:rPr>
          <w:sz w:val="28"/>
        </w:rPr>
        <w:t>от 22.07.2008г. – 28с.</w:t>
      </w:r>
    </w:p>
    <w:p>
      <w:pPr>
        <w:pStyle w:val="Normal"/>
        <w:widowControl w:val="false"/>
        <w:numPr>
          <w:ilvl w:val="0"/>
          <w:numId w:val="7"/>
        </w:numPr>
        <w:tabs>
          <w:tab w:val="clear" w:pos="708"/>
          <w:tab w:val="left" w:pos="-5400" w:leader="none"/>
        </w:tabs>
        <w:spacing w:lineRule="auto" w:line="360"/>
        <w:ind w:left="0" w:hanging="0"/>
        <w:jc w:val="both"/>
        <w:rPr>
          <w:sz w:val="28"/>
        </w:rPr>
      </w:pPr>
      <w:r>
        <w:rPr>
          <w:sz w:val="28"/>
          <w:szCs w:val="28"/>
        </w:rPr>
        <w:t>Федеральный закон "Об ипотеке (залоге недвижимости)" от 16.07.1998г. № 102-ФЗ, в редакции Федерального закона от 30.12.2004 г. – 31с.</w:t>
      </w:r>
    </w:p>
    <w:p>
      <w:pPr>
        <w:pStyle w:val="Normal"/>
        <w:widowControl w:val="false"/>
        <w:numPr>
          <w:ilvl w:val="0"/>
          <w:numId w:val="7"/>
        </w:numPr>
        <w:tabs>
          <w:tab w:val="clear" w:pos="708"/>
          <w:tab w:val="left" w:pos="-5400" w:leader="none"/>
        </w:tabs>
        <w:autoSpaceDE w:val="false"/>
        <w:spacing w:lineRule="auto" w:line="360"/>
        <w:ind w:left="0" w:hanging="0"/>
        <w:jc w:val="both"/>
        <w:rPr/>
      </w:pPr>
      <w:r>
        <w:rPr>
          <w:sz w:val="28"/>
          <w:szCs w:val="28"/>
        </w:rPr>
        <w:t xml:space="preserve">Основы законодательства Российской Федерации о нотариате от 11.02.1993г. № 4462-1, в редакции Федерального закона от 18.10.07г. </w:t>
      </w:r>
    </w:p>
    <w:p>
      <w:pPr>
        <w:pStyle w:val="Normal"/>
        <w:widowControl w:val="false"/>
        <w:numPr>
          <w:ilvl w:val="0"/>
          <w:numId w:val="7"/>
        </w:numPr>
        <w:tabs>
          <w:tab w:val="clear" w:pos="708"/>
          <w:tab w:val="left" w:pos="-5400" w:leader="none"/>
        </w:tabs>
        <w:autoSpaceDE w:val="false"/>
        <w:spacing w:lineRule="auto" w:line="360"/>
        <w:ind w:left="0" w:hanging="0"/>
        <w:jc w:val="both"/>
        <w:rPr>
          <w:sz w:val="28"/>
          <w:szCs w:val="28"/>
        </w:rPr>
      </w:pPr>
      <w:r>
        <w:rPr>
          <w:sz w:val="28"/>
          <w:szCs w:val="28"/>
        </w:rPr>
        <w:t>Постановление Пленума Верховного Суда РФ и Высшего Арбитражного Суда РФ от 1 июля 1996 г. N 6/8 "О некоторых вопросах, связанных с применением части первой Гражданского кодекса РФ" // Вестник ВАС РФ. 1996. N 9.</w:t>
      </w:r>
    </w:p>
    <w:p>
      <w:pPr>
        <w:pStyle w:val="Normal"/>
        <w:widowControl w:val="false"/>
        <w:numPr>
          <w:ilvl w:val="0"/>
          <w:numId w:val="7"/>
        </w:numPr>
        <w:tabs>
          <w:tab w:val="clear" w:pos="708"/>
          <w:tab w:val="left" w:pos="-5400" w:leader="none"/>
        </w:tabs>
        <w:spacing w:lineRule="auto" w:line="360"/>
        <w:ind w:left="0" w:hanging="0"/>
        <w:jc w:val="both"/>
        <w:rPr/>
      </w:pPr>
      <w:r>
        <w:rPr>
          <w:sz w:val="28"/>
        </w:rPr>
        <w:t>Гатин А.М. Гражданское право: учебное пособие / А.М. Гатин.- М.: Издательско- торговая корпорация «Дашков и К», 2007. - 448с.</w:t>
      </w:r>
    </w:p>
    <w:p>
      <w:pPr>
        <w:pStyle w:val="Normal"/>
        <w:widowControl w:val="false"/>
        <w:numPr>
          <w:ilvl w:val="0"/>
          <w:numId w:val="7"/>
        </w:numPr>
        <w:tabs>
          <w:tab w:val="clear" w:pos="708"/>
          <w:tab w:val="left" w:pos="-5400" w:leader="none"/>
        </w:tabs>
        <w:spacing w:lineRule="auto" w:line="360"/>
        <w:ind w:left="0" w:hanging="0"/>
        <w:jc w:val="both"/>
        <w:rPr/>
      </w:pPr>
      <w:r>
        <w:rPr>
          <w:sz w:val="28"/>
        </w:rPr>
        <w:t>Гончало Б.М.. Настольная книга нотариуса/ Б.М. Гончало, Т.И. Зайцева, П.В. Крашенинников, Е.Ю. Юшкова, В.В. Ярков- М.: Волтерс Клувер, 2004 - 532с.</w:t>
      </w:r>
    </w:p>
    <w:p>
      <w:pPr>
        <w:pStyle w:val="Normal"/>
        <w:widowControl w:val="false"/>
        <w:numPr>
          <w:ilvl w:val="0"/>
          <w:numId w:val="7"/>
        </w:numPr>
        <w:tabs>
          <w:tab w:val="clear" w:pos="708"/>
          <w:tab w:val="left" w:pos="-5400" w:leader="none"/>
        </w:tabs>
        <w:spacing w:lineRule="auto" w:line="360"/>
        <w:ind w:left="0" w:hanging="0"/>
        <w:jc w:val="both"/>
        <w:rPr/>
      </w:pPr>
      <w:r>
        <w:rPr>
          <w:sz w:val="28"/>
        </w:rPr>
        <w:t>Минахина И.А. Наследование. Дарение. Пожизненная рента. Вопросы правового регулирования / И.А. Минахина. - Издательско- торговая корпорация «Дашков и К», 2007. – 349с.</w:t>
      </w:r>
    </w:p>
    <w:p>
      <w:pPr>
        <w:pStyle w:val="Normal"/>
        <w:widowControl w:val="false"/>
        <w:numPr>
          <w:ilvl w:val="0"/>
          <w:numId w:val="7"/>
        </w:numPr>
        <w:tabs>
          <w:tab w:val="clear" w:pos="708"/>
          <w:tab w:val="left" w:pos="-5400" w:leader="none"/>
        </w:tabs>
        <w:spacing w:lineRule="auto" w:line="360"/>
        <w:ind w:left="0" w:hanging="0"/>
        <w:jc w:val="both"/>
        <w:rPr>
          <w:sz w:val="28"/>
        </w:rPr>
      </w:pPr>
      <w:r>
        <w:rPr>
          <w:sz w:val="28"/>
        </w:rPr>
        <w:t>Мозолин В.П. Гражданское право: учебник / В.П. Мозолин, А.И. Масляев. – М.: Юристъ, 2005. – 589с.</w:t>
      </w:r>
    </w:p>
    <w:p>
      <w:pPr>
        <w:pStyle w:val="Normal"/>
        <w:widowControl w:val="false"/>
        <w:numPr>
          <w:ilvl w:val="0"/>
          <w:numId w:val="7"/>
        </w:numPr>
        <w:tabs>
          <w:tab w:val="clear" w:pos="708"/>
          <w:tab w:val="left" w:pos="-5400" w:leader="none"/>
        </w:tabs>
        <w:spacing w:lineRule="auto" w:line="360"/>
        <w:ind w:left="0" w:hanging="0"/>
        <w:jc w:val="both"/>
        <w:rPr>
          <w:sz w:val="28"/>
        </w:rPr>
      </w:pPr>
      <w:r>
        <w:rPr>
          <w:sz w:val="28"/>
        </w:rPr>
        <w:t>Садиков О.Н. Гражданское право: учебник, том 2/ О.Н. Садиков.- М.: Инфра- М, 2007 – 386 с.</w:t>
      </w:r>
    </w:p>
    <w:p>
      <w:pPr>
        <w:pStyle w:val="Normal"/>
        <w:widowControl w:val="false"/>
        <w:numPr>
          <w:ilvl w:val="0"/>
          <w:numId w:val="7"/>
        </w:numPr>
        <w:tabs>
          <w:tab w:val="clear" w:pos="708"/>
          <w:tab w:val="left" w:pos="-5400" w:leader="none"/>
        </w:tabs>
        <w:spacing w:lineRule="auto" w:line="360"/>
        <w:ind w:left="0" w:hanging="0"/>
        <w:jc w:val="both"/>
        <w:rPr/>
      </w:pPr>
      <w:r>
        <w:rPr>
          <w:sz w:val="28"/>
        </w:rPr>
        <w:t>Чаусская О.А. Гражданское право: учебник / О.А. Чаусская. – М.: Издательско- торговая корпорация «Дашков и К», 2007. – 447с.</w:t>
      </w:r>
      <w:r>
        <w:br w:type="page"/>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pPr>
      <w:r>
        <w:rPr/>
        <w:t>Отличия постоянной и пожизненной ренты</w:t>
      </w:r>
    </w:p>
    <w:tbl>
      <w:tblPr>
        <w:tblW w:w="8599" w:type="dxa"/>
        <w:jc w:val="left"/>
        <w:tblInd w:w="137" w:type="dxa"/>
        <w:tblLayout w:type="fixed"/>
        <w:tblCellMar>
          <w:top w:w="0" w:type="dxa"/>
          <w:left w:w="108" w:type="dxa"/>
          <w:bottom w:w="0" w:type="dxa"/>
          <w:right w:w="108" w:type="dxa"/>
        </w:tblCellMar>
      </w:tblPr>
      <w:tblGrid>
        <w:gridCol w:w="4395"/>
        <w:gridCol w:w="4204"/>
      </w:tblGrid>
      <w:tr>
        <w:trPr>
          <w:trHeight w:val="24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08"/>
                <w:tab w:val="center" w:pos="1872" w:leader="none"/>
              </w:tabs>
              <w:spacing w:lineRule="auto" w:line="360"/>
              <w:jc w:val="both"/>
              <w:rPr>
                <w:rFonts w:ascii="Times New Roman" w:hAnsi="Times New Roman" w:cs="Times New Roman"/>
              </w:rPr>
            </w:pPr>
            <w:r>
              <w:rPr>
                <w:rFonts w:cs="Times New Roman" w:ascii="Times New Roman" w:hAnsi="Times New Roman"/>
              </w:rPr>
              <w:t>Постоянная рента</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Пожизненная рента</w:t>
            </w:r>
          </w:p>
        </w:tc>
      </w:tr>
      <w:tr>
        <w:trPr>
          <w:trHeight w:val="312" w:hRule="atLeast"/>
        </w:trPr>
        <w:tc>
          <w:tcPr>
            <w:tcW w:w="8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Получатель ренты</w:t>
            </w:r>
          </w:p>
        </w:tc>
      </w:tr>
      <w:tr>
        <w:trPr>
          <w:trHeight w:val="34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Граждане и некоммерческие организации (ст. 589 ГК РФ). Получателем ренты может быть только собственник имущества, передаваемого под выплату ренты (данный вывод можно сделать в результате анализа п. 2 ст. 589 ГК РФ).</w:t>
            </w:r>
          </w:p>
        </w:tc>
        <w:tc>
          <w:tcPr>
            <w:tcW w:w="420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Только граждане (ст. 596 ГК РФ). Получателем ренты может быть не только собственник имущества, но и другой указанный им гражданин либо несколько граждан (п. п. 1 и 2 ст. 596 ГК РФ).</w:t>
            </w:r>
          </w:p>
        </w:tc>
      </w:tr>
      <w:tr>
        <w:trPr>
          <w:trHeight w:val="359" w:hRule="atLeast"/>
        </w:trPr>
        <w:tc>
          <w:tcPr>
            <w:tcW w:w="8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Сроки выплаты ренты</w:t>
            </w:r>
          </w:p>
        </w:tc>
      </w:tr>
      <w:tr>
        <w:trPr>
          <w:trHeight w:val="342"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Выплачивается по окончании каждого квартала если иное не предусмотрено договором (ст. 591 ГК РФ).</w:t>
            </w:r>
          </w:p>
        </w:tc>
        <w:tc>
          <w:tcPr>
            <w:tcW w:w="420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Выплачивается периодически в течение жизни получателя ренты. Периодичность платежей определяется договором (ст. 597 ГК РФ).</w:t>
            </w:r>
          </w:p>
        </w:tc>
      </w:tr>
      <w:tr>
        <w:trPr>
          <w:trHeight w:val="352" w:hRule="atLeast"/>
        </w:trPr>
        <w:tc>
          <w:tcPr>
            <w:tcW w:w="8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Способ выплаты ренты</w:t>
            </w:r>
          </w:p>
        </w:tc>
      </w:tr>
      <w:tr>
        <w:trPr>
          <w:trHeight w:val="34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Выплачивается в деньгах либо путем предоставления вещей, выполнения работ, оказания услуг и т.п. (ст. 590 ГК РФ)</w:t>
            </w:r>
          </w:p>
        </w:tc>
        <w:tc>
          <w:tcPr>
            <w:tcW w:w="420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Выплачивается только в деньгах (ст. 597 ГК РФ)</w:t>
            </w:r>
          </w:p>
        </w:tc>
      </w:tr>
      <w:tr>
        <w:trPr>
          <w:trHeight w:val="358" w:hRule="atLeast"/>
        </w:trPr>
        <w:tc>
          <w:tcPr>
            <w:tcW w:w="8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Риск случайной гибели имущества, переданного под выплату ренты</w:t>
            </w:r>
          </w:p>
        </w:tc>
      </w:tr>
      <w:tr>
        <w:trPr>
          <w:trHeight w:val="339"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Риск случайной гибели (случайного повреждения) имущества, переданного бесплатно под выплату ренты, несет плательщик ренты. При случайной гибели (случайном повреждении) имущества, переданного за плату под выплату ренты, плательщик вправе требовать прекращения обязательства по выплате ренты или изменений условий ее выплаты (ст. 595 ГК РФ).</w:t>
            </w:r>
          </w:p>
        </w:tc>
        <w:tc>
          <w:tcPr>
            <w:tcW w:w="420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Независимо от того, передавалось ли имущество под выплату ренты за плату или бесплатно, случайная гибель (случайное повреждение) имущества не освобождает плательщика ренты от обязательства выплачивать ренту на условиях, предусмотренных договором (ст. 600 ГК РФ).</w:t>
            </w:r>
          </w:p>
        </w:tc>
      </w:tr>
      <w:tr>
        <w:trPr>
          <w:trHeight w:val="349" w:hRule="atLeast"/>
        </w:trPr>
        <w:tc>
          <w:tcPr>
            <w:tcW w:w="8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Право плательщика на выкуп ренты</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Плательщик ренты вправе отказаться от дальнейшей выплаты ренты. Условие договора об отказе плательщика от права на выкуп ренты ничтожно (ст. 592 ГК РФ).</w:t>
            </w:r>
          </w:p>
        </w:tc>
        <w:tc>
          <w:tcPr>
            <w:tcW w:w="420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Плательщик ренты не имеет права на выкуп ренты.</w:t>
            </w:r>
          </w:p>
        </w:tc>
      </w:tr>
      <w:tr>
        <w:trPr>
          <w:trHeight w:val="341" w:hRule="atLeast"/>
        </w:trPr>
        <w:tc>
          <w:tcPr>
            <w:tcW w:w="859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both"/>
              <w:rPr>
                <w:rFonts w:ascii="Times New Roman" w:hAnsi="Times New Roman" w:cs="Times New Roman"/>
              </w:rPr>
            </w:pPr>
            <w:r>
              <w:rPr>
                <w:rFonts w:cs="Times New Roman" w:ascii="Times New Roman" w:hAnsi="Times New Roman"/>
              </w:rPr>
              <w:t>Наследование прав получателя ренты</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Права получателя ренты могут переходить по наследству, если иное не предусмотрено договором (ст. 589 ГК РФ).</w:t>
            </w:r>
          </w:p>
        </w:tc>
        <w:tc>
          <w:tcPr>
            <w:tcW w:w="4204"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rPr>
              <w:t>В случае смерти получателя ренты обязательство плательщика ренты по выплате ренты прекращается (ст. 596 ГК РФ).</w:t>
            </w:r>
          </w:p>
        </w:tc>
      </w:tr>
    </w:tbl>
    <w:p>
      <w:pPr>
        <w:pStyle w:val="Normal"/>
        <w:widowControl w:val="false"/>
        <w:autoSpaceDE w:val="false"/>
        <w:spacing w:lineRule="auto" w:line="36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Гатин А.М. Гражданское право: учебное пособие / А.М. Гатин.- М.: Издательско- торговая корпорация «Дашков и К», 2007. С. – 251.</w:t>
      </w:r>
    </w:p>
    <w:p>
      <w:pPr>
        <w:pStyle w:val="Normal"/>
        <w:spacing w:lineRule="auto" w:line="360"/>
        <w:jc w:val="both"/>
        <w:rPr/>
      </w:pPr>
      <w:r>
        <w:rPr/>
      </w:r>
    </w:p>
  </w:footnote>
  <w:footnote w:id="3">
    <w:p>
      <w:pPr>
        <w:pStyle w:val="Footnote"/>
        <w:rPr/>
      </w:pPr>
      <w:r>
        <w:rPr>
          <w:rStyle w:val="FootnoteCharacters"/>
        </w:rPr>
        <w:footnoteRef/>
      </w:r>
      <w:r>
        <w:rPr/>
        <w:t xml:space="preserve"> </w:t>
      </w:r>
    </w:p>
  </w:footnote>
  <w:footnote w:id="4">
    <w:p>
      <w:pPr>
        <w:pStyle w:val="Normal"/>
        <w:spacing w:lineRule="auto" w:line="360"/>
        <w:jc w:val="both"/>
        <w:rPr/>
      </w:pPr>
      <w:r>
        <w:rPr>
          <w:rStyle w:val="FootnoteCharacters"/>
        </w:rPr>
        <w:footnoteRef/>
      </w:r>
      <w:r>
        <w:rPr/>
        <w:t xml:space="preserve"> </w:t>
      </w:r>
      <w:r>
        <w:rPr/>
        <w:t>Чаусская О.А. Гражданское право: учебник / О.А. Чаусская. – М.: Издательско- торговая корпорация «Дашков и К», 2007. –  С.-87.</w:t>
      </w:r>
    </w:p>
  </w:footnote>
  <w:footnote w:id="5">
    <w:p>
      <w:pPr>
        <w:pStyle w:val="Normal"/>
        <w:spacing w:lineRule="auto" w:line="360"/>
        <w:jc w:val="both"/>
        <w:rPr/>
      </w:pPr>
      <w:r>
        <w:rPr>
          <w:rStyle w:val="FootnoteCharacters"/>
        </w:rPr>
        <w:footnoteRef/>
      </w:r>
      <w:r>
        <w:rPr/>
        <w:t xml:space="preserve"> </w:t>
      </w:r>
      <w:r>
        <w:rPr/>
        <w:t>Чаусская О.А. Гражданское право: учебник / О.А. Чаусская. – М.: Издательско- торговая корпорация «Дашков и К», 2007. – С. – 93.</w:t>
      </w:r>
    </w:p>
  </w:footnote>
  <w:footnote w:id="6">
    <w:p>
      <w:pPr>
        <w:pStyle w:val="Normal"/>
        <w:spacing w:lineRule="auto" w:line="360"/>
        <w:jc w:val="both"/>
        <w:rPr/>
      </w:pPr>
      <w:r>
        <w:rPr>
          <w:rStyle w:val="FootnoteCharacters"/>
        </w:rPr>
        <w:footnoteRef/>
      </w:r>
      <w:r>
        <w:rPr/>
        <w:t xml:space="preserve"> </w:t>
      </w:r>
      <w:r>
        <w:rPr/>
        <w:t>Чаусская О.А. Гражданское право: учебник / О.А. Чаусская. – М.: Издательско- торговая корпорация «Дашков и К», 2007. – С. – 105..</w:t>
      </w:r>
    </w:p>
    <w:p>
      <w:pPr>
        <w:pStyle w:val="Normal"/>
        <w:spacing w:lineRule="auto" w:line="360"/>
        <w:jc w:val="both"/>
        <w:rPr/>
      </w:pPr>
      <w:r>
        <w:rPr/>
      </w:r>
    </w:p>
  </w:footnote>
  <w:footnote w:id="7">
    <w:p>
      <w:pPr>
        <w:pStyle w:val="Footnote"/>
        <w:rPr/>
      </w:pPr>
      <w:r>
        <w:rPr>
          <w:rStyle w:val="FootnoteCharacters"/>
        </w:rPr>
        <w:footnoteRef/>
      </w:r>
      <w:r>
        <w:rPr/>
        <w:t xml:space="preserve"> </w:t>
      </w:r>
      <w:r>
        <w:rPr>
          <w:sz w:val="24"/>
          <w:szCs w:val="24"/>
        </w:rPr>
        <w:t>п. 1 ст. 4 Федерального закона "О государственной регистрации прав на недвижимое имущество и сделок с ним" от 21.11.1997 № 122 - ФЗ</w:t>
      </w:r>
    </w:p>
  </w:footnote>
  <w:footnote w:id="8">
    <w:p>
      <w:pPr>
        <w:pStyle w:val="Footnote"/>
        <w:rPr/>
      </w:pPr>
      <w:r>
        <w:rPr>
          <w:rStyle w:val="FootnoteCharacters"/>
        </w:rPr>
        <w:footnoteRef/>
      </w:r>
      <w:r>
        <w:rPr>
          <w:sz w:val="24"/>
          <w:szCs w:val="24"/>
        </w:rPr>
        <w:t xml:space="preserve"> </w:t>
      </w:r>
      <w:r>
        <w:rPr>
          <w:sz w:val="24"/>
          <w:szCs w:val="24"/>
        </w:rPr>
        <w:t>п. 1 ст. 323 ГК РФ</w:t>
      </w:r>
    </w:p>
  </w:footnote>
  <w:footnote w:id="9">
    <w:p>
      <w:pPr>
        <w:pStyle w:val="Footnote"/>
        <w:rPr/>
      </w:pPr>
      <w:r>
        <w:rPr>
          <w:rStyle w:val="FootnoteCharacters"/>
        </w:rPr>
        <w:footnoteRef/>
      </w:r>
      <w:r>
        <w:rPr>
          <w:sz w:val="24"/>
          <w:szCs w:val="24"/>
        </w:rPr>
        <w:t xml:space="preserve"> </w:t>
      </w:r>
      <w:r>
        <w:rPr>
          <w:sz w:val="24"/>
          <w:szCs w:val="24"/>
        </w:rPr>
        <w:t>п. 2 ст. 323 ГК РФ</w:t>
      </w:r>
    </w:p>
  </w:footnote>
  <w:footnote w:id="10">
    <w:p>
      <w:pPr>
        <w:pStyle w:val="Normal"/>
        <w:autoSpaceDE w:val="false"/>
        <w:spacing w:lineRule="auto" w:line="360"/>
        <w:jc w:val="both"/>
        <w:rPr/>
      </w:pPr>
      <w:r>
        <w:rPr>
          <w:rStyle w:val="FootnoteCharacters"/>
        </w:rPr>
        <w:footnoteRef/>
      </w:r>
      <w:r>
        <w:rPr/>
        <w:t xml:space="preserve"> </w:t>
      </w:r>
      <w:r>
        <w:rPr/>
        <w:t>п. 53 Постановления Пленума Верховного Суда РФ и Высшего Арбитражного Суда РФ от 1 июля 1996 г. N 6/8 "О некоторых вопросах, связанных с применением части первой Гражданского кодекса РФ" // Вестник ВАС РФ. 1996. N 9. С. 5.</w:t>
      </w:r>
    </w:p>
  </w:footnote>
  <w:footnote w:id="11">
    <w:p>
      <w:pPr>
        <w:pStyle w:val="Normal"/>
        <w:autoSpaceDE w:val="false"/>
        <w:spacing w:lineRule="auto" w:line="360"/>
        <w:jc w:val="both"/>
        <w:rPr/>
      </w:pPr>
      <w:r>
        <w:rPr>
          <w:rStyle w:val="FootnoteCharacters"/>
        </w:rPr>
        <w:footnoteRef/>
      </w:r>
      <w:r>
        <w:rPr/>
        <w:t xml:space="preserve"> </w:t>
      </w:r>
      <w:r>
        <w:rPr/>
        <w:t>п. 3 ст. 399 ГК РФ</w:t>
      </w:r>
    </w:p>
  </w:footnote>
  <w:footnote w:id="12">
    <w:p>
      <w:pPr>
        <w:pStyle w:val="Normal"/>
        <w:autoSpaceDE w:val="false"/>
        <w:spacing w:lineRule="auto" w:line="360"/>
        <w:jc w:val="both"/>
        <w:rPr/>
      </w:pPr>
      <w:r>
        <w:rPr>
          <w:rStyle w:val="FootnoteCharacters"/>
        </w:rPr>
        <w:footnoteRef/>
      </w:r>
      <w:r>
        <w:rPr/>
        <w:t>П 2, Ст. 20 Федерального закона «Об ипотеке (залоге недвижимости)» о 16.07.1998 №102-ФЗ</w:t>
      </w:r>
    </w:p>
  </w:footnote>
  <w:footnote w:id="13">
    <w:p>
      <w:pPr>
        <w:pStyle w:val="Footnote"/>
        <w:rPr/>
      </w:pPr>
      <w:r>
        <w:rPr>
          <w:rStyle w:val="FootnoteCharacters"/>
        </w:rPr>
        <w:footnoteRef/>
      </w:r>
      <w:r>
        <w:rPr>
          <w:sz w:val="24"/>
          <w:szCs w:val="24"/>
        </w:rPr>
        <w:t xml:space="preserve"> </w:t>
      </w:r>
      <w:r>
        <w:rPr>
          <w:sz w:val="24"/>
          <w:szCs w:val="24"/>
        </w:rPr>
        <w:t>П. 3, Ст. 932 ГК РФ</w:t>
      </w:r>
    </w:p>
  </w:footnote>
  <w:footnote w:id="14">
    <w:p>
      <w:pPr>
        <w:pStyle w:val="Footnote"/>
        <w:rPr/>
      </w:pPr>
      <w:r>
        <w:rPr>
          <w:rStyle w:val="FootnoteCharacters"/>
        </w:rPr>
        <w:footnoteRef/>
      </w:r>
      <w:r>
        <w:rPr>
          <w:sz w:val="24"/>
          <w:szCs w:val="24"/>
        </w:rPr>
        <w:t xml:space="preserve"> </w:t>
      </w:r>
      <w:r>
        <w:rPr>
          <w:sz w:val="24"/>
          <w:szCs w:val="24"/>
        </w:rPr>
        <w:t>П. 3, Ст. 382 ГК РФ</w:t>
      </w:r>
    </w:p>
  </w:footnote>
  <w:footnote w:id="15">
    <w:p>
      <w:pPr>
        <w:pStyle w:val="Normal"/>
        <w:spacing w:lineRule="auto" w:line="360"/>
        <w:jc w:val="both"/>
        <w:rPr/>
      </w:pPr>
      <w:r>
        <w:rPr>
          <w:rStyle w:val="FootnoteCharacters"/>
        </w:rPr>
        <w:footnoteRef/>
      </w:r>
      <w:r>
        <w:rPr/>
        <w:t xml:space="preserve"> </w:t>
      </w:r>
      <w:r>
        <w:rPr/>
        <w:t>Садиков О.Н. Гражданское право: учебник, том 2/ О.Н. Садиков.- М.: Инфра- М, 2007. С. – 89.</w:t>
      </w:r>
    </w:p>
    <w:p>
      <w:pPr>
        <w:pStyle w:val="Normal"/>
        <w:spacing w:lineRule="auto" w:line="360"/>
        <w:jc w:val="both"/>
        <w:rPr/>
      </w:pPr>
      <w:r>
        <w:rPr/>
      </w:r>
    </w:p>
  </w:footnote>
  <w:footnote w:id="16">
    <w:p>
      <w:pPr>
        <w:pStyle w:val="Normal"/>
        <w:spacing w:lineRule="auto" w:line="360"/>
        <w:jc w:val="both"/>
        <w:rPr>
          <w:sz w:val="28"/>
        </w:rPr>
      </w:pPr>
      <w:r>
        <w:rPr>
          <w:rStyle w:val="FootnoteCharacters"/>
        </w:rPr>
        <w:footnoteRef/>
      </w:r>
      <w:r>
        <w:rPr/>
        <w:t xml:space="preserve"> </w:t>
      </w:r>
      <w:r>
        <w:rPr/>
        <w:t>Мозолин В.П. Гражданское право: учебник / В.П. Мозолин, А.И. Масляев. – М.: Юристъ, 2005. С. – 373.</w:t>
      </w:r>
    </w:p>
    <w:p>
      <w:pPr>
        <w:pStyle w:val="Normal"/>
        <w:spacing w:lineRule="auto" w:line="360"/>
        <w:jc w:val="both"/>
        <w:rPr>
          <w:sz w:val="28"/>
        </w:rPr>
      </w:pPr>
      <w:r>
        <w:rPr>
          <w:sz w:val="28"/>
        </w:rPr>
      </w:r>
    </w:p>
  </w:footnote>
  <w:footnote w:id="17">
    <w:p>
      <w:pPr>
        <w:pStyle w:val="Normal"/>
        <w:spacing w:lineRule="auto" w:line="360"/>
        <w:jc w:val="both"/>
        <w:rPr/>
      </w:pPr>
      <w:r>
        <w:rPr>
          <w:rStyle w:val="FootnoteCharacters"/>
        </w:rPr>
        <w:footnoteRef/>
      </w:r>
      <w:r>
        <w:rPr/>
        <w:t xml:space="preserve"> </w:t>
      </w:r>
      <w:r>
        <w:rPr/>
        <w:t>Гончало Б.М.. Настольная книга нотариуса/ Б.М. Гончало, Т.И. Зайцева и др. - М.: Волтерс Клувер, 2004 – С. - 217.</w:t>
      </w:r>
    </w:p>
    <w:p>
      <w:pPr>
        <w:pStyle w:val="Normal"/>
        <w:spacing w:lineRule="auto" w:line="360"/>
        <w:jc w:val="both"/>
        <w:rPr/>
      </w:pPr>
      <w:r>
        <w:rPr/>
      </w:r>
    </w:p>
  </w:footnote>
  <w:footnote w:id="18">
    <w:p>
      <w:pPr>
        <w:pStyle w:val="Normal"/>
        <w:spacing w:lineRule="auto" w:line="360"/>
        <w:jc w:val="both"/>
        <w:rPr/>
      </w:pPr>
      <w:r>
        <w:rPr>
          <w:rStyle w:val="FootnoteCharacters"/>
        </w:rPr>
        <w:footnoteRef/>
      </w:r>
      <w:r>
        <w:rPr/>
        <w:t xml:space="preserve"> </w:t>
      </w:r>
      <w:r>
        <w:rPr/>
        <w:t>Мозолин В.П. Гражданское право: учебник / В.П. Мозолин, А.И. Масляев. – М.: Юристъ, 2005. С. -  312.</w:t>
      </w:r>
    </w:p>
    <w:p>
      <w:pPr>
        <w:pStyle w:val="Normal"/>
        <w:spacing w:lineRule="auto" w:line="360"/>
        <w:jc w:val="both"/>
        <w:rPr/>
      </w:pPr>
      <w:r>
        <w:rPr/>
      </w:r>
    </w:p>
  </w:footnote>
  <w:footnote w:id="19">
    <w:p>
      <w:pPr>
        <w:pStyle w:val="Normal"/>
        <w:spacing w:lineRule="auto" w:line="360"/>
        <w:jc w:val="both"/>
        <w:rPr/>
      </w:pPr>
      <w:r>
        <w:rPr>
          <w:rStyle w:val="FootnoteCharacters"/>
        </w:rPr>
        <w:footnoteRef/>
      </w:r>
      <w:r>
        <w:rPr/>
        <w:t xml:space="preserve"> </w:t>
      </w:r>
      <w:r>
        <w:rPr/>
        <w:t>Минахина И.А. Наследование. Дарение. Пожизненная рента. Вопросы правового регулирования / И.А. Минахина. - Издательско- торговая корпорация «Дашков и К», 2007. С. -  202.</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b w:val="false"/>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b w:val="false"/>
      </w:r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9">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Verdana" w:hAnsi="Verdana" w:cs="Verdana"/>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ание"/>
    <w:basedOn w:val="Normal"/>
    <w:qFormat/>
    <w:pPr>
      <w:spacing w:lineRule="auto" w:line="360"/>
      <w:ind w:firstLine="720"/>
      <w:jc w:val="center"/>
    </w:pPr>
    <w:rPr>
      <w:b/>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2:00Z</dcterms:created>
  <dc:creator>OGSK-48</dc:creator>
  <dc:description/>
  <cp:keywords/>
  <dc:language>en-US</dc:language>
  <cp:lastModifiedBy>SYSTEM</cp:lastModifiedBy>
  <cp:lastPrinted>2008-12-06T13:41:00Z</cp:lastPrinted>
  <dcterms:modified xsi:type="dcterms:W3CDTF">2011-09-07T20:22:00Z</dcterms:modified>
  <cp:revision>2</cp:revision>
  <dc:subject/>
  <dc:title>ГРАЖДАНСКИЙ КОДЕКС</dc:title>
</cp:coreProperties>
</file>