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северо-востоку от Центрально-молдавской возвышенности, между долинами Реута и Кайнара с запада и правым берегом Днестра с востока, простирается приднестровская возвышенность (высота 250 – 300м; наибольшая 347м). Вертикальное расчленение 150 – 200м. Западная часть возвышенности имеет пологие склоны, восточная круто обрывается к Днестру.</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северу равнина суживается и переходит в долину Днестра, который северней г. Дубоссары врезается в скальные породы, образуя глубокий каньон, отделяющий Приднестровскую возвышенность от Подольской.</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льеф Приднестровья своеобразен, живописен и в некоторых отношениях неповторим. Рельеф в Приднестровье не только сильно воздействует на распространение почв и многие их свойства (мощность, степень эродированности, намытости и др.), но и сам является одним из важных и природных ресурсов.</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кумулятивные формы рельефа Приднестровья сложены отложениями, характерными для внеледниковых областей. Четвертичные образования представлены песчано-гравийными, суглинистыми и глинистыми отложениями террас, местными отложениями современных пойм, несортированными пролювиальными отложениями конусов выносов оврагов, лессовидными суглинками водораздельных пространств, различными в основном мелкозернистыми, делювиальными отложениями склонов и своеобразными широко развитыми отложениями оползней.</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В геологическом строении района участвуют образования докембрия, нижнего палеозоя и мезокайнозоя. Территория северного Приднестровья почти повсеместно покрыта песчано-глинистыми отложениями среднего сармата. Лишь на крутых склонах долины Днестра обнаруживаются более плотные породы (известняки, песчаники, мергели) сарматского, тортонского и мелового возраста, а долине Днестра ещё докембрия и нижнего палеозоя.</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анализе характера интенсивности эрозийного расчленения выявляется её тесная связь с орографическими единицами территории. Для Приднестровской возвышенности густота эрозийной сетки достигает 2,0 – 2,7км на 1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ногие исследователи указывают на связь излучин Днестра с разломанной тектоникой. В результате бурения и геофизических съёмок были накоплены новые данные, подтверждающие наличие явлений разломной тектоники в среднем Приднестровье. Т.о., максимумам расчленения соответствует поднятые блоки фундамента платформы.</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воря о Приднестровье, можно добавить эпитет «солнечное».</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 действительно, солнце здесь светит долго и ярко, климат тёплый, умеренно-сухой, мягкий, морозы наступают поздно – в декабре, январе и не каждый год. Длинный безморозный период позволяет возделывать теплолюбивые растения: виноград, их плоды накапливают много сахара, семена подсолнечника – масла. Термические условия позволяют получать два урожая в год и до глубокой осени вести сельскохозяйственные работы на полях.</w:t>
      </w:r>
    </w:p>
    <w:p>
      <w:pPr>
        <w:pStyle w:val="Style18"/>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На термический режим отдельных сезонов года сильно влияет атмосферная циркуляция. Наиболее резко это сказывается зимой, когда в районы северо-западного Приднестровья вторгаются воздушные массы разного происхождения. Поэтому температура холодного сезона не устойчива. Средние температуры января, самого холодного месяца, очень умеренные: -5</w:t>
      </w:r>
      <w:r>
        <w:rPr>
          <w:rFonts w:cs="Times New Roman" w:ascii="Times New Roman" w:hAnsi="Times New Roman"/>
          <w:sz w:val="28"/>
          <w:szCs w:val="28"/>
          <w:lang w:eastAsia="ru-RU"/>
        </w:rPr>
        <w:t>˚С на севере; -4˚С в центре и -3˚С на юге. При вторжении холодного воздуха из северных широт температуры резко, хотя обычно и не на долго, падают в плоть до -35˚С на севере и -27-29˚С на юге. На поверхности почвы, вследствие сильного излучения, вызванного слабым развитием снегового покрова, температуры опускаются ещё ниже до -30-42˚С мороза.</w:t>
      </w:r>
    </w:p>
    <w:p>
      <w:pPr>
        <w:pStyle w:val="Style18"/>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зимние холода не продолжительны. Арктический воздух сменяется средиземноморским и наступает оттепель. В отдельные годы морозы и потепления чередуются по многу раз. Хорошим показателем того, что в целом зима мягкая, служит температура почвы на глубине 20см даже в феврале она чаще всего близка к нулю, а на глубине 60-80см составляет 2˚С - 3˚С тепла. Это способствует свободному и глубокому проникновению в почву влаги, достаточно активной жизнедеятельности микроорганизмов и сохранению их высокой численности. Попеременное замерзание и оттаивание почвы, вероятно положительно влияет на возобновления структуры в верхнем горизонте почвы.</w:t>
      </w:r>
    </w:p>
    <w:p>
      <w:pPr>
        <w:pStyle w:val="Style18"/>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ну в Приднестровье без оговорок нельзя назвать дружной, её наступление сдерживается близостью Чёрного моря, тем не менее, тепловой переход от марта к апрелю резко заметен: если в марте температура в отдельных пунктах колеблется от 1˚С до 3,6˚С, то в апреле она уже достигает 8˚С-10˚С.</w:t>
      </w:r>
    </w:p>
    <w:p>
      <w:pPr>
        <w:pStyle w:val="Style18"/>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етние месяцы средняя температура воздуха 17˚С - 19˚С на севере, 19˚С - 21˚С в центральной части и 19˚С - 22˚С на юге; максимальная температура 38˚С - 40˚С. Что касается нагрева поверхности почвы, то наблюдались такие экстренные показатели, как 62˚С - 65˚С на севере и почти 70˚С на юге. При таких температурах, как известно, происходят определённые изменения в характере почвенного гумуса. Средняя температура почвы на глубине 20см колеблется в июле от 21˚С до 25˚С. В это время складываются условия, способствующие сильному физическому испарению из почвы воды и её расходу на транспирацию растений.</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lang w:eastAsia="ru-RU"/>
        </w:rPr>
        <w:t>Осень теплая, затяжная: средняя температура сентября такая же, как майская, октябрь несколько теплее апреля и ноябрь значительно теплее марта.</w:t>
      </w:r>
    </w:p>
    <w:p>
      <w:pPr>
        <w:pStyle w:val="Style18"/>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всех компонентов современного климата в нашей географической зоне наибольшее влияние на формирование современного рельефа оказывают атмосферные осадки, осуществляющие эрозию и стимулирующее оползневую деятельность.</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lang w:eastAsia="ru-RU"/>
        </w:rPr>
        <w:t>Оценка осадков с точки зрения влияния их на рельеф должна быть произведена по следующим направлениям:</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Общее количество осадков и распределение их во времени и по территории.</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а и характер выпадения, накопления и впитывания осадков.</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 стока.</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По этим вопросам имеются не равноценные материалы общий характер влияния осадков на рельеф весьма зависит от температурных условий, которые сами по себе, вне комбинации с осадками, в нашей географической зоне и на нашей абсолютной высоте самостоятельного рельефообразующего значения не имеют. Температура придаёт определённый оттенок воздействию осадков, усиливая или ослабляя его.</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ее годовое количество осадков в г. Тирасполе 437мм. Однако распределение осадков во времени не равномерно.</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годам суммы осадков значительно отклоняет от средних величин. В отдельных пунктах колебания годовых осадков находились в пределах 260 – 850мм, т.е. они могут быть как вдвое ниже, так и вдвое выше нормы. И сухие и влажные годы не редко идут подряд.</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рицательное значение засушливых лет понятно. Что касается периодов, особенно в 2 – 4 года, с превышением нормы осадков, то они обуславливают повышенное увлажнение почвы, её глубокое промачивание и создание элементов периодически промывного режима, показателем чего служит опреснённость и отсутствие гипса.</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теплый период года выпадает около 70% годовой нормы осадков. Летние осадки сильно расходуются на десукцию и физическое испарение, а так же с высоким удельным весом ливневых дождей на поверхностный стог. Тем не менее почти ежегодно слой почвы в 20 – 50см летом заметно увлажняется, а изредка бывают годы и с более глубоким летним промачиванием почвы.</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В холодный период (ноябрь - март), когда выпадают смешанные осадки, а расход влаги не велик, суммы их в разных пунктах составляют от 120 до 170мм с заметными отклонениями по годам от норм (отмечены случаи выпадения двух и трёх норм). Влажные годы здесь особенно интересны, т.к. в связи со спецификой теплового режима и частыми оттепелями, обильные осадки могут глубоко проникать в почву.</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ежный покров неустойчив, неоднократно устанавливается и сходит. Север и юг в Приднестровье различают по среднему числу дней со снежным покровом, его средней высоте и предельной мощност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углубляясь в вопросы истории климата, отмечу, что исследования И.Е. Бучинского доказали, что в историческое время не смотря на наличие циклических изменений, климат в основных чертах оставался неизменным. Таким образом почвы давно развиваются в таких гидротермических условиях, которые рассмотрены выше.</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Для стран Европы, где отсутствует суровая зима, характерны весенние оползни, в том числе и в Приднестровье. Талые снеговые воды пропитывают почву, верхние слои пород и питают верховодку – временные сезонные водоносные горизонты. Многие оползневые склоны находящиеся в неустойчивом равновесии, при повышении увлажнения получают импульс к движению. Увлажнение прослоек глины, легко поддающееся деформации, вызывает нарушения на оползневых склонах.</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азанное не следует понимать так, что самое наличие оползней зависит от увлажнения (климатического фактора). Но интенсивность оползневых подвижек и связь их активизации с определённым временем года чётко указывают на провоцирующие обстоятельства – насыщение склонов атмосферными и талыми водам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чины возникновения оползней – это современные геологические процессы как эндогенные, так и экзогенные. Из экзогенных процессов на первое место надо поставить выветривание пород, увлажнение склонов атмосферными осадками и эрозию – овражную и речную. Оползни и овраги сопровождают и часто взаимно обуславливают друг друга. Речная эрозия в прошлом была ведущей причиной при образовании древних оползней. Сейчас в своём воздействии на оползневые склоны она уступает овражной.</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К интенсивному развитию эрозии в Приднестровье приводит современный стог вне речных артерий. Эрозия выражается в образовании многочисленных ложбин и размоин, часть которых ежегодно переходит в овраг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резвычайное распространение смытых почв свидетельствует о повсеместном развитии не только линейной эрозии, но и плоскостного склонового стока, тем более, что ежегодная распашка склонов значительно препятствует его концентрации. Несомненно плоскостной стог ведёт к постоянной общей нивелировке склонов.</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Аккумулятивные формы рельефа Приднестровья: речные террасы и широко развитые поймы, конусы выноса оврагов, делювиальные шлейфы на пологих склонах, накопление осыпей у подножья крупных, обычно известковых склонов и языки оползней.</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Таким образом не вдаваясь в подробности истории формирования рельефа, можно сделать вывод, что после поднятия территории Приднестровья во второй половине четвертичного периода примерно до современного уровня активно развивалась эрозия и оползание склонов, создавшие современную скульптуру рельефа. Развитию этих процессов, предопределённых восходящими движениями способствовал песчано-глинистый состав неогеновых отложений которые слагают доступную денудации толщу пород, лежащую выше уровня моря.</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Активным агентом преобразования рельефа выступают атмосферные осадки. Их влияние усиливается ливневым характером выпадения, создающим повышенное эрозийное воздействие сочетании с температурными условиями, облегчающими накопления влаги в почве в зимний период.</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На резкую интенсификацию эрозионных процессов и от части оползневых стечений исторического периода громадное влияние оказывала хозяйственная деятельность человека.</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ленённый рельеф и геологическая история долины Днестра обусловили формирование и размещение растительности, в которых преобладают два типа – лесной и степной. На ряду с ними представлены луга, преимущественно в долинах рек, группировки галофитов на засоленных почвах, гидрофитов – на переувлажнённых местах и ксерофитов – на толтрах и сухих глинистых склонах.</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Многовековая деятельность человека способствовала сокращению территории занятой естественным растительным покровом, изменению его флористического состава, структуре сообществ к снижению продуктивности. естественная растительность в своём первозданном состоянии сохранились только на отдельных участках.</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сные массивы покрывают около 10% территории ПМР.</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евере Приднестровья распространён дуб черешчатый с примесью дикой черешни, однако на его ареале сейчас располагаются в основном сельскохозяйственные земли. В этом районе распространены так же грабово-дубовые лиса из дуба скального, грабово-дубовые лиса из дуба черешчатого, прерывистыми участками представлены скумпиева-дубовыелиса из дуба черешчатого, т.к. в настоящее время на их месте расположены сельскохозяйственные угодия. Леса из дуба пушистого распространены на юге в небольшом количестве на тёмно-серых тяжелосуглинистых лесных почвах и ксерофитно-лесных чернозёмах в условиях постоянной недостаточной влагообеспечённости, более других лесов нарушены антропометрическим воздействием и предоставленным прерывистыми участками, не образующими сплошных массивов. В долинах рек сохранились широколиственные ивовые, тополевые, тополево-дубовые леса.</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По учёту лесного фонда в лесах преобладают молодняки и средневозрастные насаждения; спелые и перестойные – малочисленны.</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са играют важную почвозащитную, противоэрозионную и водоохранную роль.</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Малая лесистость территории Приднестровья и общее современное состояние сохранившихся лисов ставит перед лесоводами республики первоочередную задачу расширения покрытой лесом площади, охранной существующих насаждений и реконструкции расстроенных и низкобонитетных древостоев.</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инная степная и лугово-степная растительность, под которой сформировалось большинство подтипов чернозёмов, сохранилась только в виде отдельных участков и фрагментов степных ассоциаций, которые представлены продолжительными и среднепойменными злаково-осоковыми лугами в сочетании с зарослями ивы и сельскохозяйственными угодьями, плавневыми лугами и травяными болотами, короткопойменными злаковыми и бобово-злаковыми лугами в сочетании с сельскохозяйственными угодьями. Ковыл-но-злаковые степи образуют небольшой район на юге региона. На данной территории имеются многочисленные, но преимущественно мелкие участки плавневой и галофильной растительности.</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Непосредственно на самой территории г.Тирасполя и его округе встречаются злаковая и бобово-злаковая растительность, среднепойменные злаково-осоковые луга. В речной долине Днестра развита луговая растительность, которая является ценным кормом для животных.</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нужно отметить, что в самом г.Тирасполе естественная растительность практически не встречается, в основном всё занято насаждениями культурных растений, большинство из них привозные, которые были завезены к нам из других регионов, адаптировались к местным условиям и сейчас успешно здесь произрастают. Такие растения как катальпа, клён, каштан и многие другие, которые имеют эстетический внешний вид украшают улицы нашего города.</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ные для нашего района растения сохранились в лесополосах, вдоль железной дороги, в надпойменной террасой Днестра. Окрестности г.Тирасполя заняты сельскохозяйственными угодьями, где выращиваются сельскохозяйственные и культурные растения.</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я гипотетический характер многих вопросов относящихся агрикультурной растительности, можно сформулировать следующие положения, что под влиянием сложной и разнообразной растительности, а именно типичной степной формулировались поверхностно-карбонатные чернозёмы, ещё более мощной лугово-степной - выщелоченные чернозёмы; луговая растительность речных долин на аллювиальных и делювиальных почвах; луговая растительность – часть водораздельных плато и склонов на лесных почвах и чернозёмах.</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ходольные сенокосные луга Приднестровья, особенно в долинах рек, характеризуются разнообразным составом ценных в кормовом отношении луговых трав и являются важным хозяйственным кормовым фондом, прекрасным питательным материалом, дополняющим кормовые ресурсы животноводства республик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щное народнохозяйственное строительство постепенно сокращает территории произрастания дикорастущих видов. Некоторые из них являются реликтами ранее более широко распространённых растительных ассоциаций, многие из этих ценных растений находятся на грани исчезновения, что ведёт к постепенному обеднению генофонда растений республик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ивотные и растительные организмы являются особыми компонентами почвы. Их значение определяется не массой (которая несравненно меньше минеральной части почвы), а той огромной геохимической работой, которую выполняют бесконечные поколения организмов.</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амом первом приближении можно выделить следующие три группы почвенных биологических процессов:</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ятельность высших растений, обусловливающих круговорот химических элементов в системе почвы – растения и синтез органического вещества почвы;</w:t>
      </w:r>
    </w:p>
    <w:p>
      <w:pPr>
        <w:pStyle w:val="Style18"/>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rPr>
        <w:t>деятельность почвенных животных, разрушающих мёртвое органическое вещество и оказывающих важное влияние на химические и физические свойства почвы;</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ятельность почвенных микроорганизмов, осуществляющих глубокое преобразование органического и частично минерального вещества почвы.</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ория развития фауны наземных позвоночных на территории современной ПМР известна со среднего сармата. Гиппарионовая фауна того времени представлена формами, тяготеющими к влажным и заболоченным ландшафтам, изобилующим сочной травянистой растительностью, зарослями кустарников и пойменными лесам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меотисе Гиппарионовая фауна приобретает пикермийский тип, отличающийся наличием в ней форм, приближающихся к современным обитателям степных и сованных просторов субтропической и тропической зон. К среднему плиоцену формируется молдавский вариант гиппарионовой фауны с его тепло-влаголюбивыми формами. В позднем плиоцене, в связи с прогрессирующей аридизацией климата, последовательно сформулировались фауны близкие к ранней антропогеновой, особенно хорошо представленной Тираспольской фауной.</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упившие в конце плиоцена похолодания привели к исчезновению ряда представителей гиппарионовой фауны. В голоцене из фауны исчезли бурый медведь, бобр, тушканчик, сайгак, тетерев и др.</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Наземная фауна на территории наземных позвоночных на территории Приднестровья окончательно сформировались при воздействии антропогенных факторов и пополнились выходцами из фаун западной островно-лесной и восточной степной зон. Состав её численно не богат, но таксономически разнообразен.</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еделах территории Приднестровья различают несколько комплексов биотипов, населённых соответствующей им фауной.</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евой – поля, пастбища, неудобные земли. Для нег характерны крымская и зелёная ящерица, обыкновенный или четырёхполосный полозы, степная гадюка, перепел, серая куропатка, полевой, хохлатый, большой и малый степной жаворонки, землеройка белозубка, степной хорёк, заяц-русак, крапчатый суслик, полевая мышь, хомяк обыкновенный.</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евесно-кустарниковый – леса, сады, виноградники, лесополосы. Здесь обитают косуля, кабан, заяц-русак, фазан, лиса обыкновенная, а также пресмыкающиеся, характерные для нашего региона.</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елённые пункты – городские и сельские строения, парки, скверы, огородные и дворовые древесные насаждения. Его населяют земноводные и пресмыкающиеся, птицы и млекопитающиеся.</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дно-болотный – реки, пойменные озера, плавни, водохранилища, пруды. Здесь много видов земноводных, пресмыкающихся. Здесь встречаются, хотя и редко, выдра, лебедь-шипун, болотная черепаха, большая белая цапля, серый гусь, норка, обычна акклиматизированная ондатра, утка кряква, серая утка, чирок-свистун и др.</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Распространение многих почвообитающих лимитируются физико-химическими свойствами почвы. Западный щелкун преобладает на выщелоченных чернозёмах, степной - на обыкновенных, а красно-бурый придерживается карбонатных почв.</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Основной функцией почвенных животных является измельчение и преобразование органического вещества. Этот процесс осуществляется благодаря сложившимся системам пищевых цепей.</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м меньше размеры организмов, тем больше их в почве. Простейшие содержатся в количестве более миллиона экземпляров на 1 г почвы. Насекомые и их личинки исчисляются тысячами экземпляров на 1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ногохвостки и клещи - десятками тысяч.</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ви – одна из наиболее распространённых групп почвенных животных. Они содержатся в количестве от многих тысяч до миллиона особей на 1 га. Согласно подсчётам, почвенная масса в течение нескольких лет полностью проходит через организмы червей. Установлено, что черви на протяжении года могут переработать на 1 га до 50-380 т почвы, создавая мелкокомковатую структуру и определённым образом изменяя растительные остатки в количестве 5 т/га.</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ших почвах значительную работу производят также грызуны-землерои. Обнаруживается большое число кротовин, сусликов, слепышей, мышей и др.</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 xml:space="preserve">Сильная кротовинность увеличивает водопроницаемость почвы. Кротовины, влияя на физику почв и их увлажнение, одновременно, очевидно, являются очагами повышенного содержания питательных веществ в нижних слоях почвы. Во всяком случае, в кротовинах, как правило, сосредоточено значительно больше корней, нежели в окружающей менее гумусированной почвенной массе. </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ё это сильно влияет на сложение, агрегированность, водопроницаемость почвы, её пищевой режим и способствует созданию почв повышенной мощности. </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На свойства почв и на направление почвообразования существенное влияние оказывают почвообразующие породы. Известно, например, что к выходам тяжелых третичных глин приурочены слитые чернозёмы на гипсоносных сарматских и меотических глинах образуются степные солонцы или солонцеватые чернозёмы, на продуктах выветривания известняков - перегнойно-карбонатные почвы и малоразвитые скелетные черноземы. От литологического состава пород зависит степень развития многих явлений в почве. Возраст породы определяет стадию развития почвы, особенно на ранних этапах её формирования.</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мерна и обратная постановка вопроса: рассмотрение поверхностных пород в связи с особенностями развивающихся на них почв. Породы до значительной глубины испытывают воздействие почвообразовательного процесса.</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древними породами, обнажающимися на территории республики, являются архейские граниты габбронориты, которые выходят на поверхность крутого берега Днестра. Над ними залегают силурийские сланцы, песчаники и известняки. Между силурийскими и вышележащими образованиями наблюдается перерыв – отсутствие девонских, каменноугольных пермских, триасовых и юрских пород. Поэтому непосредственно над силурийскими залегают меловые отложения, представленные мергелями и пескам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эти дотретичные породы обнажаются только в глубинах оврагах и на крутых берегах рек, поэтому в почвообразовании они почти не участвуют. Наиболее интересны для почвоведов третичные породы, вернее их элювий и делювий, а также четвертичные отложения.</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вертичные отложения распространены на территории Приднестровья повсеместно. Среди них преобладают покровные лессовидные суглинки, аллювиальные пески, галечники и глины. На террасах рек, пониженных водоразделах и на низких пологих склонах почти повсеместно залегают мощные толщи четвертичных лессовидных суглинков. На низких террасах они очень пылеватые и нередко песчаные; на более высоких, по мере приближения к водоразделам, они становятся более тяжелыми за счет уменьшения количества песчаных частиц снижения пылеватых и увеличения илистых.</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ПМР и в основной части города Тирасполя распространены глины, мергели, пески, песчаники, известняки.</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Пески и суспеси, как в коренном залегании, так и в форме своих элювиальных и делювиальных дериватов, занимают, как правило, высокие водораздельные плато, гребни и верхние части прилегающих к ним склонов.</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ски относятся к крупно - и чаще к тонкозернистым, среднее содержание песчаных фракций составляет 84%, пылеватых частиц мало. Пески на 91% состоят из кремнезема, но заметно ожелезнены – содержат 2,6% окиси железа; обычно являются бескарбонатными, в немногих случаях имеют в своем составе СаСО</w:t>
      </w:r>
      <w:r>
        <w:rPr>
          <w:rFonts w:cs="Times New Roman" w:ascii="Times New Roman" w:hAnsi="Times New Roman"/>
          <w:sz w:val="28"/>
          <w:szCs w:val="28"/>
          <w:vertAlign w:val="subscript"/>
        </w:rPr>
        <w:t xml:space="preserve">3 </w:t>
      </w:r>
      <w:r>
        <w:rPr>
          <w:rFonts w:cs="Times New Roman" w:ascii="Times New Roman" w:hAnsi="Times New Roman"/>
          <w:sz w:val="28"/>
          <w:szCs w:val="28"/>
        </w:rPr>
        <w:t>в среднем до 6%.</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рассмотренным пескам близки супеси, распространённых в окрестностях города Тирасполя и на значительных территориях Приднестровья. Супесчаные породы состоят преимущественно из частиц песчаных фракций, имеют 21% пылеватых частиц и 12% илистых. В супесях более 85% кремнезема, около 4% окиси алюминия, они заметно ожелезнены, карбонатов чаще не содержит, но бывают и карбонатные.</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На песках и супесях преимущественно формируются бурые и серые лесные почвы. Песчаные и супесчаные черноземы занимают весьма небольшие площади.</w:t>
      </w:r>
    </w:p>
    <w:p>
      <w:pPr>
        <w:pStyle w:val="Style18"/>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Элювиально-делювиальные отложения различного механического состава располагаются в тех районах где распространены поверхностные выходы третичных песков и супесей, значительные площади занимают пёстрые по литологическому составу комплекс более плотных третичных пород и различных продуктов их последующей переработки. По механическому составу среди них преобладают суглинки, но не мало тяжелых суглинков и легких глин.</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содержанию ила эти три гранулометрические градации образуют стройный ряд (29-30-40% частиц </w:t>
      </w:r>
      <w:r>
        <w:rPr>
          <w:rFonts w:cs="Times New Roman" w:ascii="Times New Roman" w:hAnsi="Times New Roman"/>
          <w:sz w:val="28"/>
          <w:szCs w:val="28"/>
          <w:lang w:eastAsia="ru-RU"/>
        </w:rPr>
        <w:t>0,001мм</w:t>
      </w:r>
      <w:r>
        <w:rPr>
          <w:rFonts w:cs="Times New Roman" w:ascii="Times New Roman" w:hAnsi="Times New Roman"/>
          <w:sz w:val="28"/>
          <w:szCs w:val="28"/>
        </w:rPr>
        <w:t>), различаются заметно и по степени опесчанености (45-20-11% песчаных частиц). Такой характер этих пород вызывает заметную пестроту почв по механическому составу.</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Валовой химический состав определён только для средних суглинков; обращает на себя внимание высокое содержание кремнезёмной и окиси железа и не большое алюминия, калия и фосфора. Карбонатность этих пород очень высокая и достигает средних значений 10,5%-18,4% СаСО</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рассмотренному комплексу пород приурочены серые и тёмно-серые лесные почвы, реже – бурые лесные почвы, а из чернозёмов – оподзоленные и выщелоченные.</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Эллювиально-делювиальные пылевато-иловатые легкие глины и тяжелые суглинки занимают большие пространства на возвышенных частях водораздельных плато и склонах в пределах абсолютных высот от 140м до 260м, мощность их не превышает 5м - 10м. Они представляют собой четвертичные продукты вторичной элювиальной, а частично и делювиальной переработке более древних коренных пород тяжелого состава в условиях менявшегося, но в основном степного климата.</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механическому составу довольно определенно разделяют на лёгкие глины, со средним содержанием ила 38% и частиц меньше 0,01мм – 64% и тяжелые суглинки с соответствующими показателями 30% и 54%. Пылеватость тех и других довольно умеренная, поэтому лессовидными их считать не следует. Они имеют до 70% кремнезема, богаты калием (2,5%) и относительно бедны фосфором (0,12% Р</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vertAlign w:val="subscript"/>
        </w:rPr>
        <w:t>5</w:t>
      </w:r>
      <w:r>
        <w:rPr>
          <w:rFonts w:cs="Times New Roman" w:ascii="Times New Roman" w:hAnsi="Times New Roman"/>
          <w:sz w:val="28"/>
          <w:szCs w:val="28"/>
        </w:rPr>
        <w:t>), значительно окарбоначенны (11,5% – 14,5% СаСО</w:t>
      </w:r>
      <w:r>
        <w:rPr>
          <w:rFonts w:cs="Times New Roman" w:ascii="Times New Roman" w:hAnsi="Times New Roman"/>
          <w:sz w:val="28"/>
          <w:szCs w:val="28"/>
          <w:vertAlign w:val="subscript"/>
        </w:rPr>
        <w:t>3</w:t>
      </w:r>
      <w:r>
        <w:rPr>
          <w:rFonts w:cs="Times New Roman" w:ascii="Times New Roman" w:hAnsi="Times New Roman"/>
          <w:sz w:val="28"/>
          <w:szCs w:val="28"/>
        </w:rPr>
        <w:t>), по последней величине близких аналогичным образованиям лесостепи Украины.</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атриваемые глины и суглинки опреснены: на глубине 3м-4м и более содержат 3-4 мг эквивалентной суммы ионов, лишены гипса и следовательно, по солевой характеристике должны быть отнесены к элювиальному виду карбонатной коры выветривания.</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К этим породам приурочены почти исключительно типичные и выщелоченные чернозёмы. Необходимо подчеркнут, что главнейшие особенности этих пород способствуют полному и яркому проявлению черноземного почвообразовательного процесса. Вот почему, когда на этих породах в редких случаях формируются серые лесные почвы, они слабо оподзоленны и вскипают уже на глубине 1м.</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вертичные лессовидные пылеватые суглинки занимают террасу реки Днестр. По карбонатности и химическому составу близки к предыдущим. Отличаются от них более высокой пылеватостью (до 61%), а иногда и опесчаненостью, низким содержанием ила – 12%-19%, глубоко опреснены, лишены гипса и по солевой характеристике должны быть отнесены к тому же типу осадочно-аккумулятивной коры выветривания.</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этими отложениями связанно проникновение поверхностно-карбонатных чернозёмов в наиболее северо-западной части Дунайского бассейна.</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вестняки и продукты их выветривания выступают на поверхность по крутым берегам реки Днестр.</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ерх толщи известняка в результате выветривания образовался слой рухляка, состоящий из обломков различной величины, иногда смешанных с частицами других пород, залегающих выше по склону. Мощность и состав рухляка бывают различны, сордежание карбонатов в нём колеблется в широких пределах и достегает 70% и более; в составе механических фракций, кроме скелета, значительная доля приходится на песчаные частицы при невысоком содержании ила и пыли.</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На этих рухляках под лесной и кустарниковой растительностью образуются перегнойно-карбонатные скелетные почвы и иногда маломощные остаточно-карбонатные чернозёмы.</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ллювиальные отложения пойм рек занимают значительные площади в развитых речных поймах Днестра и других мелких рек. Для комплекса современных аллювиальных наносов на территории Приднестровья характерно малое распространение песчаных и супесчаных отложений и заметное преобладание глинистых иногда очень тяжёлых пород, которые к тому же обладают большой мощностью и не всегда подстилаются песками. На аллювиальных отложениях образуются обычно различные пойменно-луговые почвы.</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ые материалы показывают, что в Приднестровье имеется пёстрые и многообразный комплекс почвообразующих пород, варьирующих по возрасту (от третичных коренных до современных аллювиальных), механическому составу (от иловатых глин до песков), общим чертам химизма (от аллитных до состоящих почти из чистого кремнезёма), солевой характеристики (от заметно засоленных по почти полностью опресненных) и т.д.. однако по занимаемой площади резко преобладают четвертичные лёгкие глины и тяжёлые суглинк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чивость по общему химизму хорошо видна из сопоставления молекулярных отношений SiO</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Эти отношения очень узкие в третичных глинах (4-5), сравнительно обычные в лессовидных породах (7-9) и весьма широкие в песках и супесях (20-26).</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многих целей важна объективная характеристика гранулометрии пород. Выявилось 7 гранулометрических семейств пород. В супесях и лёгких суглинках связь между илом и физической глиной мало закономерно. В суглинках, тяжёлых суглинках и лёгких глинах основных наших почвообразующих породах – отношение ила к физической глине изменяется от 0,51 – у первых до 0,59 – у последних, варьирование величин не большое и характер связи однотипный; особенно близки в этих отношениях тяжёлые суглинки и лёгкие глины.</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бщая материалы следует подчеркнуть что из общего разнообразия почвообразующих пород нашего региона, непосредственно в городе Тирасполе и его окрестностях сформировались комплексы пород пёстрого механического состава с большим удельным весом песчаных и супесчаных образований и заметным участим коренных пород; отдельные члены этого комплекса по профилю и в пространстве чередуются друг с другом и обычно не занимают сплошь значительных площадей. К этому сочетанию пород приурочены лесные почвы, некоторые чернозёмы, генетически связанные с лесом.</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 же здесь встречается комплекс терригенных иловатых и пылеватых пород с резким преобладанием в его составе тяжелосуглинистых и легкоглинистых глубоко профильных грунтов, достаточно однородных нередко на больших площадях. Все эти породы карбонатные, содержат, на ряду со значительным количеством кремнезёма, много окисей алюминия, железа, кальция, калия, глубоко опреснены. Эти особенности хорошо отвечают полному развитию почв чернозёмного типа, которые на них и преобладают на 90%. В этом комплексе пород отчётливо выделяются трихимико-гранулометрические группы, которые одновременно являются и генетическими: </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аллювиальные глины;</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лессовидные тяжёлые суглинк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ылеватые суглинки голоценовых террас.</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блюдается связь между распространением этих групп пород и главнейших подтипов чернозёмов.</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ространён комплекс современных аллювиальных пород достаточно пёстрого литологического состава, но с явным преобладанием тяжёлых грунтов, не редко засоленных. Этому комплексу территориально соответствует группа пойменных почв, среди которых не мало засоленных и слитых.</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Конкретное местоположение почв можно наблюдать на почвенной карте территорий окрестностей Тирасполя.</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pP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40640</wp:posOffset>
                </wp:positionV>
                <wp:extent cx="485775" cy="180975"/>
                <wp:effectExtent l="5715" t="5715" r="4445" b="4445"/>
                <wp:wrapNone/>
                <wp:docPr id="1" name=""/>
                <a:graphic xmlns:a="http://schemas.openxmlformats.org/drawingml/2006/main">
                  <a:graphicData uri="http://schemas.microsoft.com/office/word/2010/wordprocessingShape">
                    <wps:wsp>
                      <wps:cNvSpPr/>
                      <wps:spPr>
                        <a:xfrm>
                          <a:off x="0" y="0"/>
                          <a:ext cx="4856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3.2pt;width:38.2pt;height:14.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чернозёмы выщелочные мощные, тяжелосуглинистые, намытые в западинах.</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wp:posOffset>
                </wp:positionV>
                <wp:extent cx="485775" cy="180975"/>
                <wp:effectExtent l="5715" t="5715" r="4445" b="4445"/>
                <wp:wrapNone/>
                <wp:docPr id="2" name=""/>
                <a:graphic xmlns:a="http://schemas.openxmlformats.org/drawingml/2006/main">
                  <a:graphicData uri="http://schemas.microsoft.com/office/word/2010/wordprocessingShape">
                    <wps:wsp>
                      <wps:cNvSpPr/>
                      <wps:spPr>
                        <a:xfrm>
                          <a:off x="0" y="0"/>
                          <a:ext cx="4856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0.1pt;width:38.2pt;height:14.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чернозёмы мощные обыкновенные тяжелосуглинистые на тяжёлом суглинке.</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13970</wp:posOffset>
                </wp:positionV>
                <wp:extent cx="485775" cy="180975"/>
                <wp:effectExtent l="5715" t="5715" r="4445" b="4445"/>
                <wp:wrapNone/>
                <wp:docPr id="3" name=""/>
                <a:graphic xmlns:a="http://schemas.openxmlformats.org/drawingml/2006/main">
                  <a:graphicData uri="http://schemas.microsoft.com/office/word/2010/wordprocessingShape">
                    <wps:wsp>
                      <wps:cNvSpPr/>
                      <wps:spPr>
                        <a:xfrm>
                          <a:off x="0" y="0"/>
                          <a:ext cx="4856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1.1pt;width:38.2pt;height:14.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чернозёмы среднемощные тяжелосуглинистые на тяжёлом суглинке.</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31115</wp:posOffset>
                </wp:positionV>
                <wp:extent cx="485775" cy="180975"/>
                <wp:effectExtent l="5715" t="5715" r="4445" b="4445"/>
                <wp:wrapNone/>
                <wp:docPr id="4" name=""/>
                <a:graphic xmlns:a="http://schemas.openxmlformats.org/drawingml/2006/main">
                  <a:graphicData uri="http://schemas.microsoft.com/office/word/2010/wordprocessingShape">
                    <wps:wsp>
                      <wps:cNvSpPr/>
                      <wps:spPr>
                        <a:xfrm>
                          <a:off x="0" y="0"/>
                          <a:ext cx="4856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2.45pt;width:38.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1910</wp:posOffset>
                </wp:positionH>
                <wp:positionV relativeFrom="paragraph">
                  <wp:posOffset>602615</wp:posOffset>
                </wp:positionV>
                <wp:extent cx="485775" cy="180975"/>
                <wp:effectExtent l="5715" t="5715" r="4445" b="4445"/>
                <wp:wrapNone/>
                <wp:docPr id="5" name=""/>
                <a:graphic xmlns:a="http://schemas.openxmlformats.org/drawingml/2006/main">
                  <a:graphicData uri="http://schemas.microsoft.com/office/word/2010/wordprocessingShape">
                    <wps:wsp>
                      <wps:cNvSpPr/>
                      <wps:spPr>
                        <a:xfrm>
                          <a:off x="0" y="0"/>
                          <a:ext cx="4856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47.45pt;width:38.2pt;height:14.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чернозёмы обыкновенные мощные и среднемощные суглинистые на суглинке.</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чернозёмы обыкновенные мощные супесчаные на суглинке.</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15875</wp:posOffset>
                </wp:positionV>
                <wp:extent cx="485775" cy="180975"/>
                <wp:effectExtent l="5715" t="5715" r="4445" b="4445"/>
                <wp:wrapNone/>
                <wp:docPr id="6" name=""/>
                <a:graphic xmlns:a="http://schemas.openxmlformats.org/drawingml/2006/main">
                  <a:graphicData uri="http://schemas.microsoft.com/office/word/2010/wordprocessingShape">
                    <wps:wsp>
                      <wps:cNvSpPr/>
                      <wps:spPr>
                        <a:xfrm>
                          <a:off x="0" y="0"/>
                          <a:ext cx="4856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1.25pt;width:38.2pt;height:14.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чернозёмы карбонатные мощные и среднемощные глинистые и тяжело глинистые на глине.</w:t>
      </w:r>
    </w:p>
    <w:p>
      <w:pPr>
        <w:pStyle w:val="Style18"/>
        <w:widowControl w:val="false"/>
        <w:spacing w:lineRule="auto" w:line="360" w:before="0" w:after="0"/>
        <w:ind w:left="0" w:firstLine="709"/>
        <w:contextualSpacing/>
        <w:jc w:val="both"/>
        <w:rPr/>
      </w:pP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2540</wp:posOffset>
                </wp:positionV>
                <wp:extent cx="485775" cy="180975"/>
                <wp:effectExtent l="5715" t="5715" r="4445" b="4445"/>
                <wp:wrapNone/>
                <wp:docPr id="7" name=""/>
                <a:graphic xmlns:a="http://schemas.openxmlformats.org/drawingml/2006/main">
                  <a:graphicData uri="http://schemas.microsoft.com/office/word/2010/wordprocessingShape">
                    <wps:wsp>
                      <wps:cNvSpPr/>
                      <wps:spPr>
                        <a:xfrm>
                          <a:off x="0" y="0"/>
                          <a:ext cx="4856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0.2pt;width:38.2pt;height:14.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чернозёмы карбонатные среднемощные тяжелосуглинистые на тяжёлом суглинке.</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36830</wp:posOffset>
                </wp:positionV>
                <wp:extent cx="485775" cy="180975"/>
                <wp:effectExtent l="5715" t="5715" r="4445" b="4445"/>
                <wp:wrapNone/>
                <wp:docPr id="8" name=""/>
                <a:graphic xmlns:a="http://schemas.openxmlformats.org/drawingml/2006/main">
                  <a:graphicData uri="http://schemas.microsoft.com/office/word/2010/wordprocessingShape">
                    <wps:wsp>
                      <wps:cNvSpPr/>
                      <wps:spPr>
                        <a:xfrm>
                          <a:off x="0" y="0"/>
                          <a:ext cx="4856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2.9pt;width:38.2pt;height:14.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чернозёмы карбонатные мощные супесчаные на супес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6510</wp:posOffset>
                </wp:positionV>
                <wp:extent cx="485775" cy="180975"/>
                <wp:effectExtent l="5715" t="5715" r="4445" b="4445"/>
                <wp:wrapNone/>
                <wp:docPr id="9" name=""/>
                <a:graphic xmlns:a="http://schemas.openxmlformats.org/drawingml/2006/main">
                  <a:graphicData uri="http://schemas.microsoft.com/office/word/2010/wordprocessingShape">
                    <wps:wsp>
                      <wps:cNvSpPr/>
                      <wps:spPr>
                        <a:xfrm>
                          <a:off x="0" y="0"/>
                          <a:ext cx="4856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1.3pt;width:38.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292735</wp:posOffset>
                </wp:positionV>
                <wp:extent cx="485775" cy="180975"/>
                <wp:effectExtent l="5715" t="5715" r="4445" b="4445"/>
                <wp:wrapNone/>
                <wp:docPr id="10" name=""/>
                <a:graphic xmlns:a="http://schemas.openxmlformats.org/drawingml/2006/main">
                  <a:graphicData uri="http://schemas.microsoft.com/office/word/2010/wordprocessingShape">
                    <wps:wsp>
                      <wps:cNvSpPr/>
                      <wps:spPr>
                        <a:xfrm>
                          <a:off x="0" y="0"/>
                          <a:ext cx="4856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23.05pt;width:38.2pt;height:14.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чернозёмы слабосмытые тяжелосуглинистые и суглинистые.</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чернозёмы среднесмытые тяжелосуглинистые.</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wp:posOffset>
                </wp:positionV>
                <wp:extent cx="485775" cy="180975"/>
                <wp:effectExtent l="5715" t="5715" r="4445" b="4445"/>
                <wp:wrapNone/>
                <wp:docPr id="11" name=""/>
                <a:graphic xmlns:a="http://schemas.openxmlformats.org/drawingml/2006/main">
                  <a:graphicData uri="http://schemas.microsoft.com/office/word/2010/wordprocessingShape">
                    <wps:wsp>
                      <wps:cNvSpPr/>
                      <wps:spPr>
                        <a:xfrm>
                          <a:off x="0" y="0"/>
                          <a:ext cx="4856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1pt;width:38.2pt;height:14.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лугово-чернозёмные мощные тяжелосуглинистые.</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10795</wp:posOffset>
                </wp:positionV>
                <wp:extent cx="485775" cy="180975"/>
                <wp:effectExtent l="5715" t="5715" r="4445" b="4445"/>
                <wp:wrapNone/>
                <wp:docPr id="12" name=""/>
                <a:graphic xmlns:a="http://schemas.openxmlformats.org/drawingml/2006/main">
                  <a:graphicData uri="http://schemas.microsoft.com/office/word/2010/wordprocessingShape">
                    <wps:wsp>
                      <wps:cNvSpPr/>
                      <wps:spPr>
                        <a:xfrm>
                          <a:off x="0" y="0"/>
                          <a:ext cx="4856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0.85pt;width:38.2pt;height:14.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пойменно-луговые карбонатные слоистые глинистые почвы.</w:t>
      </w:r>
    </w:p>
    <w:p>
      <w:pPr>
        <w:pStyle w:val="Style18"/>
        <w:widowControl w:val="false"/>
        <w:spacing w:lineRule="auto" w:line="360" w:before="0" w:after="0"/>
        <w:ind w:left="0" w:firstLine="709"/>
        <w:contextualSpacing/>
        <w:jc w:val="both"/>
        <w:rPr/>
      </w:pPr>
      <w:r>
        <mc:AlternateContent>
          <mc:Choice Requires="wps">
            <w:drawing>
              <wp:anchor behindDoc="0" distT="0" distB="0" distL="114935" distR="114935" simplePos="0" locked="0" layoutInCell="0" allowOverlap="1" relativeHeight="14">
                <wp:simplePos x="0" y="0"/>
                <wp:positionH relativeFrom="column">
                  <wp:posOffset>-41910</wp:posOffset>
                </wp:positionH>
                <wp:positionV relativeFrom="paragraph">
                  <wp:posOffset>18415</wp:posOffset>
                </wp:positionV>
                <wp:extent cx="485775" cy="180975"/>
                <wp:effectExtent l="5715" t="5715" r="4445" b="4445"/>
                <wp:wrapNone/>
                <wp:docPr id="13" name=""/>
                <a:graphic xmlns:a="http://schemas.openxmlformats.org/drawingml/2006/main">
                  <a:graphicData uri="http://schemas.microsoft.com/office/word/2010/wordprocessingShape">
                    <wps:wsp>
                      <wps:cNvSpPr/>
                      <wps:spPr>
                        <a:xfrm>
                          <a:off x="0" y="0"/>
                          <a:ext cx="4856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1.45pt;width:38.2pt;height:14.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пойменно-луговые карбонатные слоистые тяжелосуглинистые почвы.</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5">
                <wp:simplePos x="0" y="0"/>
                <wp:positionH relativeFrom="column">
                  <wp:posOffset>-41910</wp:posOffset>
                </wp:positionH>
                <wp:positionV relativeFrom="paragraph">
                  <wp:posOffset>24130</wp:posOffset>
                </wp:positionV>
                <wp:extent cx="485775" cy="180975"/>
                <wp:effectExtent l="5715" t="5715" r="4445" b="4445"/>
                <wp:wrapNone/>
                <wp:docPr id="14" name=""/>
                <a:graphic xmlns:a="http://schemas.openxmlformats.org/drawingml/2006/main">
                  <a:graphicData uri="http://schemas.microsoft.com/office/word/2010/wordprocessingShape">
                    <wps:wsp>
                      <wps:cNvSpPr/>
                      <wps:spPr>
                        <a:xfrm>
                          <a:off x="0" y="0"/>
                          <a:ext cx="4856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1.9pt;width:38.2pt;height:14.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пойменно-луговые карбонатные слоистые суглинистые почвы.</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6">
                <wp:simplePos x="0" y="0"/>
                <wp:positionH relativeFrom="column">
                  <wp:posOffset>-41910</wp:posOffset>
                </wp:positionH>
                <wp:positionV relativeFrom="paragraph">
                  <wp:posOffset>12700</wp:posOffset>
                </wp:positionV>
                <wp:extent cx="485775" cy="180975"/>
                <wp:effectExtent l="5715" t="5715" r="4445" b="4445"/>
                <wp:wrapNone/>
                <wp:docPr id="15" name=""/>
                <a:graphic xmlns:a="http://schemas.openxmlformats.org/drawingml/2006/main">
                  <a:graphicData uri="http://schemas.microsoft.com/office/word/2010/wordprocessingShape">
                    <wps:wsp>
                      <wps:cNvSpPr/>
                      <wps:spPr>
                        <a:xfrm>
                          <a:off x="0" y="0"/>
                          <a:ext cx="4856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1pt;width:38.2pt;height:14.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пойменно-луговые карбонатные слоистые легкосуглинистые почвы.</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7">
                <wp:simplePos x="0" y="0"/>
                <wp:positionH relativeFrom="column">
                  <wp:posOffset>-41910</wp:posOffset>
                </wp:positionH>
                <wp:positionV relativeFrom="paragraph">
                  <wp:posOffset>29845</wp:posOffset>
                </wp:positionV>
                <wp:extent cx="485775" cy="180975"/>
                <wp:effectExtent l="5715" t="5715" r="4445" b="4445"/>
                <wp:wrapNone/>
                <wp:docPr id="16" name=""/>
                <a:graphic xmlns:a="http://schemas.openxmlformats.org/drawingml/2006/main">
                  <a:graphicData uri="http://schemas.microsoft.com/office/word/2010/wordprocessingShape">
                    <wps:wsp>
                      <wps:cNvSpPr/>
                      <wps:spPr>
                        <a:xfrm>
                          <a:off x="0" y="0"/>
                          <a:ext cx="4856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2.35pt;width:38.2pt;height:14.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пойменно-луговые слабо карбонатные резко илистые супесчаные почвы.</w:t>
      </w:r>
      <w:r>
        <w:br w:type="page"/>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нозёмы карбонатные среднемощные. Эти почвы представляют собой первое звено в формировании чернозёмов в данных условиях, хотя некоторые их свойства носят и вторичный характер (низкая гумусность, высокая карбонатность), обусловленный давним вовлечением в сельскохозяйственное использование.</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рбонаты начинаются с поверхности в виде очень тонкого псевдомицелья, вниз по профилю их содержание нарастает постепенно и достигает первого максимума на глубине 100см – 120см. Здесь, кроме мицелия, встречаются твёрдые перекристализованные конкреции карбонатов, в подстилающем суглинке их меньше.</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 позволяет высказать предположение, что, по мимо пульсации, создающей псевдомицелий верхней части профиля, идёт и вынос карбонатов в более глубокие слои, где происходит их перекристаллизация и отложение.</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Основные компоненты валового химического состава распределяются по профилю равномерно, только в подстилающей породе заметно уменьшение окиси алюминия и железа. В верхних горизонтах наблюдается аккумуляция биологически важных элементов – марганца, фосфора. Почва содержит много валового калия. Содержание гумуса и питательных веществ карбонатных чернозёмов , как правило, несколько меньше, чем в типичных и обыкновенных. Реакция почвы нейтральна и слабощелочная уже с поверхност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чвы используются под полевые культуры. Применение навоза и супер фосфата даёт увеличение урожая.</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Луговые чернозёмные почвы. Эти почвы наиболее распространены в речных поймах и балках, гораздо реже встречаются на склонах и водораздельных плато, где они формируются в коренных слабоводопроницаемых породах при низком уровне грунтовых вод и верховодк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условий образования делятся на:</w:t>
      </w:r>
    </w:p>
    <w:p>
      <w:pPr>
        <w:pStyle w:val="Style18"/>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rPr>
        <w:t>Луговые почвы пойм и балок на аллювиальных и делювиальных отложениях;</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уговые почвы склонов и плато на коренных породах.</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им из основных условий формирования луговых почв является довольно близкий уровень залегания грунтовых вод или верховодки (1,5 – 5,0м), при котором происходит периодическое сезонное или постоянное переувлажнение всего профиля или его нижней части, что способствует развитию анаэробных процессов, накоплению органического вещества и благоприятствует произрастанию луговой растительност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уговые чернозёмовидные почвы формируются на балках на самых высоких участках пойм реки (размытые террасы), являются переходными почвами от луговых к чернозёмам. Содержание гумуса – обычно 4% - 6% иногда и выше, с глубиной снижается очень постепенно. Запас гумуса в метровой толще равен – 450 – 600 тонн/га. Реакция чаще слабощелочная. Это лучшие почвы под огороды, питомники и сады.</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 как Приднестровье в основном аграрная страна, то можно судить о воздействии длительного земледелия, которое негативно сказывается на процессе почвообразования, а именно несомненно распылена и в этом отношении между пахотными и подпахотными слоями есть огромная разница в пользу второго; понизилась первоначальная противоэрозионная стойкость почвы; усилилась потеря воды на поверхностный стог и, по–видимому на физическое испарение.</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Длительное использование чернозёмов создала антропогенную эрозию почв, а затем усилило её чрезвычайно. Многие почвы потеряли значительное количество гумуса, калия, азота и в наибольшей степени фосфора, ухудшили некоторые свои физические свойства, на больших площадях повреждены эрозией.</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В настоящее время предпринимается ряд мер по улучшению и восстановлению почвенного покрова.</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розию почв предотвращают растительные насаждения, а возделываемые на них полевые культуры способны за счёт своей мощной и глубокой корневой системы в значительной степени компенсировать потери гумуса и азота из почвы.</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Решаются вопросы окультивирования пахотного слоя почв путём введения правильных севообработов, внесением минеральных и органических удобрений.</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рицательная особенность всех чернозёмов, особенно карбонатных и обыкновенных, состоит в распылённости пахотного слоя. Его общее окультивирование в какой-то мере улучшает структуру.</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Как показали опыты, внесения в пахотный слой удобрений ПАА положительно повлияло на её физические свойства, привело к уменьшению плотности, в 2 – 3 раза повысило водопрочность структуры, активизировало микробиологические процессы и увеличило заметно урожай.</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Поэтому, преодолевая экономические и финансовые трудности, следует продолжить опытную проверку эффективности удобрений на почвах Приднестровья и города Тирасполя в частност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spacing w:lineRule="auto" w:line="360" w:before="0" w:after="0"/>
        <w:ind w:left="0" w:firstLine="709"/>
        <w:contextualSpacing/>
        <w:jc w:val="both"/>
        <w:rPr>
          <w:rFonts w:ascii="Times New Roman" w:hAnsi="Times New Roman" w:cs="Times New Roman"/>
          <w:sz w:val="28"/>
          <w:szCs w:val="36"/>
          <w:lang w:val="en-US"/>
        </w:rPr>
      </w:pPr>
      <w:r>
        <w:rPr>
          <w:rFonts w:cs="Times New Roman" w:ascii="Times New Roman" w:hAnsi="Times New Roman"/>
          <w:sz w:val="28"/>
          <w:szCs w:val="36"/>
          <w:lang w:val="en-US"/>
        </w:rPr>
        <w:t>Описание почвенного разреза</w:t>
      </w:r>
    </w:p>
    <w:tbl>
      <w:tblPr>
        <w:tblW w:w="9315" w:type="dxa"/>
        <w:jc w:val="left"/>
        <w:tblInd w:w="4" w:type="dxa"/>
        <w:tblLayout w:type="fixed"/>
        <w:tblCellMar>
          <w:top w:w="0" w:type="dxa"/>
          <w:left w:w="108" w:type="dxa"/>
          <w:bottom w:w="0" w:type="dxa"/>
          <w:right w:w="108" w:type="dxa"/>
        </w:tblCellMar>
      </w:tblPr>
      <w:tblGrid>
        <w:gridCol w:w="2895"/>
        <w:gridCol w:w="3330"/>
        <w:gridCol w:w="3090"/>
      </w:tblGrid>
      <w:tr>
        <w:trPr>
          <w:trHeight w:val="8025" w:hRule="atLeast"/>
        </w:trPr>
        <w:tc>
          <w:tcPr>
            <w:tcW w:w="289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before="0" w:after="0"/>
              <w:ind w:left="0" w:hanging="0"/>
              <w:contextualSpacing/>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8">
                      <wp:simplePos x="0" y="0"/>
                      <wp:positionH relativeFrom="column">
                        <wp:posOffset>302895</wp:posOffset>
                      </wp:positionH>
                      <wp:positionV relativeFrom="paragraph">
                        <wp:posOffset>136525</wp:posOffset>
                      </wp:positionV>
                      <wp:extent cx="1285875" cy="3568700"/>
                      <wp:effectExtent l="5715" t="5080" r="4445" b="5080"/>
                      <wp:wrapNone/>
                      <wp:docPr id="17" name=""/>
                      <a:graphic xmlns:a="http://schemas.openxmlformats.org/drawingml/2006/main">
                        <a:graphicData uri="http://schemas.microsoft.com/office/word/2010/wordprocessingShape">
                          <wps:wsp>
                            <wps:cNvSpPr/>
                            <wps:spPr>
                              <a:xfrm>
                                <a:off x="0" y="0"/>
                                <a:ext cx="1285920" cy="35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85pt;margin-top:10.75pt;width:101.2pt;height:280.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А</w:t>
            </w:r>
            <w:r>
              <w:rPr>
                <w:rFonts w:cs="Times New Roman" w:ascii="Times New Roman" w:hAnsi="Times New Roman"/>
                <w:sz w:val="20"/>
                <w:szCs w:val="20"/>
                <w:vertAlign w:val="subscript"/>
              </w:rPr>
              <w:t>0</w:t>
            </w:r>
          </w:p>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w:t>
            </w:r>
            <w:r>
              <w:rPr>
                <w:rFonts w:cs="Times New Roman" w:ascii="Times New Roman" w:hAnsi="Times New Roman"/>
                <w:sz w:val="20"/>
                <w:szCs w:val="20"/>
                <w:vertAlign w:val="subscript"/>
              </w:rPr>
              <w:t>1</w:t>
            </w:r>
          </w:p>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w:t>
            </w:r>
            <w:r>
              <w:rPr>
                <w:rFonts w:cs="Times New Roman" w:ascii="Times New Roman" w:hAnsi="Times New Roman"/>
                <w:sz w:val="20"/>
                <w:szCs w:val="20"/>
                <w:vertAlign w:val="subscript"/>
              </w:rPr>
              <w:t>2</w:t>
            </w:r>
          </w:p>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w:t>
            </w:r>
            <w:r>
              <w:rPr>
                <w:rFonts w:cs="Times New Roman" w:ascii="Times New Roman" w:hAnsi="Times New Roman"/>
                <w:sz w:val="20"/>
                <w:szCs w:val="20"/>
                <w:vertAlign w:val="subscript"/>
              </w:rPr>
              <w:t>1</w:t>
            </w:r>
          </w:p>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w:t>
            </w:r>
            <w:r>
              <w:rPr>
                <w:rFonts w:cs="Times New Roman" w:ascii="Times New Roman" w:hAnsi="Times New Roman"/>
                <w:sz w:val="20"/>
                <w:szCs w:val="20"/>
                <w:vertAlign w:val="subscript"/>
              </w:rPr>
              <w:t>2</w:t>
            </w:r>
          </w:p>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w:t>
            </w:r>
          </w:p>
        </w:tc>
        <w:tc>
          <w:tcPr>
            <w:tcW w:w="333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numPr>
                <w:ilvl w:val="0"/>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реза.</w:t>
            </w:r>
          </w:p>
          <w:p>
            <w:pPr>
              <w:pStyle w:val="Style18"/>
              <w:widowControl w:val="false"/>
              <w:numPr>
                <w:ilvl w:val="0"/>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огда заложен.</w:t>
            </w:r>
          </w:p>
          <w:p>
            <w:pPr>
              <w:pStyle w:val="Style18"/>
              <w:widowControl w:val="false"/>
              <w:numPr>
                <w:ilvl w:val="0"/>
                <w:numId w:val="4"/>
              </w:numPr>
              <w:spacing w:lineRule="auto" w:line="360" w:before="0" w:after="0"/>
              <w:ind w:left="0" w:hanging="0"/>
              <w:contextualSpacing/>
              <w:jc w:val="both"/>
              <w:rPr/>
            </w:pPr>
            <w:r>
              <w:rPr>
                <w:rFonts w:cs="Times New Roman" w:ascii="Times New Roman" w:hAnsi="Times New Roman"/>
                <w:sz w:val="20"/>
                <w:szCs w:val="20"/>
              </w:rPr>
              <w:t>Кем сделано описание.</w:t>
            </w:r>
          </w:p>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numPr>
                <w:ilvl w:val="0"/>
                <w:numId w:val="4"/>
              </w:numPr>
              <w:spacing w:lineRule="auto" w:line="360" w:before="0" w:after="0"/>
              <w:ind w:left="0" w:hanging="0"/>
              <w:contextualSpacing/>
              <w:jc w:val="both"/>
              <w:rPr/>
            </w:pPr>
            <w:r>
              <w:rPr>
                <w:rFonts w:cs="Times New Roman" w:ascii="Times New Roman" w:hAnsi="Times New Roman"/>
                <w:sz w:val="20"/>
                <w:szCs w:val="20"/>
              </w:rPr>
              <w:t>Местоположение разреза.</w:t>
            </w:r>
          </w:p>
          <w:p>
            <w:pPr>
              <w:pStyle w:val="Style18"/>
              <w:widowControl w:val="false"/>
              <w:numPr>
                <w:ilvl w:val="0"/>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ивязка разреза.</w:t>
            </w:r>
          </w:p>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numPr>
                <w:ilvl w:val="0"/>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ельеф.</w:t>
            </w:r>
          </w:p>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numPr>
                <w:ilvl w:val="0"/>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стительность.</w:t>
            </w:r>
          </w:p>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numPr>
                <w:ilvl w:val="0"/>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теринская порода.</w:t>
            </w:r>
          </w:p>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numPr>
                <w:ilvl w:val="0"/>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лубина проявления грунтовых вод.</w:t>
            </w:r>
          </w:p>
          <w:p>
            <w:pPr>
              <w:pStyle w:val="Style18"/>
              <w:widowControl w:val="false"/>
              <w:numPr>
                <w:ilvl w:val="0"/>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лубина вскипания.</w:t>
            </w:r>
          </w:p>
        </w:tc>
        <w:tc>
          <w:tcPr>
            <w:tcW w:w="309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numPr>
                <w:ilvl w:val="0"/>
                <w:numId w:val="1"/>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p>
            <w:pPr>
              <w:pStyle w:val="Style18"/>
              <w:widowControl w:val="false"/>
              <w:numPr>
                <w:ilvl w:val="0"/>
                <w:numId w:val="1"/>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3 апреля 2009г.</w:t>
            </w:r>
          </w:p>
          <w:p>
            <w:pPr>
              <w:pStyle w:val="Style18"/>
              <w:widowControl w:val="false"/>
              <w:numPr>
                <w:ilvl w:val="0"/>
                <w:numId w:val="1"/>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тудентом I-го курса ЕГФ</w:t>
            </w:r>
          </w:p>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угунов М.А.</w:t>
            </w:r>
          </w:p>
          <w:p>
            <w:pPr>
              <w:pStyle w:val="Style18"/>
              <w:widowControl w:val="false"/>
              <w:numPr>
                <w:ilvl w:val="0"/>
                <w:numId w:val="1"/>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Тирасполь</w:t>
            </w:r>
          </w:p>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numPr>
                <w:ilvl w:val="0"/>
                <w:numId w:val="1"/>
              </w:numPr>
              <w:spacing w:lineRule="auto" w:line="360" w:before="0" w:after="0"/>
              <w:ind w:left="0" w:hanging="0"/>
              <w:contextualSpacing/>
              <w:jc w:val="both"/>
              <w:rPr/>
            </w:pPr>
            <w:r>
              <w:rPr>
                <w:rFonts w:cs="Times New Roman" w:ascii="Times New Roman" w:hAnsi="Times New Roman"/>
                <w:sz w:val="20"/>
                <w:szCs w:val="20"/>
              </w:rPr>
              <w:t>100м на запад от железной дороги по направлению к стадиону «Шериф»</w:t>
            </w:r>
          </w:p>
          <w:p>
            <w:pPr>
              <w:pStyle w:val="Style18"/>
              <w:widowControl w:val="false"/>
              <w:numPr>
                <w:ilvl w:val="0"/>
                <w:numId w:val="1"/>
              </w:numPr>
              <w:spacing w:lineRule="auto" w:line="360" w:before="0" w:after="0"/>
              <w:ind w:left="0" w:hanging="0"/>
              <w:contextualSpacing/>
              <w:jc w:val="both"/>
              <w:rPr/>
            </w:pPr>
            <w:r>
              <w:rPr>
                <w:rFonts w:cs="Times New Roman" w:ascii="Times New Roman" w:hAnsi="Times New Roman"/>
                <w:sz w:val="20"/>
                <w:szCs w:val="20"/>
              </w:rPr>
              <w:t>Равнина. Место ровное.</w:t>
            </w:r>
          </w:p>
          <w:p>
            <w:pPr>
              <w:pStyle w:val="Style18"/>
              <w:widowControl w:val="false"/>
              <w:numPr>
                <w:ilvl w:val="0"/>
                <w:numId w:val="1"/>
              </w:numPr>
              <w:spacing w:lineRule="auto" w:line="360" w:before="0" w:after="0"/>
              <w:ind w:left="0" w:hanging="0"/>
              <w:contextualSpacing/>
              <w:jc w:val="both"/>
              <w:rPr/>
            </w:pPr>
            <w:r>
              <w:rPr>
                <w:rFonts w:cs="Times New Roman" w:ascii="Times New Roman" w:hAnsi="Times New Roman"/>
                <w:sz w:val="20"/>
                <w:szCs w:val="20"/>
              </w:rPr>
              <w:t>Лесополоса. Акации, тополя, луговые травы.</w:t>
            </w:r>
          </w:p>
          <w:p>
            <w:pPr>
              <w:pStyle w:val="Style18"/>
              <w:widowControl w:val="false"/>
              <w:numPr>
                <w:ilvl w:val="0"/>
                <w:numId w:val="1"/>
              </w:numPr>
              <w:spacing w:lineRule="auto" w:line="360" w:before="0" w:after="0"/>
              <w:ind w:left="0" w:hanging="0"/>
              <w:contextualSpacing/>
              <w:jc w:val="both"/>
              <w:rPr/>
            </w:pPr>
            <w:r>
              <w:rPr>
                <w:rFonts w:cs="Times New Roman" w:ascii="Times New Roman" w:hAnsi="Times New Roman"/>
                <w:sz w:val="20"/>
                <w:szCs w:val="20"/>
              </w:rPr>
              <w:t>Покровные суглинки.</w:t>
            </w:r>
          </w:p>
          <w:p>
            <w:pPr>
              <w:pStyle w:val="Style18"/>
              <w:widowControl w:val="false"/>
              <w:numPr>
                <w:ilvl w:val="0"/>
                <w:numId w:val="1"/>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 глубине 90см не появлялось.</w:t>
            </w:r>
          </w:p>
          <w:p>
            <w:pPr>
              <w:pStyle w:val="Style18"/>
              <w:widowControl w:val="false"/>
              <w:numPr>
                <w:ilvl w:val="0"/>
                <w:numId w:val="1"/>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блюдалось до 30 см.</w:t>
            </w:r>
          </w:p>
        </w:tc>
      </w:tr>
    </w:tbl>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t>Список литературы:</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Добровольский В.В. «География почв с основами почвоведенья» Москва «Владос», 1999г.</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чвоведение» в двух частях под ред. Ковда В.А., Розанова В.Г., Москва «Высшая школа», 1988г.</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бровольский В.В. «География почв с основами почвоведенья», Москва «Высшая школа», 1989г.</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дведев А.Г. «Полевая и лабораторная практика по почвоведению» Минск 1974г.</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кольский Н.И. «Почвоведение» «Учпедгиз» Москва, 1963г.</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мбу Н.Л. «Физическая география Молдавской ССР», Кишинёв, 1980г.</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Шрира И.Н. «полевая практика по метеорологии / материал по климату окрестностей Тирасполя. Знакомство с метеостанцией»</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Кривенко А.В. «Комплексное экономико-географическая характеристика города Тирасполя», Учебное пособие, Тирасполь, 2001г.</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упеннков И.А. «Чернозёмы Молавии» Кишинёв. Картя Молдовеняскэ, 1967г.</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тлас почв Молдавии» под ред. И.А. Крупеннкова, Кишинёв, 1988г.</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тлас ПМР» Тирасполь, 1996</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тлас ПМР», Издание второе «Тирасполь 03»</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су А.Ф. «Природные условия и география почв Молдавии» Кишинёв, «Штиинца» 1977г.</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упеннков И.А., Урсу А.Ф. «Почвы Молдавии» в трёх томах</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Гораш И.К. «Ландшафты левобережья Приднестровья» автореферат кандидатской диссертации.</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lang w:val="en-US"/>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7:00Z</dcterms:created>
  <dc:creator>STALKER</dc:creator>
  <dc:description/>
  <cp:keywords/>
  <dc:language>en-US</dc:language>
  <cp:lastModifiedBy>SYSTEM</cp:lastModifiedBy>
  <dcterms:modified xsi:type="dcterms:W3CDTF">2011-09-07T20:27:00Z</dcterms:modified>
  <cp:revision>2</cp:revision>
  <dc:subject/>
  <dc:title/>
</cp:coreProperties>
</file>