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ариант №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Региональная структура межотраслевых комплексов и их товарных рынков</w:t>
      </w:r>
    </w:p>
    <w:p>
      <w:pPr>
        <w:pStyle w:val="Style16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Макрокомплекс промышленности и сельского хозяйства. Базовые комплексы промышл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егиональная структура</w:t>
      </w:r>
      <w:r>
        <w:rPr>
          <w:i/>
          <w:iCs/>
          <w:color w:val="000000"/>
          <w:sz w:val="28"/>
          <w:szCs w:val="28"/>
        </w:rPr>
        <w:t xml:space="preserve"> макрокомплекса. Ресурсы, масштабы и структура базовых комплексов. Размещение отраслей. Региональные (зональные) рынки. Сдвиги в региональной специализации на базовых комплексах за годы реформы. Перспективы развития, структурная перестрой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ачестве отраслевых предпосылок формирования </w:t>
      </w:r>
      <w:r>
        <w:rPr>
          <w:sz w:val="28"/>
          <w:szCs w:val="28"/>
        </w:rPr>
        <w:t>экономики регионов</w:t>
      </w:r>
      <w:r>
        <w:rPr>
          <w:color w:val="000000"/>
          <w:sz w:val="28"/>
          <w:szCs w:val="28"/>
        </w:rPr>
        <w:t xml:space="preserve"> рассматривается региональная структура трех групп межотраслевых комплексов — базовых, ведущих и потребительских. Поскольку они целиком вписываются в состав межотраслевого макрокомплекса промышленности и сельского хозяйства, то сначала надо вкратце ознакомиться с его региональной структуро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авнительно с дореформенным периодом в размещении двух главных отраслей </w:t>
      </w:r>
      <w:r>
        <w:rPr>
          <w:sz w:val="28"/>
          <w:szCs w:val="28"/>
        </w:rPr>
        <w:t>народного хозяйства</w:t>
      </w:r>
      <w:r>
        <w:rPr>
          <w:color w:val="000000"/>
          <w:sz w:val="28"/>
          <w:szCs w:val="28"/>
        </w:rPr>
        <w:t xml:space="preserve"> (особенно первой) произошли ощутимые измен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Характеризующий системный кризис </w:t>
      </w:r>
      <w:r>
        <w:rPr>
          <w:sz w:val="28"/>
          <w:szCs w:val="28"/>
        </w:rPr>
        <w:t>индекс промышленного производства</w:t>
      </w:r>
      <w:r>
        <w:rPr>
          <w:color w:val="000000"/>
          <w:sz w:val="28"/>
          <w:szCs w:val="28"/>
        </w:rPr>
        <w:t xml:space="preserve"> 1998 г. к 1990 г. (в %) близок к среднему (46%) в районах Центрального Черноземья (50), Поволжья (51), Западной Сибири (50) и Восточной Сибири (48). Наибольшее падение наблюдалось в районах Северо-Запада (35%), Центра (35%), Волго-Вятки (44%), Северного Кавказа (32%), Урала (41%) и Дальнего Востока (40%), а наименьшее снижение — в районах Европейского Севера (59%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ее сильный спад </w:t>
      </w:r>
      <w:r>
        <w:rPr>
          <w:sz w:val="28"/>
          <w:szCs w:val="28"/>
        </w:rPr>
        <w:t>промышленного производства</w:t>
      </w:r>
      <w:r>
        <w:rPr>
          <w:color w:val="000000"/>
          <w:sz w:val="28"/>
          <w:szCs w:val="28"/>
        </w:rPr>
        <w:t xml:space="preserve"> затронул европейские районы с развитыми обрабатывающими отраслями, нежели восточные, где высока доля добывающих предприятий, работающих на экспорт. Поэтому некоторые районы Европейской части (Центр, Северный Кавказ) существенно понизили свой удельный вес, а районы Востока (особенно Западная Сибирь) - повысил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нее заметны сдвиги в региональной структуре сельского хозяйств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ещение макрокомплекса при широком территориальном распространении отличается </w:t>
      </w:r>
      <w:r>
        <w:rPr>
          <w:sz w:val="28"/>
          <w:szCs w:val="28"/>
        </w:rPr>
        <w:t>концентрацией</w:t>
      </w:r>
      <w:r>
        <w:rPr>
          <w:color w:val="000000"/>
          <w:sz w:val="28"/>
          <w:szCs w:val="28"/>
        </w:rPr>
        <w:t xml:space="preserve"> скольких районах: свыше 3/5 промышленной продукции производят Урал, Центр, Западная Сибирь и Поволжье, более 2/3 сельскохозяйственной — Центр, Урал, Поволжье, Северный Кавказ и Западная Сибир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азовые межотраслевые </w:t>
      </w:r>
      <w:r>
        <w:rPr>
          <w:sz w:val="28"/>
          <w:szCs w:val="28"/>
        </w:rPr>
        <w:t>комплексы</w:t>
      </w:r>
      <w:r>
        <w:rPr>
          <w:color w:val="000000"/>
          <w:sz w:val="28"/>
          <w:szCs w:val="28"/>
        </w:rPr>
        <w:t xml:space="preserve"> промышленности – это комплексы топливно-энергетический, металлургический и лесо-строительных материал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пливо и электроэнергия — важнейшие факторы жизнеобеспечения страны и каждого региона. Будучи ресурсами многоцелевого назначения, они создают широкую </w:t>
      </w:r>
      <w:r>
        <w:rPr>
          <w:sz w:val="28"/>
          <w:szCs w:val="28"/>
        </w:rPr>
        <w:t>материально-производ</w:t>
      </w:r>
      <w:r>
        <w:rPr>
          <w:color w:val="000000"/>
          <w:sz w:val="28"/>
          <w:szCs w:val="28"/>
        </w:rPr>
        <w:t>ственную основу развития всей экономики и ее различных территориально-хозяйственных образований (промрайоны, узлы, ТПК и т. д.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пливно-энергетический комплекс - главное опорное звено </w:t>
      </w:r>
      <w:r>
        <w:rPr>
          <w:sz w:val="28"/>
          <w:szCs w:val="28"/>
        </w:rPr>
        <w:t>народного хозяйства</w:t>
      </w:r>
      <w:r>
        <w:rPr>
          <w:color w:val="000000"/>
          <w:sz w:val="28"/>
          <w:szCs w:val="28"/>
        </w:rPr>
        <w:t>. Наряду с ТЭК важная роль принадлежит межотраслевым комплексам металлургии и лесостройматериалов, которые обеспечивают регионы основными конструкционными и строительными (инвестиционными) материалами, формируя основную массу преобладающей в хозяйственном обороте промежуточной продук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оссии сосредоточено 48 трлн м, или 2/5 мировых </w:t>
      </w:r>
      <w:r>
        <w:rPr>
          <w:sz w:val="28"/>
          <w:szCs w:val="28"/>
        </w:rPr>
        <w:t>разве</w:t>
      </w:r>
      <w:r>
        <w:rPr>
          <w:color w:val="000000"/>
          <w:sz w:val="28"/>
          <w:szCs w:val="28"/>
        </w:rPr>
        <w:t xml:space="preserve">данных запасов, природного газа (потенциальных - втрое больше), огромные ресурсы - около 20 млрд т - нефти и газового конденсата (1/7 мировых запасов), 6,4 трлн т общих геологических запасов угля (более половины - на глубине до 300 м), причем 2/3 каменного (в том числе 10% — коксующихся марок), свыше 273 млн квт потенциальных гидроэнергоресурсов, почти 56 млрд т разведанных ресурсов железных руд, 73 млрд м </w:t>
      </w:r>
      <w:r>
        <w:rPr>
          <w:sz w:val="28"/>
          <w:szCs w:val="28"/>
        </w:rPr>
        <w:t>запасов</w:t>
      </w:r>
      <w:r>
        <w:rPr>
          <w:color w:val="000000"/>
          <w:sz w:val="28"/>
          <w:szCs w:val="28"/>
        </w:rPr>
        <w:t xml:space="preserve"> древесины (гослесфонд) и т. 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ырьевые ресурсы базовых </w:t>
      </w:r>
      <w:r>
        <w:rPr>
          <w:sz w:val="28"/>
          <w:szCs w:val="28"/>
        </w:rPr>
        <w:t>отраслей</w:t>
      </w:r>
      <w:r>
        <w:rPr>
          <w:color w:val="000000"/>
          <w:sz w:val="28"/>
          <w:szCs w:val="28"/>
        </w:rPr>
        <w:t xml:space="preserve"> составляют значительную долю мировых. Например, нефтяные запасы Западной Сибири сопоставимы с потенциалом нефтедобывающих стран Ближнего Востока, лесные ресурсы превосходят имеющиеся у Канады, США, Финляндии, Швеции и Норвегии, вместе взятых. Россия полностью обеспечена энергоносителями и в значительных масштабах их экспортируе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азовые отрасли промышленности всегда развивались ускоренно, но с начала 90-х годов под воздействием кризисных явлений у них (кроме газовой) произошел резкий спад производства. В 1999 г. добыча природного газа составила 592 млрд м, нефти (с газовым конденсатом) - 305 млн т, угля - 250 млн т, </w:t>
      </w:r>
      <w:r>
        <w:rPr>
          <w:sz w:val="28"/>
          <w:szCs w:val="28"/>
        </w:rPr>
        <w:t>выработка</w:t>
      </w:r>
      <w:r>
        <w:rPr>
          <w:color w:val="000000"/>
          <w:sz w:val="28"/>
          <w:szCs w:val="28"/>
        </w:rPr>
        <w:t xml:space="preserve"> электроэнергии - 846 млрд кВт'Ч, производство проката черных металлов - 41 млн т, вывозка древесины - 90 млн м, </w:t>
      </w:r>
      <w:r>
        <w:rPr>
          <w:sz w:val="28"/>
          <w:szCs w:val="28"/>
        </w:rPr>
        <w:t>производст</w:t>
      </w:r>
      <w:r>
        <w:rPr>
          <w:color w:val="000000"/>
          <w:sz w:val="28"/>
          <w:szCs w:val="28"/>
        </w:rPr>
        <w:t>во цемента — 28,5 млн т. Еще недавно добывалось 641 млрд м газа (1990 г.), 570 млн т нефти, 430 млн т угля (1988 г.), вырабатывалось 1082 млрд кВт-ч электроэнергии (1990 г.), выпускалось 78 млн т проката (1988 г.), вывозилось 270 млн м древесины, производилось 84,5 млн т цемента (1989 г.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ливно-энергетический комплекс. По сравнению с довоенным временем в топливном балансе страны резко возросла доля нефти и газа, большое значение приобрел уголь открытой добычи. Самое дешевое топливо — тюменский газ и канско-ачинский уголь. Среди приоритетных направлений дальнейшего развития комплекса на первом месте должны быть активная энергосберегающая политика и обеспечение прогрессивных сдвигов в структуре топливно-энергетического баланс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змещение нефтегазодобычи в срединной зоне страны определило возможность эффективного топливоснабжения различных регионов. За последние десятилетия основные центры газовой промышленности переместились из Поволжья и Северного Кавказа на Урал и Европейский Север, а затем — в Западную Сибирь (Тюменская область), ставшую главной базой добычи природного газа (свыше 90%). Новые центры развиваются на Южном Урале (Оренбургская область) и в Прикаспии (Астраханская область), где сооружаются и действуют крупные газохимические комплексы, а также на Европейском Севере. Газодобыча ведется в старых районах — на Северном Кавказе и Дальнем Востоке. Добычу, переработку и транспорт газа осуществляет крупнейшее в мире газопромышленное объединение (</w:t>
      </w:r>
      <w:r>
        <w:rPr>
          <w:sz w:val="28"/>
          <w:szCs w:val="28"/>
        </w:rPr>
        <w:t>естественная моно</w:t>
      </w:r>
      <w:r>
        <w:rPr>
          <w:color w:val="000000"/>
          <w:sz w:val="28"/>
          <w:szCs w:val="28"/>
        </w:rPr>
        <w:t>полия) - РАО «Газпром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быча и транспортировка газового топлива весьма </w:t>
      </w:r>
      <w:r>
        <w:rPr>
          <w:sz w:val="28"/>
          <w:szCs w:val="28"/>
        </w:rPr>
        <w:t>эффек</w:t>
      </w:r>
      <w:r>
        <w:rPr>
          <w:color w:val="000000"/>
          <w:sz w:val="28"/>
          <w:szCs w:val="28"/>
        </w:rPr>
        <w:t xml:space="preserve">тивны. У нас впервые используются для газопроводов трубы диаметром 1220 и 1420 мм при давлении 75 атм с пропускной способностью 20-22 и 30—32 млрд. м газа в год, намечается применять еще более крупные трубы — 1620 мм при давлении 120 атм и с пропускной способностью до 60 млрд м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Характерно, что половину западно-сибирской нефти добывают три компании - «ЛУКОЙЛ», «Сургутнефтегаз» и «ЮКОС». В старых нефтяных районах запасы постепенно вырабатываются, </w:t>
      </w:r>
      <w:r>
        <w:rPr>
          <w:sz w:val="28"/>
          <w:szCs w:val="28"/>
        </w:rPr>
        <w:t>технико-экономические</w:t>
      </w:r>
      <w:r>
        <w:rPr>
          <w:color w:val="000000"/>
          <w:sz w:val="28"/>
          <w:szCs w:val="28"/>
        </w:rPr>
        <w:t xml:space="preserve"> показатели добычи ухудшаются. Если 30 лет назад 2/3 всей нефти добывалось дешевым фонтанным способом, то теперь столько же приходится на дорогой насосный мето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упнейшая нефтедобывающая компания России -«ЛУКОЙЛ», важное место в отрасли занимает </w:t>
      </w:r>
      <w:r>
        <w:rPr>
          <w:sz w:val="28"/>
          <w:szCs w:val="28"/>
        </w:rPr>
        <w:t>государственная корпорация</w:t>
      </w:r>
      <w:r>
        <w:rPr>
          <w:color w:val="000000"/>
          <w:sz w:val="28"/>
          <w:szCs w:val="28"/>
        </w:rPr>
        <w:t xml:space="preserve"> «Роснефть». С целью укрепления позиций на внутреннем и внешнем рынке целесообразно укрупнение российских нефтяных компаний и создание мощной государственной. Единственное нефтетранспортное объединение - «Транснефть» - находится в руках государств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е магистральные нефтепроводы, определяющие территориальную сферу нефтяного рынка, проложены из Северо-Западной Сибири на запад, юг, восток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ротяженность магистральных нефте- и продуктопроводов составляет 61 тыс. км. Ряд магистралей пересекает государственную границу и транспортирует нефть на экспорт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еработка</w:t>
      </w:r>
      <w:r>
        <w:rPr>
          <w:color w:val="000000"/>
          <w:sz w:val="28"/>
          <w:szCs w:val="28"/>
        </w:rPr>
        <w:t xml:space="preserve"> нефти в основном размещается в районах потребления нефтепродуктов, хотя это не всегда выгодно. Исторически нефтепереработка возникла на путях следования по Волге бакинской нефти (Волгоград, Саратов, Сызрань и др.), вдоль трасс и на концах нефтепроводов (Туапсе, Рязань, Орск, Ангарск и др.). Вместе с тем нефть перерабатывается в местах ее добычи или вблизи их — в Волго-Уральском районе (Уфа, Ново-куйбышевск и др.), на Северном Кавказе (Грозный), Европейском Севере (Ухта), в Западной Сибири (Омск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ой </w:t>
      </w:r>
      <w:r>
        <w:rPr>
          <w:sz w:val="28"/>
          <w:szCs w:val="28"/>
        </w:rPr>
        <w:t>рынок</w:t>
      </w:r>
      <w:r>
        <w:rPr>
          <w:color w:val="000000"/>
          <w:sz w:val="28"/>
          <w:szCs w:val="28"/>
        </w:rPr>
        <w:t xml:space="preserve"> нефтепродуктов (продажа) совпадает с крупнейшими районами и центрами их производств: автобензина — Ярославская, Самарская, Омская, Иркутская области и Республика Башкортостан, дизельного топлива - те же регионы и Нижегородская область, топочного мазута - перечисленные регионы (без Омской области), Ленинградская и Рязанская области. По железным дорогам нефтяные грузы перевозятся в среднем более чем на 1250к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чти 2/3 добычи угля приходится на Сибирь, в том числе 2/5 на Кузбасс — главную угольную базу. Восток выделяется лучшими технико-экономическими показателями освоения ресурсов угля из-за широких возможностей вести разработки открытым (карьерным) способом с помощью высокопроизводительной горной техники. Открытая добыча, составляющая половину всей добычи, осуществляется в Канско-Ачинском, Южно-Якутском и на отдельных месторождениях Кузнецкого, Иркутского и других бассейнов. Причем </w:t>
      </w:r>
      <w:r>
        <w:rPr>
          <w:sz w:val="28"/>
          <w:szCs w:val="28"/>
        </w:rPr>
        <w:t>приведенные затраты</w:t>
      </w:r>
      <w:r>
        <w:rPr>
          <w:color w:val="000000"/>
          <w:sz w:val="28"/>
          <w:szCs w:val="28"/>
        </w:rPr>
        <w:t xml:space="preserve"> на тонну канско-ачинского угля вдвое меньше, чем кузнецкого (шахтного). Это создает благоприятные условия для улучшения топливоснабжения дефицитных районов и формирования на местах промышленных комплексов энергоемких производств. Добыча ведется на Дальнем Востоке, в Печорском бассейне, в оставшейся в России части Донбасса, на Урале и в Подмосковь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переходом к </w:t>
      </w:r>
      <w:r>
        <w:rPr>
          <w:sz w:val="28"/>
          <w:szCs w:val="28"/>
        </w:rPr>
        <w:t>рыночным отношениям</w:t>
      </w:r>
      <w:r>
        <w:rPr>
          <w:color w:val="000000"/>
          <w:sz w:val="28"/>
          <w:szCs w:val="28"/>
        </w:rPr>
        <w:t xml:space="preserve"> угольная промышленность стала испытывать серьезные затруднения. Большинство шахт оказалось убыточным. Трудности коснулись даже Донецкого, Печорского и Кузнецкого бассейнов, добывающих высококачественный, но зачастую дорогой уголь (из-за глубокого залегания и маломощности пластов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дорогой по затратам на добычу донецкий уголь стал более дешевым (с учетом стоимости доставки потребителям), чем кузнецкий и печорский в Европейской части, где потребляется примерно одинаковое количество этих видов энергетического топлива. В таких традиционных районах сбыта кузнецкого угля, как Уральский, Волго-Вятский, Поволжский, Центральный, в больших объемах начали поставляться печорские и донецкие угли. Поскольку общая добыча углей Кузбасса в два с лишним раза превышает добычу двух других, специалисты считают целесообразным положить затраты на кузнецкий уголь в основу согласования цен в районах, расположенных западнее его места добыч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выше 1/4 угля продается непосредственно в основных угледобывающих районах: в Кемеровской области, Республике </w:t>
      </w:r>
      <w:r>
        <w:rPr>
          <w:sz w:val="28"/>
          <w:szCs w:val="28"/>
        </w:rPr>
        <w:t>Коми</w:t>
      </w:r>
      <w:r>
        <w:rPr>
          <w:color w:val="000000"/>
          <w:sz w:val="28"/>
          <w:szCs w:val="28"/>
        </w:rPr>
        <w:t>, Красноярском крае, Ростовской области, Республике Саха (Якутия). Средняя дальность перевозок каменного угля по железным дорогам составляет свыше 1000 км, кокса - 1600 к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тепловых электростанциях (без атомных) вырабатывается подавляющая часть всей электроэнергии. Самые крупные из них расположены в Центре, Поволжье, на Урале, в Западной и Восточной Сибири. В Сибири помимо действующих развернуто строительство новых ГРЭС, использующих дешевые газ и уголь. Атомные электростанции ориентируются на потребителей электроэнергии в районах с напряженным топливно-энергетическим балансом или ограниченными ресурсами минерального топлива и гидроэнергии (</w:t>
      </w:r>
      <w:r>
        <w:rPr>
          <w:sz w:val="28"/>
          <w:szCs w:val="28"/>
        </w:rPr>
        <w:t>Центр, Центральное</w:t>
      </w:r>
      <w:r>
        <w:rPr>
          <w:color w:val="000000"/>
          <w:sz w:val="28"/>
          <w:szCs w:val="28"/>
        </w:rPr>
        <w:t xml:space="preserve"> Черноземье, Севе-ро-Запад, Поволжье, Урал и др.). Несмотря на чернобыльскую аварию, сохраняется концепция развития атомной энергетики как одной из экономичных и безопасных отраслей (при надежной конструкции и правильной эксплуатации). Продолжается строительство ряда АЭС и ACT (станций теплоснабжения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ую дешевую электроэнергию (в 5—6 раз дешевле тепловой) вырабатывают гидроэлектростанции. Мощные ГЭС созданы на Волге и Каме, Ангаре и Енисее (Самарская, Волгоградская, Саратовская, Чебоксарская, Боткинская, Братская, Красноярская, Саянская и др.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аллургический комплекс. Предприятия черной металлургии полного технологического цикла (чугун-сталь-прокат) служат важным районообразующим фактором, ядром формирования крупных </w:t>
      </w:r>
      <w:r>
        <w:rPr>
          <w:sz w:val="28"/>
          <w:szCs w:val="28"/>
        </w:rPr>
        <w:t>промышленных комплексов</w:t>
      </w:r>
      <w:r>
        <w:rPr>
          <w:color w:val="000000"/>
          <w:sz w:val="28"/>
          <w:szCs w:val="28"/>
        </w:rPr>
        <w:t xml:space="preserve"> (Урал, Кузбасс и др.). Как и заводы цветной металлургии, они относятся к энергоемким (топливоемким) отраслям и вместе с тем оказывают сильное загрязняющее воздействие на окружающую природную среду. На эффективность размещения производства положительно влияет территориальное сочетание источников коксующихся углей, энергетического топлива и железной руды. Металлургические заводы полного цикла тяготеют к сырьевым (Урал, Центральное Черноземье) или топливным (Кузбасс) базам или же находятся между ними (Череповец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льская металлургия (2/5 производства проката) частично пользуется </w:t>
      </w:r>
      <w:r>
        <w:rPr>
          <w:sz w:val="28"/>
          <w:szCs w:val="28"/>
        </w:rPr>
        <w:t>собственной</w:t>
      </w:r>
      <w:r>
        <w:rPr>
          <w:color w:val="000000"/>
          <w:sz w:val="28"/>
          <w:szCs w:val="28"/>
        </w:rPr>
        <w:t xml:space="preserve"> железной рудой, частично рудой КМА и Казахстана и полностью привозным технологическим и энергетическим топливом (кузнецкий и карагандинский уголь и западно-сибирский газ). Укрепление местной сырьевой базы происходит начатым освоением новых рудных месторождений. Подавляющую часть металла дают Магнитогорский, Ново-Тагильский и другие комбинаты — гиганты, построенные в годы первых пятилеток (Урало-Кузнецкий комплекс). Урал — единственный район, где получают особо качественный металл (природно-легированный, из древесно-угольного чугуна и т. д.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аллургия </w:t>
      </w:r>
      <w:r>
        <w:rPr>
          <w:sz w:val="28"/>
          <w:szCs w:val="28"/>
        </w:rPr>
        <w:t>Центра</w:t>
      </w:r>
      <w:r>
        <w:rPr>
          <w:color w:val="000000"/>
          <w:sz w:val="28"/>
          <w:szCs w:val="28"/>
        </w:rPr>
        <w:t xml:space="preserve">, выплавляющая 1/5 металла (Новолипецкий, Новотульский заводы, передельные заводы), основана на главной в России (1/2 добычи) железорудной базе - Курской магнитной аномалии. В больших количествах используется металлический лом (скрап). Вследствие дефицита топлива и воды, распространения ценных земельных угодий (черноземы) сооружение и расширение комбинатов-гигантов здесь противопоказаны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перспективно производство стали бездоменным способом (с использованием металлизованных окатышей), как на действующем Оскольском электрометаллургическом </w:t>
      </w:r>
      <w:r>
        <w:rPr>
          <w:sz w:val="28"/>
          <w:szCs w:val="28"/>
        </w:rPr>
        <w:t>комбинате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яя дальность перевозок черных металлов по железным дорогам превышает 2,3 тыс. км. Во избежание чрезмерно дальних и встречных грузопотоков массовых видов проката в условиях общего рынка металла целесообразно выделить предпочтительные зоны экономического тяготения главных металлургических баз, откорректировав районные балансы металла и введя поощрительно-запретительные </w:t>
      </w:r>
      <w:r>
        <w:rPr>
          <w:sz w:val="28"/>
          <w:szCs w:val="28"/>
        </w:rPr>
        <w:t>транспортные тарифы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упные </w:t>
      </w:r>
      <w:r>
        <w:rPr>
          <w:sz w:val="28"/>
          <w:szCs w:val="28"/>
        </w:rPr>
        <w:t>партии</w:t>
      </w:r>
      <w:r>
        <w:rPr>
          <w:color w:val="000000"/>
          <w:sz w:val="28"/>
          <w:szCs w:val="28"/>
        </w:rPr>
        <w:t xml:space="preserve"> проката черных металлов реализуются в районах их производства: Кемеровской, Челябинской, Вологодской, Липецкой, Свердловской областях; стальных труб — Нижегородской, Волгоградской, Ростовской, Свердловской и Челябинско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ссия располагает сырьевыми ресурсами для всех основных </w:t>
      </w:r>
      <w:r>
        <w:rPr>
          <w:sz w:val="28"/>
          <w:szCs w:val="28"/>
        </w:rPr>
        <w:t>отраслей</w:t>
      </w:r>
      <w:r>
        <w:rPr>
          <w:color w:val="000000"/>
          <w:sz w:val="28"/>
          <w:szCs w:val="28"/>
        </w:rPr>
        <w:t xml:space="preserve"> цветной металлургии. Производство характеризуется организацией замкнутых технологических схем и многоступенчатой переработкой промежуточных продуктов, распространением производственно-технологического комбинирования с утилизацией отходов. Вследствие высокой материалоемкости размещение предприятий ориентируется на сырьевые базы, а при большой энергоемкости (алюминий, магний, титан и т. д.) — на районы дешевой электроэнерг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олото- и алмазодобывающей промышленности придается первостепенное значение, поскольку она является источником продукции высокой ценности, играющей важную роль в обесцечении устойчивости финансово-</w:t>
      </w:r>
      <w:r>
        <w:rPr>
          <w:sz w:val="28"/>
          <w:szCs w:val="28"/>
        </w:rPr>
        <w:t>денежной системы</w:t>
      </w:r>
      <w:r>
        <w:rPr>
          <w:color w:val="000000"/>
          <w:sz w:val="28"/>
          <w:szCs w:val="28"/>
        </w:rPr>
        <w:t xml:space="preserve"> и накоплении валютных запасов. Основные районы добычи золота находятся в Магаданской области, Якутии; Забайкалье и на юге Восточной Сибири; алмазов — в Якутии; в перспективе появятся также в Архангельской област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нтры алюминиевой промышленности — самой прибыльной наряду с нефтяной и газовой — первоначально возникли близ крупных электростанций независимо от районных балансов электроэнергии (Волхов, Волгоград и др.), но затем стали формироваться в энергоизбыточных районах, главным образом в Сибири (Братск, Шелехов, Красноярск и т. д.). </w:t>
      </w:r>
      <w:r>
        <w:rPr>
          <w:sz w:val="28"/>
          <w:szCs w:val="28"/>
        </w:rPr>
        <w:t>Производственное объе</w:t>
      </w:r>
      <w:r>
        <w:rPr>
          <w:color w:val="000000"/>
          <w:sz w:val="28"/>
          <w:szCs w:val="28"/>
        </w:rPr>
        <w:t>динение «Сибирский алюминий» включает и Самарскую металлургическую компанию — ведущую в производстве алюминиевого проката. Наращивание мощностей по выплавке алюминия в энергодефицитной Европейской части, практиковавшееся до недавнего времени, противоречит народнохозяйственным интересам. Остро стоит проблема сырьевой базы (расширяется за счет освоения Тиманского месторождения бокситов в Республике Коми и др.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оссальные лесные ресурсы, их широкое территориальное распространение, повсеместное и разнообразное применение древесины определяют важное значение в российской </w:t>
      </w:r>
      <w:r>
        <w:rPr>
          <w:sz w:val="28"/>
          <w:szCs w:val="28"/>
        </w:rPr>
        <w:t>экономике отраслей</w:t>
      </w:r>
      <w:r>
        <w:rPr>
          <w:color w:val="000000"/>
          <w:sz w:val="28"/>
          <w:szCs w:val="28"/>
        </w:rPr>
        <w:t xml:space="preserve"> лесного комплекс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Европейской России потребляется подавляющая часть всех лесоматериалов, но почти 9/10 </w:t>
      </w:r>
      <w:r>
        <w:rPr>
          <w:sz w:val="28"/>
          <w:szCs w:val="28"/>
        </w:rPr>
        <w:t>запасов</w:t>
      </w:r>
      <w:r>
        <w:rPr>
          <w:color w:val="000000"/>
          <w:sz w:val="28"/>
          <w:szCs w:val="28"/>
        </w:rPr>
        <w:t xml:space="preserve"> древесины приходится на восточные районы. Главные лесозаготовительные базы, дающие 3/5 заготовок деловой древесины, - Европейский Север, Восточная Сибирь и Ура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рьезное значение приобретает упорядочение межрайонных связей лесотоварного рынка, поскольку средняя дальность </w:t>
      </w:r>
      <w:r>
        <w:rPr>
          <w:sz w:val="28"/>
          <w:szCs w:val="28"/>
        </w:rPr>
        <w:t>пере</w:t>
      </w:r>
      <w:r>
        <w:rPr>
          <w:color w:val="000000"/>
          <w:sz w:val="28"/>
          <w:szCs w:val="28"/>
        </w:rPr>
        <w:t>возок лесных грузов железнодорожным транспортом высокая — 11 тыс. км. Их целесообразное направление — с северо-востока на юго-запад, соответственно географии крупных лесозаготовительных и потребляющих центр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оследние годы межрайонный сбыт сибирского леса сильно затрудняется из-за резкого возрастания </w:t>
      </w:r>
      <w:r>
        <w:rPr>
          <w:sz w:val="28"/>
          <w:szCs w:val="28"/>
        </w:rPr>
        <w:t>транспортных тарифов</w:t>
      </w:r>
      <w:r>
        <w:rPr>
          <w:color w:val="000000"/>
          <w:sz w:val="28"/>
          <w:szCs w:val="28"/>
        </w:rPr>
        <w:t>. Это привело к усилению лесозаготовок в Европейской части, к концентрации больших объемов рыночных продаж деловой древесины в Республике Коми, Вологодской, Кировской областях и др. (на Востоке крупная лесоторговая область - Иркутская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азовые межотраслевые </w:t>
      </w:r>
      <w:r>
        <w:rPr>
          <w:sz w:val="28"/>
          <w:szCs w:val="28"/>
        </w:rPr>
        <w:t>комплексы</w:t>
      </w:r>
      <w:r>
        <w:rPr>
          <w:color w:val="000000"/>
          <w:sz w:val="28"/>
          <w:szCs w:val="28"/>
        </w:rPr>
        <w:t xml:space="preserve"> — энерго- и сырьевая ресурсная основа российской экономики. Регионы, располагающие потенциалом этих комплексов и возможностями специализации на их продукции при необходимой рыночной диверсификации производства и усилении межрайонных и экспортных связей, имеют широкие предпосылки для экономического роста. Крупнейшие базовые комплексы сформировались в Западной Сибири, на Урале, в Центре и Восточной Сибири; они производят 2/3 всех топливных и сырьевых ресурс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спективы развития базовых межотраслевых комплексов и совершенствования их </w:t>
      </w:r>
      <w:r>
        <w:rPr>
          <w:sz w:val="28"/>
          <w:szCs w:val="28"/>
        </w:rPr>
        <w:t>региональной структуры</w:t>
      </w:r>
      <w:r>
        <w:rPr>
          <w:color w:val="000000"/>
          <w:sz w:val="28"/>
          <w:szCs w:val="28"/>
        </w:rPr>
        <w:t xml:space="preserve"> прогнозируются в следующих основных направлениях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пливно-энергетический комплекс - предельная Добыча к 2020 г. - 700-750 млрд м природного и попутного газа, 300 млн т нефти и конденсата, 335—400 млн т угля, </w:t>
      </w:r>
      <w:r>
        <w:rPr>
          <w:sz w:val="28"/>
          <w:szCs w:val="28"/>
        </w:rPr>
        <w:t>выработка</w:t>
      </w:r>
      <w:r>
        <w:rPr>
          <w:color w:val="000000"/>
          <w:sz w:val="28"/>
          <w:szCs w:val="28"/>
        </w:rPr>
        <w:t xml:space="preserve"> 1200 млрд кВт • ч электроэнерг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аллургический комплекс — расширение внутреннего рынка металлопродукции; интенсификация и улучшение </w:t>
      </w:r>
      <w:r>
        <w:rPr>
          <w:sz w:val="28"/>
          <w:szCs w:val="28"/>
        </w:rPr>
        <w:t>технологической структуры</w:t>
      </w:r>
      <w:r>
        <w:rPr>
          <w:color w:val="000000"/>
          <w:sz w:val="28"/>
          <w:szCs w:val="28"/>
        </w:rPr>
        <w:t xml:space="preserve"> производства в черной металлургии с целью повышения качества и увеличения выпуска эффективных видов продукции; опережающий рост сырьевой базы, важный в условиях потери ряда источников сырья после распада СССР (железная руда, марганец и т. д.), более полное использование металлолома; сдерживание развития мощностей черной металлургии полного цикла и энергоемкой цветной металлургии в районах, дефицитных по топливу, электроэнергии, воде и экологически уязвимых, приоритетное развитие этих мощностей в Сибири; экологическое оздоровление металлургических центров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плекс</w:t>
      </w:r>
      <w:r>
        <w:rPr>
          <w:color w:val="000000"/>
          <w:sz w:val="28"/>
          <w:szCs w:val="28"/>
        </w:rPr>
        <w:t xml:space="preserve"> лесостроительных материалов - совершенствование лесопользования и деревопереработки с максимальной утилизацией отходов лесоухода, производства и повышением эффективности использования древесного сырья, в чем Россия отстает от Запада в 4-6 раз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условиях перехода к рынку сдерживающим фактором </w:t>
      </w:r>
      <w:r>
        <w:rPr>
          <w:sz w:val="28"/>
          <w:szCs w:val="28"/>
        </w:rPr>
        <w:t>подъема экономики</w:t>
      </w:r>
      <w:r>
        <w:rPr>
          <w:color w:val="000000"/>
          <w:sz w:val="28"/>
          <w:szCs w:val="28"/>
        </w:rPr>
        <w:t xml:space="preserve"> стало резкое повышение транспортных затрат на перевозку топлива и сырья. Одна из ключевых проблем -удешевление тошшвно-сырьевых ресурсов путем снижения транспортных тарифов. Это расширит территориальную сферу региональных рынков топлива, электроэнергии, металлов, лесных материалов и другой продукции промежуточного назначения и даст толчок развитию ведущих и потребительских отраслей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збежание перекладывания на федеральный бюджет затрат на реконструкцию железнодорожных магистралей, требующихся вследствие перегрузки отдельных направлений из-за неупорядочения межрайонных потоков топлива и других массовых грузов, целесообразно восстановить в рамках государственного территориального регулирования утверждаемые схемы нормальных грузопотоков и регулировать их исполнение дифференцированными транспортными тарифами. Поощрительно-запретительная тарифная политика проводилась и в царской Росс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2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едущие комплексы промышленности</w:t>
      </w:r>
    </w:p>
    <w:p>
      <w:pPr>
        <w:pStyle w:val="H2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Значение, ресурсы и масштабы комплексов. </w:t>
      </w:r>
      <w:r>
        <w:rPr>
          <w:i/>
          <w:iCs/>
          <w:sz w:val="28"/>
          <w:szCs w:val="28"/>
        </w:rPr>
        <w:t>Региональная структура</w:t>
      </w:r>
      <w:r>
        <w:rPr>
          <w:i/>
          <w:iCs/>
          <w:color w:val="000000"/>
          <w:sz w:val="28"/>
          <w:szCs w:val="28"/>
        </w:rPr>
        <w:t xml:space="preserve"> и территориальные связи производства. Специализация регионов на ведущих комплексах и ее рыночная трансформация. Направления структурной перестрой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сокоразвитые отрасли машиностроительной, химической и оборонной промышленности являются- ведущими звеньями материально-технической базы современной экономики. Они служат главными генераторами и распространителями достижений научно-технического прогресса в </w:t>
      </w:r>
      <w:r>
        <w:rPr>
          <w:sz w:val="28"/>
          <w:szCs w:val="28"/>
        </w:rPr>
        <w:t>народном хозяйстве</w:t>
      </w:r>
      <w:r>
        <w:rPr>
          <w:color w:val="000000"/>
          <w:sz w:val="28"/>
          <w:szCs w:val="28"/>
        </w:rPr>
        <w:t>, обеспечивая непрерывный процесс всего воспроизводства. Это — основной производственный потенциал приоритетной в мире наукоемкой продукции. Будучи носителями высокой технической и организационной культуры, ведущие межотраслевые комплексы промышленности определяют уровень социально-экономического развития, качественный облик регионов и центров их дислока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витие ведущих отраслей опирается на мощную производственно-техническую, кадровую и научную базу. Машиностроение с ВПК и химическая промышленность располагают более 1/3 всех промышленно-производственных фондов. На их предприятиях занята половина всех работающих в промышленности, они потребляют подавляющую часть черных и цветных металлов, солидную долю электроэнергии, нефти и газа. Высоким производственным достижениям способствует крупнейший в стране </w:t>
      </w:r>
      <w:r>
        <w:rPr>
          <w:sz w:val="28"/>
          <w:szCs w:val="28"/>
        </w:rPr>
        <w:t>научно-исследовательский, конструкторский</w:t>
      </w:r>
      <w:r>
        <w:rPr>
          <w:color w:val="000000"/>
          <w:sz w:val="28"/>
          <w:szCs w:val="28"/>
        </w:rPr>
        <w:t xml:space="preserve"> и проектный потенциал (тысячи НИИ, КБ, проектных организаций, испытательных полигонов и т. д.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рушившийся на </w:t>
      </w:r>
      <w:r>
        <w:rPr>
          <w:sz w:val="28"/>
          <w:szCs w:val="28"/>
        </w:rPr>
        <w:t>страну</w:t>
      </w:r>
      <w:r>
        <w:rPr>
          <w:color w:val="000000"/>
          <w:sz w:val="28"/>
          <w:szCs w:val="28"/>
        </w:rPr>
        <w:t xml:space="preserve"> жестокий кризис вызвал большое падение производства. В 1999 г. оно сократилось по сравнению с прежним наивысшим уровнем (1988—1990 гг.): по металлорежущим станкам - со 118 тыс. до 7,7 тыс. шт., по тракторам — с 264 тыс. до 15,4 тыс., по легковым автомобилям - с 1165 тыс. до 254 тыс., по экскаваторам - с 26,9 тыс. до 2,6 тыс. шт., по минеральным удобрениям — с 19,1 млн до 11,5 млн т, по химическим волокнам и нитям — с 747 тыс. до 136 тыс. т, по синтетическим смолам и пластмассам - с 3391 тыс. до 2206 тыс. т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даже в настоящее время рыночный потенциал ведущих </w:t>
      </w:r>
      <w:r>
        <w:rPr>
          <w:sz w:val="28"/>
          <w:szCs w:val="28"/>
        </w:rPr>
        <w:t>комплексов</w:t>
      </w:r>
      <w:r>
        <w:rPr>
          <w:color w:val="000000"/>
          <w:sz w:val="28"/>
          <w:szCs w:val="28"/>
        </w:rPr>
        <w:t xml:space="preserve"> велик (1/4 продукции промышленности при 1/3 мощностей). Можно значительно увеличить, в том числе и для экспорта, выпуск многих видов радиоэлектроники, станков, автомобилей, химических волокон, изделий военно-промышленного комплекса. Но большинство гражданских отраслей к этому недостаточно подготовлен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шиностроительный комплекс. </w:t>
      </w:r>
      <w:r>
        <w:rPr>
          <w:sz w:val="28"/>
          <w:szCs w:val="28"/>
        </w:rPr>
        <w:t>Региональная структура</w:t>
      </w:r>
      <w:r>
        <w:rPr>
          <w:color w:val="000000"/>
          <w:sz w:val="28"/>
          <w:szCs w:val="28"/>
        </w:rPr>
        <w:t xml:space="preserve"> ведущих комплексов, полностью преобразованная индустриализацией, из локальноограниченной превратилась в территориально всеохватывающую. При этом различные отрасли имеют свою специфику. Важнейшим фактором размещения машиностроения является наличие рыночной потребности в продукции, квалифицированных кадров, возможностей удобных поставок конструкционных материалов и комплектующих изделий. Для формирования комплексов наукоемких отраслей решающую роль играет создание научно-конструкторских и технических центров, в том числе с функциями реализации перспективных разработок фундаментальной науки (инноваций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труктуре затрат на производство машин и оборудования главное место занимают, помимо издержек на сырье и основные материалы (63% против 65% по промышленности в целом), расходы на </w:t>
      </w:r>
      <w:r>
        <w:rPr>
          <w:sz w:val="28"/>
          <w:szCs w:val="28"/>
        </w:rPr>
        <w:t>заработную плату с начислениями</w:t>
      </w:r>
      <w:r>
        <w:rPr>
          <w:color w:val="000000"/>
          <w:sz w:val="28"/>
          <w:szCs w:val="28"/>
        </w:rPr>
        <w:t xml:space="preserve"> (16% против 12%), но по отдельным отраслям эти показатели сильно варьируются. Например, в трудоемких производствах доля заработной платы превышает 30%, что усиливает их тяготение к местам сосредоточения квалифицированных трудовых ресурс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особенностям размещения </w:t>
      </w:r>
      <w:r>
        <w:rPr>
          <w:sz w:val="28"/>
          <w:szCs w:val="28"/>
        </w:rPr>
        <w:t>отрасли</w:t>
      </w:r>
      <w:r>
        <w:rPr>
          <w:color w:val="000000"/>
          <w:sz w:val="28"/>
          <w:szCs w:val="28"/>
        </w:rPr>
        <w:t xml:space="preserve"> машиностроения подразделяются на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ложные, трудоемкие (электроника, станкостроение, приборостроение, авиационная промышленность и т. д.), для которых важнейшим условием является наличие квалифицированной рабочей силы и крупной </w:t>
      </w:r>
      <w:r>
        <w:rPr>
          <w:sz w:val="28"/>
          <w:szCs w:val="28"/>
        </w:rPr>
        <w:t>научно-технической</w:t>
      </w:r>
      <w:r>
        <w:rPr>
          <w:color w:val="000000"/>
          <w:sz w:val="28"/>
          <w:szCs w:val="28"/>
        </w:rPr>
        <w:t xml:space="preserve"> базы (Центр, Северо-Запад, Поволжье, Волго-Вятка и др.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«потребительские» (автомобилестроение, сельскохозяйственное машиностроение, судостроение и т. п.), размещаемые в районах массового </w:t>
      </w:r>
      <w:r>
        <w:rPr>
          <w:sz w:val="28"/>
          <w:szCs w:val="28"/>
        </w:rPr>
        <w:t>спроса</w:t>
      </w:r>
      <w:r>
        <w:rPr>
          <w:color w:val="000000"/>
          <w:sz w:val="28"/>
          <w:szCs w:val="28"/>
        </w:rPr>
        <w:t xml:space="preserve"> на продукцию (Северо-Запад, Волго-Вятка, Поволжье, Северный Кавказ, Южный Урал, Западная Сибирь, Дальний Восток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sz w:val="28"/>
          <w:szCs w:val="28"/>
        </w:rPr>
        <w:t>материалоемкие</w:t>
      </w:r>
      <w:r>
        <w:rPr>
          <w:color w:val="000000"/>
          <w:sz w:val="28"/>
          <w:szCs w:val="28"/>
        </w:rPr>
        <w:t xml:space="preserve"> (тяжелое, энергетическое, транспортное, строительно-дорожное машиностроение и т.д.), тяготеющие к металлургическим базам (Урал, Западная Сибирь, Центральное Черноземье, Северный Кавказ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ение </w:t>
      </w:r>
      <w:r>
        <w:rPr>
          <w:sz w:val="28"/>
          <w:szCs w:val="28"/>
        </w:rPr>
        <w:t>затрат на капитальное</w:t>
      </w:r>
      <w:r>
        <w:rPr>
          <w:color w:val="000000"/>
          <w:sz w:val="28"/>
          <w:szCs w:val="28"/>
        </w:rPr>
        <w:t xml:space="preserve"> строительство, рабочую силу и транспортировку сырья и готовой продукции происходит в направлении с запада на восток. Если принять капитальные вложения при размещении машиностроительного завода в центральных районах России за 100%, то в Западной Сибири они возрастают на 5-6%, в Восточной Сибири — на 10—12% и на Дальнем Востоке — на 12-15% (80-е годы). Соответствующее повышение себестоимости составляет 1,9 и 23%'. Таким образом, наиболее сложные, наукоемкие отрасли машиностроительного комплекса целесообразно размещать прежде всего в европейских районах, а материало- и энергоемкие, малотрудоемкие — на Восток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sz w:val="28"/>
          <w:szCs w:val="28"/>
        </w:rPr>
        <w:t>приватизации</w:t>
      </w:r>
      <w:r>
        <w:rPr>
          <w:color w:val="000000"/>
          <w:sz w:val="28"/>
          <w:szCs w:val="28"/>
        </w:rPr>
        <w:t xml:space="preserve"> образованы крупные производственные (холдинговые) объединения заводов. Происходит слияние даже индустриальных гигантов, например АО «Уралмаш» (Екатеринбург) и АО «Ижорские заводы» (С.-Петербург). Делаются попытки организации совместных с иностранными фирмами предприятий и объединений (международных). Но зачастую производственные циклы неоправданно разрываютс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сокий </w:t>
      </w:r>
      <w:r>
        <w:rPr>
          <w:sz w:val="28"/>
          <w:szCs w:val="28"/>
        </w:rPr>
        <w:t>монополизм</w:t>
      </w:r>
      <w:r>
        <w:rPr>
          <w:color w:val="000000"/>
          <w:sz w:val="28"/>
          <w:szCs w:val="28"/>
        </w:rPr>
        <w:t xml:space="preserve"> машиностроения объясняется его технико-производственными особенностями, эффективностью больших объемов изготовления продукции на одном предприятии. Поэтому создавать возможности конкуренции внутри отрасли путем искусственного разделения предприятий нерационально, она целесообразна в международном масштабе, с иностранными фирмами. Для сложных отраслей наиболее подходит государственно-акционерная форма собственно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шиностроению свойственны большая </w:t>
      </w:r>
      <w:r>
        <w:rPr>
          <w:sz w:val="28"/>
          <w:szCs w:val="28"/>
        </w:rPr>
        <w:t>гибкость</w:t>
      </w:r>
      <w:r>
        <w:rPr>
          <w:color w:val="000000"/>
          <w:sz w:val="28"/>
          <w:szCs w:val="28"/>
        </w:rPr>
        <w:t>, обновляемость производства. При сохранении десятилетиями общего профиля заводов (и их названий) номенклатура и качественные особенности продукции, а следовательно, конкретное размещение ее выпуска существенно меняются. Особенно это наблюдается с развитием рыночной диверсификации производства. Присущие машиностроению глубокая специализация и выраженный монополизм предприятий обусловливают их преимущественно дальние связи со многими заводами-потребителями и смежниками. Средняя дальность перевозок машин и оборудования по железным дорогам в дореформенные годы превышала 1600 км. Поэтому формирование их широкого рынка возможно, за небольшими исключениями, только в крупнозональном (Европейская часть, Восток) и даже общероссийском масштаб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этом большие </w:t>
      </w:r>
      <w:r>
        <w:rPr>
          <w:sz w:val="28"/>
          <w:szCs w:val="28"/>
        </w:rPr>
        <w:t>объемы продажи</w:t>
      </w:r>
      <w:r>
        <w:rPr>
          <w:color w:val="000000"/>
          <w:sz w:val="28"/>
          <w:szCs w:val="28"/>
        </w:rPr>
        <w:t xml:space="preserve"> массовых видов машин и оборудования приходятся на основные центры их выпуска, например, легковых автомобилей — на Самарскую, Нижегородскую, Ульяновскую области, Москву, Удмуртию, грузовых - на те же регионы (без Самарской области), Республику Татарстан и Челябинскую облас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Химический комплекс. Производственная технология и сырьевая база химических отраслей отличаются большим разнообразием и маневренностью. Из одного сырья вырабатывают множество различных продуктов, один и тот же продукт можно получить из разного сырья, что делает размещение химического комплекса весьма подвижным. Причем </w:t>
      </w:r>
      <w:r>
        <w:rPr>
          <w:sz w:val="28"/>
          <w:szCs w:val="28"/>
        </w:rPr>
        <w:t>технический прогресс</w:t>
      </w:r>
      <w:r>
        <w:rPr>
          <w:color w:val="000000"/>
          <w:sz w:val="28"/>
          <w:szCs w:val="28"/>
        </w:rPr>
        <w:t xml:space="preserve"> со временем усиливает это качество, позволяя переходить на более эффективные сырьевые ресурсы (например, при выработке азотных удобрений с угля на газ). Для химической индустрии характерен большой размах производственно-технологического комбинирования (с нефтепереработкой, коксованием угля, черной и цветной металлургией, лесной промышленностью и т. д.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ырьевая ориентация присуща, например, азотно-туковой, сернокислотной, содовой </w:t>
      </w:r>
      <w:r>
        <w:rPr>
          <w:sz w:val="28"/>
          <w:szCs w:val="28"/>
        </w:rPr>
        <w:t>промышленности</w:t>
      </w:r>
      <w:r>
        <w:rPr>
          <w:color w:val="000000"/>
          <w:sz w:val="28"/>
          <w:szCs w:val="28"/>
        </w:rPr>
        <w:t>. В отдельных производствах доля сырья в себестоимости колеблется от 40 до 90%. Требуется и большое количество воды. Поэтому предприятия дислоцируются в зависимости от сырьевых источников в различных районах (от Северо-запада до Восточной Сибири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Энергоемкая группа химических отраслей - производство синтетического каучука, химических волокон, смол, пластических масс и т. д. - должна располагаться в районах дешевого топлива, электроэнергии и пара. При получении синтетического каучука на базе ацетилена расходуется до 15 тыс. кВт • ч электроэнергии на тонну </w:t>
      </w:r>
      <w:r>
        <w:rPr>
          <w:sz w:val="28"/>
          <w:szCs w:val="28"/>
        </w:rPr>
        <w:t>готовой продукции</w:t>
      </w:r>
      <w:r>
        <w:rPr>
          <w:color w:val="000000"/>
          <w:sz w:val="28"/>
          <w:szCs w:val="28"/>
        </w:rPr>
        <w:t>, фосфора путем электровозгонки - до 20 тыс. кВт- ч. Но было допущено излишнее наращивание производственных мощностей энергоемкой химии в Европейской части. Около 70% химических волокон, смол и пластмасс вырабатывают энергодефицитные районы — в основном Поволжье, Центр и Ура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ьшая </w:t>
      </w:r>
      <w:r>
        <w:rPr>
          <w:sz w:val="28"/>
          <w:szCs w:val="28"/>
        </w:rPr>
        <w:t>доля рыночных</w:t>
      </w:r>
      <w:r>
        <w:rPr>
          <w:color w:val="000000"/>
          <w:sz w:val="28"/>
          <w:szCs w:val="28"/>
        </w:rPr>
        <w:t xml:space="preserve"> продаж химической продукции приходится на главные районы ее выпуска, например, полиэтилена — на Татарию, Башкирию, Ставропольский край, Иркутскую область; автошин — на Ярославскую, Кировскую, Воронежскую, Волгоградскую, Омскую области, Алтайский и Красноярский кра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енно-</w:t>
      </w:r>
      <w:r>
        <w:rPr>
          <w:sz w:val="28"/>
          <w:szCs w:val="28"/>
        </w:rPr>
        <w:t>промышленный комплекс</w:t>
      </w:r>
      <w:r>
        <w:rPr>
          <w:color w:val="000000"/>
          <w:sz w:val="28"/>
          <w:szCs w:val="28"/>
        </w:rPr>
        <w:t>. Заводы оборонной промышленности составляют ядро высокотехнологичного производственного потенциала России. Созданные в советские годы, они обеспечивали стране передовые позиции в различных областях научно-технического прогресса и на мировом рынке военной продукции, начиная с авиационно-космической техники и кончая производством боеприпас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ыне осуществляется, хотя далеко не просто, программа конверсии оборонного </w:t>
      </w:r>
      <w:r>
        <w:rPr>
          <w:sz w:val="28"/>
          <w:szCs w:val="28"/>
        </w:rPr>
        <w:t>комплекса</w:t>
      </w:r>
      <w:r>
        <w:rPr>
          <w:color w:val="000000"/>
          <w:sz w:val="28"/>
          <w:szCs w:val="28"/>
        </w:rPr>
        <w:t>. Высокий удельный вес (свыше 70%) гражданской продукции достигнут на конверсируемых военных заводах многих регионов (Московская, Брянская, Волгоградская, Пермская, Новосибирская области, Башкирия, Удмуртия, Алтайский край и др.). Оборонные предприятия производят широкую номенклатуру гражданской продукции - нефтегазовое оборудование, медицинскую технику, товары народного потребления. Вместе с тем конверсия нецелесообразна, когда военная техника высоко конкурентная на внешнем рынке (по экспорту вооружений Россия удерживает второе место в мире после США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ПК охватывает свыше 1700 </w:t>
      </w:r>
      <w:r>
        <w:rPr>
          <w:sz w:val="28"/>
          <w:szCs w:val="28"/>
        </w:rPr>
        <w:t>предприятий</w:t>
      </w:r>
      <w:r>
        <w:rPr>
          <w:color w:val="000000"/>
          <w:sz w:val="28"/>
          <w:szCs w:val="28"/>
        </w:rPr>
        <w:t xml:space="preserve"> и организаций в 72 субъектах Федерации с численностью занятых около 2 млн человек (с членами семей - это 8 млн). В состав комплекса входят восемь отраслей машиностроения и одна - химической промышленности, не считая атомной. Их широкое территориальное распространение приобретает в настоящее время двоякое - позитивное и негативное — значен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-первых, они могут почти повсеместно стать очагами технической и организационной перестройки всей экономики в различных регионах, тем более что имеют чрезвычайно широкую межотраслевую кооперацию. Во-вторых, многократное сокращение оборонного заказа на предприятиях комплекса, трудности конверсии привели к возникновению многих десятков центров глубокой депрессии и социальной напряженности; этим обстоятельством в основном порожден тип </w:t>
      </w:r>
      <w:r>
        <w:rPr>
          <w:sz w:val="28"/>
          <w:szCs w:val="28"/>
        </w:rPr>
        <w:t>депрессивных регионов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изготовления военной </w:t>
      </w:r>
      <w:r>
        <w:rPr>
          <w:sz w:val="28"/>
          <w:szCs w:val="28"/>
        </w:rPr>
        <w:t>техники и продукции</w:t>
      </w:r>
      <w:r>
        <w:rPr>
          <w:color w:val="000000"/>
          <w:sz w:val="28"/>
          <w:szCs w:val="28"/>
        </w:rPr>
        <w:t xml:space="preserve"> двойного назначения планируется оставить примерно 800 предприятий, из них около 500 - не подлежащих приватизации (казенных), а остальные в основном акционируютс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виационная и ракетно-космическая промышленность - самая сложная и высокотехнологичная отрасль современного машиностроения, которая кооперируется практически со всеми крупнейшими предприятиями </w:t>
      </w:r>
      <w:r>
        <w:rPr>
          <w:sz w:val="28"/>
          <w:szCs w:val="28"/>
        </w:rPr>
        <w:t>тяжелой промышленности</w:t>
      </w:r>
      <w:r>
        <w:rPr>
          <w:color w:val="000000"/>
          <w:sz w:val="28"/>
          <w:szCs w:val="28"/>
        </w:rPr>
        <w:t xml:space="preserve">, поставляющими разнообразные конструкционные материалы из черных и Цветных металлов и химического сырья, электротехническое, электронное, радиотехническое оборудование и т. д. Наиболее современные технологии сочетаются с широкой межотраслевой комплексностью производства. Авиационные и ракетные заводы отличаются исключительно высоким уровнем квалификации инженерно-технического персонала, мастеров и рабочих. Это обусловило их возникновение и развитие в крупных промышленных центрах, где легче формируются опытные кадры, специализированные </w:t>
      </w:r>
      <w:r>
        <w:rPr>
          <w:sz w:val="28"/>
          <w:szCs w:val="28"/>
        </w:rPr>
        <w:t>научно-исследовательские</w:t>
      </w:r>
      <w:r>
        <w:rPr>
          <w:color w:val="000000"/>
          <w:sz w:val="28"/>
          <w:szCs w:val="28"/>
        </w:rPr>
        <w:t xml:space="preserve"> институты и конструкторские бюро, а также важнейшие предприятия-смежни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оссию приходится свыше 4/5 мощностей авиакосмического </w:t>
      </w:r>
      <w:r>
        <w:rPr>
          <w:sz w:val="28"/>
          <w:szCs w:val="28"/>
        </w:rPr>
        <w:t>комплекса</w:t>
      </w:r>
      <w:r>
        <w:rPr>
          <w:color w:val="000000"/>
          <w:sz w:val="28"/>
          <w:szCs w:val="28"/>
        </w:rPr>
        <w:t xml:space="preserve"> бывшего СССР (Центр, Поволжье, Урал, Западная Сибирь и др.). Авиационные предприятия в отдельных центрах специализируются на выпуске определенных типов и семейств военных и гражданских самолетов, в том числе международного класса, например истребителей «МиГ» (Москва и др.), пассажирских «Ил» (Москва, Воронеж, Казань), «Ту» (Москва, Ульяновск, Самара, Таганрог), «Як» (Москва, Смоленск, Саратов), «Ан» (Ульяновск, Самара, Омск, Новосибирск), вертолетов (Москва, Ростов-на-Дону, Казань, Улан-Удэ). Российские самолеты-истребители «МиГ» и «Су», вертолеты «Ка» - лучшие в мир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а комплекса — Российская космическая </w:t>
      </w:r>
      <w:r>
        <w:rPr>
          <w:sz w:val="28"/>
          <w:szCs w:val="28"/>
        </w:rPr>
        <w:t>холдинговая компания</w:t>
      </w:r>
      <w:r>
        <w:rPr>
          <w:color w:val="000000"/>
          <w:sz w:val="28"/>
          <w:szCs w:val="28"/>
        </w:rPr>
        <w:t xml:space="preserve"> НПО «Энергия» имени С. П. Королева с головным КБ и заводом в г. Королеве (Московская область), филиалами в Самаре, Приморске (Ленинградская область) и Государственный космический научно-производственный центр имени М. В. Хруничева в Москве и других центрах с КБ «Салют», ракетно-космическим заводом, заводом по эксплуатации ракетно-космической техники, заводом медицинской техники и товаров народного потребления, филиалом «Хруничев-Телеком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упные </w:t>
      </w:r>
      <w:r>
        <w:rPr>
          <w:sz w:val="28"/>
          <w:szCs w:val="28"/>
        </w:rPr>
        <w:t>центры</w:t>
      </w:r>
      <w:r>
        <w:rPr>
          <w:color w:val="000000"/>
          <w:sz w:val="28"/>
          <w:szCs w:val="28"/>
        </w:rPr>
        <w:t xml:space="preserve"> также находятся на Урале, в Западной и Восточной Сибири (Пермь, Омск, Красноярск и др.). За пределами России остались центры ракетостроения на Украине (ракетно-космическое ПО «Южное»), авиазаводы в Грузии и Узбекистане, ныне арендуемый главный космодром «Байконур» (Казахстан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ость вооружений, сконцентрированная в Центре, Поволжье, на Урале и в Западной Сибири, в основном тяготеет к крупным базам черной и цветной металлургии, производству высокотехнологичных комплектующих изделий (оптических, радиотехнических и т. п.) и центрам высокой технической и производственной культуры. Наши танкостроение (Нижний Тагил, Омск), производство стрелкового (Ижевск, Тула, Ковров) и артиллерийского (Пермь, Самара и др.) вооружения славятся непревзойденными образцами военной техники, которой оснащены армии многих стран (танки Т-80У, Т-90С. «Барс», автомат Калашникова и др.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енное судостроение, как и гражданское, специализируется на </w:t>
      </w:r>
      <w:r>
        <w:rPr>
          <w:sz w:val="28"/>
          <w:szCs w:val="28"/>
        </w:rPr>
        <w:t>выпуске</w:t>
      </w:r>
      <w:r>
        <w:rPr>
          <w:color w:val="000000"/>
          <w:sz w:val="28"/>
          <w:szCs w:val="28"/>
        </w:rPr>
        <w:t xml:space="preserve"> морских судов определенного назначения и класса. Его мощности могут использоваться и для пополнения флота, предназначенного перевозить народнохозяйственные грузы. Сужение морских границ России повысило значение оставшихся баз судостроения на Северо-Западе (С.-Петербург), Европейском Севере (Северодвинск, Мурманск) и Дальнем Востоке (Большой Камень в Приморье). Эти верфи связаны с множеством предприятий — поставщиков комплектующих изделий (судовое машиностроение) в «сухопутных» района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енно-химическая </w:t>
      </w:r>
      <w:r>
        <w:rPr>
          <w:sz w:val="28"/>
          <w:szCs w:val="28"/>
        </w:rPr>
        <w:t>отрасль</w:t>
      </w:r>
      <w:r>
        <w:rPr>
          <w:color w:val="000000"/>
          <w:sz w:val="28"/>
          <w:szCs w:val="28"/>
        </w:rPr>
        <w:t xml:space="preserve"> оборонного комплекса - производство боеприпасов и продукции спецхимии использует специальную технологию (изготовление взрывчатых веществ), но опирается на сырьевую базу и комбинирование с основной (азотно-туковой, серно-кислотной и др.) и полимерной (пластмасс, волокон) химической промышленностью в сочетании с обособленной металлообработкой (снарядное и патронное производства). Поэтому ее территориальное распределение во многом совпадает с главными центрами гражданской химии в районах Северо-Запада Центра, Волго-Вятки, Северного Кавказа, Поволжья и Урала, Западной и Восточной Сибир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ая роль в </w:t>
      </w:r>
      <w:r>
        <w:rPr>
          <w:sz w:val="28"/>
          <w:szCs w:val="28"/>
        </w:rPr>
        <w:t>экономике</w:t>
      </w:r>
      <w:r>
        <w:rPr>
          <w:color w:val="000000"/>
          <w:sz w:val="28"/>
          <w:szCs w:val="28"/>
        </w:rPr>
        <w:t xml:space="preserve"> и укреплении обороноспособности страны принадлежит добыче и производству ядерного топлива-атомной промышленности (Северо-Запад, Центр, Волго-Вятка, Урал, Сибирь). Предприятия по добыче и переработке атомного сырья, производству природного урана, делящихся веществ и термоядерных материалов, атомного и термоядерного оружия, топлива для АЭС и ядерных силовых установок (атомных судов и др.) образуют сложный производственно-технологический комплекс. Отечественная атомная промышленность, производящая продукцию двойного назначения (военную и мирную), относится к отраслям высочайшего мирового научно-технического и организационного уровня (по характеру продукции эту отрасль можно причислить и к базовым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дущие </w:t>
      </w:r>
      <w:r>
        <w:rPr>
          <w:sz w:val="28"/>
          <w:szCs w:val="28"/>
        </w:rPr>
        <w:t>комплексы</w:t>
      </w:r>
      <w:r>
        <w:rPr>
          <w:color w:val="000000"/>
          <w:sz w:val="28"/>
          <w:szCs w:val="28"/>
        </w:rPr>
        <w:t xml:space="preserve"> промышленности призваны стать каркасом эффективной многоукладной экономики, но высокий уровень специализации на их отраслях сохраняется лишь в ограниченном числе районов: по машиностроению — в 4, химической промышленности - в 2; утрачена специализация Урала и Западной Сибири по машиностроению, а второго района — и по химической промышленно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ктор ведущих отраслей занимает в экономике еще довольно скромное место, не соответствующее его значению и имеющимся мощностям, — 1/6 всего </w:t>
      </w:r>
      <w:r>
        <w:rPr>
          <w:sz w:val="28"/>
          <w:szCs w:val="28"/>
        </w:rPr>
        <w:t>промышленного производства</w:t>
      </w:r>
      <w:r>
        <w:rPr>
          <w:color w:val="000000"/>
          <w:sz w:val="28"/>
          <w:szCs w:val="28"/>
        </w:rPr>
        <w:t xml:space="preserve"> (без товаров народного потребления), что вызвано наиболее резким спадом выпуска продукции именно в этом секторе. Возросла и излишняя территориальная концентрация: ведущие отрасли сосредоточены в основном в районах Урала, Центра и Поволжья, на которые приходится 3/5 всего машиностроительного и химического производст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ым звеном структурных преобразований в экономике являются перестройка ВПК и активизация его воздействия на другие отрасли. Создание в прошлом мощного, передового оборонного комплекса, рассматриваемое часто только как негативное явление, выражение «милитаризации хозяйства», оборачивается для России даже сегодня большим преимуществом — возможностями использовать огромный высокотехнологичный потенциал для коренной перестройки экономики почти всех регионов. К сожалению, эти возможности реализуются плохо, недостаточно продуманно и целеустремленно. В этом отношении довоенная индустриализация СССР гораздо успешнее опиралась на мировой опыт производственно-технического развития (а мы не можем использовать свой собственный). Для совершенствования </w:t>
      </w:r>
      <w:r>
        <w:rPr>
          <w:sz w:val="28"/>
          <w:szCs w:val="28"/>
        </w:rPr>
        <w:t>государственного регулирования</w:t>
      </w:r>
      <w:r>
        <w:rPr>
          <w:color w:val="000000"/>
          <w:sz w:val="28"/>
          <w:szCs w:val="28"/>
        </w:rPr>
        <w:t xml:space="preserve"> необходимы протекционистская политика в отношении ведущих комплексов, перенесение на них приоритета с сырьевых отраслей при облегчении налогового пресса (включая экспортные и таможенные пошлины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2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требительские комплексы хозяйства</w:t>
      </w:r>
    </w:p>
    <w:p>
      <w:pPr>
        <w:pStyle w:val="H2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Роль и масштабы потребительских </w:t>
      </w:r>
      <w:r>
        <w:rPr>
          <w:i/>
          <w:iCs/>
          <w:sz w:val="28"/>
          <w:szCs w:val="28"/>
        </w:rPr>
        <w:t>комплексов</w:t>
      </w:r>
      <w:r>
        <w:rPr>
          <w:i/>
          <w:iCs/>
          <w:color w:val="000000"/>
          <w:sz w:val="28"/>
          <w:szCs w:val="28"/>
        </w:rPr>
        <w:t>, их незавершенность. Особенности размещения отдельных отраслей и формирования их региональных рынков. Изменения в региональной специализации на потребительских отраслях. Проблемы структурной перестрой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ьшая </w:t>
      </w:r>
      <w:r>
        <w:rPr>
          <w:sz w:val="28"/>
          <w:szCs w:val="28"/>
        </w:rPr>
        <w:t>группа</w:t>
      </w:r>
      <w:r>
        <w:rPr>
          <w:color w:val="000000"/>
          <w:sz w:val="28"/>
          <w:szCs w:val="28"/>
        </w:rPr>
        <w:t xml:space="preserve"> отраслей хозяйства производит предметы личного и коллективного непроизводственного потребления (продукты питания, одежду, обувь, мебель и т. д.), составляющие основу жизнеобеспечения общества, удовлетворения его непосредственных потребност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требительские межотраслевые комплексы состоят из отраслей </w:t>
      </w:r>
      <w:r>
        <w:rPr>
          <w:sz w:val="28"/>
          <w:szCs w:val="28"/>
        </w:rPr>
        <w:t>сельского хозяйства</w:t>
      </w:r>
      <w:r>
        <w:rPr>
          <w:color w:val="000000"/>
          <w:sz w:val="28"/>
          <w:szCs w:val="28"/>
        </w:rPr>
        <w:t xml:space="preserve"> и пищевой промышленности (агропромышленный комплекс), легкой промышленности и производства товаров культурно-бытового и хозяйственного назначения (комплекс промышленных товаров потребления). Это важнейшая часть так называемого второго подразделения общественного производства, а в промышленности - группа «Б». Весь потребительский комплекс формирует 3/5 суммарной продукции промышленности и сельского хозяйства. Потребительские отрасли представлены в крупных масштабах почти во всех экономических районах, но половина производства комплекса приходится на Центр, Поволжье и Ура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х основное звено — агропромышленный комплекс (АПК), обеспечивающий страну продовольствием и сельскохозяйственным сырьем и во многом определяющий </w:t>
      </w:r>
      <w:r>
        <w:rPr>
          <w:sz w:val="28"/>
          <w:szCs w:val="28"/>
        </w:rPr>
        <w:t>уровень жизни</w:t>
      </w:r>
      <w:r>
        <w:rPr>
          <w:color w:val="000000"/>
          <w:sz w:val="28"/>
          <w:szCs w:val="28"/>
        </w:rPr>
        <w:t xml:space="preserve"> народа и социально-экономический прогресс. Интеграция сельского хозяйства и предприятий, перерабатывающих его сырье, преодолевает пространственный разрыв между сырьевыми зонами и районами производства готовой продукц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ССР сельское хозяйство получило значительное развитие, его продукция в расчете на душу населения возросла по сравнению с 1913 г. более чем вдвое (1988 г.). Появление еще до войны богатой всесоюзной сельскохозяйственной выставки, а в 60-х годах — больших городских магазинов-универсамов, заполненных продуктами, отражало непрерывное пополнение продовольственного рынка. Однако полностью решить продовольственную проблему, добиться резкого перелома в подъеме сельского хозяйства не удалось. Хотя производство сельскохозяйственной продукции непрерывно увеличивалось (в среднем за каждое пятилетие), платежеспособный спрос обгонял его в связи с ростом доходов населения. Критический момент наступил в «горбачевский» период, когда нехватку товарных продовольственных ресурсов попытались восполнить их концентрацией в крупных промышленных центрах (что породило пресловутые «колбасные электрички»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ожение усугубила непродуманная </w:t>
      </w:r>
      <w:r>
        <w:rPr>
          <w:sz w:val="28"/>
          <w:szCs w:val="28"/>
        </w:rPr>
        <w:t>реформа</w:t>
      </w:r>
      <w:r>
        <w:rPr>
          <w:color w:val="000000"/>
          <w:sz w:val="28"/>
          <w:szCs w:val="28"/>
        </w:rPr>
        <w:t xml:space="preserve"> сельского хозяйства с начала 90-х годов. Теперь уже дефицит продовольствия стали восполнять импортом зачастую далеко не полноценных и недешевых продуктов питания. Показное изобилие товаров на полках магазинов не подкрепляется соответствующим платежеспособным спросом со стороны большинства насел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999 г. валовой </w:t>
      </w:r>
      <w:r>
        <w:rPr>
          <w:sz w:val="28"/>
          <w:szCs w:val="28"/>
        </w:rPr>
        <w:t>сбор</w:t>
      </w:r>
      <w:r>
        <w:rPr>
          <w:color w:val="000000"/>
          <w:sz w:val="28"/>
          <w:szCs w:val="28"/>
        </w:rPr>
        <w:t xml:space="preserve"> зерна в России составил 54,7 млн т /1997 г. - 63,4 млн) против 104 млн т в среднем за 1986—1990 гг., производство мяса (убойный вес) — 4,3 млн т против 9,7 млн т, молока — 32,3 млн т против 54,2 млн т. Улов рыбы с другими морепродуктами был всего 4 млн т (свыше 70% — на Дальнем Востоке) против 8,4 млн т (1988 г.) Только по картофелю положение лучше: 31 млн т (1995 г. — 40) против 36 млн т. Но в целом сельскохозяйственной продукции получено меньше, чем в 1971-1975 гг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ые условия сельского хозяйства весьма разнообразны и дают широкие возможности развития и размещения всех отраслей земледелия и животноводства. Площадь земель сельскохозяйственных предприятий и подсобных хозяйств громадна и составляет почти 700 млн га, сельскохозяйственных угодий - 209 млн га, т. е. около 1/3 всего сельскохозяйственного земельного фонда. Из них на долю пашни приходится 62%, пастбищ и сенокосов - 38%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992-1993 гг. 2/3 общественных хозяйств преобразованы в новые структуры: в коллективные, акционерные, кооперативные и </w:t>
      </w:r>
      <w:r>
        <w:rPr>
          <w:sz w:val="28"/>
          <w:szCs w:val="28"/>
        </w:rPr>
        <w:t>частные предприятия</w:t>
      </w:r>
      <w:r>
        <w:rPr>
          <w:color w:val="000000"/>
          <w:sz w:val="28"/>
          <w:szCs w:val="28"/>
        </w:rPr>
        <w:t>, 1/3 сохранила прежний статус колхозов и совхозов. Количество фермерских хозяйств превысило 285 тыс., из них основная часть находится на Северном Кавказе и в Поволжье, а также в Западной Сибири. Несмотря на огромное количество фермерских и личных хозяйств, они дают при высоких затратах незначительную часть сельскохозяйственной продукции: зерна - 6%, сахарной свеклы - 3,5%, подсолнечника — 11%, несколько больше мяса - 45% и молока - 40% и лишь в производстве картофеля (92%) и овощей (73%) доминируют хозяйства населения с фермера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sz w:val="28"/>
          <w:szCs w:val="28"/>
        </w:rPr>
        <w:t>реорганизации</w:t>
      </w:r>
      <w:r>
        <w:rPr>
          <w:color w:val="000000"/>
          <w:sz w:val="28"/>
          <w:szCs w:val="28"/>
        </w:rPr>
        <w:t xml:space="preserve"> сельскохозяйственного производства сделана ставка на сочетание хозяйств всех форм собственности. Однако при этом отсутствует система стимулирования наиболее эффективных организационно-хозяйственных структур, обеспечивающих высокую товарность производства при наименьших затрата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падок сельскохозяйственного производства во многом вызван нарушением паритета цен на продукцию </w:t>
      </w:r>
      <w:r>
        <w:rPr>
          <w:sz w:val="28"/>
          <w:szCs w:val="28"/>
        </w:rPr>
        <w:t>сельского хозяйст</w:t>
      </w:r>
      <w:r>
        <w:rPr>
          <w:color w:val="000000"/>
          <w:sz w:val="28"/>
          <w:szCs w:val="28"/>
        </w:rPr>
        <w:t>ва и промышленности, что привело к резкому увеличению себестоимости продуктов земледелия и животноводства, убыточности хозяйств, а их неплатежность вызвала деградацию предприятий -поставщиков сельскохозяйственной техник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сельского хозяйства, особенности размещения его отраслей, сильно зависящие от природного фактора, изменяются и под влиянием исторических и экономических условий. В связи с освоением целинных и залежных земель (50-е годы) увеличился удельный вес восточных районов в производстве зерна; за десятилетия многие культуры продвинулись на север; расширились ареалы земледелия в южных районах; получили развитие пригородные базы сельскохозяйственного производства и т. 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ещение потребительских </w:t>
      </w:r>
      <w:r>
        <w:rPr>
          <w:sz w:val="28"/>
          <w:szCs w:val="28"/>
        </w:rPr>
        <w:t>комплексов</w:t>
      </w:r>
      <w:r>
        <w:rPr>
          <w:color w:val="000000"/>
          <w:sz w:val="28"/>
          <w:szCs w:val="28"/>
        </w:rPr>
        <w:t>, особенно АПК, относительно повсеместно, однако при существенных различиях зональной специализации. Под воздействием различных факторов размещения земледелия сложились зоны преимущественного распространения его отраслей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зерновом хозяйстве — основе товарного сельскохозяйственного производства — наибольшее значение приобрели степные и лесостепные районы юга и юго-востока Европейской России и юга Сибири; на Северный Кавказ и Центральное Черноземье приходится 1/3, на Урал и Поволжье - 1/3, на Западную Сибирь — около 1/5 всего валового сбора зерна (при </w:t>
      </w:r>
      <w:r>
        <w:rPr>
          <w:sz w:val="28"/>
          <w:szCs w:val="28"/>
        </w:rPr>
        <w:t>прямых затратах</w:t>
      </w:r>
      <w:r>
        <w:rPr>
          <w:color w:val="000000"/>
          <w:sz w:val="28"/>
          <w:szCs w:val="28"/>
        </w:rPr>
        <w:t xml:space="preserve"> труда в 2—3 раза ниже средних); наряду с этим расширяется производство зерна в Нечерноземной зоне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изводстве технических культур важную роль для льноводства играют влагоизбыточные районы Нечерноземной зоны (Европейский Север, Северо-Запад, </w:t>
      </w:r>
      <w:r>
        <w:rPr>
          <w:sz w:val="28"/>
          <w:szCs w:val="28"/>
        </w:rPr>
        <w:t>Центр</w:t>
      </w:r>
      <w:r>
        <w:rPr>
          <w:color w:val="000000"/>
          <w:sz w:val="28"/>
          <w:szCs w:val="28"/>
        </w:rPr>
        <w:t>, Волго-Вятка); в выращивании сахарной свеклы - обеспеченные теплом и влагой районы юга России (Центральное Черноземье, Северный Кавказ), где затраты на эту культуру в 1,5—2 раза ниже средних; для культивирования подсолнечника — как засушливые степные районы Поволжья, так и увлажненные районы Центрального Черно-земья и Северного Кавказа; все технические культуры к тому же трудоемкие (по сравнению с зерновыми подсолнечник — в 1,5—2 раза выше);в картофеле- и овощеводстве, распространенных почти повсеместно, наиболее эффективно выращивание культур в западных и центральных нечерноземных (картофель) и южноевропейских и нижневолжских (овощи) районах. При современном уровне механизации возделывание этих культур в 10—35 раз более трудоемко, чем зерновы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ещение животноводства сильно </w:t>
      </w:r>
      <w:r>
        <w:rPr>
          <w:sz w:val="28"/>
          <w:szCs w:val="28"/>
        </w:rPr>
        <w:t>зависит</w:t>
      </w:r>
      <w:r>
        <w:rPr>
          <w:color w:val="000000"/>
          <w:sz w:val="28"/>
          <w:szCs w:val="28"/>
        </w:rPr>
        <w:t xml:space="preserve"> от кормовой базы в регионах (кормовые корнеплоды, зерно, сеяные травы, отходы пищевых производств, естественные корма на пастбищах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она </w:t>
      </w:r>
      <w:r>
        <w:rPr>
          <w:sz w:val="28"/>
          <w:szCs w:val="28"/>
        </w:rPr>
        <w:t>интенсивного</w:t>
      </w:r>
      <w:r>
        <w:rPr>
          <w:color w:val="000000"/>
          <w:sz w:val="28"/>
          <w:szCs w:val="28"/>
        </w:rPr>
        <w:t xml:space="preserve"> молочного и молочно-мясного скотоводства охватывает районы Центра, Европейского Севера, Северо-Запада, Центрального Черноземья, а также Урала и Западной Сибири (пастбищно-стойловое содержание скота с использованием естественных и полевых кормов, комбикормов и т. п.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о-молочное и мясное скотоводство (преимущественно на пастбищных кормах) распространено в засушливых степных районах юга, юго-востока и востока (степное Заволжье, Зауралье, Забайкалье и др.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тносительно равномерном размещении перерабатывающих </w:t>
      </w:r>
      <w:r>
        <w:rPr>
          <w:sz w:val="28"/>
          <w:szCs w:val="28"/>
        </w:rPr>
        <w:t>отраслей</w:t>
      </w:r>
      <w:r>
        <w:rPr>
          <w:color w:val="000000"/>
          <w:sz w:val="28"/>
          <w:szCs w:val="28"/>
        </w:rPr>
        <w:t xml:space="preserve"> АПК (пищевая промышленность) наблюдаются их неоправданная, чрезмерная концентрация в отдельных районах и центрах (производство кондитерских изделий, сахара-песка, растительного масла и т. д.) и недостаточный уровень развития в местах, богатых сельскохозяйственным сырье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приятия (хлебопекарные, кондитерские, молочные, пивоваренные, сахарорафинадные и др.), производящие скоропортящуюся и нетранспортабельную продукцию, целесообразно размещать в районах ее потребления. Они, как правило, обеспечивают суточную потребность </w:t>
      </w:r>
      <w:r>
        <w:rPr>
          <w:sz w:val="28"/>
          <w:szCs w:val="28"/>
        </w:rPr>
        <w:t>городов и городских</w:t>
      </w:r>
      <w:r>
        <w:rPr>
          <w:color w:val="000000"/>
          <w:sz w:val="28"/>
          <w:szCs w:val="28"/>
        </w:rPr>
        <w:t xml:space="preserve"> районов в хлебе, молоке и молочных продуктах (для города с 0,5 млн жителей требуется в сутки 2000 т хлеба и 325 т молока и молочных продуктов). Принимаются во внимание и другие особенности: </w:t>
      </w:r>
      <w:r>
        <w:rPr>
          <w:sz w:val="28"/>
          <w:szCs w:val="28"/>
        </w:rPr>
        <w:t>транспор</w:t>
      </w:r>
      <w:r>
        <w:rPr>
          <w:color w:val="000000"/>
          <w:sz w:val="28"/>
          <w:szCs w:val="28"/>
        </w:rPr>
        <w:t>табельность сырья, развитие холодильной техники и т. д. Так, предприятия мукомольно-крупяной промышленности размещают не в районах сбора сырья, а в местах потребления муки, поскольку зерно более транспортабельно. Прогресс в рефрижераторной технике позволяет создавать мясокомбинаты в районах интенсивного животноводства, откуда продукция в охлажденном или замороженном виде перевозится на большие расстоя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обенности межрайонных связей и территориальных границ рынков по продукции АПК определяются, с одной стороны, повсеместностью ее потребления, с другой - </w:t>
      </w:r>
      <w:r>
        <w:rPr>
          <w:sz w:val="28"/>
          <w:szCs w:val="28"/>
        </w:rPr>
        <w:t>концентрацией произ</w:t>
      </w:r>
      <w:r>
        <w:rPr>
          <w:color w:val="000000"/>
          <w:sz w:val="28"/>
          <w:szCs w:val="28"/>
        </w:rPr>
        <w:t>водства, вызванной региональной специализаци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яя дальность </w:t>
      </w:r>
      <w:r>
        <w:rPr>
          <w:sz w:val="28"/>
          <w:szCs w:val="28"/>
        </w:rPr>
        <w:t>перевозок</w:t>
      </w:r>
      <w:r>
        <w:rPr>
          <w:color w:val="000000"/>
          <w:sz w:val="28"/>
          <w:szCs w:val="28"/>
        </w:rPr>
        <w:t xml:space="preserve"> по железным дорогам зерна и продуктов перемола составляет свыше 1 тыс. к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плекс промышленных</w:t>
      </w:r>
      <w:r>
        <w:rPr>
          <w:color w:val="000000"/>
          <w:sz w:val="28"/>
          <w:szCs w:val="28"/>
        </w:rPr>
        <w:t xml:space="preserve"> товаров потребления, вырабатывающий ныне менее половины объема продукции группы «Б», в дальнейшем будет в ней доминирова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рриториальная организация легкой промышленности обусловлена влиянием потребительского и сырьевого факторов. На стадии первичной обработки волокнистого сырья (льна, конопли и др.) производство тяготеет к сырьевым базам. В отличие от этого животноводческое сырье подвергается первичной обработке вдали от мест образования (мойка шерсти и т. п.). Размещение кожевенного производства зависит от мясной промышленности. Крупной сырьевой базой легкой промышленности служат химические материалы, полученные из продуктов органического синтеза, применение которых быстро увеличивается. Производство </w:t>
      </w:r>
      <w:r>
        <w:rPr>
          <w:sz w:val="28"/>
          <w:szCs w:val="28"/>
        </w:rPr>
        <w:t>готовой продукции</w:t>
      </w:r>
      <w:r>
        <w:rPr>
          <w:color w:val="000000"/>
          <w:sz w:val="28"/>
          <w:szCs w:val="28"/>
        </w:rPr>
        <w:t xml:space="preserve"> характеризуется более сложным размещение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трасли легкой промышленности (за исключением первичной обработки сырья) по характеру размещения подразделяются на три группы: 1) с одновременной ориентацией и на сырье, и на потребителя — хлопчатобумажная, шерстяная, шелковая, пенькоджутовая, трикотажная; 2) тяготеющие к потребителю -обувная и швейная; 3) с ориентацией на сырье — льняна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ставе легкой </w:t>
      </w:r>
      <w:r>
        <w:rPr>
          <w:sz w:val="28"/>
          <w:szCs w:val="28"/>
        </w:rPr>
        <w:t>промышленности</w:t>
      </w:r>
      <w:r>
        <w:rPr>
          <w:color w:val="000000"/>
          <w:sz w:val="28"/>
          <w:szCs w:val="28"/>
        </w:rPr>
        <w:t xml:space="preserve"> самая крупная по объему продукции и по числу занятых — текстильная промышленность. Главную роль в выработке тканей (3/4 всего объема) играет Центральный район, где исторически сформировался один из крупнейших очагов текстильного производства. Среди новых текстильных районов — Сибирь, Поволжье, Северный Кавказ. Из-за больших затруднений с получением среднеазиатского хлопка после разрушения СССР хлопчатобумажная промышленность Центра впала в глубокий кризис, обостренный скоплением десятков предприятий в отдельных регионах (особенно Ивановская и Владимирская области), зачастую в моноспециализированных промцентрах, и занятостью на предприятиях почти исключительно женской рабочей сил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 миновали трудности и новых текстильных центров. Например, в Сибири они испытывают дефицит кадров из-за сложности привлечения (при пониженной заработной плате) лучше материально обеспеченных вторых членов семей шахтеров и металлургов, а также из-за конкуренции новых, более привлекательных «женских» отраслей (производство химического волокна и др.). Это вызвало еще в советские годы хроническую недогрузку </w:t>
      </w:r>
      <w:r>
        <w:rPr>
          <w:sz w:val="28"/>
          <w:szCs w:val="28"/>
        </w:rPr>
        <w:t>производственных мощностей</w:t>
      </w:r>
      <w:r>
        <w:rPr>
          <w:color w:val="000000"/>
          <w:sz w:val="28"/>
          <w:szCs w:val="28"/>
        </w:rPr>
        <w:t xml:space="preserve"> (большие текстильные комбинаты необдуманно построили в расчете на использование якобы свободных женских рабочих рук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уклонно возрастает значение в производстве предметов потребления отраслей, выпускающих товары культурно-бытового и хозяйственного назначения. Данная тенденция усиливается с налаживанием эффективных </w:t>
      </w:r>
      <w:r>
        <w:rPr>
          <w:sz w:val="28"/>
          <w:szCs w:val="28"/>
        </w:rPr>
        <w:t>рыночных отношений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ближайший период приоритетными отраслями российской экономики, помимо ТЭК, могут быть сельское хозяйство, пищевая промышленность, производство потребительских </w:t>
      </w:r>
      <w:r>
        <w:rPr>
          <w:sz w:val="28"/>
          <w:szCs w:val="28"/>
        </w:rPr>
        <w:t>товаров длительного пользования</w:t>
      </w:r>
      <w:r>
        <w:rPr>
          <w:color w:val="000000"/>
          <w:sz w:val="28"/>
          <w:szCs w:val="28"/>
        </w:rPr>
        <w:t xml:space="preserve"> (на базе ВПК), строительство, особенно жилищное. Они отвечают растущему спросу на рынке и быстрой окупаемости капитала. Следовательно, районами наиболее интенсивного развития в этот период будут те, которые располагают свободными производственными мощностями, кадрами и инфраструктурой указанных отраслей. В средне- и долгосрочной перспективе упор должен быть сделан на развитие передовых, наукоемких отраслей ведущих комплексов и разнообразных отраслей потребительских комплексов с выпуском широкого ассортимента высококачественных товаров. Во всех регионах, с учетом территориального разделения труда, предстоит добиваться как высокого научно-технического уровня производства, так и нового качественного уровня личного потреб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  <w:u w:val="singl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2">
    <w:name w:val="h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27:00Z</dcterms:created>
  <dc:creator>Юля</dc:creator>
  <dc:description/>
  <cp:keywords/>
  <dc:language>en-US</dc:language>
  <cp:lastModifiedBy>SYSTEM</cp:lastModifiedBy>
  <dcterms:modified xsi:type="dcterms:W3CDTF">2011-09-07T20:27:00Z</dcterms:modified>
  <cp:revision>2</cp:revision>
  <dc:subject/>
  <dc:title>Вариант № 6</dc:title>
</cp:coreProperties>
</file>