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азмещение населения мира и формы его расс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ЩЕНИЕ НАСЕЛЕНИЯ МИРА И ФОРМЫ ЕГО РАССЕЛЕНИЯ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1 </w:t>
      </w:r>
      <w:r>
        <w:rPr>
          <w:rFonts w:cs="Times New Roman" w:ascii="Times New Roman" w:hAnsi="Times New Roman"/>
          <w:sz w:val="28"/>
          <w:lang w:val="ru-RU" w:eastAsia="en-US"/>
        </w:rPr>
        <w:t>Плотность населения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2 </w:t>
      </w:r>
      <w:r>
        <w:rPr>
          <w:rFonts w:cs="Times New Roman" w:ascii="Times New Roman" w:hAnsi="Times New Roman"/>
          <w:sz w:val="28"/>
          <w:lang w:val="ru-RU" w:eastAsia="en-US"/>
        </w:rPr>
        <w:t>Расселение населения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3 </w:t>
      </w:r>
      <w:r>
        <w:rPr>
          <w:rFonts w:cs="Times New Roman" w:ascii="Times New Roman" w:hAnsi="Times New Roman"/>
          <w:sz w:val="28"/>
          <w:szCs w:val="28"/>
        </w:rPr>
        <w:t>Сельские поселения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4 </w:t>
      </w:r>
      <w:r>
        <w:rPr>
          <w:rFonts w:cs="Times New Roman" w:ascii="Times New Roman" w:hAnsi="Times New Roman"/>
          <w:sz w:val="28"/>
          <w:lang w:val="ru-RU" w:eastAsia="en-US"/>
        </w:rPr>
        <w:t>Городские поселения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1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 xml:space="preserve">.5 </w:t>
      </w:r>
      <w:r>
        <w:rPr>
          <w:rFonts w:cs="Times New Roman" w:ascii="Times New Roman" w:hAnsi="Times New Roman"/>
          <w:sz w:val="28"/>
          <w:lang w:val="en-US" w:eastAsia="en-US"/>
        </w:rPr>
        <w:t>Современные формы урбанизации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ru-RU" w:eastAsia="en-US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АЗМЕЩЕНИЕ НАСЕЛЕНИЯ МИРА И ФОРМЫ ЕГО РАС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Плотность населения</w:t>
      </w:r>
    </w:p>
    <w:p>
      <w:pPr>
        <w:pStyle w:val="Contents1"/>
        <w:tabs>
          <w:tab w:val="clear" w:pos="708"/>
          <w:tab w:val="right" w:pos="9344" w:leader="dot"/>
        </w:tabs>
        <w:spacing w:lineRule="auto" w:line="360"/>
        <w:ind w:firstLine="709"/>
        <w:jc w:val="both"/>
        <w:rPr>
          <w:rStyle w:val="InternetLink"/>
          <w:rFonts w:ascii="Times New Roman" w:hAnsi="Times New Roman" w:cs="Times New Roman"/>
          <w:b/>
          <w:b/>
          <w:color w:val="000000"/>
          <w:sz w:val="28"/>
          <w:szCs w:val="28"/>
          <w:u w:val="none"/>
          <w:lang w:val="ru-RU" w:eastAsia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Современное размещение населения на территории Земли – это результат длительного процесса заселения и хозяйственного освоения. Данные процессы зависели от конкретных природных, исторических, экономических и демографических условий отдельных районов. Необходимо особо выделить роль природных факторов. Однако с развитием производственных сил и, прежде всего, размещением производства, повышается роль социально-экономических условий. К демографическим факторам относятся различия в естественном приросте населения. </w:t>
      </w:r>
    </w:p>
    <w:p>
      <w:pPr>
        <w:pStyle w:val="TextBody"/>
        <w:spacing w:lineRule="auto" w:line="360"/>
        <w:ind w:firstLine="709"/>
        <w:rPr/>
      </w:pPr>
      <w:r>
        <w:rPr/>
        <w:t xml:space="preserve">Сейчас заселены почти все пригодные для жизни людей пространства. Территория, обитаемая (занятая) людьми, носит название </w:t>
      </w:r>
      <w:r>
        <w:rPr>
          <w:b/>
        </w:rPr>
        <w:t>ойкумены</w:t>
      </w:r>
      <w:r>
        <w:rPr/>
        <w:t xml:space="preserve">. Понятие пригодности территории – категория историческая. По земному шару население размещено неравномерно, т.к. люди стремятся заселять территории наиболее благоприятные для жизни и ведения хозяйства. Так, </w:t>
      </w:r>
      <w:r>
        <w:rPr>
          <w:b/>
        </w:rPr>
        <w:t xml:space="preserve">основная масса людей живёт </w:t>
      </w:r>
      <w:r>
        <w:rPr/>
        <w:t>в умеренном, субтропическом и субэкваториальном поясах, на низменностях и равнинах до 500 м над уровнем моря, а также приблизительно 200-километровой полосе вдоль побережий морей и океанов. Примерно 70% всех жителей планеты проживает на 7% суши. Мало заселены пустыни, экваториальные леса, полярные высокогорные районы. Хотя абсолютной невозможностью для обитания людей не обладает ни один район Земли, совершенно неосвоенные области занимают 15% территории суши. Эти области экстремальны по природным условиям и естественно, что основная масса людей их игнорирует.</w:t>
      </w:r>
    </w:p>
    <w:p>
      <w:pPr>
        <w:pStyle w:val="TextBody"/>
        <w:spacing w:lineRule="auto" w:line="360"/>
        <w:ind w:firstLine="709"/>
        <w:rPr/>
      </w:pPr>
      <w:r>
        <w:rPr/>
        <w:t xml:space="preserve">Процентное соотношение проживаемых людей неоднородно и по полушариям. Так, в Восточном полушарии проживает 86% населения Земли, а в Западном – 14%, в Северном сосредоточено 90%, а в Южном – 10%. Численность населения на материках не остаётся постоянной. Она изменяется с течением времени. Постоянное население отсутствует в Антарктиде. </w:t>
      </w:r>
    </w:p>
    <w:p>
      <w:pPr>
        <w:pStyle w:val="TextBody"/>
        <w:spacing w:lineRule="auto" w:line="360"/>
        <w:ind w:firstLine="709"/>
        <w:rPr/>
      </w:pPr>
      <w:r>
        <w:rPr/>
        <w:t xml:space="preserve">Основным показателем размещения населения является его плотность – степень заселённости территории; это численность постоянного населения, приходящаяся на 1 кв.км. территории. Измеряется в чел./кв.км. </w:t>
      </w:r>
    </w:p>
    <w:p>
      <w:pPr>
        <w:pStyle w:val="TextBody"/>
        <w:spacing w:lineRule="auto" w:line="360"/>
        <w:ind w:firstLine="709"/>
        <w:rPr/>
      </w:pPr>
      <w:r>
        <w:rPr/>
        <w:t>Средняя плотность населения Земли = 6 000 млн.чел./ 149млн.кв.км. = 40,27 чел/кв.км. Однако около половины обитаемой суши имеет среднюю плотность населения менее 5 чел./кв.км. Плотность населения в зарубежной Европе и Азии является самой высокой среди регионов – почти в 3 раза больше средней (более 100 чел./кв.км), в то время как в Америке она вдвое , а в Австралии и Океании вдесятеро меньше. Среди отдельных стран мира наиболее высока плотность населения в государствах-карликах (в Монако показатель составляет 15,5 тыс., Сингапуре – 4.5 тыс.). Из крупных стран очень высок показатель плотности населения в Бангладеш – более 800 чел./кв.км. В крупнейших странах мира средняя плотность составляет: в Китае – 125 чел./кв.км., Индии – 300 чел./кв.км., США – 27 чел./кв.км., в России – 8,7 чел./кв.км., в 2004 г. – 47,4 чел./кв.км., в Беларуси – 47,4 чел./кв.км.</w:t>
      </w:r>
    </w:p>
    <w:p>
      <w:pPr>
        <w:pStyle w:val="TextBody"/>
        <w:spacing w:lineRule="auto" w:line="360"/>
        <w:ind w:firstLine="709"/>
        <w:rPr/>
      </w:pPr>
      <w:r>
        <w:rPr/>
        <w:t xml:space="preserve">В мире выделяют </w:t>
      </w:r>
      <w:r>
        <w:rPr>
          <w:b/>
        </w:rPr>
        <w:t>5 основных ареалов высокой плотности</w:t>
      </w:r>
      <w:r>
        <w:rPr/>
        <w:t>:</w:t>
      </w:r>
    </w:p>
    <w:p>
      <w:pPr>
        <w:pStyle w:val="TextBody"/>
        <w:spacing w:lineRule="auto" w:line="360"/>
        <w:ind w:firstLine="709"/>
        <w:rPr/>
      </w:pPr>
      <w:r>
        <w:rPr/>
        <w:t>1) Восточноазиатский (Китай, Корея, Япония)</w:t>
      </w:r>
    </w:p>
    <w:p>
      <w:pPr>
        <w:pStyle w:val="TextBody"/>
        <w:spacing w:lineRule="auto" w:line="360"/>
        <w:ind w:firstLine="709"/>
        <w:rPr/>
      </w:pPr>
      <w:r>
        <w:rPr/>
        <w:t>2) Южно–Азиатский (Индия, Бангладеш, Пакистан, Шри-Ланка)</w:t>
      </w:r>
    </w:p>
    <w:p>
      <w:pPr>
        <w:pStyle w:val="TextBody"/>
        <w:spacing w:lineRule="auto" w:line="360"/>
        <w:ind w:firstLine="709"/>
        <w:rPr/>
      </w:pPr>
      <w:r>
        <w:rPr/>
        <w:t>3) Юго-восточноазиатский (Индонезия, Таиланд, Филиппины, Малайзия)</w:t>
      </w:r>
    </w:p>
    <w:p>
      <w:pPr>
        <w:pStyle w:val="TextBody"/>
        <w:spacing w:lineRule="auto" w:line="360"/>
        <w:ind w:firstLine="709"/>
        <w:rPr/>
      </w:pPr>
      <w:r>
        <w:rPr/>
        <w:t>4) Западноевропейский (Великобритания, страны Бенилюкса, север Франции, Германия)</w:t>
      </w:r>
    </w:p>
    <w:p>
      <w:pPr>
        <w:pStyle w:val="TextBody"/>
        <w:spacing w:lineRule="auto" w:line="360"/>
        <w:ind w:firstLine="709"/>
        <w:rPr/>
      </w:pPr>
      <w:r>
        <w:rPr/>
        <w:t>5) Атлантический (Северо-восток США и юго-восток Канады)</w:t>
      </w:r>
    </w:p>
    <w:p>
      <w:pPr>
        <w:pStyle w:val="TextBody"/>
        <w:spacing w:lineRule="auto" w:line="360"/>
        <w:ind w:firstLine="709"/>
        <w:rPr/>
      </w:pPr>
      <w:r>
        <w:rPr/>
        <w:t>Во всех этих регионах Земного шара проживает 2/3 всего населения. Среди них выделяют районы Великой Китайской равнины, долины рек Ганга и Брахмапутры, острова Ява и Японских островов.</w:t>
      </w:r>
    </w:p>
    <w:p>
      <w:pPr>
        <w:pStyle w:val="TextBody"/>
        <w:spacing w:lineRule="auto" w:line="360"/>
        <w:ind w:firstLine="709"/>
        <w:rPr/>
      </w:pPr>
      <w:r>
        <w:rPr/>
        <w:t>Показатель средней плотности населения Земли растёт пропорционально росту численности населения. В начале человеческой эры средняя плотность составляла около 1чел./10кв.км. Главными регионами, где издавна заселялись люди, являются дельты крупных рек (Нил, Ганг), регионы с плодородными землями или богатые полезными ископаемыми (остров Ява, область Персидского залива). К 1000 году средняя плотность возросла до 2 чел/кв.км., к 1900 году – до 13 чел /кв.км., к 1985 году – до 34 чел./кв.км, к 2000 г. – около 40 чел /кв.к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2 Расселение нас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В процессе заселения любой территории в её пределах постепенно складывается сеть населённых пунктов. </w:t>
      </w:r>
      <w:r>
        <w:rPr>
          <w:b/>
        </w:rPr>
        <w:t>Населённый пункт</w:t>
      </w:r>
      <w:r>
        <w:rPr/>
        <w:t xml:space="preserve"> – это любое место на земной поверхности, где есть жилище человека; это место концентрации жителей, центр производства и потребления материальных и духовных ценностей. Каждый населённый пункт характеризуется четырьмя </w:t>
      </w:r>
      <w:r>
        <w:rPr>
          <w:b/>
        </w:rPr>
        <w:t>главными показателями</w:t>
      </w:r>
      <w:r>
        <w:rPr/>
        <w:t>:</w:t>
      </w:r>
    </w:p>
    <w:p>
      <w:pPr>
        <w:pStyle w:val="TextBody"/>
        <w:spacing w:lineRule="auto" w:line="360"/>
        <w:ind w:firstLine="709"/>
        <w:rPr/>
      </w:pPr>
      <w:r>
        <w:rPr/>
        <w:t>1) экономико-географическим положением;</w:t>
      </w:r>
    </w:p>
    <w:p>
      <w:pPr>
        <w:pStyle w:val="TextBody"/>
        <w:spacing w:lineRule="auto" w:line="360"/>
        <w:ind w:firstLine="709"/>
        <w:rPr/>
      </w:pPr>
      <w:r>
        <w:rPr/>
        <w:t>2) хозяйственными функциями;</w:t>
      </w:r>
    </w:p>
    <w:p>
      <w:pPr>
        <w:pStyle w:val="TextBody"/>
        <w:spacing w:lineRule="auto" w:line="360"/>
        <w:ind w:firstLine="709"/>
        <w:rPr/>
      </w:pPr>
      <w:r>
        <w:rPr/>
        <w:t>3) величиной по количеству жителей (людностью);</w:t>
      </w:r>
    </w:p>
    <w:p>
      <w:pPr>
        <w:pStyle w:val="TextBody"/>
        <w:spacing w:lineRule="auto" w:line="360"/>
        <w:ind w:firstLine="709"/>
        <w:rPr/>
      </w:pPr>
      <w:r>
        <w:rPr/>
        <w:t>4) происхождением (генезисом).</w:t>
      </w:r>
    </w:p>
    <w:p>
      <w:pPr>
        <w:pStyle w:val="TextBody"/>
        <w:spacing w:lineRule="auto" w:line="360"/>
        <w:ind w:firstLine="709"/>
        <w:rPr/>
      </w:pPr>
      <w:r>
        <w:rPr/>
        <w:t>Между любыми населёнными пунктами устанавливаются следующие связи: трудовые; производственные; торговые; культурные; информационные.</w:t>
      </w:r>
    </w:p>
    <w:p>
      <w:pPr>
        <w:pStyle w:val="TextBody"/>
        <w:spacing w:lineRule="auto" w:line="360"/>
        <w:ind w:firstLine="709"/>
        <w:rPr/>
      </w:pPr>
      <w:r>
        <w:rPr/>
        <w:t xml:space="preserve">Сеть поселений данной территории с различными видами связей, которые сложились между ними, образуют </w:t>
      </w:r>
      <w:r>
        <w:rPr>
          <w:b/>
        </w:rPr>
        <w:t>систему расселения</w:t>
      </w:r>
      <w:r>
        <w:rPr/>
        <w:t xml:space="preserve"> (или размещение населения по территории, обусловленное расположением сети населённых пунктов)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/>
        </w:rPr>
        <w:drawing>
          <wp:inline distT="0" distB="0" distL="0" distR="0">
            <wp:extent cx="4481830" cy="202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202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firstLine="709"/>
        <w:rPr/>
      </w:pPr>
      <w:r>
        <w:rPr/>
        <w:t xml:space="preserve">В делении поселений на городские и сельские до сих пор в мире нет единых </w:t>
      </w:r>
      <w:r>
        <w:rPr>
          <w:b/>
        </w:rPr>
        <w:t>критериев</w:t>
      </w:r>
      <w:r>
        <w:rPr/>
        <w:t>. Среди них можно отметить: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/>
        <w:t>людность (варьирует от 200 человек в Дании; до 100 в Китае; в США – 2,5 тысяч; по ООН принята нижняя граница людности 20 тыс. человек);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/>
        <w:t>занятость жителей (85% населения населённого пункта должны быть заняты не сельскохозяйственной деятельностью);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/>
        <w:t>административность (т.е. город – это главный населённый пункт в каждой административной единице: области, районе и т.п. – Алжир);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/>
        <w:t>плотность населения или плотность застройки (в Японии населенный пункт при скоплении 50 тысяч человек с плотностью 4 тыс. чел./кв.км. – город);</w:t>
      </w:r>
    </w:p>
    <w:p>
      <w:pPr>
        <w:pStyle w:val="TextBody"/>
        <w:numPr>
          <w:ilvl w:val="0"/>
          <w:numId w:val="13"/>
        </w:numPr>
        <w:spacing w:lineRule="auto" w:line="360"/>
        <w:ind w:left="0" w:firstLine="709"/>
        <w:rPr/>
      </w:pPr>
      <w:r>
        <w:rPr/>
        <w:t>наличие городских признаков (для развивающихся стран: Перу, Индонезия – уровень благоустройства и наличие определённых удобств: мощёных улиц, электричества, канализации и др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Сельские поселен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нкретного определения нет. Это все поселения, не отвечающие критериям городских поселений, установленным в данной стране. К сельским населенным пунктам относятся: поселки, села, станицы, аулы, кишлаки, хутора, фермы, деревни. Общее число поселений подсчитать сложно, ориентировочно это 12-24 млн. В сельской местности проживает около половины всего населения Земли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льские населенные пункты различаются между собой по ряду признаков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</w:rPr>
        <w:t>По людности</w:t>
      </w:r>
      <w:r>
        <w:rPr>
          <w:sz w:val="28"/>
        </w:rPr>
        <w:t xml:space="preserve"> (величина населенного пункта по количеству жителей):</w:t>
      </w:r>
    </w:p>
    <w:p>
      <w:pPr>
        <w:pStyle w:val="Normal"/>
        <w:widowControl w:val="false"/>
        <w:tabs>
          <w:tab w:val="clear" w:pos="708"/>
          <w:tab w:val="left" w:pos="1429" w:leader="none"/>
        </w:tabs>
        <w:autoSpaceDE w:val="false"/>
        <w:spacing w:lineRule="auto" w:line="360"/>
        <w:ind w:left="709" w:hanging="0"/>
        <w:jc w:val="both"/>
        <w:rPr/>
      </w:pPr>
      <w:r>
        <w:rPr>
          <w:sz w:val="28"/>
        </w:rPr>
        <w:t>1) мелконаселенные,</w:t>
      </w:r>
    </w:p>
    <w:p>
      <w:pPr>
        <w:pStyle w:val="Normal"/>
        <w:widowControl w:val="false"/>
        <w:tabs>
          <w:tab w:val="clear" w:pos="708"/>
          <w:tab w:val="left" w:pos="1429" w:leader="none"/>
        </w:tabs>
        <w:autoSpaceDE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2) средненаселенные,</w:t>
      </w:r>
    </w:p>
    <w:p>
      <w:pPr>
        <w:pStyle w:val="Normal"/>
        <w:widowControl w:val="false"/>
        <w:tabs>
          <w:tab w:val="clear" w:pos="708"/>
          <w:tab w:val="left" w:pos="1429" w:leader="none"/>
        </w:tabs>
        <w:autoSpaceDE w:val="false"/>
        <w:spacing w:lineRule="auto" w:line="360"/>
        <w:ind w:left="709" w:hanging="0"/>
        <w:jc w:val="both"/>
        <w:rPr/>
      </w:pPr>
      <w:r>
        <w:rPr>
          <w:sz w:val="28"/>
        </w:rPr>
        <w:t>3) крупнонаселенные.</w:t>
      </w:r>
    </w:p>
    <w:p>
      <w:pPr>
        <w:pStyle w:val="TextBodyIndent"/>
        <w:spacing w:lineRule="auto" w:line="360"/>
        <w:jc w:val="both"/>
        <w:rPr/>
      </w:pPr>
      <w:r>
        <w:rPr/>
        <w:t>В Беларуси преобладают мелконаселенные (80% сельских населенных пунктов имеет численность до 200 жителей). Показатель людности в Беларуси возрастает с севера на юг. В РБ насчитывается около 24,7 тыс. сельских населенных пунктов, где проживает 28,5% всего населения страны. Самые большие размеры сельских населенных пунктов – в южной части Беларуси (Полесье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</w:rPr>
        <w:t>По функциям</w:t>
      </w:r>
      <w:r>
        <w:rPr>
          <w:sz w:val="28"/>
        </w:rPr>
        <w:t xml:space="preserve"> в народном хозяйстве:</w:t>
      </w:r>
    </w:p>
    <w:p>
      <w:pPr>
        <w:pStyle w:val="Normal"/>
        <w:widowControl w:val="false"/>
        <w:tabs>
          <w:tab w:val="clear" w:pos="708"/>
          <w:tab w:val="left" w:pos="1429" w:leader="none"/>
        </w:tabs>
        <w:autoSpaceDE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1) сельскохозяйственные,</w:t>
      </w:r>
    </w:p>
    <w:p>
      <w:pPr>
        <w:pStyle w:val="Normal"/>
        <w:widowControl w:val="false"/>
        <w:tabs>
          <w:tab w:val="clear" w:pos="708"/>
          <w:tab w:val="left" w:pos="1429" w:leader="none"/>
        </w:tabs>
        <w:autoSpaceDE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2) несельскохозяйственные,</w:t>
      </w:r>
    </w:p>
    <w:p>
      <w:pPr>
        <w:pStyle w:val="Normal"/>
        <w:widowControl w:val="false"/>
        <w:tabs>
          <w:tab w:val="clear" w:pos="708"/>
          <w:tab w:val="left" w:pos="1429" w:leader="none"/>
        </w:tabs>
        <w:autoSpaceDE w:val="false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3) смешанные.</w:t>
      </w:r>
    </w:p>
    <w:p>
      <w:pPr>
        <w:pStyle w:val="TextBodyIndent"/>
        <w:spacing w:lineRule="auto" w:line="360"/>
        <w:jc w:val="both"/>
        <w:rPr/>
      </w:pPr>
      <w:r>
        <w:rPr/>
        <w:t xml:space="preserve">1. Главное занятие людей – сельское хозяйство и частичная переработка с/х продукции. К этому типу относится основная часть сельских населенных пунктов Земли (в развитых странах – от 30% до 70%, в развивающихся – до 100%). Связь сельского населения с землей как с местом работы требует максимальной сближенности с жильем. В таких условиях затрачивается меньше времени на преодоление расстояния от дома до места работы, вывоз продукции с полей и т.д., следовательно, мелконаселенное расселение в наибольшей степени отвечает особенностям с/х производства (кстати, корова на пути домой вечером теряет на каждом километре 1 литр молока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Несельскохозяйственные населенные пункты – это поселения, где люди, в основном, заняты не сельским хозяйством. В них размещаются мелкие предприятия народного хозяйства, которые ориентируются на сырьевой и трудовой факторы (горнодобывающая промышленность, лесное хозяйство, охотничье-промысловое, обслуживание транспортных путей)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) рабочие поселки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) курортные поселки (поселки при санаториях и домах отдыха),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) служебные поселения (при насосных станциях, различных объектах научного назначения, охранных зонах, заповедниках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К смешанным относятся: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грарно-индустриальные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селения, выполняющие функции местных административных и культурно-бытовых центров;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городные (с большим количеством маятниковых мигрантов – дачные поселки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По топографическому положению </w:t>
      </w:r>
      <w:r>
        <w:rPr>
          <w:sz w:val="28"/>
        </w:rPr>
        <w:t>(топоположение – положение на местности, по отношению к отдельным элементам рельефа, речной сети и т.д).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речные или припойменные (наиболее древние, т.к. реки издавна служили путями сообщения, а в их долинах находятся наиболее пригодные для использования в с/х земли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одораздельные (наиболее распространены в лесной зоне, т.к. водоразделы менее заболочены)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вражно-балочные (в лесостепной и степной зонах)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олинные и горно-долинные, террасные (в горных районах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</w:rPr>
        <w:t>По генезису</w:t>
      </w:r>
      <w:r>
        <w:rPr>
          <w:sz w:val="28"/>
        </w:rPr>
        <w:t xml:space="preserve"> (происхождению).</w:t>
      </w:r>
    </w:p>
    <w:p>
      <w:pPr>
        <w:pStyle w:val="TextBodyIndent"/>
        <w:spacing w:lineRule="auto" w:line="360"/>
        <w:jc w:val="both"/>
        <w:rPr/>
      </w:pPr>
      <w:r>
        <w:rPr/>
        <w:t>Села – на Руси назывались княжеские загородные имения (где «садились» или «селились» князья), позже становились крупными населенными пунктами с лавкой, церковью; хутора – одиночные жилища крестьян; погосты – небольшие поселения с церковью (часовней) и кладбищем; деревни – поселения крестьян без помещичьих домов, лавок, церквей и т.д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</w:rPr>
        <w:t>По планировке</w:t>
      </w:r>
      <w:r>
        <w:rPr>
          <w:sz w:val="28"/>
        </w:rPr>
        <w:t xml:space="preserve"> (по форме расположения домов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линейные (односторонняя планировка, двусторонняя, радиальная, кольцевая);</w: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учевые или беспорядочные (планировка роевая, слитная, групповая);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вартальные (по отдельным кварталам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</w:rPr>
        <w:t>По строительному материалу</w:t>
      </w:r>
      <w:r>
        <w:rPr>
          <w:sz w:val="28"/>
        </w:rPr>
        <w:t xml:space="preserve"> (из которого сложена большая часть домов): из древесины – в лесной зоне; из сырцового и обожженного кирпича, глины, камня – в степной и южнее; изо льда – (иглу) у эскимосов; из шкур и деревянного каркаса – у индейцев, в тундре; из ветвей пальмы – (шалаш) у пигмеев и т.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Отдельно выделяют </w:t>
      </w:r>
      <w:r>
        <w:rPr>
          <w:b/>
          <w:sz w:val="28"/>
        </w:rPr>
        <w:t>временные</w:t>
      </w:r>
      <w:r>
        <w:rPr>
          <w:sz w:val="28"/>
        </w:rPr>
        <w:t xml:space="preserve"> сельские населенные пункты: летники и зимники (в районах с отгонно-пастбищным животноводством при большом удалении от постоянного селения), полевые станы (при уборке урожая на большем расстоянии, заготовке кормов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Сельское расселение характеризуется рядом </w:t>
      </w:r>
      <w:r>
        <w:rPr>
          <w:b/>
          <w:sz w:val="28"/>
        </w:rPr>
        <w:t>показателей</w:t>
      </w:r>
      <w:r>
        <w:rPr>
          <w:sz w:val="28"/>
        </w:rPr>
        <w:t>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лотностью сельского населения – количество сельских жителей в расчете на 1 кв.км территории (зависит от природных и экономических показателей).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устотой сельских поселений – количество сельских в расчете на 100 кв.км территории (в Беларуси она уменьшается в направлении с севера на юг).</w:t>
      </w:r>
    </w:p>
    <w:p>
      <w:pPr>
        <w:pStyle w:val="Normal"/>
        <w:widowControl w:val="false"/>
        <w:tabs>
          <w:tab w:val="clear" w:pos="708"/>
          <w:tab w:val="left" w:pos="1429" w:leader="none"/>
        </w:tabs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 Городские поселения</w:t>
      </w:r>
    </w:p>
    <w:p>
      <w:pPr>
        <w:pStyle w:val="Normal"/>
        <w:widowControl w:val="false"/>
        <w:tabs>
          <w:tab w:val="clear" w:pos="708"/>
          <w:tab w:val="left" w:pos="1429" w:leader="none"/>
        </w:tabs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Город</w:t>
      </w:r>
      <w:r>
        <w:rPr>
          <w:sz w:val="28"/>
        </w:rPr>
        <w:t xml:space="preserve"> – крупный населенный пункт, не связанный по преобладающему роду занятий его жителей с с/х. Города возникли в период первой цивилизационной революции, когда появилась возможность производить больше продовольствия, чем потребляли сами земледельцы, и продавать излишки его. Появление первых городов произошло в наиболее развитых древних цивилизациях, в долинах рек Инд, Нил, междуречье Тигра и Евфрата, Янцзы и Хуанхэ (2-3 тыс. до н. э.). Среди древних городов можно выделить наиболее знаменитые Афины, Спарта, Вавилон, Карфаген, Троя, Древний Рим, Ахетатон и др. Наибольшей численности достигали столицы (Древний Рим в период расцвета – до 700 тыс.). В период средневековья новые города практически не появлялись. С развитием ремесел и торговли в эпоху феодализма начался значительный рост городов, и усилился после промышленной и второй цивилизационной революций (насчитывается около 750 городов с числом жителей более 5 млн. человек). К 1801 г. больше всего в городах проживало в Англии 30-40% всего населения страны. Наиболее бурным рост городов становится в наше время (с конца 50-х гг. ХХ в.) во время развития третьей цивилизационной револю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селение городов мира бурно растет за счет развивающихся стран, оно составляет чуть меньше половины всего населения Земли. Города представляют собой сложное социальное социально-экономическое явление. Это место концентрации материального и интеллектуального производства и сосредоточения значительной массы людей. В системе расселения города играют главную роль. Они взаимосвязаны между собой всеми основными видами связей населенных пункт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временные города можно классифицировать по ряду признаков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/>
      </w:pPr>
      <w:r>
        <w:rPr>
          <w:b/>
          <w:sz w:val="28"/>
        </w:rPr>
        <w:t>По людности</w:t>
      </w:r>
      <w:r>
        <w:rPr>
          <w:sz w:val="28"/>
        </w:rPr>
        <w:t xml:space="preserve"> (общепринятой нет). В Беларус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)</w:t>
        <w:tab/>
        <w:t>малые (до 20 тыс. жителей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)</w:t>
        <w:tab/>
        <w:t>средние (20 – 100 тыс.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3)</w:t>
        <w:tab/>
        <w:t>крупные (более 100 тыс.) – 14 городов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4)</w:t>
        <w:tab/>
        <w:t xml:space="preserve">крупнейшие (более 1 млн.) – города-миллионеры – Минск </w:t>
      </w:r>
    </w:p>
    <w:p>
      <w:pPr>
        <w:pStyle w:val="TextBodyIndent"/>
        <w:spacing w:lineRule="auto" w:line="360"/>
        <w:jc w:val="both"/>
        <w:rPr/>
      </w:pPr>
      <w:r>
        <w:rPr/>
        <w:t xml:space="preserve">Больших городов (больше 100 тыс. жителей) в мире около 2,5 тыс. Значительно быстрее других растут города-«миллионеры». Еще в 1900 г. таких в мире было 10, а сейчас более 200. Крупнейшие среди них: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хико, Сан-Пауло, Токио, Шанхай, Калькутта, Нью-Йорк, Бомбей, Лос-Анджелес, Сеул, Пекин (более 200 лет назад первым из городов мира достиг численности в 1 млн. жителей)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выполняемым функциям </w:t>
      </w:r>
      <w:r>
        <w:rPr>
          <w:sz w:val="28"/>
        </w:rPr>
        <w:t>(Функция города – это производительная деятельность его населения в градообразующих (базовых) отраслях, направленная на связь с внешним миром. Ее можно назвать профессией города: Детройт (США), Тольятти (Россия) – центры автомобилестроения; Одесса (Украина), Мурманск (Россия) – порт, т.е. транспортные функции; Мекка (С. Аравия) и Иерусалим (Палестина) – центры религии; Баден-Баден (Германия) и Кисловодск (Россия), Нарочь (Беларусь) – рекреационные (курорты) и т.д.)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</w:t>
      </w:r>
      <w:r>
        <w:rPr>
          <w:b/>
          <w:sz w:val="28"/>
        </w:rPr>
        <w:t>характеру</w:t>
      </w:r>
      <w:r>
        <w:rPr>
          <w:sz w:val="28"/>
        </w:rPr>
        <w:t xml:space="preserve"> выполняемых функций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)</w:t>
        <w:tab/>
        <w:t>экономические или производственные (выполняет промышленные, торгово-распределительные, транспортные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2)</w:t>
        <w:tab/>
        <w:t>неэкономические или непроизводственные (административные, военные, научные, культурные, рекреационные, религиозные)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72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</w:t>
      </w:r>
      <w:r>
        <w:rPr>
          <w:b/>
          <w:sz w:val="28"/>
        </w:rPr>
        <w:t>количеству</w:t>
      </w:r>
      <w:r>
        <w:rPr>
          <w:sz w:val="28"/>
        </w:rPr>
        <w:t xml:space="preserve"> выполняемых функций (зависит от величины города: чем он больше, тем больше у него функций)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лифункциональные;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онофункциональ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оме базовых отраслей выделяют и градообслуживающие отрасли – те, продукция которых идет в основном на обслуживание потребностей самих горожан: внутригородской транспорт, швейная промышленность, розничная торговля, общественное питание и т.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</w:t>
      </w:r>
      <w:r>
        <w:rPr>
          <w:b/>
          <w:sz w:val="28"/>
        </w:rPr>
        <w:t>экономико-географическому положению</w:t>
      </w:r>
      <w:r>
        <w:rPr>
          <w:sz w:val="28"/>
        </w:rPr>
        <w:t xml:space="preserve"> (ЭГП города – это положение города по отношению к лежащим вне его территориям, географическим объектам, другим городам, транспортным путям, границам государства и т.д.). Выделяют виды ЭГП(по Баранскому)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икроположение (по отношению к ближайшей округе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езоположение (к окружающим экономическим районам);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макроположение (ко всей стран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Чем выгоднее ЭГП, тем лучшими условиями для развития обладает город (в основном все крупные города имеют благоприятное ЭГП). ЭГП – категория историческая, меняется во времени. По экономико-географическому положению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узлах пересечения транспортных путей;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крупных горнодобывающих районах;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местах с развитой обрабатывающей промышленностью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местах с интенсивным сельским хозяйством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 xml:space="preserve">По </w:t>
      </w:r>
      <w:r>
        <w:rPr>
          <w:b/>
          <w:sz w:val="28"/>
        </w:rPr>
        <w:t>планировке</w:t>
      </w:r>
      <w:r>
        <w:rPr>
          <w:sz w:val="28"/>
        </w:rPr>
        <w:t xml:space="preserve"> (классификация городов на основе материальных форм; проявляется в размещении материальных элементов и соотношении функциональных частей города: селитебной (жилой), производственной, санитарно-оздоровительной)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вропейский (компактная застройка, имеют старый центр и новые окраины, сложная планировка)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американский (экстенсивной коттеджной застройкой при деловом высоком центре – «Сити», квадратной планировкой, удобной для автодвижения, где 1/3 дороги и стоянки);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зиатский (чрезвычайная уплотненная застройка, малоэтажная, низкий уровень благоустройства);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рабский и латиноамериканский (трущобы по окраинам, которые сооружаются из подручного материала, старый плотно застроенный древний центр, к которому пристраивают европейские кварталы)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орода Центральной и Южной Африки (низкий уровень благоустройства, в виде деревень из хижин; новые города – имеют противоположную европейскую застройку)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5 Современные формы урбанизаци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Урбанизация (лат. urbus – город) – это концентрация населения и производства в городах; повсеместное распространение городского образа жизни; рост городов и городского населения. В 1800 г. в городах проживало 3%, 1850 – 6,4%. Наиболее быстрый рост наблюдается в </w:t>
      </w:r>
      <w:r>
        <w:rPr>
          <w:sz w:val="28"/>
          <w:lang w:val="en-US"/>
        </w:rPr>
        <w:t>XX</w:t>
      </w:r>
      <w:r>
        <w:rPr>
          <w:sz w:val="28"/>
        </w:rPr>
        <w:t xml:space="preserve"> в. (в 1900 г. – 19,6%, в 1940 г. – 25%, в 1990 г. – 43%, с 1800 по 1990 гг. увеличилось в 14 раз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первых порах урбанизация коснулась промышленно развитых стран Европе и Северной Америки. Старейшей страной, где был высокий уровень городского населения, была Англия. В ХХ в. быстрый рост городов охватил Восточную Европу, Латинскую Америку, Азию, Африку. Сегодня процессу урбанизации подвержены все континенты и страны. Города являются административными, промышленными, торговыми, культурными центрами и очагами нау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Наиболее высокий показатель городского населения в развитых странах: более 75% жителей (США, Великобритания, Япония, Швеция; Германия). В развивающихся странах Азии и Африки ниже общемирового: от 11-14% в Афганистане, Эфиопии, до 45% – в Египте, Турции. В Беларуси на 2004 г. – 71,5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последнее время прирост городского населения с староразвитых странах идет медленно, а в новоразвитых – быстро. В первых люди стремятся жить в окружающих пригородах (из-за безработицы, преступности, загрязнения окружающей среды – Англия, Франция, Швеция, Италия, Канада). В развитых странах наблюдается новый процесс – «кризис городов» или </w:t>
      </w:r>
      <w:r>
        <w:rPr>
          <w:b/>
          <w:sz w:val="28"/>
        </w:rPr>
        <w:t>субурбанизация</w:t>
      </w:r>
      <w:r>
        <w:rPr>
          <w:sz w:val="28"/>
        </w:rPr>
        <w:t xml:space="preserve"> – переезд части обеспеченного населения из крупных городов в их пригороды (в США там живет 60% населения крупных городов). Для современной урбанизации характерен процесс слияния крупных городов с более мелкими, т.е. образование городских </w:t>
      </w:r>
      <w:r>
        <w:rPr>
          <w:b/>
          <w:sz w:val="28"/>
        </w:rPr>
        <w:t xml:space="preserve">агломераций </w:t>
      </w:r>
      <w:r>
        <w:rPr>
          <w:sz w:val="28"/>
        </w:rPr>
        <w:t xml:space="preserve">– это скопление городов, объединенных в территориальную систему различными видами связей (сращивание крупных городов с пригородами). В состав агломерации входит: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главный город – ядро;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кружающие его населенные пункты – перифер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ыделяют 2 вида агломераций: моноцентрические (Московская) – имеют один центральный город; полицентрические (Кузбасская, Новокузнецк, Кисилевск, Белово, Прокопьевск) – несколько центр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Границы агломерации определяют обычно по интенсивности трудовых и культурно-бытовых связей между центром и периферией. Как правило, они не выходят за пределы 2-х часовой транспортной доступности центра (при современном развитии транспорта это зона примерно радиусом 50-60 км). Центры агломераций – «сумеречные зоны» – все больше становятся местообитанием небогатого населения из мигрантов. Для большинства агломераций характерны трудовые маятниковые миграции между центром (место работы) и периферией («спальными» районами). Моноцентрические агломерации на однородной территории имеют вид морской звезды с лучами (транспортными линиями), агломерации на реках и побережьях морей – вытянутую форму. Агломерационные процессы идут в развитых странах и еще дальше – по пути слияния отдельных агломераций в </w:t>
      </w:r>
      <w:r>
        <w:rPr>
          <w:b/>
          <w:sz w:val="28"/>
        </w:rPr>
        <w:t>мегаполисы</w:t>
      </w:r>
      <w:r>
        <w:rPr>
          <w:sz w:val="28"/>
        </w:rPr>
        <w:t xml:space="preserve"> (от греч. - большой, город) - это высшее звено процесса урбанизации - гиперурбанизированные территории: гигантское скопление агломераций и гродов, слившихся друг с другом. Крупнейшие среди мегаполисов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окайдо (от Токио до Кобе – Япония)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Бостваш или Атлантический (от Бостона до Вашингтона – США);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ипиттс или Приозерный (от Чикаго до Питтсбурга – США)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ансан или Тихоокеанский (от Сан-Франциско до Сан-Диего – США)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Английский (Лондон, Бирмингем, Ливерпуль и Манчестер)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Европейский – Межгосударственный (Париж, Амстердам, Кельн) – захватывает север Франции, Бельгию, Нидерланды и Прирейнский район Герма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развивающихся странах Азии, Африки, Латинской Америки города на современном этапе растут очень высокими темпами. Урбанизация здесь имеет стремительный и неуправляемый характер. Выше всего доля городского населения – в Латинской Америке (2/3 от общего числа). Безземелье и отсутствие шансов получить работу, образование и медицинскую помощь в деревне «выталкивают» миллионы людей в город. Взрывной рост городов идет с образованием трущобных районов с антисанитарными условиями жизни. Такой вид урбанизации называют </w:t>
      </w:r>
      <w:r>
        <w:rPr>
          <w:b/>
          <w:sz w:val="28"/>
        </w:rPr>
        <w:t>трущобной урбанизацией</w:t>
      </w:r>
      <w:r>
        <w:rPr>
          <w:sz w:val="28"/>
        </w:rPr>
        <w:t xml:space="preserve">. Среди крупнейших городов здесь выделяются: Мехико (Мексика), Сан-Паулу (Бразилия), Калькутта и Бомбей (Индия), Шанхай и Пекин (Китай). Особый характер имеет урбанизация в нефтедобывающих странах Ближнего Востока: на базе высоких доходов от экспорта нефти в 70-80-егг. здесь выросли современные столицы с хорошими условиями жизни для коренного населения (в Абу-даби - ОАЭ, здесь городское население – 80% от общей численности горожан страны)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ыделяют основные </w:t>
      </w:r>
      <w:r>
        <w:rPr>
          <w:b/>
          <w:sz w:val="28"/>
        </w:rPr>
        <w:t>факторы,</w:t>
      </w:r>
      <w:r>
        <w:rPr>
          <w:sz w:val="28"/>
        </w:rPr>
        <w:t xml:space="preserve"> обуславливающие урбанизацию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естественный прирост;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t>миграционный прирост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рриториально-административные изменения (т.е. присоединение близлежащих сельских населенных пунктов)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08"/>
          <w:tab w:val="left" w:pos="1429" w:leader="none"/>
        </w:tabs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законодательные преобразования (придание населенному пункту статуса «город»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начальном этапе урбанизации важная роль принадлежит миграциям из села в город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«Курс демографии» под редакцией Боярского А.Я. – М.: «Финансы и статистика», 198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Медков В.М. Демография: учебник для студентов ВУЗов. - М: ИНФРА-М, 2003г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3. Валентей Д.И. Основы демографии: пособия для ВУЗов / Валентей Д.И., Кваша А.Я. – М.: Мысль, 199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.В. Прилуцкая Демографические и психографические особенности населения мира / С.В. Прилуцкая - Гомель, 200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аселение мира: демографический справочник. - М., 1998., 2000.</w:t>
      </w:r>
    </w:p>
    <w:sectPr>
      <w:headerReference w:type="even" r:id="rId3"/>
      <w:headerReference w:type="defaul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490"/>
        </w:tabs>
        <w:ind w:left="2490" w:hanging="51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 CYR" w:hAnsi="Times New Roman CYR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 CYR" w:hAnsi="Times New Roman CYR" w:cs="Tahoma"/>
    </w:rPr>
  </w:style>
  <w:style w:type="character" w:styleId="WW8Num3z0">
    <w:name w:val="WW8Num3z0"/>
    <w:qFormat/>
    <w:rPr>
      <w:rFonts w:ascii="Times New Roman CYR" w:hAnsi="Times New Roman CYR" w:cs="Tahoma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 CYR" w:hAnsi="Times New Roman CYR" w:cs="Tahoma"/>
    </w:rPr>
  </w:style>
  <w:style w:type="character" w:styleId="WW8Num6z0">
    <w:name w:val="WW8Num6z0"/>
    <w:qFormat/>
    <w:rPr>
      <w:rFonts w:ascii="Times New Roman CYR" w:hAnsi="Times New Roman CYR" w:cs="Tahoma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  <w:sz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 CYR" w:hAnsi="Times New Roman CYR" w:cs="Tahoma"/>
    </w:rPr>
  </w:style>
  <w:style w:type="character" w:styleId="WW8Num9z0">
    <w:name w:val="WW8Num9z0"/>
    <w:qFormat/>
    <w:rPr>
      <w:rFonts w:ascii="Symbol" w:hAnsi="Symbol" w:cs="Symbol"/>
      <w:b/>
      <w:i w:val="false"/>
      <w:color w:val="000000"/>
      <w:sz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 CYR" w:hAnsi="Times New Roman CYR" w:cs="Tahoma"/>
    </w:rPr>
  </w:style>
  <w:style w:type="character" w:styleId="WW8Num11z0">
    <w:name w:val="WW8Num11z0"/>
    <w:qFormat/>
    <w:rPr>
      <w:rFonts w:ascii="Times New Roman CYR" w:hAnsi="Times New Roman CYR" w:cs="Tahoma"/>
    </w:rPr>
  </w:style>
  <w:style w:type="character" w:styleId="WW8Num12z0">
    <w:name w:val="WW8Num12z0"/>
    <w:qFormat/>
    <w:rPr>
      <w:rFonts w:ascii="Symbol" w:hAnsi="Symbol" w:cs="Symbol"/>
      <w:b/>
      <w:i w:val="false"/>
      <w:color w:val="000000"/>
      <w:sz w:val="3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 CYR" w:hAnsi="Times New Roman CYR" w:cs="Tahoma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3">
    <w:name w:val="WW8Num15z3"/>
    <w:qFormat/>
    <w:rPr>
      <w:rFonts w:cs="Times New Roman"/>
    </w:rPr>
  </w:style>
  <w:style w:type="character" w:styleId="WW8Num16z0">
    <w:name w:val="WW8Num16z0"/>
    <w:qFormat/>
    <w:rPr>
      <w:rFonts w:ascii="Times New Roman CYR" w:hAnsi="Times New Roman CYR" w:cs="Tahoma"/>
    </w:rPr>
  </w:style>
  <w:style w:type="character" w:styleId="WW8Num17z0">
    <w:name w:val="WW8Num17z0"/>
    <w:qFormat/>
    <w:rPr>
      <w:rFonts w:ascii="Times New Roman CYR" w:hAnsi="Times New Roman CYR" w:cs="Tahoma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 CYR" w:hAnsi="Times New Roman CYR" w:cs="Tahoma"/>
    </w:rPr>
  </w:style>
  <w:style w:type="character" w:styleId="WW8Num20z0">
    <w:name w:val="WW8Num20z0"/>
    <w:qFormat/>
    <w:rPr>
      <w:rFonts w:ascii="Symbol" w:hAnsi="Symbol" w:cs="Symbol"/>
      <w:b/>
      <w:i w:val="false"/>
      <w:color w:val="000000"/>
      <w:sz w:val="3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 CYR" w:hAnsi="Times New Roman CYR" w:cs="Tahoma"/>
    </w:rPr>
  </w:style>
  <w:style w:type="character" w:styleId="WW8Num22z0">
    <w:name w:val="WW8Num22z0"/>
    <w:qFormat/>
    <w:rPr>
      <w:rFonts w:ascii="Times New Roman CYR" w:hAnsi="Times New Roman CYR" w:cs="Tahoma"/>
    </w:rPr>
  </w:style>
  <w:style w:type="character" w:styleId="WW8NumSt9z0">
    <w:name w:val="WW8NumSt9z0"/>
    <w:qFormat/>
    <w:rPr>
      <w:rFonts w:ascii="Times New Roman CYR" w:hAnsi="Times New Roman CYR" w:cs="Tahoma"/>
    </w:rPr>
  </w:style>
  <w:style w:type="character" w:styleId="WW8NumSt10z0">
    <w:name w:val="WW8NumSt10z0"/>
    <w:qFormat/>
    <w:rPr>
      <w:rFonts w:ascii="Times New Roman CYR" w:hAnsi="Times New Roman CYR" w:cs="Tahoma"/>
    </w:rPr>
  </w:style>
  <w:style w:type="character" w:styleId="WW8NumSt12z0">
    <w:name w:val="WW8NumSt12z0"/>
    <w:qFormat/>
    <w:rPr>
      <w:rFonts w:ascii="Times New Roman CYR" w:hAnsi="Times New Roman CYR" w:cs="Tahoma"/>
    </w:rPr>
  </w:style>
  <w:style w:type="character" w:styleId="WW8NumSt13z0">
    <w:name w:val="WW8NumSt13z0"/>
    <w:qFormat/>
    <w:rPr>
      <w:rFonts w:ascii="Times New Roman CYR" w:hAnsi="Times New Roman CYR" w:cs="Tahoma"/>
    </w:rPr>
  </w:style>
  <w:style w:type="character" w:styleId="WW8NumSt14z0">
    <w:name w:val="WW8NumSt14z0"/>
    <w:qFormat/>
    <w:rPr>
      <w:rFonts w:ascii="Times New Roman CYR" w:hAnsi="Times New Roman CYR" w:cs="Tahoma"/>
    </w:rPr>
  </w:style>
  <w:style w:type="character" w:styleId="WW8NumSt16z0">
    <w:name w:val="WW8NumSt16z0"/>
    <w:qFormat/>
    <w:rPr>
      <w:rFonts w:ascii="Times New Roman CYR" w:hAnsi="Times New Roman CYR" w:cs="Tahoma"/>
    </w:rPr>
  </w:style>
  <w:style w:type="character" w:styleId="WW8NumSt17z0">
    <w:name w:val="WW8NumSt17z0"/>
    <w:qFormat/>
    <w:rPr>
      <w:rFonts w:ascii="Times New Roman CYR" w:hAnsi="Times New Roman CYR" w:cs="Tahoma"/>
    </w:rPr>
  </w:style>
  <w:style w:type="character" w:styleId="WW8NumSt21z0">
    <w:name w:val="WW8NumSt21z0"/>
    <w:qFormat/>
    <w:rPr>
      <w:rFonts w:ascii="Times New Roman CYR" w:hAnsi="Times New Roman CYR" w:cs="Tahoma"/>
    </w:rPr>
  </w:style>
  <w:style w:type="character" w:styleId="WW8NumSt23z0">
    <w:name w:val="WW8NumSt23z0"/>
    <w:qFormat/>
    <w:rPr>
      <w:rFonts w:ascii="Times New Roman CYR" w:hAnsi="Times New Roman CYR" w:cs="Tahoma"/>
    </w:rPr>
  </w:style>
  <w:style w:type="character" w:styleId="WW8NumSt25z0">
    <w:name w:val="WW8NumSt25z0"/>
    <w:qFormat/>
    <w:rPr>
      <w:rFonts w:ascii="Times New Roman CYR" w:hAnsi="Times New Roman CYR" w:cs="Tahoma"/>
    </w:rPr>
  </w:style>
  <w:style w:type="character" w:styleId="WW8NumSt26z0">
    <w:name w:val="WW8NumSt26z0"/>
    <w:qFormat/>
    <w:rPr>
      <w:rFonts w:ascii="Times New Roman CYR" w:hAnsi="Times New Roman CYR" w:cs="Tahoma"/>
    </w:rPr>
  </w:style>
  <w:style w:type="character" w:styleId="WW8NumSt28z0">
    <w:name w:val="WW8NumSt28z0"/>
    <w:qFormat/>
    <w:rPr>
      <w:rFonts w:ascii="Times New Roman CYR" w:hAnsi="Times New Roman CYR" w:cs="Tahoma"/>
    </w:rPr>
  </w:style>
  <w:style w:type="character" w:styleId="WW8NumSt29z0">
    <w:name w:val="WW8NumSt29z0"/>
    <w:qFormat/>
    <w:rPr>
      <w:rFonts w:ascii="Times New Roman CYR" w:hAnsi="Times New Roman CYR" w:cs="Tahoma"/>
    </w:rPr>
  </w:style>
  <w:style w:type="character" w:styleId="WW8NumSt30z0">
    <w:name w:val="WW8NumSt30z0"/>
    <w:qFormat/>
    <w:rPr>
      <w:rFonts w:ascii="Times New Roman CYR" w:hAnsi="Times New Roman CYR" w:cs="Tahoma"/>
    </w:rPr>
  </w:style>
  <w:style w:type="character" w:styleId="WW8NumSt32z0">
    <w:name w:val="WW8NumSt32z0"/>
    <w:qFormat/>
    <w:rPr>
      <w:rFonts w:ascii="Times New Roman CYR" w:hAnsi="Times New Roman CYR" w:cs="Tahoma"/>
    </w:rPr>
  </w:style>
  <w:style w:type="character" w:styleId="WW8NumSt33z0">
    <w:name w:val="WW8NumSt33z0"/>
    <w:qFormat/>
    <w:rPr>
      <w:rFonts w:ascii="Times New Roman CYR" w:hAnsi="Times New Roman CYR" w:cs="Tahoma"/>
    </w:rPr>
  </w:style>
  <w:style w:type="character" w:styleId="WW8NumSt34z0">
    <w:name w:val="WW8NumSt34z0"/>
    <w:qFormat/>
    <w:rPr>
      <w:rFonts w:ascii="Times New Roman CYR" w:hAnsi="Times New Roman CYR" w:cs="Tahoma"/>
    </w:rPr>
  </w:style>
  <w:style w:type="character" w:styleId="WW8NumSt35z0">
    <w:name w:val="WW8NumSt35z0"/>
    <w:qFormat/>
    <w:rPr>
      <w:rFonts w:ascii="Times New Roman CYR" w:hAnsi="Times New Roman CYR" w:cs="Tahoma"/>
    </w:rPr>
  </w:style>
  <w:style w:type="character" w:styleId="WW8NumSt37z0">
    <w:name w:val="WW8NumSt37z0"/>
    <w:qFormat/>
    <w:rPr>
      <w:rFonts w:ascii="Times New Roman CYR" w:hAnsi="Times New Roman CYR" w:cs="Tahoma"/>
    </w:rPr>
  </w:style>
  <w:style w:type="character" w:styleId="WW8NumSt38z0">
    <w:name w:val="WW8NumSt38z0"/>
    <w:qFormat/>
    <w:rPr>
      <w:rFonts w:ascii="Times New Roman CYR" w:hAnsi="Times New Roman CYR" w:cs="Tahoma"/>
    </w:rPr>
  </w:style>
  <w:style w:type="character" w:styleId="WW8NumSt39z0">
    <w:name w:val="WW8NumSt39z0"/>
    <w:qFormat/>
    <w:rPr>
      <w:rFonts w:ascii="Times New Roman CYR" w:hAnsi="Times New Roman CYR" w:cs="Tahoma"/>
    </w:rPr>
  </w:style>
  <w:style w:type="character" w:styleId="WW8NumSt40z0">
    <w:name w:val="WW8NumSt40z0"/>
    <w:qFormat/>
    <w:rPr>
      <w:rFonts w:ascii="Times New Roman CYR" w:hAnsi="Times New Roman CYR" w:cs="Tahoma"/>
    </w:rPr>
  </w:style>
  <w:style w:type="character" w:styleId="WW8NumSt41z0">
    <w:name w:val="WW8NumSt41z0"/>
    <w:qFormat/>
    <w:rPr>
      <w:rFonts w:ascii="Times New Roman CYR" w:hAnsi="Times New Roman CYR" w:cs="Tahoma"/>
    </w:rPr>
  </w:style>
  <w:style w:type="character" w:styleId="WW8NumSt43z0">
    <w:name w:val="WW8NumSt43z0"/>
    <w:qFormat/>
    <w:rPr>
      <w:rFonts w:ascii="Times New Roman CYR" w:hAnsi="Times New Roman CYR" w:cs="Tahoma"/>
    </w:rPr>
  </w:style>
  <w:style w:type="character" w:styleId="WW8NumSt44z0">
    <w:name w:val="WW8NumSt44z0"/>
    <w:qFormat/>
    <w:rPr>
      <w:rFonts w:ascii="Times New Roman CYR" w:hAnsi="Times New Roman CYR" w:cs="Tahoma"/>
    </w:rPr>
  </w:style>
  <w:style w:type="character" w:styleId="WW8NumSt45z0">
    <w:name w:val="WW8NumSt45z0"/>
    <w:qFormat/>
    <w:rPr>
      <w:rFonts w:ascii="Times New Roman CYR" w:hAnsi="Times New Roman CYR" w:cs="Tahom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27:00Z</dcterms:created>
  <dc:creator>WinStyle</dc:creator>
  <dc:description/>
  <cp:keywords/>
  <dc:language>en-US</dc:language>
  <cp:lastModifiedBy>SYSTEM</cp:lastModifiedBy>
  <dcterms:modified xsi:type="dcterms:W3CDTF">2011-09-07T20:27:00Z</dcterms:modified>
  <cp:revision>2</cp:revision>
  <dc:subject/>
  <dc:title>Пожарная безопасность</dc:title>
</cp:coreProperties>
</file>