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val="uk-UA" w:eastAsia="ru-RU"/>
        </w:rPr>
        <w:t>Министерство образования Украины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7"/>
          <w:lang w:val="uk-UA" w:eastAsia="ru-RU"/>
        </w:rPr>
        <w:t>Н Т У «ХПИ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40"/>
          <w:lang w:val="uk-UA" w:eastAsia="ru-RU"/>
        </w:rPr>
        <w:t>Доклад на тему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“</w:t>
      </w:r>
      <w:r>
        <w:rPr>
          <w:rFonts w:cs="Times New Roman" w:ascii="Times New Roman" w:hAnsi="Times New Roman"/>
          <w:sz w:val="28"/>
          <w:szCs w:val="40"/>
          <w:lang w:val="uk-UA" w:eastAsia="ru-RU"/>
        </w:rPr>
        <w:t>Суицид как форма девиантного поведения”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Выполнила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студентка 3 курса ф группы ИП- 28 А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Шабанова Анастасия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Владимиров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val="uk-UA" w:eastAsia="ru-RU"/>
        </w:rPr>
      </w:pPr>
      <w:r>
        <w:rPr>
          <w:rFonts w:cs="Times New Roman" w:ascii="Times New Roman" w:hAnsi="Times New Roman"/>
          <w:sz w:val="28"/>
          <w:szCs w:val="27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val="uk-UA" w:eastAsia="ru-RU"/>
        </w:rPr>
      </w:pPr>
      <w:r>
        <w:rPr>
          <w:rFonts w:cs="Times New Roman" w:ascii="Times New Roman" w:hAnsi="Times New Roman"/>
          <w:sz w:val="28"/>
          <w:szCs w:val="27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val="uk-UA" w:eastAsia="ru-RU"/>
        </w:rPr>
      </w:pPr>
      <w:r>
        <w:rPr>
          <w:rFonts w:cs="Times New Roman" w:ascii="Times New Roman" w:hAnsi="Times New Roman"/>
          <w:sz w:val="28"/>
          <w:szCs w:val="27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7"/>
          <w:lang w:val="uk-UA" w:eastAsia="ru-RU"/>
        </w:rPr>
        <w:t>Харьков 2010 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sz w:val="28"/>
          <w:szCs w:val="27"/>
          <w:lang w:eastAsia="ru-RU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1. Определ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.1 Подготовка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 Причины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 Способ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4. Проблема самоубийства по Дюркгейму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5.</w:t>
      </w:r>
      <w:r>
        <w:rPr>
          <w:rFonts w:cs="Times New Roman" w:ascii="Times New Roman" w:hAnsi="Times New Roman"/>
          <w:sz w:val="28"/>
          <w:lang w:eastAsia="ru-RU"/>
        </w:rPr>
        <w:t xml:space="preserve"> Подростковое самоубийство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5</w:t>
      </w:r>
      <w:r>
        <w:rPr>
          <w:rFonts w:cs="Times New Roman" w:ascii="Times New Roman" w:hAnsi="Times New Roman"/>
          <w:sz w:val="28"/>
          <w:lang w:eastAsia="ru-RU"/>
        </w:rPr>
        <w:t>.1 Причины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5</w:t>
      </w:r>
      <w:r>
        <w:rPr>
          <w:rFonts w:cs="Times New Roman" w:ascii="Times New Roman" w:hAnsi="Times New Roman"/>
          <w:sz w:val="28"/>
          <w:lang w:eastAsia="ru-RU"/>
        </w:rPr>
        <w:t>.2 Исследования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5</w:t>
      </w:r>
      <w:r>
        <w:rPr>
          <w:rFonts w:cs="Times New Roman" w:ascii="Times New Roman" w:hAnsi="Times New Roman"/>
          <w:sz w:val="28"/>
          <w:lang w:eastAsia="ru-RU"/>
        </w:rPr>
        <w:t>.3 Способы предотвращения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36"/>
          <w:lang w:eastAsia="ru-RU"/>
        </w:rPr>
      </w:pPr>
      <w:r>
        <w:rPr>
          <w:rFonts w:cs="Times New Roman" w:ascii="Times New Roman" w:hAnsi="Times New Roman"/>
          <w:bCs/>
          <w:sz w:val="28"/>
          <w:szCs w:val="27"/>
          <w:lang w:eastAsia="ru-RU"/>
        </w:rPr>
        <w:t>6. Статист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Опреде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Самоуби́йство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суици́д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, (от </w:t>
      </w:r>
      <w:r>
        <w:rPr>
          <w:rFonts w:cs="Times New Roman" w:ascii="Times New Roman" w:hAnsi="Times New Roman"/>
          <w:sz w:val="28"/>
          <w:lang w:eastAsia="ru-RU"/>
        </w:rPr>
        <w:t>лат.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sui caeder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— убивать себя) — целенаправленное лишение себя жизни, как правило, добровольное (хотя бывают и случаи вынужденного самоубийства) и самостоятельное (в некоторых случаях осуществляется с помощью других людей). </w:t>
      </w:r>
      <w:r>
        <w:rPr>
          <w:rFonts w:cs="Times New Roman" w:ascii="Times New Roman" w:hAnsi="Times New Roman"/>
          <w:sz w:val="28"/>
          <w:lang w:eastAsia="ru-RU"/>
        </w:rPr>
        <w:t>10 сентября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провозглашён </w:t>
      </w:r>
      <w:r>
        <w:rPr>
          <w:rFonts w:cs="Times New Roman" w:ascii="Times New Roman" w:hAnsi="Times New Roman"/>
          <w:sz w:val="28"/>
          <w:lang w:eastAsia="ru-RU"/>
        </w:rPr>
        <w:t>ВОЗ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Всемирным днём предотвращения самоубий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bookmarkStart w:id="0" w:name=".D0.9E.D0.BF.D1.80.D0.B5.D0.B4.D0.B5.D0."/>
      <w:bookmarkEnd w:id="0"/>
      <w:r>
        <w:rPr>
          <w:rFonts w:cs="Times New Roman" w:ascii="Times New Roman" w:hAnsi="Times New Roman"/>
          <w:sz w:val="28"/>
          <w:szCs w:val="27"/>
          <w:lang w:eastAsia="ru-RU"/>
        </w:rPr>
        <w:t>Иногда несамостоятельное лишение себя жизни тоже считается самоубийством, особенно если самоубийца был физически не в состоянии сделать эт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Все самоубийства можно условно разделить на два класса —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истинны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демонстративны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(так называемый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парасуицид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псевдосуицид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). Как правило, псевдосуицид совершается в состоянии </w:t>
      </w:r>
      <w:r>
        <w:rPr>
          <w:rFonts w:cs="Times New Roman" w:ascii="Times New Roman" w:hAnsi="Times New Roman"/>
          <w:sz w:val="28"/>
          <w:lang w:eastAsia="ru-RU"/>
        </w:rPr>
        <w:t>аффекта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и является не столько попыткой лишить себя жизни, сколько «криком о помощи», попыткой обратить на себя и свои проблемы внимание окружающих. Эти действия так же называют «демонстративная попытка суицида». В противовес псевдосуициду, истинный суицид — это как правило хорошо спланированное мероприятие, цель которого — любой ценой лишить себя жизни вне зависимости от мнения и реакции родных, близких, друзей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Поведение, обычно не приводящее к немедленной </w:t>
      </w:r>
      <w:r>
        <w:rPr>
          <w:rFonts w:cs="Times New Roman" w:ascii="Times New Roman" w:hAnsi="Times New Roman"/>
          <w:sz w:val="28"/>
          <w:lang w:eastAsia="ru-RU"/>
        </w:rPr>
        <w:t>смерти</w:t>
      </w:r>
      <w:r>
        <w:rPr>
          <w:rFonts w:cs="Times New Roman" w:ascii="Times New Roman" w:hAnsi="Times New Roman"/>
          <w:sz w:val="28"/>
          <w:szCs w:val="27"/>
          <w:lang w:eastAsia="ru-RU"/>
        </w:rPr>
        <w:t>, но являющееся опасным и/или сокращающее жизнь (</w:t>
      </w:r>
      <w:r>
        <w:rPr>
          <w:rFonts w:cs="Times New Roman" w:ascii="Times New Roman" w:hAnsi="Times New Roman"/>
          <w:sz w:val="28"/>
          <w:lang w:eastAsia="ru-RU"/>
        </w:rPr>
        <w:t>пьянство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курени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, отказ от медицинской помощи при серьёзных заболеваниях, нарочитое пренебрежение </w:t>
      </w:r>
      <w:r>
        <w:rPr>
          <w:rFonts w:cs="Times New Roman" w:ascii="Times New Roman" w:hAnsi="Times New Roman"/>
          <w:sz w:val="28"/>
          <w:lang w:eastAsia="ru-RU"/>
        </w:rPr>
        <w:t>ПДД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или техникой безопасности, экстремальный спорт без надлежащей тренировки и экипировки), при том, что совершающий понимает его опасность, но возможный риск ему безразличен, называется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саморазрушающим поведением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. Некоторыми исследователями такое поведение выделяется в третий класс самоубийств —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скрытый суицид</w:t>
      </w:r>
      <w:r>
        <w:rPr>
          <w:rFonts w:cs="Times New Roman" w:ascii="Times New Roman" w:hAnsi="Times New Roman"/>
          <w:sz w:val="28"/>
          <w:szCs w:val="27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Попытка убить себя, которая не удалась, называется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попыткой самоубийства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. Попытка самоубийства называется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серьёзной</w:t>
      </w:r>
      <w:r>
        <w:rPr>
          <w:rFonts w:cs="Times New Roman" w:ascii="Times New Roman" w:hAnsi="Times New Roman"/>
          <w:sz w:val="28"/>
          <w:szCs w:val="27"/>
          <w:lang w:eastAsia="ru-RU"/>
        </w:rPr>
        <w:t>, если она могла привести к смерти с большой вероятностью. Попытки суицида, в зависимости от выбранного способа самоубийства, способны повредить здоровье человека, совершившего этот ак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Неудавшиеся самоубийцы склонны доводить начатое до кон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Препятствием для совершения суицида могут являться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антисуицидальные факторы личности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, обесценивающие самоубийство как способ разрешения проблем и формирующие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антисуицидальный барьер</w:t>
      </w:r>
      <w:r>
        <w:rPr>
          <w:rFonts w:cs="Times New Roman" w:ascii="Times New Roman" w:hAnsi="Times New Roman"/>
          <w:sz w:val="28"/>
          <w:szCs w:val="27"/>
          <w:lang w:eastAsia="ru-RU"/>
        </w:rPr>
        <w:t>. Как правило, такими факторами являются нереализованные творческие планы, осознание бессмысленности самоубийства, боязнь причинить душевную боль родным и близким, неуверенность в надёжности выбранного способа самоубийства, а также религиозные и социальные табу, связанные с проблемой смерти и самоубийства. Для некоторых личностей сам акт самоубийства как символ (или просто как неудавшийся акт) может быть символом слаб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1.1 Подготов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Американский юморист Эрни Хейр позирует с карманным револьвером, якобы готовясь к самоубийству по случаю введения в США сухого закона после Первой Мировой вой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При истинном суициде намерение покончить с собой развивается в течение длительного времени— подготовка к нему может занимать от нескольких дней до нескольких лет. Суицидент долго анализирует причины и возможные последствия самоубийства, рассматривает различные способы и оценивает их эффективность и надёжность, планирует наиболее надёжный сценарий суицидального действ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Непосредственно перед актом самоубийства у суицидента может проявиться так называемое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терминальное поведение</w:t>
      </w:r>
      <w:r>
        <w:rPr>
          <w:rFonts w:cs="Times New Roman" w:ascii="Times New Roman" w:hAnsi="Times New Roman"/>
          <w:sz w:val="28"/>
          <w:szCs w:val="27"/>
          <w:lang w:eastAsia="ru-RU"/>
        </w:rPr>
        <w:t>— человек как бы «приводит в порядок» свою жизнь: отдаёт долги, закрывает счёт в банке, просит прощения у давних врагов, затевает генеральную уборку в квартире и т.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Также нередки случаи «научного» самоубийства, то есть самоубийства, при планировании которого суицидент учитывает физиологию тела, физиологию процесса умирания и совершает некоторые действия, направленные на уменьшение негативных последствий его суицида для окружающих. Примером может являться предварительная </w:t>
      </w:r>
      <w:r>
        <w:rPr>
          <w:rFonts w:cs="Times New Roman" w:ascii="Times New Roman" w:hAnsi="Times New Roman"/>
          <w:sz w:val="28"/>
          <w:lang w:eastAsia="ru-RU"/>
        </w:rPr>
        <w:t>дефекация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lang w:eastAsia="ru-RU"/>
        </w:rPr>
        <w:t>мочеиспускание</w:t>
      </w:r>
      <w:r>
        <w:rPr>
          <w:rFonts w:cs="Times New Roman" w:ascii="Times New Roman" w:hAnsi="Times New Roman"/>
          <w:sz w:val="28"/>
          <w:szCs w:val="27"/>
          <w:lang w:eastAsia="ru-RU"/>
        </w:rPr>
        <w:t>. Психологически это может означать извинение за причинённые неудоб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2. Причи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Причин довольно много. Основные из них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Боязнь наказания (страх осуждения со стороны родных или общества у разоблаченных преступников)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Неурядицы в личной жизни: 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несправедливость по отношению к себе; 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тотальный неуспех в романтических отношениях; 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несчастная любовь; 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желание начать жизнь заново (для верящих в реинкарнацию); 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смерть кого-то из родных или друзей; 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непонимание окружающими, одиночество; 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проблемы на работе; 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целенаправленная травля (в том числе доведение до самоубийства); 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физические издевательства (</w:t>
      </w:r>
      <w:r>
        <w:rPr>
          <w:rFonts w:cs="Times New Roman" w:ascii="Times New Roman" w:hAnsi="Times New Roman"/>
          <w:sz w:val="28"/>
          <w:lang w:eastAsia="ru-RU"/>
        </w:rPr>
        <w:t>изнасилования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, побои); 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потеря </w:t>
      </w:r>
      <w:r>
        <w:rPr>
          <w:rFonts w:cs="Times New Roman" w:ascii="Times New Roman" w:hAnsi="Times New Roman"/>
          <w:sz w:val="28"/>
          <w:lang w:eastAsia="ru-RU"/>
        </w:rPr>
        <w:t>смысла жизни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Финансовые проблемы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Нереализованность в жизни (творческая, профессиональная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Ощущение счастья, которое самоубийца считает недостижимым в будущем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Потеря интереса к жизни, усталость от жизн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Проблемы со здоровьем (</w:t>
      </w:r>
      <w:r>
        <w:rPr>
          <w:rFonts w:cs="Times New Roman" w:ascii="Times New Roman" w:hAnsi="Times New Roman"/>
          <w:sz w:val="28"/>
          <w:lang w:eastAsia="ru-RU"/>
        </w:rPr>
        <w:t>эвтаназия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в штате </w:t>
      </w:r>
      <w:r>
        <w:rPr>
          <w:rFonts w:cs="Times New Roman" w:ascii="Times New Roman" w:hAnsi="Times New Roman"/>
          <w:sz w:val="28"/>
          <w:lang w:eastAsia="ru-RU"/>
        </w:rPr>
        <w:t>Флорида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США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, также формально является самоубийством, так как, согласно закону, больной должен вводить препарат себе сам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Психические/психосоматические болезни (</w:t>
      </w:r>
      <w:r>
        <w:rPr>
          <w:rFonts w:cs="Times New Roman" w:ascii="Times New Roman" w:hAnsi="Times New Roman"/>
          <w:sz w:val="28"/>
          <w:lang w:eastAsia="ru-RU"/>
        </w:rPr>
        <w:t>депрессия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нарушение пищевого поведения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биполярное аффективное расстройство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шизофрения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Приём </w:t>
      </w:r>
      <w:r>
        <w:rPr>
          <w:rFonts w:cs="Times New Roman" w:ascii="Times New Roman" w:hAnsi="Times New Roman"/>
          <w:sz w:val="28"/>
          <w:lang w:eastAsia="ru-RU"/>
        </w:rPr>
        <w:t>психотропных препаратов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Приём </w:t>
      </w:r>
      <w:r>
        <w:rPr>
          <w:rFonts w:cs="Times New Roman" w:ascii="Times New Roman" w:hAnsi="Times New Roman"/>
          <w:sz w:val="28"/>
          <w:lang w:eastAsia="ru-RU"/>
        </w:rPr>
        <w:t>наркотиков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алкоголя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Религиозный фанатизм (обычно распространённый в </w:t>
      </w:r>
      <w:r>
        <w:rPr>
          <w:rFonts w:cs="Times New Roman" w:ascii="Times New Roman" w:hAnsi="Times New Roman"/>
          <w:sz w:val="28"/>
          <w:lang w:eastAsia="ru-RU"/>
        </w:rPr>
        <w:t>сектах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), ритуальное самоубийство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Идеологические (политические, неприятие ценностей социума в целом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Военные (действие по нанесению урона противнику, которое невозможно совершить, не погибнув; самоубийство с целью избежание </w:t>
      </w:r>
      <w:r>
        <w:rPr>
          <w:rFonts w:cs="Times New Roman" w:ascii="Times New Roman" w:hAnsi="Times New Roman"/>
          <w:sz w:val="28"/>
          <w:lang w:eastAsia="ru-RU"/>
        </w:rPr>
        <w:t>плена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Вынужденное самоубийство (по приговору суда, под угрозой мучительной смерти или расправы с близкими родственниками; см. </w:t>
      </w:r>
      <w:r>
        <w:rPr>
          <w:rFonts w:cs="Times New Roman" w:ascii="Times New Roman" w:hAnsi="Times New Roman"/>
          <w:sz w:val="28"/>
          <w:lang w:eastAsia="ru-RU"/>
        </w:rPr>
        <w:t>Сократ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lang w:eastAsia="ru-RU"/>
        </w:rPr>
        <w:t>Роммель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Самоубийство для сохранения чести (</w:t>
      </w:r>
      <w:r>
        <w:rPr>
          <w:rFonts w:cs="Times New Roman" w:ascii="Times New Roman" w:hAnsi="Times New Roman"/>
          <w:sz w:val="28"/>
          <w:lang w:eastAsia="ru-RU"/>
        </w:rPr>
        <w:t>харакири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).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Подражательное самоубийство (после аналогичных смертей известных личностей или литературных персонаже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</w:r>
      <w:bookmarkStart w:id="1" w:name=".D0.A1.D0.BF.D0.BE.D1.81.D0.BE.D0.B1.D1."/>
      <w:bookmarkStart w:id="2" w:name=".D0.A1.D0.BF.D0.BE.D1.81.D0.BE.D0.B1.D1."/>
      <w:bookmarkEnd w:id="2"/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3. Способ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Наиболее распространённые и известные способы самоубийств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овешени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Удушение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Утоплени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Химическое воздействие: 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травлени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. В зависимости от препарата действует от нескольких секунд (острое) до нескольких дней; 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Сильная </w:t>
      </w:r>
      <w:r>
        <w:rPr>
          <w:rFonts w:cs="Times New Roman" w:ascii="Times New Roman" w:hAnsi="Times New Roman"/>
          <w:sz w:val="28"/>
          <w:lang w:eastAsia="ru-RU"/>
        </w:rPr>
        <w:t>щёлочь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или </w:t>
      </w:r>
      <w:r>
        <w:rPr>
          <w:rFonts w:cs="Times New Roman" w:ascii="Times New Roman" w:hAnsi="Times New Roman"/>
          <w:sz w:val="28"/>
          <w:lang w:eastAsia="ru-RU"/>
        </w:rPr>
        <w:t>кислота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. При употреблении разъедает внутренние органы. Действует от нескольких минут до нескольких часов. Чрезвычайно болезненный способ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Радиологическое воздействие: 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Поглощение радиоактивных материалов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Прыжок и падение с высоких зданий, скал, мостов и других возвышений, прыжок из самолёта без парашюта (в 2010 году в Германии молодой человек имеющий проблемы с законом так свел счеты с жизнью)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Самоубийство при помощи </w:t>
      </w:r>
      <w:r>
        <w:rPr>
          <w:rFonts w:cs="Times New Roman" w:ascii="Times New Roman" w:hAnsi="Times New Roman"/>
          <w:sz w:val="28"/>
          <w:lang w:eastAsia="ru-RU"/>
        </w:rPr>
        <w:t>огнестрельного оружия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(самострел) наиболее распространено в России в среде военных и сотрудников МВД, а также у солдат срочной службы из-за доступности для этих групп граждан оружия. Как вариант— «</w:t>
      </w:r>
      <w:r>
        <w:rPr>
          <w:rFonts w:cs="Times New Roman" w:ascii="Times New Roman" w:hAnsi="Times New Roman"/>
          <w:sz w:val="28"/>
          <w:lang w:eastAsia="ru-RU"/>
        </w:rPr>
        <w:t>русская рулетка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»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Самоубийство методом подрыва в непосредственной близи от себя заряда взрывчатого вещества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амосожжени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Самоубийство методом доведения себя до физического истощения (</w:t>
      </w:r>
      <w:r>
        <w:rPr>
          <w:rFonts w:cs="Times New Roman" w:ascii="Times New Roman" w:hAnsi="Times New Roman"/>
          <w:sz w:val="28"/>
          <w:lang w:eastAsia="ru-RU"/>
        </w:rPr>
        <w:t>голодом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или </w:t>
      </w:r>
      <w:r>
        <w:rPr>
          <w:rFonts w:cs="Times New Roman" w:ascii="Times New Roman" w:hAnsi="Times New Roman"/>
          <w:sz w:val="28"/>
          <w:lang w:eastAsia="ru-RU"/>
        </w:rPr>
        <w:t>жаждой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)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Самоубийство при помощи холодного оружия: 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эппуку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или харакири — ритуальное самоубийство в </w:t>
      </w:r>
      <w:r>
        <w:rPr>
          <w:rFonts w:cs="Times New Roman" w:ascii="Times New Roman" w:hAnsi="Times New Roman"/>
          <w:sz w:val="28"/>
          <w:lang w:eastAsia="ru-RU"/>
        </w:rPr>
        <w:t>Японии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; 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адение на меч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(в </w:t>
      </w:r>
      <w:r>
        <w:rPr>
          <w:rFonts w:cs="Times New Roman" w:ascii="Times New Roman" w:hAnsi="Times New Roman"/>
          <w:sz w:val="28"/>
          <w:lang w:eastAsia="ru-RU"/>
        </w:rPr>
        <w:t>Древнем Рим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); 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скрытие кровеносных сосудов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(человек умирает от потери крови)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Использование технических средств: 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Прыжок под </w:t>
      </w:r>
      <w:r>
        <w:rPr>
          <w:rFonts w:cs="Times New Roman" w:ascii="Times New Roman" w:hAnsi="Times New Roman"/>
          <w:sz w:val="28"/>
          <w:lang w:eastAsia="ru-RU"/>
        </w:rPr>
        <w:t>поезд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, под </w:t>
      </w:r>
      <w:r>
        <w:rPr>
          <w:rFonts w:cs="Times New Roman" w:ascii="Times New Roman" w:hAnsi="Times New Roman"/>
          <w:sz w:val="28"/>
          <w:lang w:eastAsia="ru-RU"/>
        </w:rPr>
        <w:t>машину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и т.д.; 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Использование </w:t>
      </w:r>
      <w:r>
        <w:rPr>
          <w:rFonts w:cs="Times New Roman" w:ascii="Times New Roman" w:hAnsi="Times New Roman"/>
          <w:sz w:val="28"/>
          <w:lang w:eastAsia="ru-RU"/>
        </w:rPr>
        <w:t>электричества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; 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Отключение больным аппаратуры поддержания жизни — пассивная </w:t>
      </w:r>
      <w:r>
        <w:rPr>
          <w:rFonts w:cs="Times New Roman" w:ascii="Times New Roman" w:hAnsi="Times New Roman"/>
          <w:sz w:val="28"/>
          <w:lang w:eastAsia="ru-RU"/>
        </w:rPr>
        <w:t>эвтаназия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«</w:t>
      </w:r>
      <w:r>
        <w:rPr>
          <w:rFonts w:cs="Times New Roman" w:ascii="Times New Roman" w:hAnsi="Times New Roman"/>
          <w:sz w:val="28"/>
          <w:lang w:eastAsia="ru-RU"/>
        </w:rPr>
        <w:t>Полицейское самоубийство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» — нападение на сотрудника правоохранительных органов, охранника, </w:t>
      </w:r>
      <w:r>
        <w:rPr>
          <w:rFonts w:cs="Times New Roman" w:ascii="Times New Roman" w:hAnsi="Times New Roman"/>
          <w:sz w:val="28"/>
          <w:lang w:eastAsia="ru-RU"/>
        </w:rPr>
        <w:t>часового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с целью спровоцировать его на применение оружия (с формальной точки зрения является убийством, так как самоубийцу лишает жизни другой человек)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Самообезглавливание при помощи самодельной гильотины (случай 04.06.2010 в Подмосковье в поселке Малаховка. Самоубийство совершил психически больной мужчин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Иногда встречается комбинирование нескольких способов с целью повышения вероятности наступления желаемого результа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4. Проблема самоубийства по Дюркгейм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С целью опровержения теорий, согласно которым самоубийство объяснялось климатическими, географическими, биологическими, сезонными, психологическими или психопатологическими факторами, Дюркгейм проводит сбор и анализ статистических данных, характеризующих динамику самоубийств в различных европейских странах. Он считал, что только социология способна объяснить различия в количестве самоубийств, наблюдаемые в разных странах в разные периоды. В качестве альтернативного объяснения Дюркгейм выдвинул предположение, что самоубийство — социальный факт — продукт тех значений, ожиданий и соглашений, которые возникают в результате общения людей друг с друг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Дюркгейм выделил следующие типы самоубийств, обусловленных различной силой влияния социальных норм на индивида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Эгоистическо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самоубийство — намеренный разрыв человеком своих социальных связей.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Альтруистическо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самоубийство — возникает вследствие абсолютной интеграции индивида в социальную среду. Например, капитан, который согласно кодексу чести, в случае кораблекрушения должен утонуть вместе с кораблем.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Аномическо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самоубийство — самоубийство, связанное с потерей ценностной системы в обществе; когда в обществе старые социальные нормы уже не работают, а новые — ещё не сформировались. Это состояние Дюркгейм назвал социальной </w:t>
      </w:r>
      <w:r>
        <w:rPr>
          <w:rFonts w:cs="Times New Roman" w:ascii="Times New Roman" w:hAnsi="Times New Roman"/>
          <w:sz w:val="28"/>
          <w:lang w:eastAsia="ru-RU"/>
        </w:rPr>
        <w:t>аномией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, которая, с его точки зрения, характерна для трансформирующихся обществ (например, переживающих быструю </w:t>
      </w:r>
      <w:r>
        <w:rPr>
          <w:rFonts w:cs="Times New Roman" w:ascii="Times New Roman" w:hAnsi="Times New Roman"/>
          <w:sz w:val="28"/>
          <w:lang w:eastAsia="ru-RU"/>
        </w:rPr>
        <w:t>урбанизацию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).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Фаталистическо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самоубийство — возникает вследствие чрезмерного контроля общества над индивидом, «чрезмерной общественной регламентации», незначительно распространё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Среди протестантов самоубийства случаются чаще, чем среди католиков; неженатые и незамужние чаще кончают жизнь самоубийством, чем в браке; среди военных самоубийств больше, чем среди гражданского населения; в мирное время количество самоубийств больше, чем во время войн и революций; в периоды экономического процветания и спада самоубийства происходят чаще, чем в пероды экономической стабильности; самоубийств больше в городах, чем в сельской мес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На основе полученных результатов Дюркгейм пришёл к выводу, что типичной причиной самоубийств в современном обществе служит ослабление социальных связей, индивидуальная изоляция. Чем выше уровень интеграции (сплочённости, солидарности) социальной группы, тем ниже уровень самоубий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«Самоубийство», в отличие от всех других работ автора, зиждилась на анализе конкретного статистического материала. Таким образом, Дюркгейм стал основоположником прикладной социологии и способствовал развитию в социологической науке количественного анализа. В работе был предложен термин «аномия» для обозначения одного из важнейших факторов, способствующих росту самоубийств. Аномия — это состояние, возникающее вследствие разрушения системы общественных норм и цен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В соответствии с теорией аномии Р. Мертона, девиантное поведение возникает прежде всего тогда, когда общественно принимаемые и задаваемые ценности не могут быть достигнуты некоторой частью этого общества. В контексте теории социализации, к девиантному поведению склонны люди, социализация которых проходила в условиях поощрения или игнорирования отдельных элементов девиантного поведения (насилие, аморальность). В теории стигматизации, считается, что появление девиантного поведения становится возможным уже при одном только определении индивида как социально отклоняющегося и применении по отношении к нему репрессивных или исправительных м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6"/>
          <w:lang w:eastAsia="ru-RU"/>
        </w:rPr>
      </w:pPr>
      <w:bookmarkStart w:id="3" w:name=".D0.9F.D0.BE.D0.B4.D1.80.D0.BE.D1.81.D1."/>
      <w:bookmarkEnd w:id="3"/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5. Подростковое самоубийств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Подростковый суици́д (или самоубийство)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— это умышленное лишение себя жизни подрост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</w:r>
      <w:bookmarkStart w:id="4" w:name=".D0.9F.D1.80.D0.B8.D1.87.D0.B8.D0.BD.D1."/>
      <w:bookmarkStart w:id="5" w:name=".D0.9F.D1.80.D0.B8.D1.87.D0.B8.D0.BD.D1."/>
      <w:bookmarkEnd w:id="5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5.1 Причи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Причин самоубийств, не так много, но поводов великое множество: бедность, отношения в семье и со сверстниками, алкоголь и наркотики, неразделённая любовь, пережитое в детстве насилие, социальная изоляция, расстройства психики, включая депрессию с шизофренией, и так дале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</w:r>
      <w:bookmarkStart w:id="6" w:name=".D0.98.D1.81.D1.81.D0.BB.D0.B5.D0.B4.D0."/>
      <w:bookmarkStart w:id="7" w:name=".D0.98.D1.81.D1.81.D0.BB.D0.B5.D0.B4.D0."/>
      <w:bookmarkEnd w:id="7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5.2 Исслед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Данной проблемой занимались такие чешские исследователи, как: И. Лангмайер и З. Матейчик. Они исследовали проблему </w:t>
      </w:r>
      <w:r>
        <w:rPr>
          <w:rFonts w:cs="Times New Roman" w:ascii="Times New Roman" w:hAnsi="Times New Roman"/>
          <w:sz w:val="28"/>
          <w:lang w:eastAsia="ru-RU"/>
        </w:rPr>
        <w:t>депривации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— безысходность, ненужность, потерянность, как общее определение для эмоционального поведения. Английский психолог Д. Хэбб, в свою очередь, рассматривал ту же самую проблему из-за биологически недостаточной среды. В нашей стране проблемой суицидального поведения подростков занимались: психиатр В. П. Кащенко (рассматривал педагогическую коррекцию), А. Кочетов (занимался работой с трудными детьми), Ю. Кушер (изучал подростковую депрессию), В. В. Лебединский (исследовал эмоциональные нарушения в детском возраст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5.3 Способы предотвращ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Защитные факторы включают в себя высокое чувство собственного достоинства и социальную «связанность», особенно с семьёй и друзь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Ранняя идентификация и соответствующее лечение расстройств психики — важная часть стратегии профилак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Кроме того, эффективными по-прежнему считаются телефоны доверия и центры по оказанию психологической помощи, находящиеся, в том числе, в учебных завед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Отдельное внимание эксперты уделяют средствам массовой информации, которые могут невольно спровоцировать суицид, в то время, как СМИ могут играть главную роль в сокращении случаев дискриминации людей с суицидальными наклонностями и расстройствами псих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6. Статист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По официальной статистике, каждый год кончают жизнь самоубийством 1 100 000 человек, среди них:350 тысяч китайцев,110 тысяч индийцев,55 тысяч русских, 31 тысяча американцев, 30 тысяч японцев, 12 тысяч украинцев,10 тысяч французов..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В официальную статистику самоубийств попадают только явные случаи суицида, поэтому число реальных самоубийств значительно превосходит официальные цифры - считается, что ежегодно в мире кончают с собой более 4 000 000 человек. По мнению судебных экспертов, причиной большинства так называемых "смертей от несчастного случая" (передозировка лекарственных препаратов, аварии на дорогах, падение с высоты и т.д) на самом деле являются суици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>19 000 000 человек ежегодно совершают неудачные попытки самоубийства.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Только один из четырех (24%) тех, кто совершил попытку самоубийства и остался жив, соприкасается с профессиональной системой здравоохран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Число законченных самоубийств среди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мужчин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в среднем в 4 раза больше, чем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женщин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- этот показатель может сильно отличаться в разных странах (см. </w:t>
      </w:r>
      <w:r>
        <w:rPr>
          <w:rFonts w:cs="Times New Roman" w:ascii="Times New Roman" w:hAnsi="Times New Roman"/>
          <w:sz w:val="28"/>
          <w:szCs w:val="24"/>
          <w:lang w:eastAsia="ru-RU"/>
        </w:rPr>
        <w:t>статистику по странам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). С возрастом (65-85 лет) это соотношение увеличивается до 6-9. С другой стороны -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женщины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пытаются покончить с собой в 4 раза чаще, чем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мужчины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, но выбирают "щадящие" способы, которые значительно реже приводят к смер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>Всемирная организация здравоохранения (ВОЗ) делит все страны по показателю суицида на три группы. По итогам 2007 года отмечен..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 xml:space="preserve">Самоубийства среди молодежи. За последнее десятилетие число самоубийств среди молодежи выросло в 3 раза. Основные причины суицида: неразделенная любовь, конфликты с родителями и сверстниками, страх перед будущим, одиночество. Ежегодно, каждый двенадцатый подросток в возрасте 15-19 лет пытается совершить попытку самоубийства. По абсолютному количеству подростковых самоубийств Россия занимает первое мест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60% всех суицидов приходится на лето и весну. Может быть потому, что именно в этот период особенно заметен контраст между расцветом природы и неизменностью внутреннего состоя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Считается, что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 xml:space="preserve">болезнью самоубийц является депрессия 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—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до 70%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депрессивных больных обнаруживают суицидальные тенденции, а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15%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из них совершают самоубийства. Поэтому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проблема самоубийств — это проблема депрессий</w:t>
      </w:r>
      <w:r>
        <w:rPr>
          <w:rFonts w:cs="Times New Roman" w:ascii="Times New Roman" w:hAnsi="Times New Roman"/>
          <w:sz w:val="28"/>
          <w:szCs w:val="27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>Психиатрия прошлого полагала, что практически все самоубийцы - люди психически ненормальные. Сейчас данные о психической ненормальности покончивших с собой настолько расходятся, что я не решусь приводить их здесь. Более интересным мне показалось гарвардское исследование, во время которого врачам раздали истории болезни людей, которые покончили с собой и попросили поставить диагноз. Врачи не знали о том, что некоторые истории, отобранные случайным образом, были отредактированы - в них отсутствовала информация о том, что человек покончил с собой, все остальное оставалось без изменения. Результаты диагностики сильно отличались: тем, в чьих историях было написано про самоубийство, диагноз о психическом заболевании был поставлен в 90% случаев, а в отредактированных историях - всего лишь в 22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>ВОЗ насчитывает 800 причин самоубийств. Из ни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41% - неизвест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- 19% - страх перед наказанием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18% – душевная болезн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18% - домашние огорч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6% - стра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3% денежные потер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1,4% - пресыщенность жизнь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1,2% - физические болез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Когда видишь такие точные цифры возникает естественный вопрос - если часто сам человек, идущий на самоубийство не может осознать причину, то откуда это настолько точно известно тем, кто составляет статистику? Самоубийство - последний шаг, к которому привели множество причин, и каждая причина, в свою очередь, является следствием бесчисленного множества других прич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Причины самоубийство сильно отличаются в разных возрастных группах - так, суициды из за неразделенной любви у подростков до 16 лет составляют практически половину от общего числа самоубийств, а после 25 лет по этой причине кончают с собой гораздо реж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ВОЗ насчитывает 80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способов ухода из жизни</w:t>
      </w:r>
      <w:r>
        <w:rPr>
          <w:rFonts w:cs="Times New Roman" w:ascii="Times New Roman" w:hAnsi="Times New Roman"/>
          <w:sz w:val="28"/>
          <w:szCs w:val="27"/>
          <w:lang w:eastAsia="ru-RU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Предпочтительные способы самоубийств могут сильно отличаться, в зависимости от региона. Так, в индийском штате Пенджаб более половины самоубийц умирает под колесами поездов, в Шри-Ланке 91 % самоубийств совершаются с применением инсектицидов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Повешение</w:t>
      </w:r>
      <w:r>
        <w:rPr>
          <w:rFonts w:cs="Times New Roman" w:ascii="Times New Roman" w:hAnsi="Times New Roman"/>
          <w:sz w:val="28"/>
          <w:szCs w:val="27"/>
          <w:lang w:eastAsia="ru-RU"/>
        </w:rPr>
        <w:t>. Именно этот способ ухода из жизни выбирает большинство самоубий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Огнестрельное оружие.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В США, где оружие легкодоступно, 60% самоубийц умирает именно от пули. В Канаде, где оружие менее доступно, с его использованием происходит 30% суицидов. А в Австрии, где торговля оружием запрещена - всего 4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Отравлени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. От передозировки лекарственных средств погибает 15-18% самоубийц. В Китае, большой процент самоубийц кончает с собой с помощью пестицидов, где они с легкодоступ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- Считается, что большой процент фатальных </w:t>
      </w:r>
      <w:r>
        <w:rPr>
          <w:rFonts w:cs="Times New Roman" w:ascii="Times New Roman" w:hAnsi="Times New Roman"/>
          <w:i/>
          <w:iCs/>
          <w:sz w:val="28"/>
          <w:szCs w:val="27"/>
          <w:lang w:eastAsia="ru-RU"/>
        </w:rPr>
        <w:t>ДТП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с единственной жертвой – фактически суици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 xml:space="preserve">Труднодоступность 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потенциальных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орудий самоубийства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снижает уровень суицидов. Так, когда в Англии перешли с ядовитого коксового газа на менее токсичный природный, уровень самоубийств снизился на треть, а число самоубийств с помощью газа упало с 2368 до 11 за год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Врем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Первая половина дня – 32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Вторая половина – 44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Ночь – 24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 xml:space="preserve">Суицидальный риск для различных профессий (оцениваемый в баллах от 1 до 10) выглядит так: на первом месте музыкант (8,5 балла), далее следуют медсестра (8,2); зубной врач (8,2); финансист (7,2); психиатр (7,2). Замыкают список библиотекарь (3,2) и продавец (2,1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Семейное положение.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По статистике, состоящие в браке кончают с собой значительно реже, нежели холостые или разведенные. Высокий уровень самоубийств у тех, кто потерял партнера - они кончают с собой в три раза чаще, чем семейны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Группы риска.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Существует прямая зависимость между суицидом и потерей социального статуса - то, что называют "комплексом короля Лира". Так, высокий уровень самоубийств среди демобилизованных офицеров, молодых солдат, людей, взятых под стражу, недавних пенсионеров. Самые высокие показатели самоубийств отмечены среди наркоманов, инвалидов, психически больных, а также хронические алкоголики. Алкоголики совершают около трети всех законченных самоубийств и четверть всех попыток всех самоубий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Прощальные записки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оставляют 44% самоубийц. Они адресован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«всем» - 20%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близким – 12%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начальникам – 8%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никому – 4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Алкоголь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при жизни употребляло 60% самоубийц, хотя непосредственно перед самоубийством алкоголь употребляется только в 8% случаев, наркотики – в 4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Материальное полож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Удовлетворительное – 44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Неудовлетворительное – 56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- Уровень жизни и количество самоубийств не связаны между собой - так одна из самых высокоразвитых и богатых стран Европы - Швеция на протяжении десяти лет была лидеров по числу суицид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Сексуальная ориентация.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По данным исследований, которые проводились в США, геи совершают попытки самоубийства в 7 раз чаще, чем натура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Образовани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- люди с высоким уровнем образования менее склонны к суициду. Самая опасная группа - люди с неполным средним образова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Взаимоотнош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Общались с широким кругом людей – 24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С несколькими людьми – 60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Были замкнуты и избегали общения – 16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Общественные катаклизмы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оказывают непосредственное влияние на число суицидов. Например, после возведения Берлинской стены уровень самоубийств в восточном секторе увеличился в 25 (!!!) раз. Экономические кризисы влияют не только на материальное, но и на психическое состояние. В этой ситуации будущее кажется крайне неопределенным, а самоубийство - единственным приемлемым решение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>Около 80% самоубийц предварительно дают знать о своих намерениях окружающим, хотя способы сообщения об этом могут быть завуалирова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>У 6% покончивших с собой, один из родителей был самоубийц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>12% после неудачной попытки суицида в течение двух лет повторяют ее и достигают желаемого. 80% покончивших с собой, пытались сделать это в прошлом по крайней мере однаж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>В окружении каждого человека, покончившего с собой, в среднем остается 6 человек, для которых его самоубийство является тяжелой душевной травм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>С начала 19 века наблюдается постоянное и равномерное возрастание статистики самоубийств во всех странах ми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 xml:space="preserve">Суицидальный риск для различных профессий (оцениваемый в баллах от 1 до 10) выглядит так: на первом месте музыкант (8,5 балла), далее следуют медсестра (8,2); зубной врач (8,2); финансист (7,2); психиатр (7,2). Замыкают список библиотекарь (3,2) и продавец (2,1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Семейное положение.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По статистике, состоящие в браке кончают с собой значительно реже, нежели холостые или разведенные. Высокий уровень самоубийств у тех, кто потерял партнера - они кончают с собой в три раза чаще, чем семейны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 xml:space="preserve">Группы риска. </w:t>
      </w:r>
      <w:r>
        <w:rPr>
          <w:rFonts w:cs="Times New Roman" w:ascii="Times New Roman" w:hAnsi="Times New Roman"/>
          <w:sz w:val="28"/>
          <w:szCs w:val="27"/>
          <w:lang w:eastAsia="ru-RU"/>
        </w:rPr>
        <w:t>Существует прямая зависимость между суицидом и потерей социального статуса - то, что называют "комплексом короля Лира". Так, высокий уровень самоубийств среди демобилизованных офицеров, молодых солдат, людей, взятых под стражу, недавних пенсионеров. Самые высокие показатели самоубийств отмечены среди наркоманов, инвалидов, психически больных, а также хронические алкоголики. Алкоголики совершают около трети всех законченных самоубийств и четверть всех попыток всех самоубий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Прощальные записки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оставляют 44% самоубийц. Они адресован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«всем» - 20%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близким – 12%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начальникам – 8%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никому – 4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Алкоголь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при жизни употребляло 60% самоубийц, хотя непосредственно перед самоубийством алкоголь употребляется только в 8% случаев, наркотики – в 4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Материальное полож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Удовлетворительное – 44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Неудовлетворительное – 56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Уровень жизни и количество самоубийств не связаны между собой - так одна из самых высокоразвитых и богатых стран Европы - Швеция на протяжении десяти лет была лидеров по числу суици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Сексуальная ориентация.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По данным исследований, которые проводились в США, геи совершают попытки самоубийства в 7 раз чаще, чем натура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Образование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- люди с высоким уровнем образования менее склонны к суициду. Самая опасная группа - люди с неполным средним образова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Взаимоотнош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Общались с широким кругом людей – 24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С несколькими людьми – 60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7"/>
          <w:lang w:eastAsia="ru-RU"/>
        </w:rPr>
        <w:t>- Были замкнуты и избегали общения – 16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Общественные катаклизмы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оказывают непосредственное влияние на число суицидов. Например, после возведения Берлинской стены уровень самоубийств в восточном секторе увеличился в 25 (!!!) раз. Экономические кризисы влияют не только на материальное, но и на психическое состояние. В этой ситуации будущее кажется крайне неопределенным, а самоубийство - единственным приемлемым решение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>Около 80% самоубийц предварительно дают знать о своих намерениях окружающим, хотя способы сообщения об этом могут быть завуалирова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>У 6% покончивших с собой, один из родителей был самоубийц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>12% после неудачной попытки суицида в течение двух лет повторяют ее и достигают желаемого. 80% покончивших с собой, пытались сделать это в прошлом по крайней мере однаж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>В окружении каждого человека, покончившего с собой, в среднем остается 6 человек, для которых его самоубийство является тяжелой душевной травм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□ </w:t>
      </w:r>
      <w:r>
        <w:rPr>
          <w:rFonts w:cs="Times New Roman" w:ascii="Times New Roman" w:hAnsi="Times New Roman"/>
          <w:sz w:val="28"/>
          <w:szCs w:val="27"/>
          <w:lang w:eastAsia="ru-RU"/>
        </w:rPr>
        <w:t>С начала 19 века наблюдается постоянное и равномерное возрастание статистики самоубийств во всех странах ми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7"/>
          <w:lang w:eastAsia="ru-RU"/>
        </w:rPr>
        <w:t>Украи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  <w:lang w:eastAsia="ru-RU"/>
        </w:rPr>
        <w:t xml:space="preserve">Количество суицидов в стране — на одном уровне с числом ДТП. Самоубийства занимают третье место после смертности от сердечнососудистых и онкологических заболеваний. По данным Главного управления статистики, в прошлом году в Украине покончили с жизнью более 10 тысяч люде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119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119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27:00Z</dcterms:created>
  <dc:creator>PC-one</dc:creator>
  <dc:description/>
  <cp:keywords/>
  <dc:language>en-US</dc:language>
  <cp:lastModifiedBy>SYSTEM</cp:lastModifiedBy>
  <dcterms:modified xsi:type="dcterms:W3CDTF">2011-09-07T20:27:00Z</dcterms:modified>
  <cp:revision>2</cp:revision>
  <dc:subject/>
  <dc:title/>
</cp:coreProperties>
</file>