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нтрольная работ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 дисциплине: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Физическая культура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тему: основы здорового образа жизни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нятия: здоровье, трудоспособность, образ жизни, рациональное питание, вредные привычки, физическое воспитание, двигательная активность, психосаморегуляц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>I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.Здоровь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ет более 25 определений о здоровье. Здоровье – это естественное состояние организма; Здоровье – это такое состояние организма и такая форма жизнедеятельности, которая обеспечивает продолжительную жизнь, необходимые её качества и социальную дееспособность. Здоровье человека – гармоническое единство биологических и социальных качеств, обусловленных врождёнными и приобретёнными биологическими и социальными воздействиями, а болезнь нарушение этой гармонии и этого единства. Дерябин говорит: «болезнь – одна из форм нашего эгоизм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оры, которые определяют здоровье челове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Человеческий (25%) здоровье непосредственно в руках самого человека: крепость тела – 10%, крепость души – 15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Экологический (25%), причём роль экологии в здоровье человека постоянно растё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дагогический (45%), он состоит из образа жизни – 15%, поведение человека – 15%, материальные условия жизни – 10%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Медицинский (5%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 болезней подразделяются на 2 группы: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ие причины: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рушение режима питания (переедание, недоедание, нехватка витаминов и минералов)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изические перепады высокой и низкой температуры, атмосферного давления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химическая (яды)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еханические (ранения, контузии и др.)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биологические (бактерии, вирусы, паразиты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нутренние причин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вязанные с наследственностью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вязанные с конституцией (излишняя тучность или худоб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>II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. Трудоспособнос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способность — состояние здоровья, позволяющее человеку выполнять работу определённого объёма и качества. Трудоспособность может снижаться с возрастом в результате старения организма, утрачиваться временно в случае заболевания, утрачиваться постоянно (полностью или частично) в результате бытовой или производственной травмы, хронического заболевания или отрав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ют следующие виды трудоспособност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ую трудоспособность — способность выполнять всякую работу в обычных условия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ую трудоспособность — способность работать по определённой профессии, должности, в определённых условия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лную трудоспособность — способность работать лишь в облегчённых условиях (например, при неполном рабочем дне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рудоспособность — состояние здоровья, не позволяющее выполнять работу в связи с заболеванием, травмой, возрастом и в других предусмотренных законом случа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ют следующие виды нетрудоспособност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епени трудоспособности — полная или частична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перспектив восстановления трудовой функции — временная или постоянна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идам трудовой деятельности — общая или профессиональна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тойком нарушении трудоспособности, приводящем больного к прекращению профессионального труда на длительный срок или требующего значительных изменений условий труда, устанавливается инвалидность. Нетрудоспособность является основным условием для назначения пенсии, пособия, предоставления различных льгот в области условий труда, налогов,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 жильём, бытового, медицинского обслуживания и т. 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>III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.Образ жизн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 жизни — устоявшиеся, типичные для исторически-конкретных социальных отношений формы индивидуальной, групповой жизни и деятельности людей, характеризующие особенности их общения, поведения и склада мышления в различных сфер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 жизни — способ, формы и условия индивидуальной и коллективной жизнедеятельности человека, типичные для конкретно-исторических социально-экономических отношен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араметрами образа жизни являются труд (учеба для подрастающего поколения), быт, общественно-политическая и культурная деятельность людей, а также различные поведенческие привычки и прояв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лад жизни - образ жизни людей, который определяе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ом собственности на средства производст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ими, экономическими, социальными отношения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ей идеологией и т.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иль жизни - совокупность образцов поведения индивида или группы, ориентированных преимущественно на повседневную жизн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рабатывается стиль жизни людьми в соответствии с их биологическими, общественными и эмоциональными потребностя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стиле жизни судят по внешним формам бытия, в которые входи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чего и свободного времен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вне сферы тру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бы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неры повед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ностные предпочтения, вкусы и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 жизни людей можно разделить по степени активности. Если выделить два основных типа, то ими будут являться активный и пассивный. Можно выделить и еще один тип промежуточный. Активный – люди, которые достаточно подвижны и на работе и дома. Такие люди активно участвуют в жизни рабочего коллектива, часто являются массовиками затейниками, также и дома они выбирают активный отдых. Приверженцы такого образа жизни посещаю различные спортивные учреждения (фитнес клубы, тренажерные залы, командные игры), после работы проводят время с друзьями, ходят в кино и другие развлекательные учреждения. Приверженцы пассивного образа жизни спокойны и размеренны во всем. Многие не проявляют внимания к жизни коллектива, в котором работают. Свободное время проводят в основном с семьей, занимаясь домашними делами. Конечно, они тоже выбираются в кино и встречаются с друзьями, но это бывает достаточно редко и в большинстве случаев не по их инициативе, а например жены или мужа, возможно друзей или коллег. Можно выделить и средний вид образа жизни. Это люди, которые ведут спокойный образ жизни. Они умеренно активны на работе и дома. Такие люди посещают развлекательные учреждения, когда надоедает размеренный образ жизни. Зачастую ведут себя как активные на работе, но очень спокойные дома и в свободное от работы время. Или наоборот, очень пассивные на работе и очень активно отдыхающие после нее. Конечно, можно выделить еще много разных образов жиз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>IV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.Рациональное пит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ая оздоровительная система предполагает особое отношение к пище. Выбор продуктов питания должен основываться не только на вкусовых ощущениях, привычке, традициях. В вашем рационе должно быть лишь то, что помогает поддерживать силы организма, насыщая каждую клетку по максимуму питательными веществ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ловек, выбирающий здоровый образ жизни, открывший для себя непревзойденные силы движения, однозначно говорит «нет» алкогольным напиткам, жирной пище, консервам, продуктам, прошедшим длительную кулинарную обработку и содержащим различные усилители вкуса и консерван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циональное питание предполагает регулярный прием пищи, лучше питаться через равные промежутки времени, чем, скажем, кушать очень плотно раз в сутки, а остальное время голодать. Самый оптимальный вариант — это 5-6-разовое пита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ыло бы, по меньшей мере, несправедливо, уделять приготовлению пищи очень много времени. А этого как раз и не нужно. Замечено, что самые полезные блюда готовятся очень просто и не требуют много време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ак быть с соблазнами? Безусловно, первое время вам будет нелегко, но, поверьте, ваш организм очень быстро привыкнет к правильной пище и уже не захочет возврата к старому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если так случилось, что вам вдруг пришлось изменить режим питания (были в гостях, переели и т. п.), то устройте разгрузочный день или поголодайте. Категорически запрещаются разгрузочные дни и лечебное голодание тем, у кого имеются болезни желудка, кишечника, нарушение обмена веществ, сахарный диабет и др. Для таких людей режим питания строго определяют врач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лечении голоданием много пишут и говорят. И это действительно спорный вопрос. Голодание, особенно длительное, — это стресс для организма. Одни перенесут его хорошо, организм очистится и мобилизует все силы. Другие могут изрядно ослабеть и подорвать защитные функции своего организма. Разумнее практиковать голодание 1 раз в неделю, многим достаточно 1—2 таких дней в месяц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голоданию следует подготовиться. Накануне обед и ужин должны быть более легкими чем обычно, а ужин лучше заменить стаканом кефира. В день голодания пить нужно обязательно, и лучше минеральную воду (можно воду с добавлением лимонного сока). Старайтесь этот день прожить максимально наполнено. И ни в коем случае не отменяйте гимнастику. На следующий после голодания день старайтесь есть понемногу. Начинать лучше с соков, причем разбавленных водой. А потом постепенно переходите к кашам (лучше овсянке, сваренной на воде), овощным пюре, протертым овощным супам, кисломолочным продукт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, вам вообще не нужно будет устраивать ни разгрузочных дней, ни голодать 1-2 раза в месяц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вполне допустимо, если ваше ежедневное меню будет состоять только из блюд, приготовленных из полезных продук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 примерный перечень продуктов для вашего сто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леб и хлебобулочные изделия. Хлеб белый пшеничный бессолевой или хлеб с отрубями, выпеченный накануне или подсушенный; несдобное печенье, сухар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ить: свежий хлеб, сдобу, слой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упы. Вегетарианские, молочные, крупяные. Супы можно заправлять сметаной, соком лимона, зелень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ить: рыбные, мясные и грибные бульоны, супы из бобов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Блюда из мяса и птицы. Нежирная говядина, телятина, кролик, курица, индей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ить: субпродукты, утку, гуся, колбасы, копчености, тушен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ыба. Нежирные сорта рыбы в отварном, запеченном вид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ить: жирные сорта рыбы, соленую и копченую рыбу, икру, рыбные консерв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рупы — любые; каши лучше варить на вод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вощи. Морковь, свекла, кабачки, тыква, картофель, помидоры, огурцы; ограничить — зеленый горошек и белокочанную капуст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ить: грибы, шпинат, щавель, редьку, редис, чеснок, бобовые, а также маринованные и квашенные овощ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Яйца. Не более 1 яйца в день и лучше в виде омле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ить: жареные яйца и яйца, сваренные вкруту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ладости и десерты. В качестве сладких блюд и десертов лучше использовать фрукты, как в свежем виде, так и в виде варенья, желе, муссов, компотов, джемов, мармелада. Особенно рекомендуются сухофрукты — урюк, изюм, кураг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ить: шоколад, пирожны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Молочные продукты. Молоко, кисломолочные продукты и творог с пониженным содержанием жира, нежирные сорта сыра; ограниченно — сливки и смета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ить: жирные и соленые сы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Соусы. Молочный, сметанный, томатный и фруктовы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ить: горчицу, уксус, хре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Напитки. Некрепкие чай и кофе, фруктовые и овощные соки, травяные чаи, минеральная вода без газ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ить: крепкий чай и кофе, какао, газированные напитки, категорически запрещаются алкогольные напит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Жиры. Растительное масло, сливочное масло, топленое масл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ить: маргарин, сало, кулинарный жи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рационального пит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расположенные к полноте или страдающие ею люди должны соблюдать следующие правил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питайтесь 4-5 раз в день, употребляя обильное количество бедной калориями пищи (овощи, несладкие фрукты, нежирное мясо, молоко и молочные продукты, яйца, рыба). Ешьте медленно, тщательно пережевыва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избегайте возбуждающих аппетит блюд, острых приправ, соленой и пряной пиши, мучных и кондитерских изделий, конфитюров и спиртных напитк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для приготовления пиши применяйте жиры растительного происхожд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ограничивайтесь 50-100 граммами хлеба вдень из ржаной муки, который отличается низкой калорийностью и высоким содержанием витаминов и минеральных сол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включайте в меню однотипные блюда и употребляйте несколько видов продуктов, но в небольших количества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постарайтесь полностью исключить употребление подслащенных напитков — пепси-колы, фанты, лимонада и т.п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сахаром обращайтесь экономнее. О том, что сахар портит зубы, известно каждому ребенку. Но лишь немногие знают, что для переваривания сахара организм использует витамины В1 и В2. В день достаточно четырех кусков сахара, чай пить желательно вприкус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ограничьте потребление соли — не более 10-12 грамм в день. Сюда входит и то количество соли, которое содержится в готовых продуктах. Если вы не можете отказаться от соли, постарайтесь заменить ее соевым соусо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пищи следует принимать столько, чтобы не испытывать чувство пресыщенности или голода. Чувство голода мешает нормализации веса тел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избегайте отдыха после приема пищ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старайтесь не ужинать поздно вечером, а перед сном выпейте стакан молока или кефир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недолгая прогулка после ужина пойдет вам на польз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по крайней мере один раз в неделю контролируйте свой вес. Раз или два в неделю проводите разгрузочные д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>V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. Вредные привыч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дные привычки — распространённые действия, которые люди повторяют вновь и вновь, несмотря на то, что они не полезны или даже вредны. Вредные привычки могут иметь в себе элементы невроз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ычка — это характерная форма поведения человека, которая в определённых условиях приобретает характер потребности. Если привычка оказывает негативное воздействие на организм человека, на его здоровье, разрушает его жизнь — это вредная привыч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ногие вредные привычки имеют характер зависимости, то есть человек знает о вреде привычки, но не может от неё избавиться из-за того, что она приносит кратковременное удовольствие или облегчение. Но существуют вредные привычки, вызванные иными причинами, например, привычка не выполнять обещанное вызвана неумением отказывать в невыполнимой просьбе, привычка опаздывать — отсутствием некоторых полезных привычек. Некоторые вредные привычки сохраняются, потому что человек не подозревает о своей привычке либо не считает её вредной (во всяком случае, для себя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урение </w:t>
      </w:r>
      <w:r>
        <w:rPr>
          <w:rFonts w:cs="Times New Roman" w:ascii="Times New Roman" w:hAnsi="Times New Roman"/>
          <w:sz w:val="28"/>
          <w:szCs w:val="28"/>
        </w:rPr>
        <w:t xml:space="preserve">— вид бытовой наркомании, заключающийся во вдыхании дыма препаратов, обычно растительного происхождения, тлеющих в потоке вдыхаемого воздуха, с целью насыщения организма содержащимися в них активными веществами путём их возгонки и последующего всасывания в лёгких и дыхательных путях. Как правило, применяется для употребления наркотических препаратов (табак, гашиш, марихуана, опиум, крэк и т. п.) благодаря быстрому поступлению насыщенной психоактивными веществами крови в головной мозг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лкоголизм</w:t>
      </w:r>
      <w:r>
        <w:rPr>
          <w:rFonts w:cs="Times New Roman" w:ascii="Times New Roman" w:hAnsi="Times New Roman"/>
          <w:sz w:val="28"/>
          <w:szCs w:val="28"/>
        </w:rPr>
        <w:t xml:space="preserve"> — наркотическая зависимость, характеризующаяся болезненным пристрастием к употреблению алкогольных напитков (психическая и физическая зависимость) и алкогольным поражением внутренних органов. При алкоголизме происходит деградация человека как личности. В повседневной жизни алкоголизмом также может называться простое влечение к употреблению алкогольных напитков, при котором притупляется способность распознавать негативные последствия употребления алкого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требление алкоголя вызывает алкоголизм (что следует по определению), но это не означает, что любое использование алкоголя ведёт к алкоголизму. Развитие алкоголизма сильно зависит от объёма и частоты употребления алкоголя, а также индивидуальных факторов и особенностей организма. Некоторые люди подвержены большему риску развития алкоголизма ввиду специфичного социально-экономического окружения, эмоциональной и/или психической предрасположенности, а также наследственных причи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комания — хроническое прогредиентное заболевание, вызванное употреблением веществ-наркотиков, характеризующееся фазным течением и наличием в своей структуре нескольких поэтапно формирующихся синдромов. В быту и в юридической практике, однако, в понятие наркомании включают любое употребление запрещённых психоактивных веществ, в том числе и не вызывающих зависимости (например, марихуана или ЛСД). В то же время употребление алкоголя и табака обычно не причисляют к наркомании, так как это не запрещено, хотя они и являются наркотиками. Также употребляется термин «токсикомания» — это обычно означает зависимость от веществ, которые законом не отнесены к наркотик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овые зависим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мблинг (лудомания, игровая зависимость) — патологическая склонность к азартным играм. Заключается в частых повторных эпизодах участия в азартных играх, что приводит к их доминированию в жизни субъекта и ведет к снижению социальных, профессиональных, материальных и семейных ценностей. Некоторые исследователи также к азартным играм приравнивают торговлю на фондовом и валютном рынк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онность к видеоиграм (в том числе онлайн-играм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реедание</w:t>
      </w:r>
      <w:r>
        <w:rPr>
          <w:rFonts w:cs="Times New Roman" w:ascii="Times New Roman" w:hAnsi="Times New Roman"/>
          <w:sz w:val="28"/>
          <w:szCs w:val="28"/>
        </w:rPr>
        <w:t xml:space="preserve"> — это и вариант жадности, который характеризуется тем, что человек берёт и не отдаёт или отдаёт намного меньше, чем берёт. Переедание, обжорство — это и жалость к себе, когда едой компенсируется обида, страдание и другие подобные состоя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выряние кож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может быть ковыряние кожи лица и/или тела, кожи головы, кожи пальцев рук и т. 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гда носит характер привычки самостоятельно избавляться от недостатков на лице — самостоятельные механические чистки лица, в худшем случае — привычка постоянно трогать кожу и выдавливать ногтями воспаленные участки или сдирать подсыхающие болячки. [1] При этом высока вероятность еще большего воспаления, а также ухудшения состояния кожи, образования шрамиков, больших открытых пор, в том числе — опасность заражения крови. В редких случаях обладатель этой привычки ковыряет кожу и кладет содержимое в ро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данной привычкой может скрываться невроз, вызванный стрессами и выражающийся в потребности причинять себе физическую боль после получения боли эмоциональной — пантономия. Причинение себе физической боли приносит временное успокоение, если запрещать себе это — может возникнуть «ломка», появляется тревожность, привычка трансформируется в новые, другие формы — ковырять в носу, грызть ногти и т. 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т же самый невроз может выражаться в потребности постоянного задействия рук — в постоянной активации мелкой моторики. Трансформируется в своего рода ритуал для успокоения нерв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бия идеального лица: малейшая неровность или прыщик вызывают неудовольствие и желание удалить, сковырну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психосоматики — навязчивые действия, навязчивые движения рук, ритуал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ап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евая установ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лекающие предметы для рук: четки, шары, эспандер, вязание и вышивание и т. 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окоительные средства (травы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я психолога (устранение причины — стрессов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чие вредные привыч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м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омания (шопоголизм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исимость от телевизора (группа риска — подростки и пенсионеры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-сёрфинг (зависимость от интернета и компьютера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выряние в носу или ринотиллексом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ызть ног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ызть карандаш или ручк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ыкать зубо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лёвывать на по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выряние в уша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лкать пальцами ру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ртва мод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м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>VI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. Физическое воспит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зическое воспитание, органическая часть общего воспитания; социально-педагогический процесс, направленный на укрепление здоровья, гармонического развитие форм и функций организма человека, его физических способностей и качеств, на формирование и совершенствование двигательных навыков и умений, необходимых в быту и производительной деятельности, и в конечном итоге на достижение физического совершенства. Основные средства и пути физического воспитания – занятия физическими упражнениями (естественными и специально подобранными движениями и их комплексами – гимнастическими, легкоатлетическими), различные виды спорта и туризма, закаливание организма (использование оздоровительных сил природы – солнце, воздух, вода), соблюдение гигиенического режима труда и быта, овладение специальными знаниями и навыками в области использования физических упражнений, средств закаливания, личной и общественной гигиены в целях физического развития и совершенствования (т. н. физическое образование). Цели, содержание, организация, методы физического воспитания обусловливаются социально-экономическим строем общества и отражают классовую идеолог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ССР и др. социалистических странах воспитание – часть коммунистического воспитания, выступающая в единстве с умственным, нравственным, эстетическим, трудовым воспитанием и политехническим образованием. Цель физического воспитания – подготовка физически развитых, здоровых, активных строителей коммунистического общества, способных к высокопроизводительному труду и защите Родины. В Программе КПСС, принятой 22-м съездом (1961), поставлена задача – «... обеспечить воспитание, начиная с самого раннего детского возраста, физически крепкого молодого поколения с гармоническим развитием физических и духовных сил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>VII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. Двигательная активнос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рошо известно, что правильно организованная двигательная активность — важнейший фактор формирования здорового образа жизни и укрепления здоровья человека вне зависимости от его возраста. Это тем более справедливо по отношению к детям и подросткам, для которых процессы роста и развития являются тем морфофункциональным фоном, на котором воздействие адекватной двигательной активности особенно значимо. Кроме того, спортивная деятельность школьников служит ключевым инструментом организации их досуга, что во многом определяет их резистентность к наркогенному заражению и другим социально значимым неблагоприятным влияниям окружающей сред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ртом на селе занимаются сравнительно мало. Всего 757 респондентов из 2499 (30%) сообщают о том, что они участвуют в работе той или иной спортивной секции, и только 108 человек (4,3%) имеют какие-либо спортивные разряды, то есть действительно регулярно занимаются спорто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жно признать благоприятным тот факт, что 54,3% респондентов считают уроки физкультуры в своих школах интересными. Тем не менее, почти 10% школьников считают, что эти уроки проводятся скучн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ко, как свидетельствуют полученные данные, с возрастом уровень спортивной активности заметно снижается. Видимо, это является следствием недостаточной мотивации учащихся к этому виду деятельности. Учитывая важнейшее значение этого фактора для укрепления здоровья подрастающего поколения, в этом направлении требуются новые педагогические и социолого-психологические разработки, способные поднять уровень интереса к занятиям и тем самым способствовать здоровьесбережению школьник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едует отметить, что в Институте возрастной физиологии имеется 10-летний практический опыт повышения мотивации учащихся старших классов к занятиям физкультурой на основе использования современных компьютерных технологий диагностики физических возможностей и нормирования нагрузок с учетом врожденных особенностей телосложения школьн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иональные особенности. Оказалось, что наиболее высокий уровень спортивной физической активности (СФА) — у детей в Поволжье, а наиболее низкий — в Ярославской области. Центр и Черноземье занимают промежуточное место по этому показателю. При этом именно в Поволжье дети имеют наилучшие условия для занятий спортом, а в Ярославской области — наихудшие. Таким образом, можно полагать, что уровень спортивной физической активности во многом определяется условиями, которые для нее созданы в данном регион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неспортивная двигательная активность характеризует вовлеченность детей в сферу семейного и общественного труда. Этот показатель выше в Ярославской области, чем в остальных регионах. Надо отметить, что вариативность ответов по этому показателю достаточно высока и коэффициент вариации во всех регионах находится на уровне 50-60%, что говорит о широком разнообразии вариантов использования детского труда в обследованных региона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ых различий по показателю суммарной двигательной активности нами не выявлено. Это связано с тем, что в тех регионах, где несколько выше спортивная активность, ниже производственная, и наоборот, таким образом в сумме получается почти стандартная величина. Однако нельзя не заметить, что спортивная физическая активность намного более эффективна с точки зрения сохранения и укрепления здоровья детей, чем производственная. Это проявляется, в частности, и в результатах нашего обследования: в Поволжье, где наиболее высок уровень СФА, отмечен самый низкий уровень заболеваемости. Кроме того, спортивно-оздоровительная физическая активность служит, по-видимому, надежной профилактикой вовлечения подростков в наркотическую зависимость от табака, алкоголя и психоактивных веществ. Во всяком случае, наркогенная зараженность детской популяции в Ярославской области наиболее высока, и там же — самый низкий уровень спортивной физической актив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>VIII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. Психосаморегуляц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иропонимание в немедикаментозной физкультурно-оздоровительной программе психосаморегуляции «Янтарис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ее понимание мира можно условно разделить на внешний мир, окружающий человека, и внутренний мир самого человека. Если рассматривать материальную часть мира, как мир форм, мир объектов, в который входят все объекты вселенной, в том числе и планета Земля и все, что на ней находится (растения, животные, горы, моря, леса и сам человек), то объектам материального мира в большей степени присуще статическое состояние (если смотреть глазами обывателя), т.е. относительная неподвижность замедленное развитие в своих границах. Однако, внутри каждого объекта, в том числе и у человека, происходят динамические процессы, то есть процессы внутреннего движения энергии, процессы излучения, притяжения, отталкивания, поглощения и ее переработк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ждый объект в мире излучает энергию и ее поглощает – то есть осуществляет обменные процессы, без которых мир существовать не может. Этот закон действует как для огромных масштабов вселенной, так и для микромира (микробов и вирусов). Само движение энергии существует в различных скоростных режимах и в зависимости от этого она уплотняется или рассеивается. Так, более плотные материальные объекты имеют очень медленную скорость движения энергии и обменные процессы в них протекают медленно, это позволяет им длительно прибывать в одной и той же форме. Пример тому наша планета, возраст которой по исследованиям ученых 4,5 млрд. лет. В то время как некоторые виды насекомых живут от рождения всего несколько часов, потому что обменные процессы у них протекают мгновенно. В человеке обменные процессы протекают несколько в замедленном режиме, если сравнивать с насекомыми, но в сравнении с горой, которая тоже имеет тенденцию рождения, старения и разрушения, у человека они протекают мгновенно. Если взять относительно насекомого, то время человека – это вечность. Точно так же рождение, старение и разрушение нашей планеты в масштабах вселенной - это миг, а для человека – вечность. Так что все имеет относительное течение времени, но только человек способен это воспринима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 объекты вселенной, в том числе и человек, воздействуют друг на друга своей энергией, как данностью, т.е. своими свойствами. Солнце светит и воздействует на весь мир своей энергией. Ветер дует и тоже воздействует. Леса, излучающие кислород, тоже воздействует. Вся вселенная излучает и поглощает энергию. Процесс обмена не прекращается нигде и ни в чем, только переходит из одного качества в другое. Но только в человеке, кроме бессознательных процессов воздействия, существуют и разумные процессы, которые управляют его внутренней энергие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весь мир в основе своей создан из энергии, ее разновидностей уплотнения и обменных процессов в виде излучения и поглощения, а уже в дальнейшем происходят самые различные комбинации воплощения, перетекания, рождения и разрушения. Большая сила притягивает меньшую или поглощает ее для своего питания и развития, или управляет ею. Но меньшая сила будет либо сопротивляться, либо притягивается к орбите движения большей силы. Мир текуч в своем постоянном движени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начальный источник зарождения всего сущего – это вселенское межзвездное пространство, в котором существуют силы движения и покоя, в которых и скрыты рождение и смерть, это лоно, в котором все зарождается и, пройдя свой эволюционный путь развития, возвращается назад. То, что человек воспринимает как темноту – это уплотненный сконцентрированный свет, по мере рассеивания темноты появляется видимый свет, но, дойдя до высшей своей точки свечения, он рассеивается, а затем снова начинает уплотняться и превращаться в темноту. В любой форме и у человека внутри содержится свет, его огненная энергия, движение которой и обуславливает «жизнь или смерть». «Жизнь или смерть» вообще понятия условные и придуманные человеком, ибо нет ни того, ни другого. Есть только переменные процессы. Человек, родившись в этом мире, умер для прошлого мира. Умирая в этом мире, он рождается и возвращается туда, откуда пришел. Любой объект состоит из видимой, плотной формы и невидимой, энергоинформационной. И одна часть его присутствует в видимом - материальном мире, а другая в невидимом - энергоинформационном. Возьмем в качестве образца многомерного устройства - человека и его физическое тело, как окончательно сформированный объект. Тело человека состоит из органов и скелета, органы состоят из клеток, клетки из молекул, молекулы из атомов, атомы из субатомарных частиц, субатомарные частицы состоят из волновых колебаний, где есть переход частиц в волны света, а волны света переходят снова в частицы. Таким образом, изначально мы состоим из световой энергии и дальнейшего ее уплотнения. И на каждом уровне идут свои процессы, т.е. в световом, частотном, атомарном, молекулярном, клеточном, в органах и в целом в организме человека. Вот так, примерно, устроена физиолого-энергетическая часть человека, но есть в нем еще сознание со своими процессами мышления, они и определяют развитие человека, как мыслящего существа, понимающего мир и выстраивающего взаимоотношения человека и окружающей среды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6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i/>
      <w:sz w:val="3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0:30:00Z</dcterms:created>
  <dc:creator>www.PHILka.RU</dc:creator>
  <dc:description/>
  <cp:keywords/>
  <dc:language>en-US</dc:language>
  <cp:lastModifiedBy>SYSTEM</cp:lastModifiedBy>
  <dcterms:modified xsi:type="dcterms:W3CDTF">2011-09-07T20:30:00Z</dcterms:modified>
  <cp:revision>2</cp:revision>
  <dc:subject/>
  <dc:title/>
</cp:coreProperties>
</file>