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ЕДЕРАЛЬНОЕ АГЕНТСТВО ПО ОБРАЗОВАНИЮ ГОУ ВПО</w:t>
      </w:r>
    </w:p>
    <w:p>
      <w:pPr>
        <w:pStyle w:val="Style20"/>
        <w:rPr/>
      </w:pPr>
      <w:r>
        <w:rPr/>
        <w:t>НИЖНЕВАРТОВСКИЙ ГОСУДАРСТВЕННЫЙ ГУМАНИТАРНЫЙ УНИВЕРСИТЕТ</w:t>
      </w:r>
    </w:p>
    <w:p>
      <w:pPr>
        <w:pStyle w:val="Style20"/>
        <w:rPr/>
      </w:pPr>
      <w:r>
        <w:rPr/>
        <w:t>ФАКУЛЬТЕТ ФИЗИЧЕСКОЙ КУЛЬТУРЫ И СПОРТА</w:t>
      </w:r>
    </w:p>
    <w:p>
      <w:pPr>
        <w:pStyle w:val="Style20"/>
        <w:rPr/>
      </w:pPr>
      <w:r>
        <w:rPr/>
        <w:t>КАФЕДРА ТЕОРЕТИЧЕСКИХ ОСНОВ ФИЗИЧЕСКОГО ВОСПИТАНИЯ.</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УРСОВАЯ РАБОТА</w:t>
      </w:r>
    </w:p>
    <w:p>
      <w:pPr>
        <w:pStyle w:val="Style20"/>
        <w:rPr/>
      </w:pPr>
      <w:r>
        <w:rPr/>
        <w:t>ОЛИМПИЙСКОЕ ДВИЖЕНИЕ</w:t>
      </w:r>
    </w:p>
    <w:p>
      <w:pPr>
        <w:pStyle w:val="Style20"/>
        <w:rPr/>
      </w:pPr>
      <w:r>
        <w:rPr/>
      </w:r>
    </w:p>
    <w:p>
      <w:pPr>
        <w:pStyle w:val="Style20"/>
        <w:rPr/>
      </w:pPr>
      <w:r>
        <w:rPr/>
      </w:r>
    </w:p>
    <w:p>
      <w:pPr>
        <w:pStyle w:val="Style20"/>
        <w:rPr/>
      </w:pPr>
      <w:r>
        <w:rPr/>
      </w:r>
    </w:p>
    <w:p>
      <w:pPr>
        <w:pStyle w:val="Style20"/>
        <w:rPr/>
      </w:pPr>
      <w:r>
        <w:rPr/>
      </w:r>
    </w:p>
    <w:p>
      <w:pPr>
        <w:pStyle w:val="Style20"/>
        <w:jc w:val="left"/>
        <w:rPr/>
      </w:pPr>
      <w:r>
        <w:rPr/>
        <w:t>Студента 3 курса 31С группы ОДО</w:t>
      </w:r>
    </w:p>
    <w:p>
      <w:pPr>
        <w:pStyle w:val="Style20"/>
        <w:jc w:val="left"/>
        <w:rPr/>
      </w:pPr>
      <w:r>
        <w:rPr/>
        <w:t>Лавринова Евгения Алексеевича</w:t>
      </w:r>
    </w:p>
    <w:p>
      <w:pPr>
        <w:pStyle w:val="Style20"/>
        <w:jc w:val="left"/>
        <w:rPr/>
      </w:pPr>
      <w:r>
        <w:rPr/>
        <w:t>Научный руководитель:</w:t>
      </w:r>
    </w:p>
    <w:p>
      <w:pPr>
        <w:pStyle w:val="Style20"/>
        <w:jc w:val="left"/>
        <w:rPr/>
      </w:pPr>
      <w:r>
        <w:rPr/>
        <w:t>Бородина Елена Александровн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НИЖНЕВАРТОВСК, 2010</w:t>
      </w:r>
      <w:r>
        <w:br w:type="page"/>
      </w:r>
    </w:p>
    <w:p>
      <w:pPr>
        <w:pStyle w:val="Style17"/>
        <w:rPr>
          <w:color w:val="000000"/>
        </w:rPr>
      </w:pPr>
      <w:r>
        <w:rPr/>
        <w:t>Содержание</w:t>
      </w:r>
    </w:p>
    <w:p>
      <w:pPr>
        <w:pStyle w:val="Normal"/>
        <w:tabs>
          <w:tab w:val="clear" w:pos="709"/>
          <w:tab w:val="left" w:pos="726" w:leader="none"/>
        </w:tabs>
        <w:rPr>
          <w:color w:val="000000"/>
        </w:rPr>
      </w:pPr>
      <w:r>
        <w:rPr>
          <w:color w:val="000000"/>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Зарождение современного олимпийского движения и его влияние на российский спорт</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Генезис олимпизма и современного олимпийского движ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Пьер де Кубертен и олимпийская иде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ІІ. Международное олимпийское движ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Возрождение олимпийского движения и его функционирование в настоящее врем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Летние Олимпийские игр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Организация и функционирование международного олимпийского движ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Литература</w:t>
      </w:r>
    </w:p>
    <w:p>
      <w:pPr>
        <w:pStyle w:val="Normal"/>
        <w:tabs>
          <w:tab w:val="clear" w:pos="709"/>
          <w:tab w:val="left" w:pos="726" w:leader="none"/>
        </w:tabs>
        <w:rPr>
          <w:smallCaps/>
          <w:color w:val="000000"/>
          <w:sz w:val="24"/>
          <w:szCs w:val="24"/>
          <w:lang w:val="en-US" w:eastAsia="en-US"/>
        </w:rPr>
      </w:pPr>
      <w:r>
        <w:rPr>
          <w:smallCaps/>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Цель исследования: генезис олимпийского движения</w:t>
      </w:r>
    </w:p>
    <w:p>
      <w:pPr>
        <w:pStyle w:val="Normal"/>
        <w:tabs>
          <w:tab w:val="clear" w:pos="709"/>
          <w:tab w:val="left" w:pos="726" w:leader="none"/>
        </w:tabs>
        <w:rPr/>
      </w:pPr>
      <w:r>
        <w:rPr/>
        <w:t>Объект исследования: олимпийское движение</w:t>
      </w:r>
    </w:p>
    <w:p>
      <w:pPr>
        <w:pStyle w:val="Normal"/>
        <w:tabs>
          <w:tab w:val="clear" w:pos="709"/>
          <w:tab w:val="left" w:pos="726" w:leader="none"/>
        </w:tabs>
        <w:rPr/>
      </w:pPr>
      <w:r>
        <w:rPr/>
        <w:t>Предмет исследования: генезис олимпизма</w:t>
      </w:r>
    </w:p>
    <w:p>
      <w:pPr>
        <w:pStyle w:val="Normal"/>
        <w:tabs>
          <w:tab w:val="clear" w:pos="709"/>
          <w:tab w:val="left" w:pos="726" w:leader="none"/>
        </w:tabs>
        <w:rPr/>
      </w:pPr>
      <w:r>
        <w:rPr/>
        <w:t>Задачи:</w:t>
      </w:r>
    </w:p>
    <w:p>
      <w:pPr>
        <w:pStyle w:val="Normal"/>
        <w:numPr>
          <w:ilvl w:val="0"/>
          <w:numId w:val="7"/>
        </w:numPr>
        <w:tabs>
          <w:tab w:val="clear" w:pos="709"/>
          <w:tab w:val="left" w:pos="726" w:leader="none"/>
        </w:tabs>
        <w:ind w:left="0" w:firstLine="709"/>
        <w:rPr/>
      </w:pPr>
      <w:r>
        <w:rPr/>
        <w:t>Изучить генезис олимпийского движения</w:t>
      </w:r>
    </w:p>
    <w:p>
      <w:pPr>
        <w:pStyle w:val="Normal"/>
        <w:numPr>
          <w:ilvl w:val="0"/>
          <w:numId w:val="7"/>
        </w:numPr>
        <w:tabs>
          <w:tab w:val="clear" w:pos="709"/>
          <w:tab w:val="left" w:pos="726" w:leader="none"/>
        </w:tabs>
        <w:ind w:left="0" w:firstLine="709"/>
        <w:rPr/>
      </w:pPr>
      <w:r>
        <w:rPr/>
        <w:t>Обосновать современное олимпийское движения</w:t>
      </w:r>
    </w:p>
    <w:p>
      <w:pPr>
        <w:pStyle w:val="Normal"/>
        <w:numPr>
          <w:ilvl w:val="0"/>
          <w:numId w:val="7"/>
        </w:numPr>
        <w:tabs>
          <w:tab w:val="clear" w:pos="709"/>
          <w:tab w:val="left" w:pos="726" w:leader="none"/>
        </w:tabs>
        <w:ind w:left="0" w:firstLine="709"/>
        <w:rPr/>
      </w:pPr>
      <w:r>
        <w:rPr/>
        <w:t>Определить значимость олимпийских игр</w:t>
      </w:r>
    </w:p>
    <w:p>
      <w:pPr>
        <w:pStyle w:val="Normal"/>
        <w:tabs>
          <w:tab w:val="clear" w:pos="709"/>
          <w:tab w:val="left" w:pos="726" w:leader="none"/>
        </w:tabs>
        <w:rPr/>
      </w:pPr>
      <w:r>
        <w:rPr/>
        <w:t>В своей работе я хочу раскрыть проблему генезиса олимпийского движения. Рассказать вам про возрождение Олимпийских игр, зарождение и становление олимпизма, современного олимпийского движения. Подчеркнуть значимость Пьера де Кубертена как крупнейшего реформатора современного спорта.</w:t>
      </w:r>
    </w:p>
    <w:p>
      <w:pPr>
        <w:pStyle w:val="Normal"/>
        <w:tabs>
          <w:tab w:val="clear" w:pos="709"/>
          <w:tab w:val="left" w:pos="726" w:leader="none"/>
        </w:tabs>
        <w:rPr/>
      </w:pPr>
      <w:r>
        <w:rPr/>
        <w:t>Спорт на всем протяжении истории нашей цивилизации занимает особое, в чем-то даже исключительное место в жизни общества. Тому может быть несколько объяснений. Но главное, на мой взгляд, заключается в том, что спорт в своей основе - это не только соревнование в быстроте, ловкости, выносливости, силе, но и противоборство характеров, воли и даже интеллектов.</w:t>
      </w:r>
    </w:p>
    <w:p>
      <w:pPr>
        <w:pStyle w:val="Normal"/>
        <w:tabs>
          <w:tab w:val="clear" w:pos="709"/>
          <w:tab w:val="left" w:pos="726" w:leader="none"/>
        </w:tabs>
        <w:rPr/>
      </w:pPr>
      <w:r>
        <w:rPr/>
        <w:t>Спорт - это некая специфическая микромодель любого общества, в котором каждая заметная личность хочет добиться успеха, завоевать авторитет у окружающих и их уважение, приобрести известность. Словом, удовлетворить свои явные и скрытые лидерские амбиции, жажду первенства и даже здоровое тщеславие</w:t>
      </w:r>
      <w:r>
        <w:br w:type="page"/>
      </w:r>
    </w:p>
    <w:p>
      <w:pPr>
        <w:pStyle w:val="Heading1"/>
        <w:ind w:hanging="0"/>
        <w:rPr>
          <w:color w:val="000000"/>
        </w:rPr>
      </w:pPr>
      <w:r>
        <w:rPr/>
        <w:t>Глава 1. Зарождение современного олимпийского движения и его влияние на российский спорт</w:t>
      </w:r>
    </w:p>
    <w:p>
      <w:pPr>
        <w:pStyle w:val="Normal"/>
        <w:tabs>
          <w:tab w:val="clear" w:pos="709"/>
          <w:tab w:val="left" w:pos="726" w:leader="none"/>
        </w:tabs>
        <w:rPr>
          <w:color w:val="000000"/>
        </w:rPr>
      </w:pPr>
      <w:r>
        <w:rPr>
          <w:color w:val="000000"/>
        </w:rPr>
      </w:r>
    </w:p>
    <w:p>
      <w:pPr>
        <w:pStyle w:val="Heading1"/>
        <w:ind w:hanging="0"/>
        <w:rPr/>
      </w:pPr>
      <w:r>
        <w:rPr/>
        <w:t>1.1 Генезис олимпизма и современного олимпийского движения</w:t>
      </w:r>
    </w:p>
    <w:p>
      <w:pPr>
        <w:pStyle w:val="Normal"/>
        <w:tabs>
          <w:tab w:val="clear" w:pos="709"/>
          <w:tab w:val="left" w:pos="726" w:leader="none"/>
        </w:tabs>
        <w:rPr/>
      </w:pPr>
      <w:r>
        <w:rPr/>
      </w:r>
    </w:p>
    <w:p>
      <w:pPr>
        <w:pStyle w:val="Normal"/>
        <w:tabs>
          <w:tab w:val="clear" w:pos="709"/>
          <w:tab w:val="left" w:pos="726" w:leader="none"/>
        </w:tabs>
        <w:rPr/>
      </w:pPr>
      <w:r>
        <w:rPr/>
        <w:t>Генезису олимпийского движения посвящено значительное число публикаций. Над этой проблемой трудились многие маститые отечественные и зарубежные ученые. И все же, несмотря на богатую историографию, проблема генезиса олимпизма, современного олимпийского движения остается актуальной научной проблемой. Лишь на первый взгляд может показаться, что все точки над "i" поставлены. Однако это не так. Ибо любая серьезная научная проблема, даже обстоятельно изученная, требует со временем осмысления и переосмысления. Появляются новые грани, аспекты, на которые прежде исследователи не обращали внимания. Очевидно, что изучение и осмысление этой проблемы несколько десятилетий, назад не имело того нюанса, какой появился в настоящее время - спустя 100 лет после возрождения Олимпийских игр, зарождения современного олимпийского движения, - на рубеже XX-XXI веков. Ныне представляется уникальная возможность соотнести ведущие тенденции социального и духовного развития, социально-психологическую атмосферу, ценностные ориентации, господствующий менталитет, характерные для конца XIX века, когда зарождались эти явления, с такими же параметрами конца XX - начала XXI веков. Такой сравнительно-исторический анализ открывает путь для более широких обобщений по проблеме генезиса олимпизма и олимпийского движения.</w:t>
      </w:r>
    </w:p>
    <w:p>
      <w:pPr>
        <w:pStyle w:val="Normal"/>
        <w:tabs>
          <w:tab w:val="clear" w:pos="709"/>
          <w:tab w:val="left" w:pos="726" w:leader="none"/>
        </w:tabs>
        <w:rPr/>
      </w:pPr>
      <w:r>
        <w:rPr/>
      </w:r>
    </w:p>
    <w:p>
      <w:pPr>
        <w:pStyle w:val="Heading1"/>
        <w:ind w:hanging="0"/>
        <w:rPr/>
      </w:pPr>
      <w:r>
        <w:rPr/>
        <w:t>1.2 Пьер де Кубертен и олимпийская идея</w:t>
      </w:r>
    </w:p>
    <w:p>
      <w:pPr>
        <w:pStyle w:val="Normal"/>
        <w:tabs>
          <w:tab w:val="clear" w:pos="709"/>
          <w:tab w:val="left" w:pos="726" w:leader="none"/>
        </w:tabs>
        <w:rPr/>
      </w:pPr>
      <w:r>
        <w:rPr/>
      </w:r>
    </w:p>
    <w:p>
      <w:pPr>
        <w:pStyle w:val="Normal"/>
        <w:tabs>
          <w:tab w:val="clear" w:pos="709"/>
          <w:tab w:val="left" w:pos="726" w:leader="none"/>
        </w:tabs>
        <w:rPr/>
      </w:pPr>
      <w:r>
        <w:rPr/>
        <w:t>Пьер Фреди барон де Кубертен родился 1 января 1863 года в Париже - французский общественный деятель, историк, литератор, педагог, социолог. Сыграл важную роль в становлении и развитии современного олимпийского движения, в разработке его теоретических, организационных и идейных принципов. Возрождение Олимпийских игр, зарождение и становление олимпизма, современного олимпийского движения обусловлены как объективными, так и субъективными факторами. И в этом сложном процессе Пьер де Кубертен стал ключевой фигурой. Кубертен благодаря удивительным свойствам своей натуры чутко улавливал пульс времени, запросы практики. В основе кубертеновской олимпийской идеи лежат принципы состязательности, соперничества, базирующиеся на правилах fair play-честной игры. Кубертен неоднократно подчеркивал, что Олимпийские игры должны быть пронизаны рыцарским духом. Для Пьера олимпийская идея оказалась привлекательной потому, что давала возможность полнее, ярче выразить и воплотить свою концепцию спорта, концепцию, базирующуюся на нравственных, моральных принципах. В рамках кубертеновской олимпийской идеи спорт был призван явить миру своеобразный эталон, образец - пример разрешения споров в этическом ключе. Олимпийская идея развивалась в русле пацифистского движения, которое в конце XIX столетия обретает значительное влияние. Кубертен подчеркивал, что олимпизм рожден огромной потребностью в мире и братстве, что так отвечает сокровенным чаяниям человека.</w:t>
      </w:r>
    </w:p>
    <w:p>
      <w:pPr>
        <w:pStyle w:val="Normal"/>
        <w:tabs>
          <w:tab w:val="clear" w:pos="709"/>
          <w:tab w:val="left" w:pos="726" w:leader="none"/>
        </w:tabs>
        <w:rPr/>
      </w:pPr>
      <w:r>
        <w:rPr/>
        <w:t>Кубертен рассматривал олимпизм как органическую часть своей эпохи. Он стремился вывести олимпийскую идею, ее суть и принципы и на другие сферы, не связанные, непосредственно, со сферой спорта. "Олимпизм, - писал Кубертен в 1912 г., - объединяет, как в одном пучке солнечных лучей, все те принципы, которые способствуют совершенствованию человека [8]. В этом - особая привлекательность олимпийской идеи Кубертёна, ее уникальность, универсальность, ибо ее принципы могли бы эффективно использоваться в различных сферах человеческой деятельности. Олимпийская идея Кубертёна базируется на приоритете человека, опирается на демократические и гуманистические идеалы, на приоритет общечеловеческих ценностей. Он считал, что Олимпийская идея, олимпизм призваны стать неотъемлемым, приоритетным элементом системы воспитания, системы образования. Ведь Кубертен стремился создать воспитательное движение. Интересны в этом плане выводы Лизалотт Дим. Осмысливая статью Кубертёна "Взаимное уважение", Лизалотт Дим раскрыла и понимание Кубертеном сущности олимпийской идеи. По Кубертену, олимпийская идея покоится на принципах взаимоуважения: уважения политических взглядов оппонента, религиозных верований, национальных чувств; терпимости к другому пониманию и уважения другой культуры, другой традиции, другой точки зрения. Олимпийская идея как педагогическое требование должна пронизывать воспитание в семье в детских садах, в школе, ежедневной жизни, в профессиональной подготовке, в труде.</w:t>
      </w:r>
    </w:p>
    <w:p>
      <w:pPr>
        <w:pStyle w:val="Normal"/>
        <w:tabs>
          <w:tab w:val="clear" w:pos="709"/>
          <w:tab w:val="left" w:pos="726" w:leader="none"/>
        </w:tabs>
        <w:rPr/>
      </w:pPr>
      <w:r>
        <w:rPr/>
        <w:t>Пьер де Кубертен был крупным реформатором. В литературе реформаторская деятельность Кубертена традиционно связывается с олимпийским движением. Однако такой подход неизбежно сужает масштабы и содержание его реформаторской деятельности, ибо в действительности реформаторские идеи Кубертена, его конкретные дела затрагивали и другие сферы жизни мирового сообщества конца XIX - первой трети XX веков.</w:t>
      </w:r>
    </w:p>
    <w:p>
      <w:pPr>
        <w:pStyle w:val="Normal"/>
        <w:tabs>
          <w:tab w:val="clear" w:pos="709"/>
          <w:tab w:val="left" w:pos="726" w:leader="none"/>
        </w:tabs>
        <w:rPr/>
      </w:pPr>
      <w:r>
        <w:rPr/>
        <w:t>С января 1916 г. по январь 1919 г. обязанности президента МОК, по просьбе и настоянию Пьера де Кубертёна, исполнял барон Г. де Блоне - член МОК для Швейцарии, страны нейтральной в первой мировой войне.</w:t>
      </w:r>
    </w:p>
    <w:p>
      <w:pPr>
        <w:pStyle w:val="Normal"/>
        <w:tabs>
          <w:tab w:val="clear" w:pos="709"/>
          <w:tab w:val="left" w:pos="726" w:leader="none"/>
        </w:tabs>
        <w:rPr/>
      </w:pPr>
      <w:r>
        <w:rPr/>
        <w:t>Пьер де Кубертен умер 2 сентября 1937 г. в Женеве; умер внезапно, прогуливаясь по Женевскому парку. Похоронен в Лозанне. Сердце Пьера де Кубертёна покоится, согласно его завещанию, в Олимпии. Официальный историограф МОК Фр. - М. Мессерли, хорошо лично знавший Пьера де Кубертёна до самых его последних дней, писал о его кончине: 2 сентября 1937 г., когда казалось, что он абсолютно здоров, стало известно о его внезапной смерти в Женеве, где он в это время находился. По его желанию он был похоронен на кладбище Буа-де-Во, в Лозанне, где за несколько месяцев до его смерти он стал Почетным гражданином города, а сердце его в урне было перевезено в Олимпию, имя и слава которой было возрождено, благодаря гениальности и воле Кубертёна на благо будущих поколений.</w:t>
      </w:r>
    </w:p>
    <w:p>
      <w:pPr>
        <w:pStyle w:val="Normal"/>
        <w:tabs>
          <w:tab w:val="clear" w:pos="709"/>
          <w:tab w:val="left" w:pos="726" w:leader="none"/>
        </w:tabs>
        <w:rPr/>
      </w:pPr>
      <w:r>
        <w:rPr/>
        <w:t>Кубертену удалось осуществить мечту многих - возродить Олимпийские игры. Не только потому, что от своих предшественников он отличался удивительным упорством, целеустремленностью, широтой образования, богатым воображением. Идея возрождения Олимпийских игр витала на протяжении целого столетия. Однако среди всех, кто мечтал о возрождении Олимпийских игр, Кубертен, по меткому выражению французского историка Ив-Пьер Булоня, был единственным человеком, сумевшим угадать, "схватить" исторический момент 1302. И Кубертен выступал здесь в нескольких ипостасях: инициатора, основателя, идеолога, организатора, руководителя. И по большому счету все эти социальные роли Кубертену удались. С именем Кубертена связана разработка практически всех фундаментальных положений современного олимпийского движения: его идейных, философских, социологических основ. Все идеи, выдвинутые и реализованные Кубертеном и при его лидирующем участии, касающиеся олимпийского движения, носили реформаторский, новаторский характер. С именем Кубертена связана и разработка организационно-управленческих, педагогических, научно-методических основ олимпийского движения и Олимпийских игр. Кубертен разработал и своим непосредственным участием способствовал реализации на практике механизма функционирования принципиально нового социально-культурного феномена, каким являлось зародившееся в конце XIX в. международное олимпийское движение и его апогей современные Олимпийские игры. Важнейшие структурные элементы современного Олимпийского движения - МОК, НОКи - детище Кубертена. Принципы формирования МОК, его организационная структура, регламент деятельности, многие другие аспекты функционирования МОК, его взаимоотношений сНОК и МСФ - практически все это было разработано Кубертеном или под его непосредственным руководством.</w:t>
      </w:r>
    </w:p>
    <w:p>
      <w:pPr>
        <w:pStyle w:val="Normal"/>
        <w:tabs>
          <w:tab w:val="clear" w:pos="709"/>
          <w:tab w:val="left" w:pos="726" w:leader="none"/>
        </w:tabs>
        <w:rPr/>
      </w:pPr>
      <w:r>
        <w:rPr/>
        <w:t>Масштабен вклад Кубертена в развитие спорта, спортивного движения как на национальном (имея в виду его родину - Францию), так и, особенно, на интернациональном, международном уровнях. Есть достаточно оснований рассматривать Пьера де Кубертена как крупнейшего реформатора современного спорта. В 80-90-е годы XIX века - начальная фаза деятельности Кубертена на спортивном поприще - спортивное движение переживало сложный, противоречивый этап своего становления и развития. Во многих странах спорт в те годы делал лишь первые робкие шаги. Судьба спорта решалась в острых спорах и дискуссиях; нередко противников спорта было много больше, нежели сторонников. Кубертен увидел, ощутил болевые точки зарождавшегося на его глазах спортивного движения. Историческая заслуга Кубертена заключается в том, что не ограничившись практической деятельностью в сфере спорта, он сумел глубоко теоретически осмыслить спорт в философском, социологическом, педагогическом, культурологическом аспектах. Именно такой подход и такое понимание спорта привели Кубертена к идеям, выводам и предложениям, реализация которых имела судьбоносное значение для современного спорта.</w:t>
      </w:r>
    </w:p>
    <w:p>
      <w:pPr>
        <w:pStyle w:val="Normal"/>
        <w:tabs>
          <w:tab w:val="clear" w:pos="709"/>
          <w:tab w:val="left" w:pos="726" w:leader="none"/>
        </w:tabs>
        <w:rPr/>
      </w:pPr>
      <w:r>
        <w:rPr/>
      </w:r>
      <w:r>
        <w:br w:type="page"/>
      </w:r>
    </w:p>
    <w:p>
      <w:pPr>
        <w:pStyle w:val="Heading1"/>
        <w:ind w:hanging="0"/>
        <w:rPr/>
      </w:pPr>
      <w:r>
        <w:rPr/>
        <w:t>Глава ІІ. Международное олимпийское движение</w:t>
      </w:r>
    </w:p>
    <w:p>
      <w:pPr>
        <w:pStyle w:val="Normal"/>
        <w:rPr>
          <w:lang w:eastAsia="en-US"/>
        </w:rPr>
      </w:pPr>
      <w:r>
        <w:rPr>
          <w:lang w:eastAsia="en-US"/>
        </w:rPr>
      </w:r>
    </w:p>
    <w:p>
      <w:pPr>
        <w:pStyle w:val="Heading1"/>
        <w:ind w:hanging="0"/>
        <w:rPr/>
      </w:pPr>
      <w:r>
        <w:rPr/>
        <w:t>2.1 Возрождение олимпийского движения и его функционирование в настоящее время</w:t>
      </w:r>
    </w:p>
    <w:p>
      <w:pPr>
        <w:pStyle w:val="Normal"/>
        <w:tabs>
          <w:tab w:val="clear" w:pos="709"/>
          <w:tab w:val="left" w:pos="726" w:leader="none"/>
        </w:tabs>
        <w:rPr/>
      </w:pPr>
      <w:r>
        <w:rPr/>
      </w:r>
    </w:p>
    <w:p>
      <w:pPr>
        <w:pStyle w:val="Normal"/>
        <w:tabs>
          <w:tab w:val="clear" w:pos="709"/>
          <w:tab w:val="left" w:pos="726" w:leader="none"/>
        </w:tabs>
        <w:rPr/>
      </w:pPr>
      <w:r>
        <w:rPr/>
        <w:t>Идея о необходимости возродить Игры античной Греции возникла еще в XV в. Предложения о необходимости возрождения игр мы находим в произведениях И. Шиллера, Ж.Ж. Руссо. Первую значительную научную работу в форме докторской диссертации по истории древнегреческих олимпиад выполнил английский ученый Д. Вест в XVIII в. Эта идея развивалась в работах немецких филантропов, чешского педагога Я.А. Коменского и др. Предпринимаются попытки и практической реализации идеи возрождения состязаний по образцу Олимпийских игр античной Греции: в 1516 г. в Германии показательные Олимпийские игры в Бадене организовал И. Аквилла, в 1604 г. в Бартоне-на-Хюсе подготовил и провел "Олимпийские игры" королевский прокурор Англии Р. Довер при поддержке короля Якова I. Эти соревнования организовывались с незначительными перерывами почти сто лет. Герцог Дессауский Л. Фридрих в 1772-1779 гг. устраивает в своем имении празднества по программе античных соревнований. С 1850 г. проводятся Уэнлокские игры в одном из графств Англии, собиравшие до 5 тыс. зрителей. Для проведения этих соревнований была основана Национальная олимпийская ассоциация - по сути, первый в мире своеобразный национальный олимпийский комитет. В 1859 г. благодаря энергии майора греческой армии Э. Цаппаса на стадионе Афин были открыты Пангреческие игры, на которых присутствовало 20 тыс. зрителей. Эти игры устраивались регулярно до 1889 г. Попытки проведения соревнований наподобие олимпийских неоднократно предпринимали и в Канаде (1844), Швеции (1834, 1836), Греции (1838) и других странах. Все перечисленные выше соревнования, носили характер узконациональных народных праздников. Толчком к возобновлению современных Олимпийских игр по служили археологические исследования мест проведения античных состязаний. Еще в XVIII в. идею раскопок высказал французский исследователь Монфокон, но она не была реализована. Первые раскопки были осуществлены французской военной экспедицией в 1829 г. Тогда были найдены десятки памятников и различных предметов, которые затем были вывезены в Париж.</w:t>
      </w:r>
    </w:p>
    <w:p>
      <w:pPr>
        <w:pStyle w:val="Normal"/>
        <w:tabs>
          <w:tab w:val="clear" w:pos="709"/>
          <w:tab w:val="left" w:pos="726" w:leader="none"/>
        </w:tabs>
        <w:rPr/>
      </w:pPr>
      <w:r>
        <w:rPr/>
        <w:t>Наиболее крупные и результативные раскопки провел немецкий археолог профессор Э. Курциус. За 7 лет раскопок (1875 - 1881) найдено 130 памятников, 1300 изделий из бронзы, 6000 монет, многочисленные инструменты, треножники, гантели, диски, копья и др. Резонансом раскопок во многих странах стали публикации об Олимпийских играх античности. В России в 1856 г. выходит в свет первая книга по истории физической культуры - "Очерк гимнастических игр у древних греков", автором которой был П. Тиханович.</w:t>
      </w:r>
    </w:p>
    <w:p>
      <w:pPr>
        <w:pStyle w:val="Normal"/>
        <w:tabs>
          <w:tab w:val="clear" w:pos="709"/>
          <w:tab w:val="left" w:pos="726" w:leader="none"/>
        </w:tabs>
        <w:rPr/>
      </w:pPr>
      <w:r>
        <w:rPr/>
        <w:t>Свою концепцию олимпизма как понятия, содержащего в обогащенном виде определенные педагогические взгляды, Кубертен изложил в лекции, прочитанной им 25 ноября 1892 г. в Сорбонском университете по случаю пятилетней годовщины создания Французского легкоатлетического союза. Именно тогда он, будучи генеральным секретарем Союза, внес официальное предложение о возобновлении Олимпийских игр. "Давайте, - сказал он в заключение лекции, - пошлем за рубеж гребцов, фехтовальщиков, бегунов и тем самым положим начало свободному движению спортсменов, с помощью которого в кровообращение старой Европы вольется идея мира [4]. Это позволяет мне, пользуясь вашей поддержкой, внести предложение о возобновлении Олимпийских игр, преобразованных в соответствии с требованием современности".</w:t>
      </w:r>
    </w:p>
    <w:p>
      <w:pPr>
        <w:pStyle w:val="Normal"/>
        <w:tabs>
          <w:tab w:val="clear" w:pos="709"/>
          <w:tab w:val="left" w:pos="726" w:leader="none"/>
        </w:tabs>
        <w:rPr/>
      </w:pPr>
      <w:r>
        <w:rPr/>
        <w:t>Весной 1893 г. по предложению Кубертена создается организационный комитет, для подготовки и созыва Учредительного конгресса. В письме, которое Кубертен рассылает в разные страны, он пишет: "Возрождение Олимпийских игр на принципах и условиях, которые бы соответствовали запросам современного общества, сделает возможной встречу представителей всех народов мира каждые четыре года. Мы надеемся, что эти миролюбивые и благородные состязания будут лучшим выражением духа интернационализма". В основном благодаря международному пацифистскому движению Кубертен установил связи с теми государствами, в которых спортивное движение получило довольно широкое развитие.16 июня 1894 г. на I Учредительном конгрессе делегаты 10 стран: Франции, Великобритании, США, СССР, Швеции, Испании, Италии, Бельгии, Нидерландов и Греции - единогласно принимают главное постановление. В нем говорится: "Поскольку нет никаких сомнений в преимуществах, предоставляемых возрождением Олимпийских игр как с точки зрения спортивной, так и интернациональной, да будут возрождены эти игры на основах, которые соответствуют требованиям современной жизни". На этом конгрессе был создан МОК, его первым президентом был избран греческий поэт Д. Викелас, принята Олимпийская хартия, решено, что Игры I Олимпиады состоятся в 1896 г. в Афинах. Так через 1500 лет-забвения Олимпийские игры вновь были возвращены человечеству.</w:t>
      </w:r>
    </w:p>
    <w:p>
      <w:pPr>
        <w:pStyle w:val="Normal"/>
        <w:tabs>
          <w:tab w:val="clear" w:pos="709"/>
          <w:tab w:val="left" w:pos="726" w:leader="none"/>
        </w:tabs>
        <w:rPr/>
      </w:pPr>
      <w:r>
        <w:rPr/>
        <w:t>Современное олимпийское движение очень много заимствовало от древнегреческих агон:</w:t>
      </w:r>
    </w:p>
    <w:p>
      <w:pPr>
        <w:pStyle w:val="Normal"/>
        <w:tabs>
          <w:tab w:val="clear" w:pos="709"/>
          <w:tab w:val="left" w:pos="726" w:leader="none"/>
        </w:tabs>
        <w:rPr/>
      </w:pPr>
      <w:r>
        <w:rPr/>
        <w:t>1. Сама идея возрождения современного олимпийского движения могла осуществиться благодаря существованию древнегреческих агон.</w:t>
      </w:r>
    </w:p>
    <w:p>
      <w:pPr>
        <w:pStyle w:val="Normal"/>
        <w:tabs>
          <w:tab w:val="clear" w:pos="709"/>
          <w:tab w:val="left" w:pos="726" w:leader="none"/>
        </w:tabs>
        <w:rPr/>
      </w:pPr>
      <w:r>
        <w:rPr/>
        <w:t>2. Взято название - Олимпийские игры.</w:t>
      </w:r>
    </w:p>
    <w:p>
      <w:pPr>
        <w:pStyle w:val="Normal"/>
        <w:tabs>
          <w:tab w:val="clear" w:pos="709"/>
          <w:tab w:val="left" w:pos="726" w:leader="none"/>
        </w:tabs>
        <w:rPr/>
      </w:pPr>
      <w:r>
        <w:rPr/>
        <w:t>3. Заимствована периодичность проведения Игр - через 4 года.</w:t>
      </w:r>
    </w:p>
    <w:p>
      <w:pPr>
        <w:pStyle w:val="Normal"/>
        <w:tabs>
          <w:tab w:val="clear" w:pos="709"/>
          <w:tab w:val="left" w:pos="726" w:leader="none"/>
        </w:tabs>
        <w:rPr/>
      </w:pPr>
      <w:r>
        <w:rPr/>
        <w:t>4. Предназначение современных Игр - служить миру, содействовать дружбе и взаимопониманию между народами, т.е. многие положения Олимпийской хартии созвучны той прогрессивной роли, которую выполняли древние игры.</w:t>
      </w:r>
    </w:p>
    <w:p>
      <w:pPr>
        <w:pStyle w:val="Normal"/>
        <w:tabs>
          <w:tab w:val="clear" w:pos="709"/>
          <w:tab w:val="left" w:pos="726" w:leader="none"/>
        </w:tabs>
        <w:rPr/>
      </w:pPr>
      <w:r>
        <w:rPr/>
        <w:t>5. Многие виды современных состязаний берут свое начало от древнегреческих агон: бег на 200 м, бег на средние дистанции, метание копья и диска, прыжок в длину с места, пятиборье, греко-римская борьба и др.</w:t>
      </w:r>
    </w:p>
    <w:p>
      <w:pPr>
        <w:pStyle w:val="Normal"/>
        <w:tabs>
          <w:tab w:val="clear" w:pos="709"/>
          <w:tab w:val="left" w:pos="726" w:leader="none"/>
        </w:tabs>
        <w:rPr/>
      </w:pPr>
      <w:r>
        <w:rPr/>
        <w:t>6. Заимствован ритуал - "олимпийский огонь и олимпийский факел".</w:t>
      </w:r>
    </w:p>
    <w:p>
      <w:pPr>
        <w:pStyle w:val="Normal"/>
        <w:tabs>
          <w:tab w:val="clear" w:pos="709"/>
          <w:tab w:val="left" w:pos="726" w:leader="none"/>
        </w:tabs>
        <w:rPr/>
      </w:pPr>
      <w:r>
        <w:rPr/>
        <w:t>7. Олимпийская клятва судей и спортсменов пришли из практики игр древности.</w:t>
      </w:r>
    </w:p>
    <w:p>
      <w:pPr>
        <w:pStyle w:val="Normal"/>
        <w:tabs>
          <w:tab w:val="clear" w:pos="709"/>
          <w:tab w:val="left" w:pos="726" w:leader="none"/>
        </w:tabs>
        <w:rPr/>
      </w:pPr>
      <w:r>
        <w:rPr/>
        <w:t>8. Ряд терминов пришел к нам из древнегреческой физической культуры: олимпиада, стадион, диск, марафонский бег, гимнастика и др.</w:t>
      </w:r>
    </w:p>
    <w:p>
      <w:pPr>
        <w:pStyle w:val="Normal"/>
        <w:tabs>
          <w:tab w:val="clear" w:pos="709"/>
          <w:tab w:val="left" w:pos="726" w:leader="none"/>
        </w:tabs>
        <w:rPr/>
      </w:pPr>
      <w:r>
        <w:rPr/>
        <w:t>9. Некоторые правила соревнований заимствованы современным спортом у древнегреческих агон.</w:t>
      </w:r>
    </w:p>
    <w:p>
      <w:pPr>
        <w:pStyle w:val="Normal"/>
        <w:tabs>
          <w:tab w:val="clear" w:pos="709"/>
          <w:tab w:val="left" w:pos="726" w:leader="none"/>
        </w:tabs>
        <w:rPr/>
      </w:pPr>
      <w:r>
        <w:rPr/>
        <w:t>П. де Кубертен признавал, что в спорте". можно вызвать как самые благородные, так и самые низменные страсти" и что он "в одинаковой мере может служить и укреплению мира, и подготовке к войне". Кубертен ясно представлял себе ограниченность соревновательного спорта, а также возможность злоупотребления его - влиянием. Поэтому в интересах международного развития спортивного движения он хотел увязать его со стремлением внушить миру: гуманистические идеи всеобщего характера, преодолеть сословные, национальные и расовые ограничения, международные противоречия. Однако в общественных отношениях тогдашней эпохи главными, господствующими были как раз противоположные тенденции. С целью преодоления этого противоречия, была предложена система самоизбрания состава МОК, благодаря которой Кубертен хотел международное олимпийское движение сделать независимым от международных конфликтов и противоречий. Однако существовать и развиваться любительское олимпийское движение могло только при помощи влиятельных лиц, обладающих относительно крупной собственностью и весом в обществе, способных организовать, а в отдельных случаях и финансировать олимпийское движения.</w:t>
      </w:r>
    </w:p>
    <w:p>
      <w:pPr>
        <w:pStyle w:val="Normal"/>
        <w:tabs>
          <w:tab w:val="clear" w:pos="709"/>
          <w:tab w:val="left" w:pos="726" w:leader="none"/>
        </w:tabs>
        <w:rPr/>
      </w:pPr>
      <w:r>
        <w:rPr/>
        <w:t>Кубертену и его сторонникам удалось таким образом создать базис олимпийского движения из просвещенных аристократов, независимых в принятии хозяйственных и организационных решений в области международного спорта. Кубертеновская концепция олимпизма, несмотря на ее противоречивость и явные черты идеализма, представляла собой такую систему идей, которая послужила приемлемой исходной идеологической основой для организации мирных спортивных соревнований и сближения народов, живущих в разных регионах Земли.</w:t>
      </w:r>
    </w:p>
    <w:p>
      <w:pPr>
        <w:pStyle w:val="Normal"/>
        <w:tabs>
          <w:tab w:val="clear" w:pos="709"/>
          <w:tab w:val="left" w:pos="726" w:leader="none"/>
        </w:tabs>
        <w:rPr/>
      </w:pPr>
      <w:r>
        <w:rPr/>
        <w:t>Представителем МОК для СССР был избран генераллетинанант, педагог А.Д. Бутовский (1833 - 1917). Кубертен впоследствии неоднократно высоко оценивал его роль в пропаганде идей олимпизма. Чувствуя вокруг себя вакуум равнодушия, в 1900 г. Бутовский в знак протеста подал в отставку с поста члена МОК. В своей деятельности олимпийское движение, руководствуется положениями Олимпийской хартии. Разумеется, в нее постоянно вносятся изменения и уточнения, но целевые установки олимпийского движения, разработанные П. Кубертеном в 1894г. остаются неизменными и в наше время. В последней редакции Олимпийской хартии записано: "Цель олимпийского движении, способствовать построению лучшего мира посредством воспитания молодежи, средствами спорта, без какой-либо дискриминации и в духе соблюдения принципов олимпизма, что включает в себя взаимопонимание, дружбу, атмосферу солидарности и честной игры" [4].</w:t>
      </w:r>
    </w:p>
    <w:p>
      <w:pPr>
        <w:pStyle w:val="Normal"/>
        <w:tabs>
          <w:tab w:val="clear" w:pos="709"/>
          <w:tab w:val="left" w:pos="726" w:leader="none"/>
        </w:tabs>
        <w:rPr/>
      </w:pPr>
      <w:r>
        <w:rPr/>
        <w:t>Олимпийская хартия содержит следующие разделы:</w:t>
      </w:r>
    </w:p>
    <w:p>
      <w:pPr>
        <w:pStyle w:val="Normal"/>
        <w:tabs>
          <w:tab w:val="clear" w:pos="709"/>
          <w:tab w:val="left" w:pos="726" w:leader="none"/>
        </w:tabs>
        <w:rPr/>
      </w:pPr>
      <w:r>
        <w:rPr/>
        <w:t>1. Основополагающие принципы. В разделе, в частности, записано: "Олимпийская хартия сводит в единый кодекс основополагающие принципы, правила и официальные разъяснения, принятые МОК. Она управляет организацией и функционированием олимпийскою движения и устанавливает условия празднования Олимпийских игр".</w:t>
      </w:r>
    </w:p>
    <w:p>
      <w:pPr>
        <w:pStyle w:val="Normal"/>
        <w:tabs>
          <w:tab w:val="clear" w:pos="709"/>
          <w:tab w:val="left" w:pos="726" w:leader="none"/>
        </w:tabs>
        <w:rPr/>
      </w:pPr>
      <w:r>
        <w:rPr/>
        <w:t>2. Олимпийское движение. В разделе излагается роль МОК п МОД, лаются основные определения понятиям, терминам, ритуалам, разъясняются права на Олимпийские игры, символы, флаг, девиз и гимн.</w:t>
      </w:r>
    </w:p>
    <w:p>
      <w:pPr>
        <w:pStyle w:val="Normal"/>
        <w:tabs>
          <w:tab w:val="clear" w:pos="709"/>
          <w:tab w:val="left" w:pos="726" w:leader="none"/>
        </w:tabs>
        <w:rPr/>
      </w:pPr>
      <w:r>
        <w:rPr/>
        <w:t>3. Международный олимпийский комитет (МОК). В этом разделе, и частности, записано: "МОК является международной неправительственной организацией, созданной не для извлечения прибыли, в форме ассоциации со статусом юридического лица, признанной указом Швейцарского федерального совета 17 сентября 1981 г., срок его деятельности не ограничен". Раздел излагает вопросы членства в МОК, деятельности органов МОК: сессий, исполкома, президента.</w:t>
      </w:r>
    </w:p>
    <w:p>
      <w:pPr>
        <w:pStyle w:val="Normal"/>
        <w:tabs>
          <w:tab w:val="clear" w:pos="709"/>
          <w:tab w:val="left" w:pos="726" w:leader="none"/>
        </w:tabs>
        <w:rPr/>
      </w:pPr>
      <w:r>
        <w:rPr/>
        <w:t>4. Международные федерации (МСФ). Этот раздел посвящен рассмотрению вопросов взаимодействия МОК с МСФ в целях содействия олимпийскому движению.</w:t>
      </w:r>
    </w:p>
    <w:p>
      <w:pPr>
        <w:pStyle w:val="Normal"/>
        <w:tabs>
          <w:tab w:val="clear" w:pos="709"/>
          <w:tab w:val="left" w:pos="726" w:leader="none"/>
        </w:tabs>
        <w:rPr/>
      </w:pPr>
      <w:r>
        <w:rPr/>
        <w:t>5. Национальные олимпийские комитеты (НОК). Он излагает вопросы: роли НОК в олимпийском движении, формирования состава НОК, взаимодействия НОК с Национальными федерациями по отдельным видам спорта.</w:t>
      </w:r>
    </w:p>
    <w:p>
      <w:pPr>
        <w:pStyle w:val="Normal"/>
        <w:tabs>
          <w:tab w:val="clear" w:pos="709"/>
          <w:tab w:val="left" w:pos="726" w:leader="none"/>
        </w:tabs>
        <w:rPr/>
      </w:pPr>
      <w:r>
        <w:rPr/>
        <w:t>6. Олимпийские игры. Здесь дается разъяснение действиям по организации и руководству Играми, порядку участия в Играх, составлению программ Олимпийских игр.</w:t>
      </w:r>
    </w:p>
    <w:p>
      <w:pPr>
        <w:pStyle w:val="Normal"/>
        <w:tabs>
          <w:tab w:val="clear" w:pos="709"/>
          <w:tab w:val="left" w:pos="726" w:leader="none"/>
        </w:tabs>
        <w:rPr/>
      </w:pPr>
      <w:r>
        <w:rPr/>
        <w:t>7. Протокол. В заключительном разделе Олимпийской хартии сформулированы форма приглашения на Олимпийские игры, порядок аккредитации, порядок использования олимпийского флага и огня, церемонии открытия, закрытия, награждения, арбитраж на Олимпиаде.</w:t>
      </w:r>
    </w:p>
    <w:p>
      <w:pPr>
        <w:pStyle w:val="Normal"/>
        <w:tabs>
          <w:tab w:val="clear" w:pos="709"/>
          <w:tab w:val="left" w:pos="726" w:leader="none"/>
        </w:tabs>
        <w:rPr/>
      </w:pPr>
      <w:r>
        <w:rPr/>
      </w:r>
    </w:p>
    <w:p>
      <w:pPr>
        <w:pStyle w:val="Heading1"/>
        <w:ind w:hanging="0"/>
        <w:rPr/>
      </w:pPr>
      <w:r>
        <w:rPr/>
        <w:t>2.2 Летние Олимпийские игры</w:t>
      </w:r>
    </w:p>
    <w:p>
      <w:pPr>
        <w:pStyle w:val="Normal"/>
        <w:tabs>
          <w:tab w:val="clear" w:pos="709"/>
          <w:tab w:val="left" w:pos="726" w:leader="none"/>
        </w:tabs>
        <w:rPr/>
      </w:pPr>
      <w:r>
        <w:rPr/>
      </w:r>
    </w:p>
    <w:p>
      <w:pPr>
        <w:pStyle w:val="Normal"/>
        <w:tabs>
          <w:tab w:val="clear" w:pos="709"/>
          <w:tab w:val="left" w:pos="726" w:leader="none"/>
        </w:tabs>
        <w:rPr/>
      </w:pPr>
      <w:r>
        <w:rPr/>
        <w:t>В Олимпийской хартии сказано:". Вершиной олимпийского движения является объединение спортсменов мира на великом спортивном празднике - Олимпийских играх". Современные Олимпийские игры отличаются от любых других состязаний тем, что они в равной мере являются спортивным, общественно-политическим, экономическим и культурным феноменом. Каждая Олимпиада вносила существенный вклад в развитие физической культуры и спорта, отражала актуальные проблемы МСД и их разрешение. Курс на коммерциализацию доходы федерации заметно увеличил. В середине 1980-х гг. была организована серия коммерческих стартов, получивших название "Гран-При ИА-АФ". До этого календарь крупных соревнований был довольно ограниченным: сильнейшие легкоатлеты встречались на Олимпийских играх, континентальных и национальных первенствах и появившихся в 1983 г. чемпионатах мира. Коммерциализация потребовала увеличения числа турниров, вызывающих интерес у публики, телевидения, спонсоров. Участвующие в соревнованиях "Гран-при ИААФ" звезды стали получать гонорары и премии за победы и призовые места как на отдельных турнирах, так и по итогам всей серии. К середине 1990-х годов общий призовой фонд "Гран-при ИАФФ" составлял 2,24 млн. долл.</w:t>
      </w:r>
    </w:p>
    <w:p>
      <w:pPr>
        <w:pStyle w:val="Normal"/>
        <w:tabs>
          <w:tab w:val="clear" w:pos="709"/>
          <w:tab w:val="left" w:pos="726" w:leader="none"/>
        </w:tabs>
        <w:rPr/>
      </w:pPr>
      <w:r>
        <w:rPr/>
        <w:t>Крупные компании оказались заинтересованы в коммерциализации легкой атлетики. Федерация стала продавать права на телетрансляции соревнований, возросли доходы и от рекламы. Коммерциализация потребовала уплотнения календаря соревнований. С 1991 г. чемпионаты мира стали проводиться не раз в четыре, а раз в два года. С середины 1990-х годов была организована серия коммерческих турниров Golden Four, победители четырех соревнований которой делили между собой 20 кг золота. В 2000 г. эта серия, включавшая уже 7 турниров, была переименована в Golden League, а сумма призовых составила 1 млн. долл. В 1994 г. штаб-квартира ИАФФ переехала в Монте-Карло и расположилась в двух особняках, переданных ей в пользование на 99 лет принцем Монако Альбертом за плату 1 долл. в год. С 1998 г. были введены официальные призовые деньги на чемпионатах мира (за первое место - 50 тыс. долл., за второе - 30 тыс., за третье - 20 тыс.). Бюджет федерации к 2000 г. составил 2 млрд. долл.</w:t>
      </w:r>
    </w:p>
    <w:p>
      <w:pPr>
        <w:pStyle w:val="Normal"/>
        <w:tabs>
          <w:tab w:val="clear" w:pos="709"/>
          <w:tab w:val="left" w:pos="726" w:leader="none"/>
        </w:tabs>
        <w:rPr/>
      </w:pPr>
      <w:r>
        <w:rPr/>
        <w:t>Членами МОК являются 115 человек, но далеко не все страны представлены в нем. Особенностью формирования МОК является то, что он сам избирает своих членов по рекомендации исполкома, причем рассматривает своих членов не как представителей НОК в МОК, а, наоборот, - как "послов МОК" в их странах. Процедура избрания членов МОК была разработана П. де Кубертеном в 1894 г. Системой выборов самим МОК новых членов данной организации для тех или иных стран Кубертен хотел защитить независимость членов МОК от государственных структур.П. де Кубертен признавал, что в спорте "можно вызвать как самые благородные, так и самые низменные страсти" и что он "в одинаковой мере может служить и укреплению мира, и подготовке к войне".</w:t>
      </w:r>
    </w:p>
    <w:p>
      <w:pPr>
        <w:pStyle w:val="Normal"/>
        <w:tabs>
          <w:tab w:val="clear" w:pos="709"/>
          <w:tab w:val="left" w:pos="726" w:leader="none"/>
        </w:tabs>
        <w:rPr/>
      </w:pPr>
      <w:r>
        <w:rPr/>
        <w:t>Самаранч Хуан Антонио - крупнейший деятель международного олимпийского движения. Родился в 1920 г. в Барселоне (Испания). Был советником по спорту в Муниципальном совете Барселоны, президентом Национальной федерации катания на роликовых коньках, руководителем испанских делегаций на зимних Олимпийских играх 1956 г., Играх Олимпиады 1960 г. в Риме и 1964 г. в Токио. Затем стал главой Высшего совета спорта Испании, а в 1967 г. президентом НОК Испании. В конце 1970-х гг. был послом Испании в СССР. В 1966 г. стал членом МОК, являлся шефом протокола МОК и председателем комиссии МОК по делам прессы. В 1974-1978 гг. занимал пост вице-президента МОК. На 83-й сессии МОК в Москве Хуан Антонио Самаранч избран президентом МОК и возглавлял его с 1980 по 2001 г. Он сторонник многих новых начинаний в олимпийском движении. По инициативе Самаранча МОК предоставил свой патронаж Всемирным юношеским играм 1998 г. в Москве. На сессии МОК в Москве в 2001 г. Хуан Антонио Самаранч подал в отставку с поста президента МОК. Декретом короля Испании от 31 декабря 1991 г. Хуану Антонио Самаранчу Толелло присвоен титул маркиза де Самаранча за заслуги в развитии спорта и взаимопонимания между народами. В 1992 г. вышла биографическая книга о Хуане Антонио Самаранче "Олимпийская революция", написанная Д. Миллером.</w:t>
      </w:r>
    </w:p>
    <w:p>
      <w:pPr>
        <w:pStyle w:val="Normal"/>
        <w:tabs>
          <w:tab w:val="clear" w:pos="709"/>
          <w:tab w:val="left" w:pos="726" w:leader="none"/>
        </w:tabs>
        <w:rPr/>
      </w:pPr>
      <w:r>
        <w:rPr/>
        <w:t>Международный спортивный опыт убедительно показал, что только единство всех трех организаций - МОК, ГАНОК и ГАИСФ - способно обеспечить прогрессивное развитие международного спортивного движения, но для этого необходимо объединение усилий всех спортивных организаций в мировом спортивном сообществе. Поэтому для консолидации спортивной жизни, координации соревнований в МСД в обозримом будущем, возможно, потребуется создание новой структуры - единой организации, стоящей над МОК, НОК и МСФ, объединяющей и возглавляющей МСД в интересах совершенствования регулирования и управления спортивным движением, преодоления национальных и расовых ограничений, международных противоречий и осуществления политики в области спорта, связанной с мирным сосуществованием.</w:t>
      </w:r>
    </w:p>
    <w:p>
      <w:pPr>
        <w:pStyle w:val="Normal"/>
        <w:tabs>
          <w:tab w:val="clear" w:pos="709"/>
          <w:tab w:val="left" w:pos="726" w:leader="none"/>
        </w:tabs>
        <w:rPr/>
      </w:pPr>
      <w:r>
        <w:rPr/>
      </w:r>
    </w:p>
    <w:p>
      <w:pPr>
        <w:pStyle w:val="Heading1"/>
        <w:ind w:hanging="0"/>
        <w:rPr/>
      </w:pPr>
      <w:r>
        <w:rPr/>
        <w:t>2.3 Организация и функционирование международного олимпийского движения</w:t>
      </w:r>
    </w:p>
    <w:p>
      <w:pPr>
        <w:pStyle w:val="Normal"/>
        <w:tabs>
          <w:tab w:val="clear" w:pos="709"/>
          <w:tab w:val="left" w:pos="726" w:leader="none"/>
        </w:tabs>
        <w:rPr/>
      </w:pPr>
      <w:r>
        <w:rPr/>
      </w:r>
    </w:p>
    <w:p>
      <w:pPr>
        <w:pStyle w:val="Normal"/>
        <w:tabs>
          <w:tab w:val="clear" w:pos="709"/>
          <w:tab w:val="left" w:pos="726" w:leader="none"/>
        </w:tabs>
        <w:rPr/>
      </w:pPr>
      <w:r>
        <w:rPr/>
        <w:t>Центральной, самой организованной и признанной в мире формой МСД является международное олимпийское движение (МОД), или олимпийское движение. Оно объединяет больше стран, чем Организация Объединенных Наций. Как уже отмечалось, свыше 200 национальных олимпийских комитетов разных государств являются участниками МОД, признаны МОК, в который входят 115 членов из различных стран мира.</w:t>
      </w:r>
    </w:p>
    <w:p>
      <w:pPr>
        <w:pStyle w:val="Normal"/>
        <w:tabs>
          <w:tab w:val="clear" w:pos="709"/>
          <w:tab w:val="left" w:pos="726" w:leader="none"/>
        </w:tabs>
        <w:rPr/>
      </w:pPr>
      <w:r>
        <w:rPr/>
        <w:t>Олимпийское движение - это общественное движение, основанное на принципах, идеях и идеалах олимпизма, объединяющее в своих рядах организации и людей, независимо от их социального положения, политических и религиозных взглядов, расовой принадлежности, пола и возраста, способствующих развитию спорта. [1]</w:t>
      </w:r>
    </w:p>
    <w:p>
      <w:pPr>
        <w:pStyle w:val="Normal"/>
        <w:tabs>
          <w:tab w:val="clear" w:pos="709"/>
          <w:tab w:val="left" w:pos="726" w:leader="none"/>
        </w:tabs>
        <w:rPr/>
      </w:pPr>
      <w:r>
        <w:rPr/>
        <w:t>Олимпийское движение берет свое начало в современном олимпизме.</w:t>
      </w:r>
    </w:p>
    <w:p>
      <w:pPr>
        <w:pStyle w:val="Normal"/>
        <w:tabs>
          <w:tab w:val="clear" w:pos="709"/>
          <w:tab w:val="left" w:pos="726" w:leader="none"/>
        </w:tabs>
        <w:rPr/>
      </w:pPr>
      <w:r>
        <w:rPr/>
        <w:t>Олимпизм - это общественное явление, связанное с участием в олимпийском движении и поддержкой его. Под понятием "олимпизм" подразумевается философско-нравственная основа олимпийского движения. Она определяет важнейшие принципы организации и использования Олимпийских игр для решения гуманистических, общесоциальных задач. Главные идеи олимпизма раскрыты в олимпийском символе и девизе. Основоположник современного олимпийского движения Пьер де Кубертен подчеркивал, что "олимпийская идея направлена на; сохранение равновесия между умом и телом, так как эта идея пытается сконцентрировать в светящий луч все моральные ценности, необходимые для совершенствования человека".</w:t>
      </w:r>
    </w:p>
    <w:p>
      <w:pPr>
        <w:pStyle w:val="Normal"/>
        <w:tabs>
          <w:tab w:val="clear" w:pos="709"/>
          <w:tab w:val="left" w:pos="726" w:leader="none"/>
        </w:tabs>
        <w:rPr/>
      </w:pPr>
      <w:r>
        <w:rPr/>
        <w:t>К идеям и идеалам олимпизма относятся:</w:t>
      </w:r>
    </w:p>
    <w:p>
      <w:pPr>
        <w:pStyle w:val="Normal"/>
        <w:numPr>
          <w:ilvl w:val="0"/>
          <w:numId w:val="2"/>
        </w:numPr>
        <w:tabs>
          <w:tab w:val="clear" w:pos="709"/>
          <w:tab w:val="left" w:pos="726" w:leader="none"/>
        </w:tabs>
        <w:ind w:left="0" w:firstLine="709"/>
        <w:rPr/>
      </w:pPr>
      <w:r>
        <w:rPr/>
        <w:t>спорт в борьбе за мир и мирное сосуществование, взаимопонимание и взаимное уважение, создание мирного общества, заботящегося о сохранении человеческого достоинства;</w:t>
      </w:r>
    </w:p>
    <w:p>
      <w:pPr>
        <w:pStyle w:val="Normal"/>
        <w:numPr>
          <w:ilvl w:val="0"/>
          <w:numId w:val="2"/>
        </w:numPr>
        <w:tabs>
          <w:tab w:val="clear" w:pos="709"/>
          <w:tab w:val="left" w:pos="726" w:leader="none"/>
        </w:tabs>
        <w:ind w:left="0" w:firstLine="709"/>
        <w:rPr/>
      </w:pPr>
      <w:r>
        <w:rPr/>
        <w:t>дружба и сотрудничество спортсменов всех стран и континентов;</w:t>
      </w:r>
    </w:p>
    <w:p>
      <w:pPr>
        <w:pStyle w:val="Normal"/>
        <w:numPr>
          <w:ilvl w:val="0"/>
          <w:numId w:val="2"/>
        </w:numPr>
        <w:tabs>
          <w:tab w:val="clear" w:pos="709"/>
          <w:tab w:val="left" w:pos="726" w:leader="none"/>
        </w:tabs>
        <w:ind w:left="0" w:firstLine="709"/>
        <w:rPr/>
      </w:pPr>
      <w:r>
        <w:rPr/>
        <w:t>разностороннее и гармоническое развитие личности;</w:t>
      </w:r>
    </w:p>
    <w:p>
      <w:pPr>
        <w:pStyle w:val="Normal"/>
        <w:numPr>
          <w:ilvl w:val="0"/>
          <w:numId w:val="2"/>
        </w:numPr>
        <w:tabs>
          <w:tab w:val="clear" w:pos="709"/>
          <w:tab w:val="left" w:pos="726" w:leader="none"/>
        </w:tabs>
        <w:ind w:left="0" w:firstLine="709"/>
        <w:rPr/>
      </w:pPr>
      <w:r>
        <w:rPr/>
        <w:t>запрещение дискриминации по политическим, расовым, социальным, религиозным и другим мотивам;</w:t>
      </w:r>
    </w:p>
    <w:p>
      <w:pPr>
        <w:pStyle w:val="Normal"/>
        <w:numPr>
          <w:ilvl w:val="0"/>
          <w:numId w:val="2"/>
        </w:numPr>
        <w:tabs>
          <w:tab w:val="clear" w:pos="709"/>
          <w:tab w:val="left" w:pos="726" w:leader="none"/>
        </w:tabs>
        <w:ind w:left="0" w:firstLine="709"/>
        <w:rPr/>
      </w:pPr>
      <w:r>
        <w:rPr/>
        <w:t>борьба с национализмом, космополитизмом, допингом в спорте;</w:t>
      </w:r>
    </w:p>
    <w:p>
      <w:pPr>
        <w:pStyle w:val="Normal"/>
        <w:numPr>
          <w:ilvl w:val="0"/>
          <w:numId w:val="2"/>
        </w:numPr>
        <w:tabs>
          <w:tab w:val="clear" w:pos="709"/>
          <w:tab w:val="left" w:pos="726" w:leader="none"/>
        </w:tabs>
        <w:ind w:left="0" w:firstLine="709"/>
        <w:rPr/>
      </w:pPr>
      <w:r>
        <w:rPr/>
        <w:t>стремление к укреплению гуманистических ценностей спорта в современном мире.</w:t>
      </w:r>
    </w:p>
    <w:p>
      <w:pPr>
        <w:pStyle w:val="Normal"/>
        <w:tabs>
          <w:tab w:val="clear" w:pos="709"/>
          <w:tab w:val="left" w:pos="726" w:leader="none"/>
        </w:tabs>
        <w:rPr/>
      </w:pPr>
      <w:r>
        <w:rPr/>
        <w:t>В Олимпийской хартии говорится: "Олимпизм представляет собой философию жизни, возвышающую и объединяющую в сбалансированное целое достоинство тела, воли и разума. Олимпизм, соединяющий спорт с культурой и образованием, стремится к созданию образа жизни, основывающегося на радости от усилия, на воспитательной ценности хорошего примера и на уважении к всеобщим основным этическим принципам". Таким образом, олимпизм - это определенная философская концепция, которая включает в себя комплекс различных идей [1]. При этом важно подчеркнуть, что П. де Кубертен понимал олимпизм не только как философию спорта, но и как философию жизни. Она включает в себя гуманистические идеалы, касающиеся взаимоотношения людей, независимо от национальности, вероисповедания, цвета кожи и т.п. Важное отличие олимпизма от других философских концепций состоит в том, что он ориентирован на реализацию при помощи спорта близких всем людям идеалов. Сущностные признаки олимпизма - это идеи, принципы, цели и задачи, выраженные в программах, функциях, системе управлению и организационной структуре международного олимпийского движения.</w:t>
      </w:r>
    </w:p>
    <w:p>
      <w:pPr>
        <w:pStyle w:val="Normal"/>
        <w:tabs>
          <w:tab w:val="clear" w:pos="709"/>
          <w:tab w:val="left" w:pos="726" w:leader="none"/>
        </w:tabs>
        <w:rPr/>
      </w:pPr>
      <w:r>
        <w:rPr/>
        <w:t>Главными целями олимпийского движения являются:</w:t>
      </w:r>
    </w:p>
    <w:p>
      <w:pPr>
        <w:pStyle w:val="Normal"/>
        <w:numPr>
          <w:ilvl w:val="0"/>
          <w:numId w:val="6"/>
        </w:numPr>
        <w:tabs>
          <w:tab w:val="clear" w:pos="709"/>
          <w:tab w:val="left" w:pos="726" w:leader="none"/>
        </w:tabs>
        <w:ind w:left="0" w:firstLine="709"/>
        <w:rPr/>
      </w:pPr>
      <w:r>
        <w:rPr/>
        <w:t>всемирное распространение принципов, идей и идеалов олимпизма;</w:t>
      </w:r>
    </w:p>
    <w:p>
      <w:pPr>
        <w:pStyle w:val="Normal"/>
        <w:numPr>
          <w:ilvl w:val="0"/>
          <w:numId w:val="6"/>
        </w:numPr>
        <w:tabs>
          <w:tab w:val="clear" w:pos="709"/>
          <w:tab w:val="left" w:pos="726" w:leader="none"/>
        </w:tabs>
        <w:ind w:left="0" w:firstLine="709"/>
        <w:rPr/>
      </w:pPr>
      <w:r>
        <w:rPr/>
        <w:t>содействие организации и развитию олимпийского спорта;</w:t>
      </w:r>
    </w:p>
    <w:p>
      <w:pPr>
        <w:pStyle w:val="Normal"/>
        <w:numPr>
          <w:ilvl w:val="0"/>
          <w:numId w:val="6"/>
        </w:numPr>
        <w:tabs>
          <w:tab w:val="clear" w:pos="709"/>
          <w:tab w:val="left" w:pos="726" w:leader="none"/>
        </w:tabs>
        <w:ind w:left="0" w:firstLine="709"/>
        <w:rPr/>
      </w:pPr>
      <w:r>
        <w:rPr/>
        <w:t>пропаганда спорта и возможностей его использования для физического, нравственного, эстетического воспитания человека;</w:t>
      </w:r>
    </w:p>
    <w:p>
      <w:pPr>
        <w:pStyle w:val="Normal"/>
        <w:numPr>
          <w:ilvl w:val="0"/>
          <w:numId w:val="6"/>
        </w:numPr>
        <w:tabs>
          <w:tab w:val="clear" w:pos="709"/>
          <w:tab w:val="left" w:pos="726" w:leader="none"/>
        </w:tabs>
        <w:ind w:left="0" w:firstLine="709"/>
        <w:rPr/>
      </w:pPr>
      <w:r>
        <w:rPr/>
        <w:t>воспитание молодежи с помощью спорта в духе взаимопонимания и дружбы;</w:t>
      </w:r>
    </w:p>
    <w:p>
      <w:pPr>
        <w:pStyle w:val="Normal"/>
        <w:numPr>
          <w:ilvl w:val="0"/>
          <w:numId w:val="6"/>
        </w:numPr>
        <w:tabs>
          <w:tab w:val="clear" w:pos="709"/>
          <w:tab w:val="left" w:pos="726" w:leader="none"/>
        </w:tabs>
        <w:ind w:left="0" w:firstLine="709"/>
        <w:rPr/>
      </w:pPr>
      <w:r>
        <w:rPr/>
        <w:t>создание условий для реализации программы МОК "Олимпийская солидарность", направленной на координацию деятельности национальных олимпийских комитетов и их помощь в развитии олимпийского движения;</w:t>
      </w:r>
    </w:p>
    <w:p>
      <w:pPr>
        <w:pStyle w:val="Normal"/>
        <w:numPr>
          <w:ilvl w:val="0"/>
          <w:numId w:val="6"/>
        </w:numPr>
        <w:tabs>
          <w:tab w:val="clear" w:pos="709"/>
          <w:tab w:val="left" w:pos="726" w:leader="none"/>
        </w:tabs>
        <w:ind w:left="0" w:firstLine="709"/>
        <w:rPr/>
      </w:pPr>
      <w:r>
        <w:rPr/>
        <w:t>содействие подготовке и воспитанию спортивно-педагогических, научных и тренерских кадров, способствующих использованию спорта в гуманистических целях, обмену опытом между ними;</w:t>
      </w:r>
    </w:p>
    <w:p>
      <w:pPr>
        <w:pStyle w:val="Normal"/>
        <w:tabs>
          <w:tab w:val="clear" w:pos="709"/>
          <w:tab w:val="left" w:pos="726" w:leader="none"/>
        </w:tabs>
        <w:rPr/>
      </w:pPr>
      <w:r>
        <w:rPr/>
        <w:t>подготовка и проведение Олимпийских игр.</w:t>
      </w:r>
    </w:p>
    <w:p>
      <w:pPr>
        <w:pStyle w:val="Normal"/>
        <w:tabs>
          <w:tab w:val="clear" w:pos="709"/>
          <w:tab w:val="left" w:pos="726" w:leader="none"/>
        </w:tabs>
        <w:rPr/>
      </w:pPr>
      <w:r>
        <w:rPr/>
        <w:t>Вершиной олимпийского движения является объединение спортсменов мира на великом спортивном празднике - Олимпийских играх. Появление Олимпийских игр относится к 9 веку до н.э. Они зародились в Древней Греции как общегреческие празднества и состязания (езда на колесницах, пятиборье, кулачный бой, конкурс искусств). Устраивались в честь бога Зевса в Олимпии один раз в четыре года и начинались 11 гекатамбеона (в современном календаре - июль-август). Отсюда и название их - Олимпийские игры. Считается, что "наиболее яркие, чем кто-либо до него", Олимпийские игры в честь всемогущего Зевса организовал Пелопс.</w:t>
      </w:r>
    </w:p>
    <w:p>
      <w:pPr>
        <w:pStyle w:val="Normal"/>
        <w:tabs>
          <w:tab w:val="clear" w:pos="709"/>
          <w:tab w:val="left" w:pos="726" w:leader="none"/>
        </w:tabs>
        <w:rPr/>
      </w:pPr>
      <w:r>
        <w:rPr/>
        <w:t>Олимпия - древнегреческий город в северо-западной части Пелопоннесского полуострова у слияния рек Алфей и Кладей. Религиозный центр, место культа Зевса и посвященных ему Олимпийских игр Древней Греции. На территории Олимпии находились гипподром, олимпийский стадион "Леонидайон", построенный архитектором Леонидом в 4 в. до н.э., гимназий и т.д. В Олимпии зажигается Олимпийский огонь, находится Международная олимпийская академия. Олимпия включена ЮНЕСКО в Список Всемирного наследия. См.: Соколов Г.И. Олимпия.М., 1981. После значительного перерыва именно эти Игры были возрождены царем Элиды, города в юго-западной части полуострова Пелопоннес, Ифитом. Он утвердил "атлетические игры, которые будут проходить в Олимпии каждые четыре года". Это произошло в 884 г. до н.э. Ифит вместе со спартанским царем Ликургом утвердил основные правила и порядок проведения Олимпийских игр. В программу спортивного праздника включались театрализованные мероприятия, эстафеты с факелами, выступления музыкантов, поэтов и ораторов. В 776 г. до н.э. олимпийский праздник получил общегреческое признание. Этот год стал первой летописной страницей Олимпийских игр.</w:t>
      </w:r>
    </w:p>
    <w:p>
      <w:pPr>
        <w:pStyle w:val="Normal"/>
        <w:tabs>
          <w:tab w:val="clear" w:pos="709"/>
          <w:tab w:val="left" w:pos="726" w:leader="none"/>
        </w:tabs>
        <w:rPr/>
      </w:pPr>
      <w:r>
        <w:rPr/>
        <w:t>Греческий историк Тимей ввел летоисчисление по Олимпиадам. Олимпийские игры считались праздником мира, но в то же время являлись смотром военной мощи отдельных греческих государств. Олимпийское правило гласило: "В играх может участвовать каждый грек, родившийся свободным, не запятнанный кровавым злодеянием и не отягощенный проклятием богов". В храмах перед открытием Игр все участники давали олимпийскую клятву: "Я честно и упорно готовился и буду честно соревноваться со своими соперниками". Олимпийские игры посещали такие титаны мысли, как Пифагор, Аристотель, Платон, Геродот. На Олимпийских играх поэты воспевали Игры и их героев в стихах и гимнах, ораторы прославляли их в речах. В Олимпии звучала мудрость философов Талеса, Гераклита, Платона, Сократа, Диогена, восторженные эпиникии Архилоха, Пиндара, трагедии Софокла и Эврипида. С 146 г. до н.э. ведется отсчет римского периода в истории Олимпийских игр древности. В эпоху, когда Греция перестала существовать как независимое государство, Олимпийские игры утратили общественное значение и из общегреческого праздника превратились в обыкновенное спортивное соревнование. Проведение Олимпийских игр прекратилось в 394 г. н.э. по приказу римского императора Феодосия I. На 15 столетий Игры исчезли из истории.</w:t>
      </w:r>
    </w:p>
    <w:p>
      <w:pPr>
        <w:pStyle w:val="Normal"/>
        <w:tabs>
          <w:tab w:val="clear" w:pos="709"/>
          <w:tab w:val="left" w:pos="726" w:leader="none"/>
        </w:tabs>
        <w:rPr/>
      </w:pPr>
      <w:r>
        <w:rPr/>
        <w:t>Идея возрождения Игр античной Греции возникла еще в XV в. Одним из первых идею возрождения предложил итальянский государственный деятель, гуманист эпохи Возрождения Маттео Пальмиери. В своей книге "О гражданской жизни" он высказал мысль, о полезности использования античных Олимпийских игр в целях улучшения физического воспитания молодежи. Импульсом к возобновлению современных Олимпийских игр послужили археологические исследования мест проведения античных состязаний. в 18веке идею раскопок высказал французский исследователь Монфокон, но она реализована не была. Первые раскопки осуществлены французской военной экспедицией в1829 г. Тогда были найдены десятки памятников и различных предметов, которые вывезены впоследствии в Париж.</w:t>
      </w:r>
    </w:p>
    <w:p>
      <w:pPr>
        <w:pStyle w:val="Normal"/>
        <w:tabs>
          <w:tab w:val="clear" w:pos="709"/>
          <w:tab w:val="left" w:pos="726" w:leader="none"/>
        </w:tabs>
        <w:rPr/>
      </w:pPr>
      <w:r>
        <w:rPr/>
        <w:t>Наиболее крупные и результативные раскопки провел немецкий археолог профессор Э. Курциус. За 7 лет раскопок (1875-1881) найдено 130 памятников, 1300 изделий из бронзы, 6000 монет, многочисленные инструменты, треножники, гантели, диски, копья и т.п. Следствием раскопок во многих странах стали публикации об Олимпийских играх античности. В 1856 г. в российском журнале Министерства народного просвещения был опубликован "Очерк гимнастических игр у древних греков" П.В. Тихоновича - первый отечественный фундаментальный труд по истории спорта и физической культуры. Литературным памятником является книга Э. Курциуса "Алтари Олимпии" (1882). Постепенно спорт как часть общественной жизни стремился выйти за рамки отдельных стран. Для консолидации спортивных отношений, выработки общих для всех правил соревнований по различным видам спорта возникла необходимость в создании единой в мире организации. Возникла настоятельная потребность возрождения олимпийской традиции. Эту идею претворил в жизнь французский общественный деятель, педагог Пьер де Кубертен, считающийся основателем современного олимпийского движения.</w:t>
      </w:r>
    </w:p>
    <w:p>
      <w:pPr>
        <w:pStyle w:val="Normal"/>
        <w:tabs>
          <w:tab w:val="clear" w:pos="709"/>
          <w:tab w:val="left" w:pos="726" w:leader="none"/>
        </w:tabs>
        <w:rPr/>
      </w:pPr>
      <w:r>
        <w:rPr/>
        <w:t>Деятельность Кубертена привела его к мысли, что лишь интернационализация спорта способна преодолеть замкнутость различных систем физического воспитания, национальные предрассудки в развитии тех или иных видов спорта, вывести спорт из такого своего рода тупика, в котором он оказался. Он считал, что идеи и идеалы олимпизма вдохнут в человечество "дух свободы, мирного соревнования и духовного совершенствования".</w:t>
      </w:r>
    </w:p>
    <w:p>
      <w:pPr>
        <w:pStyle w:val="Normal"/>
        <w:tabs>
          <w:tab w:val="clear" w:pos="709"/>
          <w:tab w:val="left" w:pos="726" w:leader="none"/>
        </w:tabs>
        <w:rPr/>
      </w:pPr>
      <w:r>
        <w:rPr/>
        <w:t>Впервые вопрос об организации международных спортивных соревнований по образцу древних олимпиад Пьер де Кубертен поставил в 1889 г. на международном атлетическом конгрессе, который состоялся в Париже во время международной выставки. Свою концепцию олимпизма как понятия, содержащего в обобщенном виде определенные педагогические взгляды, Кубертен изложил в лекции "Олимпийский ренессанс", прочитанной им 25 ноября 1892 г. в Сорбоннском университете по случаю пятилетней годовщины создания Французского легкоатлетического союза. Именно тогда он, будучи генеральным секретарем данного союза, внес официальное предложение о возобновлении Олимпийских игр.</w:t>
      </w:r>
    </w:p>
    <w:p>
      <w:pPr>
        <w:pStyle w:val="Normal"/>
        <w:tabs>
          <w:tab w:val="clear" w:pos="709"/>
          <w:tab w:val="left" w:pos="726" w:leader="none"/>
        </w:tabs>
        <w:rPr/>
      </w:pPr>
      <w:r>
        <w:rPr/>
        <w:t>Кубертен, в частности, произнес: "Нужно сделать спорт интернациональным, нужно возродить Олимпийские игры". "Давайте, - сказал он в заключение лекции, - пошлем за рубеж гребцов, фехтовальщиков, бегунов и тем самым положим начало свободному движению спортсменов, с помощью которого в кровообращение старой Европы вольется идея мира. Это позволяет мне, пользуясь вашей поддержи кой, внести предложение о возобновлении Олимпийских игр, преобразованных в соответствии с требованием современности". Весной 1893 г. по предложению Пьера де Кубертена создается организационный комитет для подготовки и созыва Учредительного конгресса. В письме, которое Кубертен рассылает в разные страны, он пишет: "Возрождение Олимпийских игр на принципах и условиях, которые бы соответствовали запросам современного общества, сделает возможной встречу представителей всех народов мира каждые четыре года. Мы надеемся, что эти миролюбивые и благородные состязания будут лучшим выражением духа интернационализма". Благодаря в основном международному пацифистскому движению Кубертен установил связи с теми государствами, в которых спортивное движение получило широкое развитие.</w:t>
      </w:r>
    </w:p>
    <w:p>
      <w:pPr>
        <w:pStyle w:val="Normal"/>
        <w:tabs>
          <w:tab w:val="clear" w:pos="709"/>
          <w:tab w:val="left" w:pos="726" w:leader="none"/>
        </w:tabs>
        <w:rPr/>
      </w:pPr>
      <w:r>
        <w:rPr/>
        <w:t>16 июня 1894 г. на I Учредительном конгрессе делегаты 10 стран - Франции, Великобритании, США, России, Швеции, Испании, Италии, Бельгии, Нидерландов и Греции - единогласно принимают постановление о возрождении Олимпийских игр. В нем говорится: "Поскольку нет никаких сомнений в преимуществах, предоставляемых возрождением Олимпийских игр как с точки зрения спортивной, так и интернациональной, да будут возрождены эти игры на основах, которые соответствуют требованиям современной жизни". На этом конгрессе была принята Олимпийская хартия, решено, что Игры I Олимпиады состоятся в 1896 г. в Афинах. Так через 15 веков забвения благодаря барону П. де Кубертену Олимпийские игры были возвращены человечеству. Он непосредственно участвовал в подготовке и проведении Олимпийских игр 1896-1924 гг. В Играх I Олимпиады 1896 г. приняли участие 295 атлетов. История гласит, что в последний день I Олимпиады после награждения победителей оливковыми ветвями П. Кубертен произнес ставшие впоследствии всемирно известными слова: "То, что удалось один раз, еще должно утвердить себя. Подтвердить право на существование. Впереди не праздники. Впереди - борьба". Не раз судьба Олимпийских игр ставилась под вопрос, и они были на грани срыва. Олимпийские игры, без сомнения, являются одним из самых значительных культурных мероприятий в мире. Они стали соревнованиями между спортсменами в индивидуальных или командных видах, а не между странами. Игры объединяют спортсменов, отобранных НОК для этой цели, заявки которых были приняты МОК, и выступающих под техническим руководством соответствующей МСФ. Полномочия принять окончательное решение по любым вопросам, касающимся Олимпийских игр, принадлежат МОК.</w:t>
      </w:r>
    </w:p>
    <w:p>
      <w:pPr>
        <w:pStyle w:val="Normal"/>
        <w:tabs>
          <w:tab w:val="clear" w:pos="709"/>
          <w:tab w:val="left" w:pos="726" w:leader="none"/>
        </w:tabs>
        <w:rPr/>
      </w:pPr>
      <w:r>
        <w:rPr/>
        <w:t>Олимпийские игры состоят из летних и зимних, каждые из которых проводятся, как правило, раз в четыре года. Продолжительность летних игр как правило - 15 дней, а зимних - 10. В любом случае продолжительность летних и зимних Олимпийских игр не должна превышать 16 дней. Если по воскресеньям или в праздничные дни проведение соревнований не предусматривается, то продолжительность Олимпийских игр может с согласия Исполкома МОК соответственно увеличиться.</w:t>
      </w:r>
    </w:p>
    <w:p>
      <w:pPr>
        <w:pStyle w:val="Normal"/>
        <w:tabs>
          <w:tab w:val="clear" w:pos="709"/>
          <w:tab w:val="left" w:pos="726" w:leader="none"/>
        </w:tabs>
        <w:rPr/>
      </w:pPr>
      <w:r>
        <w:rPr/>
        <w:t>Летние Олимпийские игры проводятся с 1896 г., зимние - с 1924 г. В 1925 г. МОК принял решение о проведении зимних Олимпийских игр. За год до этого в горном курорте Шамони (Франция) проходила Международная спортивная неделя по случаю VIII Олимпиады. Она-то впоследствии и получила ранг I зимних Олимпийских игр.</w:t>
      </w:r>
    </w:p>
    <w:p>
      <w:pPr>
        <w:pStyle w:val="Normal"/>
        <w:tabs>
          <w:tab w:val="clear" w:pos="709"/>
          <w:tab w:val="left" w:pos="726" w:leader="none"/>
        </w:tabs>
        <w:rPr/>
      </w:pPr>
      <w:r>
        <w:rPr/>
        <w:t>Олимпийские игры - крупнейшие спортивные соревнования современности, спортивный фестиваль молодежи всего мира - должны воплощать идеи олимпизма. Современные Олимпийские игры отличаются от любых других состязаний тем, что в равной мере являются спортивным, общественно-политическим, экономическим и культурным феноменом.</w:t>
      </w:r>
    </w:p>
    <w:p>
      <w:pPr>
        <w:pStyle w:val="Normal"/>
        <w:tabs>
          <w:tab w:val="clear" w:pos="709"/>
          <w:tab w:val="left" w:pos="726" w:leader="none"/>
        </w:tabs>
        <w:rPr/>
      </w:pPr>
      <w:r>
        <w:rPr/>
        <w:t>Инструментом развития олимпийского спорта выступает программа Олимпийских игр, закрепляющая виды спорта, признанные олимпийскими. Олимпийские игры привлекают все большее внимание телевизионных компаний, пишущей прессы. Усилилось влияние на Игры крупнейших торгово-промышленных фирм, которые извлекают большую выгоду от спонсорской деятельности и рекламы, средства от которых идут, в частности, на развитие инфраструктуры спорта, выплату высоких гонораров спортсменам. Для роста спортивных достижений все более широко используются новейшие достижения науки, информатики, техники, медицины.</w:t>
      </w:r>
    </w:p>
    <w:p>
      <w:pPr>
        <w:pStyle w:val="Normal"/>
        <w:tabs>
          <w:tab w:val="clear" w:pos="709"/>
          <w:tab w:val="left" w:pos="726" w:leader="none"/>
        </w:tabs>
        <w:rPr/>
      </w:pPr>
      <w:r>
        <w:rPr/>
        <w:t>В ряде стран (США, Франция, Австралия и др.) большое внимание уделяется развертыванию научно-прикладных комплексов непосредственно на спортивных базах. Высокая популярность у населения выдающихся спортсменов, особенно чемпионов и призеров Олимпийских игр, умело используется политическими деятелями для повышения своего рейтинга в предвыборных кампаниях.</w:t>
      </w:r>
    </w:p>
    <w:p>
      <w:pPr>
        <w:pStyle w:val="Normal"/>
        <w:tabs>
          <w:tab w:val="clear" w:pos="709"/>
          <w:tab w:val="left" w:pos="726" w:leader="none"/>
        </w:tabs>
        <w:rPr/>
      </w:pPr>
      <w:r>
        <w:rPr/>
        <w:t>Особого внимания заслуживает проблема участия женщин в Олимпийских играх. В Древней Греции правилами Олимпийских игр женщины к участию в соревнованиях не допускались. Им даже под угрозой смертной казни запрещалось присутствовать на состязаниях в качестве зрительниц. Но этот запрет действовал только на время проведения Игр. После их окончания устраивались соревнования для незамужних девушек в честь жены Зевса Геры - героиды. Девушки состязались в беге на дистанцию, равную 5/6 длины олимпийского стадиона. Дебютировали женщины на Олимпийских играх в 1900 г. в соревнованиях по "гольфу и теннису. В 1904 г. они выступили в соревнованиях по теннису и стрельбе из лука. С тех пор женщины стали соревноваться на международной арене, а МОК в связи с этим способствовал расширению олимпийской программы.22-я сессия МОК, состоявшаяся в Париже в 1924 г., дала в этом плане судьбоносный толчок олимпийскому движению - отныне женщинам официально разрешалось участвовать в большинстве видов программы Олимпийских игр.</w:t>
      </w:r>
    </w:p>
    <w:p>
      <w:pPr>
        <w:pStyle w:val="Normal"/>
        <w:tabs>
          <w:tab w:val="clear" w:pos="709"/>
          <w:tab w:val="left" w:pos="726" w:leader="none"/>
        </w:tabs>
        <w:rPr/>
      </w:pPr>
      <w:r>
        <w:rPr/>
        <w:t>Пьер де Кубертен неоднократно выступал с вопросом о целесообразности допуска женщин к Олимпийским играм. Еще в 1912 г. он предложил исключить, из олимпийской программы все женские соревнования. Очередную попытку Кубертен предпринял в 1920 г. Однако МОК его не поддержал и подтвердил участие женщин в Олимпийских играх 1920 г. м В 1926 г. в программу женских соревнований при поддержке вице-президента МОК и президента Международной федерации легкой атлетики Зигфрида Эдстрема была включена легкая атлетика. За 1924-1936 гг. количество видов спорта в программе Олимпиад увеличилось с 10 до 15. Женщины имели право выступать только в четырех: плавании, фехтовании, легкой атлетике и гимнастике. Гольф, теннис и стрельба из лука из программы соревнований были исключены. Аналогичная ситуация сохранялась ив зимних Олимпийских играх. На ГУ зимних Олимпийских играх 1936 г. женщины выступали только в фигурном катании и горнолыжном двоеборье (скоростной спуск и слалом). Немаловажную роль в развитии женского спорта сыграла созданная в 1924 г. Международная женская спортивная федерация (МЖСФ).</w:t>
      </w:r>
    </w:p>
    <w:p>
      <w:pPr>
        <w:pStyle w:val="Normal"/>
        <w:tabs>
          <w:tab w:val="clear" w:pos="709"/>
          <w:tab w:val="left" w:pos="726" w:leader="none"/>
        </w:tabs>
        <w:rPr/>
      </w:pPr>
      <w:r>
        <w:rPr/>
        <w:t>В 1948 г. количество видов спорта, в которых соревновались женщины, составило 7, а в 1968-м - 9.</w:t>
      </w:r>
    </w:p>
    <w:p>
      <w:pPr>
        <w:pStyle w:val="Normal"/>
        <w:tabs>
          <w:tab w:val="clear" w:pos="709"/>
          <w:tab w:val="left" w:pos="726" w:leader="none"/>
        </w:tabs>
        <w:rPr/>
      </w:pPr>
      <w:r>
        <w:rPr/>
        <w:t>1970-1980-е годы отмечены беспрецедентным продвижением женского спорта.</w:t>
      </w:r>
    </w:p>
    <w:p>
      <w:pPr>
        <w:pStyle w:val="Normal"/>
        <w:tabs>
          <w:tab w:val="clear" w:pos="709"/>
          <w:tab w:val="left" w:pos="726" w:leader="none"/>
        </w:tabs>
        <w:rPr/>
      </w:pPr>
      <w:r>
        <w:rPr/>
        <w:t>На Олимпиаде-2000 (Сидней) женщины впервые участвовали в таком же количестве командных видов спорта, что и мужчины. На развитие женской олимпийской программы большое влияние оказали взгляды и практическая деятельность президентов МОК. Первая международная конференция по вопросу "Женщины и спорт" состоялась в Брайтоне (Великобритания) в мае 1994 г. Она была организована Британским спортивным советом при поддержке Международного олимпийского комитета.280 делегатов из 82 стран, представлявших правительственные и неправительственные, организации, спортивные федерации разных стран, учебные и научно-исследовательские институты, одобрили Брайтонскую декларацию "Женщины и спорт".</w:t>
      </w:r>
    </w:p>
    <w:p>
      <w:pPr>
        <w:pStyle w:val="Normal"/>
        <w:tabs>
          <w:tab w:val="clear" w:pos="709"/>
          <w:tab w:val="left" w:pos="726" w:leader="none"/>
        </w:tabs>
        <w:rPr/>
      </w:pPr>
      <w:r>
        <w:rPr/>
        <w:t>В своей деятельности олимпийское движение руководствуется Олимпийской хартией первая редакция которой была разработана Пьером де Кубертеном и утверждена Международным спортивным конгрессом в 1894 г. в Париже.</w:t>
      </w:r>
    </w:p>
    <w:p>
      <w:pPr>
        <w:pStyle w:val="Normal"/>
        <w:tabs>
          <w:tab w:val="clear" w:pos="709"/>
          <w:tab w:val="left" w:pos="726" w:leader="none"/>
        </w:tabs>
        <w:rPr/>
      </w:pPr>
      <w:r>
        <w:rPr/>
        <w:t>Олимпийская хартия является сборником правил и официальных разъяснений, в которых определены основополагающие принципы, нормы олимпийского движения, представлена вся система управления олимпийским спортом, регламентированы условия участия в Олимпийских играх и порядок их проведения. Олимпийская хартия именуется также Единым кодексом организации и функционирования олимпийского движения.</w:t>
      </w:r>
    </w:p>
    <w:p>
      <w:pPr>
        <w:pStyle w:val="Normal"/>
        <w:tabs>
          <w:tab w:val="clear" w:pos="709"/>
          <w:tab w:val="left" w:pos="726" w:leader="none"/>
        </w:tabs>
        <w:rPr/>
      </w:pPr>
      <w:r>
        <w:rPr/>
        <w:t>Документ, в частности, определяет:</w:t>
      </w:r>
    </w:p>
    <w:p>
      <w:pPr>
        <w:pStyle w:val="Normal"/>
        <w:numPr>
          <w:ilvl w:val="0"/>
          <w:numId w:val="4"/>
        </w:numPr>
        <w:tabs>
          <w:tab w:val="clear" w:pos="709"/>
          <w:tab w:val="left" w:pos="726" w:leader="none"/>
        </w:tabs>
        <w:ind w:left="0" w:firstLine="709"/>
        <w:rPr/>
      </w:pPr>
      <w:r>
        <w:rPr/>
        <w:t>основные принципы взаимоотношений МОК с национальными олимпийскими комитетами и международными спортивными федерациями; порядок избрания членов МОК;</w:t>
      </w:r>
    </w:p>
    <w:p>
      <w:pPr>
        <w:pStyle w:val="Normal"/>
        <w:numPr>
          <w:ilvl w:val="0"/>
          <w:numId w:val="4"/>
        </w:numPr>
        <w:tabs>
          <w:tab w:val="clear" w:pos="709"/>
          <w:tab w:val="left" w:pos="726" w:leader="none"/>
        </w:tabs>
        <w:ind w:left="0" w:firstLine="709"/>
        <w:rPr/>
      </w:pPr>
      <w:r>
        <w:rPr/>
        <w:t>функции президента и исполкома МОК;</w:t>
      </w:r>
    </w:p>
    <w:p>
      <w:pPr>
        <w:pStyle w:val="Normal"/>
        <w:numPr>
          <w:ilvl w:val="0"/>
          <w:numId w:val="4"/>
        </w:numPr>
        <w:tabs>
          <w:tab w:val="clear" w:pos="709"/>
          <w:tab w:val="left" w:pos="726" w:leader="none"/>
        </w:tabs>
        <w:ind w:left="0" w:firstLine="709"/>
        <w:rPr/>
      </w:pPr>
      <w:r>
        <w:rPr/>
        <w:t>порядок созыва и работы сессий МОК;</w:t>
      </w:r>
    </w:p>
    <w:p>
      <w:pPr>
        <w:pStyle w:val="Normal"/>
        <w:numPr>
          <w:ilvl w:val="0"/>
          <w:numId w:val="4"/>
        </w:numPr>
        <w:tabs>
          <w:tab w:val="clear" w:pos="709"/>
          <w:tab w:val="left" w:pos="726" w:leader="none"/>
        </w:tabs>
        <w:ind w:left="0" w:firstLine="709"/>
        <w:rPr/>
      </w:pPr>
      <w:r>
        <w:rPr/>
        <w:t>условия допуска стран и спортсменов к участию в Олимпийских играх;</w:t>
      </w:r>
    </w:p>
    <w:p>
      <w:pPr>
        <w:pStyle w:val="Normal"/>
        <w:numPr>
          <w:ilvl w:val="0"/>
          <w:numId w:val="4"/>
        </w:numPr>
        <w:tabs>
          <w:tab w:val="clear" w:pos="709"/>
          <w:tab w:val="left" w:pos="726" w:leader="none"/>
        </w:tabs>
        <w:ind w:left="0" w:firstLine="709"/>
        <w:rPr/>
      </w:pPr>
      <w:r>
        <w:rPr/>
        <w:t>нормы представительства команд, порядок открытия и закрытия Игр;</w:t>
      </w:r>
    </w:p>
    <w:p>
      <w:pPr>
        <w:pStyle w:val="Normal"/>
        <w:numPr>
          <w:ilvl w:val="0"/>
          <w:numId w:val="4"/>
        </w:numPr>
        <w:tabs>
          <w:tab w:val="clear" w:pos="709"/>
          <w:tab w:val="left" w:pos="726" w:leader="none"/>
        </w:tabs>
        <w:ind w:left="0" w:firstLine="709"/>
        <w:rPr/>
      </w:pPr>
      <w:r>
        <w:rPr/>
        <w:t>церемонии награждения победителей и т.п.</w:t>
      </w:r>
    </w:p>
    <w:p>
      <w:pPr>
        <w:pStyle w:val="Normal"/>
        <w:tabs>
          <w:tab w:val="clear" w:pos="709"/>
          <w:tab w:val="left" w:pos="726" w:leader="none"/>
        </w:tabs>
        <w:rPr/>
      </w:pPr>
      <w:r>
        <w:rPr/>
        <w:t>Олимпийская хартия провозглашает, что соблюдение ее положений обязательно для любого физического лица или организации, относящихся к олимпийскому движению.</w:t>
      </w:r>
    </w:p>
    <w:p>
      <w:pPr>
        <w:pStyle w:val="Normal"/>
        <w:tabs>
          <w:tab w:val="clear" w:pos="709"/>
          <w:tab w:val="left" w:pos="726" w:leader="none"/>
        </w:tabs>
        <w:rPr/>
      </w:pPr>
      <w:r>
        <w:rPr/>
        <w:t>По мере развития МОД в текст Олимпийской хартии постоянно вносятся изменения и уточнения, но целевые краеугольные установки олимпийского движения, разработанные и закрепленные в документе П. Кубертеном в 1894 г., остаются неизменными и в наше время. В последней редакции Олимпийской хартии записано: "Цель олимпийского движения - способствовать построению лучшего мира посредством воспитания молодежи средствами спорта, без какой-либо дискриминации и в духе соблюдения принципов олимпизма, что включает в себя взаимопонимание, дружбу, атмосферу солидарности и честной игры". Функционирование международного олимпийского движения носит постоянный и универсальный характер. Оно охватывает пять континентов. Верховной властью олимпийского движения является Международный олимпийский комитет (МОК), который в системе МСД на сегодняшний день является высшей инстанцией при решении всех вопросов олимпийского движения и Олимпийских игр, содействия олимпизму.</w:t>
      </w:r>
    </w:p>
    <w:p>
      <w:pPr>
        <w:pStyle w:val="Normal"/>
        <w:tabs>
          <w:tab w:val="clear" w:pos="709"/>
          <w:tab w:val="left" w:pos="726" w:leader="none"/>
        </w:tabs>
        <w:rPr/>
      </w:pPr>
      <w:r>
        <w:rPr/>
        <w:t>Международный олимпийский комитет был образован 23 июня 1894 г. на Международном атлетическом конгрессе (позднее он был назван I Олимпийским конгрессом) в Париже. Он является постоянно действующей международной организацией. Под верховной властью МОК олимпийское движение объединяет спортсменов, организации и других лиц, которые согласны руководствоваться Олимпийской хартией. Критерием принадлежности к олимпийскому движению является признание Международным олимпийским комитетом.</w:t>
      </w:r>
    </w:p>
    <w:p>
      <w:pPr>
        <w:pStyle w:val="Normal"/>
        <w:tabs>
          <w:tab w:val="clear" w:pos="709"/>
          <w:tab w:val="left" w:pos="726" w:leader="none"/>
        </w:tabs>
        <w:rPr/>
      </w:pPr>
      <w:r>
        <w:rPr/>
        <w:t>Организацию и управление в спорте должны осуществлять независимые спортивные организации, признанные таковыми. Для любого физического лица или организации, принадлежащих к олимпийскому движению в любом качестве, положения Олимпийской хартии обязательны. Кроме того, обязательными для них являются решения МОК. Несовместимой с принадлежностью к олимпийскому движению является любая форма дискриминации по отношению к стране или лицу по расовым, религиозным, политическим, половым или иным мотивам. Для того чтобы принадлежать к олимпийскому движению, необходимо уважать фундаментальные этические принципы.</w:t>
      </w:r>
    </w:p>
    <w:p>
      <w:pPr>
        <w:pStyle w:val="Normal"/>
        <w:tabs>
          <w:tab w:val="clear" w:pos="709"/>
          <w:tab w:val="left" w:pos="726" w:leader="none"/>
        </w:tabs>
        <w:rPr/>
      </w:pPr>
      <w:r>
        <w:rPr/>
        <w:t>В августе 1994 г. в Париже состоялся XII Олимпийский конгресс столетия, который получил название "Конгресс единства" и был самым представительным (более 3 тыс. делегатов). Он был посвящен 100-летию Международного олимпийского комитета. На этом конгрессе рассматривалось четыре вопроса: место и роль спортсмена в обществе; спорт в его социальном контексте (спорт и политика, спорт и экономика, спорт для всех, спорт и развивающиеся страны); вклад олимпийского движения в современное общество; олимпийское движение и международное взаимопонимание.</w:t>
      </w:r>
    </w:p>
    <w:p>
      <w:pPr>
        <w:pStyle w:val="Normal"/>
        <w:tabs>
          <w:tab w:val="clear" w:pos="709"/>
          <w:tab w:val="left" w:pos="726" w:leader="none"/>
        </w:tabs>
        <w:rPr/>
      </w:pPr>
      <w:r>
        <w:rPr/>
        <w:t>Организатором конгрессов является МОК. Он устанавливает место и дату конгресса. Президент МОК председательствует на конгрессе и решает процедурные вопросы. Олимпийский конгресс носит консультативный характер. Олимпийский конгресс составляют члены, почетный пожизненный президент, почетные члены и заслуженные члены МОК, делегаты МСФ, НОК и других организаций, признанных МОК. В работе Олимпийского конгресса принимают участие также спортсмены и лица, приглашаемые МОК индивидуально или в качестве представителей их организаций.</w:t>
      </w:r>
    </w:p>
    <w:p>
      <w:pPr>
        <w:pStyle w:val="Normal"/>
        <w:tabs>
          <w:tab w:val="clear" w:pos="709"/>
          <w:tab w:val="left" w:pos="726" w:leader="none"/>
        </w:tabs>
        <w:rPr/>
      </w:pPr>
      <w:r>
        <w:rPr/>
        <w:t>Центральным элементом международной системы организации и руководства спортом является Международный олимпийский комитет (МОК). МОК имеет статус международной неправительственной организации, созданной в форме ассоциации, не преследующей цели извлечения прибыли, и является самостоятельным юридическим лицом, признанным указом Швейцарского федерального совета от 17 сентября 1981 г. Штаб-квартира МОК находится в Лозанне (Швейцария).</w:t>
      </w:r>
    </w:p>
    <w:p>
      <w:pPr>
        <w:pStyle w:val="Normal"/>
        <w:tabs>
          <w:tab w:val="clear" w:pos="709"/>
          <w:tab w:val="left" w:pos="726" w:leader="none"/>
        </w:tabs>
        <w:rPr/>
      </w:pPr>
      <w:r>
        <w:rPr/>
        <w:t>Кроме того, олимпийское движение включает в себя:</w:t>
      </w:r>
    </w:p>
    <w:p>
      <w:pPr>
        <w:pStyle w:val="Normal"/>
        <w:numPr>
          <w:ilvl w:val="0"/>
          <w:numId w:val="5"/>
        </w:numPr>
        <w:tabs>
          <w:tab w:val="clear" w:pos="709"/>
          <w:tab w:val="left" w:pos="726" w:leader="none"/>
        </w:tabs>
        <w:ind w:left="0" w:firstLine="709"/>
        <w:rPr/>
      </w:pPr>
      <w:r>
        <w:rPr/>
        <w:t>международные спортивные федерации (МСФ),</w:t>
      </w:r>
    </w:p>
    <w:p>
      <w:pPr>
        <w:pStyle w:val="Normal"/>
        <w:numPr>
          <w:ilvl w:val="0"/>
          <w:numId w:val="5"/>
        </w:numPr>
        <w:tabs>
          <w:tab w:val="clear" w:pos="709"/>
          <w:tab w:val="left" w:pos="726" w:leader="none"/>
        </w:tabs>
        <w:ind w:left="0" w:firstLine="709"/>
        <w:rPr/>
      </w:pPr>
      <w:r>
        <w:rPr/>
        <w:t>национальные олимпийские комитеты (НОК),</w:t>
      </w:r>
    </w:p>
    <w:p>
      <w:pPr>
        <w:pStyle w:val="Normal"/>
        <w:numPr>
          <w:ilvl w:val="0"/>
          <w:numId w:val="5"/>
        </w:numPr>
        <w:tabs>
          <w:tab w:val="clear" w:pos="709"/>
          <w:tab w:val="left" w:pos="726" w:leader="none"/>
        </w:tabs>
        <w:ind w:left="0" w:firstLine="709"/>
        <w:rPr/>
      </w:pPr>
      <w:r>
        <w:rPr/>
        <w:t>организационные комитеты Олимпийских игр (ОКОИ),</w:t>
      </w:r>
    </w:p>
    <w:p>
      <w:pPr>
        <w:pStyle w:val="Normal"/>
        <w:numPr>
          <w:ilvl w:val="0"/>
          <w:numId w:val="5"/>
        </w:numPr>
        <w:tabs>
          <w:tab w:val="clear" w:pos="709"/>
          <w:tab w:val="left" w:pos="726" w:leader="none"/>
        </w:tabs>
        <w:ind w:left="0" w:firstLine="709"/>
        <w:rPr/>
      </w:pPr>
      <w:r>
        <w:rPr/>
        <w:t>национальные ассоциации, клубы и лиц, принадлежащих к ним, прежде всего самих спортсменов.</w:t>
      </w:r>
    </w:p>
    <w:p>
      <w:pPr>
        <w:pStyle w:val="Normal"/>
        <w:tabs>
          <w:tab w:val="clear" w:pos="709"/>
          <w:tab w:val="left" w:pos="726" w:leader="none"/>
        </w:tabs>
        <w:rPr/>
      </w:pPr>
      <w:r>
        <w:rPr/>
        <w:t>Заключение</w:t>
      </w:r>
    </w:p>
    <w:p>
      <w:pPr>
        <w:pStyle w:val="Normal"/>
        <w:tabs>
          <w:tab w:val="clear" w:pos="709"/>
          <w:tab w:val="left" w:pos="726" w:leader="none"/>
        </w:tabs>
        <w:rPr/>
      </w:pPr>
      <w:r>
        <w:rPr/>
        <w:t>При рассмотрении проблемы генезиса современного олимпийского движения правомерно, с моей точки зрения, оперировать и понятием неоолимпизм; необходимо стремиться исследовать и осмыслить проблему генезиса неоолимпизма (корректно, как мне представляется, использование и в качестве тождественного термина - "современный олимпизм", "олимпизм").</w:t>
      </w:r>
    </w:p>
    <w:p>
      <w:pPr>
        <w:pStyle w:val="Normal"/>
        <w:tabs>
          <w:tab w:val="clear" w:pos="709"/>
          <w:tab w:val="left" w:pos="726" w:leader="none"/>
        </w:tabs>
        <w:rPr/>
      </w:pPr>
      <w:r>
        <w:rPr/>
        <w:t>При этом я исхожу из посылки, что в Древней Греции (хотя и не был известен термин олимпизм) существовал, функционировал эллинский олимпизм. Идеи и идеалы, морально-этические ценности древних Олимпийских игр, вся совокупность организационных принципов, других начал, касающихся сущности древнегреческих Олимпийских игр, и составляли суть эллинского олимпизма (ведь мы признаем наличие спорта в Древней Греции, в других обществах Древнего мира, хотя термина "спорт" тогда не существовало).</w:t>
      </w:r>
    </w:p>
    <w:p>
      <w:pPr>
        <w:pStyle w:val="Normal"/>
        <w:tabs>
          <w:tab w:val="clear" w:pos="709"/>
          <w:tab w:val="left" w:pos="726" w:leader="none"/>
        </w:tabs>
        <w:rPr/>
      </w:pPr>
      <w:r>
        <w:rPr/>
        <w:t>Зарождение современного олимпизма, Олимпийских игр, олимпийского движения составных элементов Олимпийской триады - правомерно рассматривать не как локальное событие конца XIX века, а как явление, взаимосвязанное с ведущими тенденциями эпохи. И осмысливать эти культурно-исторические феномены, как мне представляется, следует в контексте этих тенденций. Подчеркну: Кубертен был реформатором по своему мировоззрению. Кредо Кубертена - эволюционное, а не революционное развитие общества. Он был противником революционных потрясений. Уже в силу такого понимания социальных процессов Кубертен был сторонником реформ; был убежден, что реформаторский путь в любой сфере общества - сложный, тернистый, длительный, требующий кропотливых многолетних усилий - единственно возможный, который может привести к положительным результатам. Как отмечал Ив. Пьер Булонь, "Кубертен искал пути решения социальных проблем без социальных потрясений". Замечу лишь: Кубертен - необычайно сложная натура, со своими взглядами на самые различные стороны жизни человека и общества. При попытке рассмотреть личность Кубертёна как реформатора могут быть использованы различные подходы. Широк был круг интересов Кубертёна и как энергичного, неутомимого практика, талантливого организатора.</w:t>
      </w:r>
    </w:p>
    <w:p>
      <w:pPr>
        <w:pStyle w:val="Normal"/>
        <w:tabs>
          <w:tab w:val="clear" w:pos="709"/>
          <w:tab w:val="left" w:pos="726" w:leader="none"/>
        </w:tabs>
        <w:rPr/>
      </w:pPr>
      <w:r>
        <w:rPr/>
        <w:t>Всесторонний анализ жизни и деятельности Кубертёна позволяет из всего необычайно широкого круга научно-теоретических и практических интересов выделить три фундаментальных блока, три направления его реформаторской деятельности:</w:t>
      </w:r>
    </w:p>
    <w:p>
      <w:pPr>
        <w:pStyle w:val="Normal"/>
        <w:tabs>
          <w:tab w:val="clear" w:pos="709"/>
          <w:tab w:val="left" w:pos="726" w:leader="none"/>
        </w:tabs>
        <w:rPr/>
      </w:pPr>
      <w:r>
        <w:rPr/>
        <w:t>1. Аспекты педагогики, система воспитания и образования;</w:t>
      </w:r>
    </w:p>
    <w:p>
      <w:pPr>
        <w:pStyle w:val="Normal"/>
        <w:tabs>
          <w:tab w:val="clear" w:pos="709"/>
          <w:tab w:val="left" w:pos="726" w:leader="none"/>
        </w:tabs>
        <w:rPr/>
      </w:pPr>
      <w:r>
        <w:rPr/>
        <w:t>2. Олимпизм, олимпийское движение, Олимпийские игры;</w:t>
      </w:r>
    </w:p>
    <w:p>
      <w:pPr>
        <w:pStyle w:val="Normal"/>
        <w:tabs>
          <w:tab w:val="clear" w:pos="709"/>
          <w:tab w:val="left" w:pos="726" w:leader="none"/>
        </w:tabs>
        <w:rPr/>
      </w:pPr>
      <w:r>
        <w:rPr/>
        <w:t>3. Спорт, спортивное движение.</w:t>
      </w:r>
      <w:r>
        <w:br w:type="page"/>
      </w:r>
    </w:p>
    <w:p>
      <w:pPr>
        <w:pStyle w:val="Heading1"/>
        <w:ind w:hanging="0"/>
        <w:rPr/>
      </w:pPr>
      <w:r>
        <w:rPr/>
        <w:t>Литература</w:t>
      </w:r>
    </w:p>
    <w:p>
      <w:pPr>
        <w:pStyle w:val="Normal"/>
        <w:rPr>
          <w:lang w:eastAsia="en-US"/>
        </w:rPr>
      </w:pPr>
      <w:r>
        <w:rPr>
          <w:lang w:eastAsia="en-US"/>
        </w:rPr>
      </w:r>
    </w:p>
    <w:p>
      <w:pPr>
        <w:pStyle w:val="Style13"/>
        <w:numPr>
          <w:ilvl w:val="0"/>
          <w:numId w:val="3"/>
        </w:numPr>
        <w:tabs>
          <w:tab w:val="clear" w:pos="709"/>
          <w:tab w:val="left" w:pos="402" w:leader="none"/>
        </w:tabs>
        <w:rPr/>
      </w:pPr>
      <w:r>
        <w:rPr/>
        <w:t>Алексеев С.В. Международное спортивное право: учебник для вузов. - М: юнити-дана; Закон и право, 2008. - 895с.</w:t>
      </w:r>
    </w:p>
    <w:p>
      <w:pPr>
        <w:pStyle w:val="Style13"/>
        <w:numPr>
          <w:ilvl w:val="0"/>
          <w:numId w:val="3"/>
        </w:numPr>
        <w:tabs>
          <w:tab w:val="clear" w:pos="709"/>
          <w:tab w:val="left" w:pos="402" w:leader="none"/>
        </w:tabs>
        <w:rPr/>
      </w:pPr>
      <w:r>
        <w:rPr/>
        <w:t>Барвинский Б., Вилинский С. "Рождено Олимпиадой"; М. 1985. - 96с.</w:t>
      </w:r>
    </w:p>
    <w:p>
      <w:pPr>
        <w:pStyle w:val="Style13"/>
        <w:numPr>
          <w:ilvl w:val="0"/>
          <w:numId w:val="3"/>
        </w:numPr>
        <w:tabs>
          <w:tab w:val="clear" w:pos="709"/>
          <w:tab w:val="left" w:pos="402" w:leader="none"/>
        </w:tabs>
        <w:rPr/>
      </w:pPr>
      <w:r>
        <w:rPr/>
        <w:t>Базунов Б. "Эстафета олимпийского огня"; М. 1990.40 с</w:t>
      </w:r>
    </w:p>
    <w:p>
      <w:pPr>
        <w:pStyle w:val="Style13"/>
        <w:numPr>
          <w:ilvl w:val="0"/>
          <w:numId w:val="3"/>
        </w:numPr>
        <w:tabs>
          <w:tab w:val="clear" w:pos="709"/>
          <w:tab w:val="left" w:pos="402" w:leader="none"/>
        </w:tabs>
        <w:rPr/>
      </w:pPr>
      <w:r>
        <w:rPr/>
        <w:t>Голощапов Б.Р. История физической культуры и спорта: Учеб.</w:t>
      </w:r>
    </w:p>
    <w:p>
      <w:pPr>
        <w:pStyle w:val="Style13"/>
        <w:numPr>
          <w:ilvl w:val="0"/>
          <w:numId w:val="3"/>
        </w:numPr>
        <w:tabs>
          <w:tab w:val="clear" w:pos="709"/>
          <w:tab w:val="left" w:pos="402" w:leader="none"/>
        </w:tabs>
        <w:rPr/>
      </w:pPr>
      <w:r>
        <w:rPr/>
        <w:t>пособие для вузов - М.: Академия, 2002. - 312 с.</w:t>
      </w:r>
    </w:p>
    <w:p>
      <w:pPr>
        <w:pStyle w:val="Style13"/>
        <w:numPr>
          <w:ilvl w:val="0"/>
          <w:numId w:val="3"/>
        </w:numPr>
        <w:tabs>
          <w:tab w:val="clear" w:pos="709"/>
          <w:tab w:val="left" w:pos="402" w:leader="none"/>
        </w:tabs>
        <w:rPr/>
      </w:pPr>
      <w:r>
        <w:rPr/>
        <w:t>Деметер, Георгий Степанович. Очерки по истории отечественной физической культуры и олимпийского движения М.: Советский спорт, 2005. - 323 с.</w:t>
      </w:r>
    </w:p>
    <w:p>
      <w:pPr>
        <w:pStyle w:val="Style13"/>
        <w:numPr>
          <w:ilvl w:val="0"/>
          <w:numId w:val="3"/>
        </w:numPr>
        <w:tabs>
          <w:tab w:val="clear" w:pos="709"/>
          <w:tab w:val="left" w:pos="402" w:leader="none"/>
        </w:tabs>
        <w:rPr/>
      </w:pPr>
      <w:r>
        <w:rPr/>
        <w:t>Кун Л. "Всеобщая история физической культуры и спорта"; М. 1987. - 400 с.</w:t>
      </w:r>
    </w:p>
    <w:p>
      <w:pPr>
        <w:pStyle w:val="Style13"/>
        <w:numPr>
          <w:ilvl w:val="0"/>
          <w:numId w:val="3"/>
        </w:numPr>
        <w:tabs>
          <w:tab w:val="clear" w:pos="709"/>
          <w:tab w:val="left" w:pos="402" w:leader="none"/>
        </w:tabs>
        <w:rPr/>
      </w:pPr>
      <w:r>
        <w:rPr/>
        <w:t>Малов, В.И. Сто великих спортивных достижений / Владимир Игоревич Малов; гл. ред. С.Н. Дмитриев. - М.: Вече, 2007. - 426 с.</w:t>
      </w:r>
    </w:p>
    <w:p>
      <w:pPr>
        <w:pStyle w:val="Style13"/>
        <w:numPr>
          <w:ilvl w:val="0"/>
          <w:numId w:val="3"/>
        </w:numPr>
        <w:tabs>
          <w:tab w:val="clear" w:pos="709"/>
          <w:tab w:val="left" w:pos="402" w:leader="none"/>
        </w:tabs>
        <w:rPr/>
      </w:pPr>
      <w:r>
        <w:rPr/>
        <w:t>Суник А.Б. Российский спорт и олимпийское движение на рубеже XIX-XX веков / Александр Борисович Суник. - Изд.2-е, испр. и доп. - М.:</w:t>
      </w:r>
    </w:p>
    <w:p>
      <w:pPr>
        <w:pStyle w:val="Style13"/>
        <w:numPr>
          <w:ilvl w:val="0"/>
          <w:numId w:val="3"/>
        </w:numPr>
        <w:tabs>
          <w:tab w:val="clear" w:pos="709"/>
          <w:tab w:val="left" w:pos="402" w:leader="none"/>
        </w:tabs>
        <w:rPr/>
      </w:pPr>
      <w:r>
        <w:rPr/>
        <w:t>Советский спорт, 2004. - 764 с.</w:t>
      </w:r>
    </w:p>
    <w:p>
      <w:pPr>
        <w:pStyle w:val="Style13"/>
        <w:numPr>
          <w:ilvl w:val="0"/>
          <w:numId w:val="3"/>
        </w:numPr>
        <w:tabs>
          <w:tab w:val="clear" w:pos="709"/>
          <w:tab w:val="left" w:pos="402" w:leader="none"/>
        </w:tabs>
        <w:rPr/>
      </w:pPr>
      <w:r>
        <w:rPr/>
        <w:t>Столбов В.В., Финогенова Л.А., Мельникова Н.Ю. История физической культуры и спорта: Учебник / Под ред.В. В. Столбова. - М.: ФиС, 2000. - 423с.</w:t>
      </w:r>
    </w:p>
    <w:p>
      <w:pPr>
        <w:pStyle w:val="Style13"/>
        <w:numPr>
          <w:ilvl w:val="0"/>
          <w:numId w:val="3"/>
        </w:numPr>
        <w:tabs>
          <w:tab w:val="clear" w:pos="709"/>
          <w:tab w:val="left" w:pos="402" w:leader="none"/>
        </w:tabs>
        <w:rPr/>
      </w:pPr>
      <w:r>
        <w:rPr/>
        <w:t>Статья: Спорт как объект правового в России (Орлова Е. В.) ("Спорт: экономика, право, управление", 2006,№3)</w:t>
      </w:r>
    </w:p>
    <w:p>
      <w:pPr>
        <w:pStyle w:val="Style13"/>
        <w:numPr>
          <w:ilvl w:val="0"/>
          <w:numId w:val="3"/>
        </w:numPr>
        <w:tabs>
          <w:tab w:val="clear" w:pos="709"/>
          <w:tab w:val="left" w:pos="402" w:leader="none"/>
        </w:tabs>
        <w:rPr/>
      </w:pPr>
      <w:r>
        <w:rPr/>
        <w:t>Чернецкий Ю.М. Олимпизм в системе образования и воспитания. Ч.: "Полиграф-мастер", 2000. - 242 с.</w:t>
      </w:r>
    </w:p>
    <w:p>
      <w:pPr>
        <w:pStyle w:val="Style13"/>
        <w:numPr>
          <w:ilvl w:val="0"/>
          <w:numId w:val="3"/>
        </w:numPr>
        <w:tabs>
          <w:tab w:val="clear" w:pos="709"/>
          <w:tab w:val="left" w:pos="402" w:leader="none"/>
        </w:tabs>
        <w:rPr/>
      </w:pPr>
      <w:r>
        <w:rPr/>
        <w:t>Харабуга Г.Д. Проблемы современного международного олимпийского движения // Тез. докл. Всесоюз. симпозиума "Проблемы истории физической культуры и олимпийского спорта".М., 1981, 124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30:00Z</dcterms:created>
  <dc:creator>Алексей</dc:creator>
  <dc:description/>
  <cp:keywords/>
  <dc:language>en-US</dc:language>
  <cp:lastModifiedBy>SYSTEM</cp:lastModifiedBy>
  <cp:lastPrinted>2010-05-02T23:49:00Z</cp:lastPrinted>
  <dcterms:modified xsi:type="dcterms:W3CDTF">2011-09-07T20:30:00Z</dcterms:modified>
  <cp:revision>2</cp:revision>
  <dc:subject/>
  <dc:title>ФЕДЕРАЛЬНОЕ АГЕНТСТВО ПО ОБРАЗОВАНИЮ</dc:title>
</cp:coreProperties>
</file>