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Задание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Разработка эскиза </w:t>
      </w:r>
      <w:r>
        <w:rPr>
          <w:rFonts w:cs="Times New Roman" w:ascii="Times New Roman" w:hAnsi="Times New Roman"/>
          <w:sz w:val="28"/>
          <w:szCs w:val="28"/>
        </w:rPr>
        <w:t>поковки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1 Определение </w:t>
      </w:r>
      <w:r>
        <w:rPr>
          <w:rFonts w:cs="Times New Roman" w:ascii="Times New Roman" w:hAnsi="Times New Roman"/>
          <w:sz w:val="28"/>
          <w:szCs w:val="28"/>
        </w:rPr>
        <w:t>припусков на диаметр, длину и толщину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2 Определение </w:t>
      </w:r>
      <w:r>
        <w:rPr>
          <w:rFonts w:cs="Times New Roman" w:ascii="Times New Roman" w:hAnsi="Times New Roman"/>
          <w:sz w:val="28"/>
          <w:szCs w:val="28"/>
        </w:rPr>
        <w:t>допусков на обработку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Расчет заготовки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1 Определение </w:t>
      </w:r>
      <w:r>
        <w:rPr>
          <w:rFonts w:cs="Times New Roman" w:ascii="Times New Roman" w:hAnsi="Times New Roman"/>
          <w:sz w:val="28"/>
          <w:szCs w:val="28"/>
        </w:rPr>
        <w:t>массы заготовки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2 Определение </w:t>
      </w:r>
      <w:r>
        <w:rPr>
          <w:rFonts w:cs="Times New Roman" w:ascii="Times New Roman" w:hAnsi="Times New Roman"/>
          <w:sz w:val="28"/>
          <w:szCs w:val="28"/>
        </w:rPr>
        <w:t>объема, площади, длинны и диаметра заготовки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. Выбор режима обработки и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.1 Определение </w:t>
      </w:r>
      <w:r>
        <w:rPr>
          <w:rFonts w:cs="Times New Roman" w:ascii="Times New Roman" w:hAnsi="Times New Roman"/>
          <w:sz w:val="28"/>
          <w:szCs w:val="28"/>
        </w:rPr>
        <w:t>времени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.2 Выбор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Операционные эскизы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14750" cy="321691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 Сталь 4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авочный коэффициент на размеры: 1,3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эскиза поковк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припусков, деталь разбиваем на 3 элементарные части. Для каждой части детали рассчитываем припуск на обработ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61410" cy="1818640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1 Определение </w:t>
      </w:r>
      <w:r>
        <w:rPr>
          <w:rFonts w:cs="Times New Roman" w:ascii="Times New Roman" w:hAnsi="Times New Roman"/>
          <w:sz w:val="28"/>
          <w:szCs w:val="28"/>
        </w:rPr>
        <w:t>припусков на диаметр, длину и толщин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уск на диамет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288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0931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1884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1884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пуск на длин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336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9029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9029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9029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64865" cy="1894205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2 Определение </w:t>
      </w:r>
      <w:r>
        <w:rPr>
          <w:rFonts w:cs="Times New Roman" w:ascii="Times New Roman" w:hAnsi="Times New Roman"/>
          <w:sz w:val="28"/>
          <w:szCs w:val="28"/>
        </w:rPr>
        <w:t>допусков на обработк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на диамет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14015" cy="238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28465" cy="238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33215" cy="238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33215" cy="238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на длин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94940" cy="238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9390" cy="238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14140" cy="238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14140" cy="2381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ёт заготов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пределение массы заготов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66875" cy="266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поков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19200" cy="2381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85900" cy="2381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23540" cy="238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57450" cy="2381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28290" cy="2381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57450" cy="2381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23515" cy="2381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52675" cy="2381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05050" cy="2381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на отрубк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62175" cy="2381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76090" cy="2381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71315" cy="2381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43125" cy="2381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отхода на угар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1 нагрев: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09725" cy="266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09800" cy="266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99690" cy="2381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2 Определение </w:t>
      </w:r>
      <w:r>
        <w:rPr>
          <w:rFonts w:cs="Times New Roman" w:ascii="Times New Roman" w:hAnsi="Times New Roman"/>
          <w:sz w:val="28"/>
          <w:szCs w:val="28"/>
        </w:rPr>
        <w:t>объема, площади, длинны и диаметра заготов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23950" cy="3429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266950" cy="3524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площадь заготов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57375" cy="2381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максимальная площадь поперечного сеч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62200" cy="2381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лину заготов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33600" cy="3619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иаметр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400175" cy="4667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990725" cy="4667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62050" cy="2381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85415" cy="2807970"/>
            <wp:effectExtent l="0" t="0" r="0" b="0"/>
            <wp:docPr id="4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ор режима обработки и оборуд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Определение време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держки заготов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62125" cy="2667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4775" cy="238125"/>
            <wp:effectExtent l="0" t="0" r="0" b="0"/>
            <wp:docPr id="4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коэффициент укладки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09825" cy="2381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струкционной углеродистой качественной стали принимае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90625" cy="2381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75940" cy="25717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время остыва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62050" cy="23812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66390" cy="23812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66690" cy="23812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57375" cy="23812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105025" cy="4191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температуру обработ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11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800-83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каления – Светло вишневый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Выбор оборуд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подбираем по массе падающих част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23975" cy="23812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- коэффициент вида обрабатываемого материал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0" cy="23812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у нас деталь сделана из (Сталь 45), то принима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3812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0" cy="23812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массы падающей части выбираем оборудова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а молота МА-411 с массой падающих частей 75 к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массу детал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90575" cy="2667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 к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04925" cy="36195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0" cy="36195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43150" cy="36195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43150" cy="36195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47440" cy="23812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23515" cy="2667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спользования материал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228725" cy="37147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спользования поков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238250" cy="37147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уков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33525" cy="35242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Операционные эскиз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еть заготовку (рис.1)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нуть до Ø 111,7 (рис. 2)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нуть до Ø 79,6 (рис. 3)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нуть до Ø 50,8 (рис. 4)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убить заготовку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ь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ладить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1335" cy="2266950"/>
            <wp:effectExtent l="0" t="0" r="0" b="0"/>
            <wp:docPr id="7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biLevel thresh="50000"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рис. 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57400" cy="1885950"/>
            <wp:effectExtent l="0" t="0" r="0" b="0"/>
            <wp:docPr id="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biLevel thresh="50000"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рис.2)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3075" cy="1971675"/>
            <wp:effectExtent l="0" t="0" r="0" b="0"/>
            <wp:docPr id="7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biLevel thresh="50000"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рис. 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5095" cy="1733550"/>
            <wp:effectExtent l="0" t="0" r="0" b="0"/>
            <wp:docPr id="7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biLevel thresh="50000"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ис. 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Н.А. Шилов, Г. Г. Курилин, В. А. "Разработка технологической карты изготовления кузнечной поковки" 197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8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47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30:00Z</dcterms:created>
  <dc:creator>Admin</dc:creator>
  <dc:description/>
  <cp:keywords/>
  <dc:language>en-US</dc:language>
  <cp:lastModifiedBy>SYSTEM</cp:lastModifiedBy>
  <cp:lastPrinted>2010-11-21T18:33:00Z</cp:lastPrinted>
  <dcterms:modified xsi:type="dcterms:W3CDTF">2011-09-07T20:30:00Z</dcterms:modified>
  <cp:revision>2</cp:revision>
  <dc:subject/>
  <dc:title/>
</cp:coreProperties>
</file>