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20"/>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История отечественной социальной психологии</w:t>
      </w:r>
    </w:p>
    <w:p>
      <w:pPr>
        <w:pStyle w:val="Style20"/>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История зарубежной социальной психологии</w:t>
      </w:r>
    </w:p>
    <w:p>
      <w:pPr>
        <w:pStyle w:val="Normal"/>
        <w:numPr>
          <w:ilvl w:val="0"/>
          <w:numId w:val="1"/>
        </w:numPr>
        <w:shd w:fill="FFFFFF" w:val="clea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нятия социальной психологии</w:t>
      </w:r>
    </w:p>
    <w:p>
      <w:pPr>
        <w:pStyle w:val="Normal"/>
        <w:shd w:fill="FFFFFF" w:val="clea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дной из характерных примет нашего времени на рубеже веков и тысячелетий является многообразие тех тенденций, которые сопровождают процессы динамичных перемен как в самом социуме, так и в ходе его научного осмысления, в том числе и в системе социально-психологического знания.</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 современной отечественной и зарубежной социальной психологии все более тесно соприкасаются и взаимодействуют достаточно разнонаправленные тенденции в понимании самой науки, ее становления, особенностей развития, предмета и области, практических приложений, содержания и статуса, связей с другими дисциплинами, а в известной мере и ее методов.</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Иными словами, идет процесс обновления и обогащения понятий и представлений, включенных в концептуальный аппарат научного знания. Сказанное не означает полного отказа от ранее сложившихся и ставших уже традиционными представлений и подходов. Скорее, есть основание говорить об их известном совмещении друг с другом. Это относится как к самому понятию социальной психологии в качестве явления человеческого поведения и человеческих отношений, изучаемых наукой, так и к социальной психологии в статусе собственно системы научного знания.</w:t>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left="0" w:firstLine="709"/>
        <w:jc w:val="both"/>
        <w:rPr/>
      </w:pPr>
      <w:r>
        <w:rPr>
          <w:rFonts w:cs="Times New Roman" w:ascii="Times New Roman" w:hAnsi="Times New Roman"/>
          <w:sz w:val="28"/>
          <w:szCs w:val="28"/>
        </w:rPr>
        <w:t>1. История отечественной социальной психологии</w:t>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ечественная социальная психология возникла в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В своем становлении она прошла следующие этапы:</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зарождение социально-психологических идей в общественных и естественных науках;</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тпочкование от родительских дисциплин (психологии и социологии) и превращение в самостоятельную науку;</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озникновение и развитие экспериментальной социальной психологи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 основе периодизации истории социальной психологии в нашей стране лежат специфические общественно-исторические условия, внутренняя логика развития самой психологии и развитие смежных научных дисциплин. По этим основаниям в истории отечественной социальной психологии выделяют четыре периода.</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тановление социальной психологии (60-е гг.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о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Особенностью первого периода было зарождение социально-психологических идей внутри естественных и общественных наук. Обращалось внимание на психологические особенности людей, поведения личности в группе, групповых процессов, общения и совместной деятельност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Так, в военной науке и практике выделялись психологический анализ воинской деятельности, психология боя, психологические особенности воинского коллектива, психология толпы, психология полководца.</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 юридической науке и практике выделялись такие проблемы, как психология судебной деятельности; психология преступления и преступника. Значительное количество работ было посвящено изучению социально-психологических особенностей суда присяжных, общению и совместной деятельности в преступном мире и др.</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араллельно западной социальной психологии в России интенсивно развивалась психология народа. Накоплен колоссальный эмпирический материал при изучении русской народности (языка, склада, обычаев, нравов). Г. Спенсер даже выражал сожаление, что незнание русского языка мешает" ему использовать эти материалы для целей социальной психологии. Аналогичное сожаление высказал и В. Вундт — один из создателей психологии народов на Западе.</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 медицинской науке и психиатрической практике формировался целый ряд социально-психологических идей. Они касались психологии личности больного человека, включенного в систему взаимоотношений с другими людьми. Уникальный социально-психологический материал был получен при исследовании массовых психических явлений — кликушества, мерячения (Будилова Е.А., 1983).</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оциально-психологические идеи в этот период успешно развивали представители общественных наук. В социологии выделилась целая психологическая школа. Наиболее ярким представителем этой школы был Н. К. Михайловский. По его мнению, социально-психологическому фактору принадлежит решающая роль в ходе исторического процесса. Действующие силы социального развития — это герои-предводители и толпа. Герой (вожак) управляет толпой, он аккумулирует разрозненные возникающие в толпе чувства, инстинкты, мысли. Отношения между героем и толпой определяются характером данного исторического момента, определенного строя, личными свойствами героя, психическими настроениями толпы. Психологическими факторами развития общества являются подражание, общественное настроение и социальное поведение. Михайловскому принадлежит первенство в разработке проблем подражания, по сравнению с Г. Тардом (на это указывал сам Тард).</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ыдающееся значение в развитии социальной психологии в русле естественных наук имеют труды В.М. Бехтерева. Одна из его работ, опубликованная в 1898 г. и посвященная роли внушения в общественной жизни, является по существу первым специальным социально-психологическим произведением. Фундаментальный труд Бехтерева «Коллективная рефлексология» (1921) может рассматриваться как первый в России учебник по социальной психологии. В этой книге дано развернутое определение предмета социальной психологии. Таким предметом, по Бехтереву, является изучение деятельности участников собраний в широком смысле этого слова.</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Бехтерев выделил системообразующие признаки коллектива: общность задач и интересов побуждает коллектив к единству действий. Органическое включение личности в общность привело ученого к пониманию коллектива как собирательной личности. В качестве социально-психологических феноменов он выделяет: взаимодействие, взаимоотношение, общение; в качестве коллективных — наследственные рефлексы, настроение, сосредоточение, наблюдение, творчество, согласование действий. Объединяют людей в коллективы: взаимовнушение, взаимоподражание, взаимоиндукция.</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Бехтерев обобщил большой эмпирический материал, полученный социально-психологическими методами наблюдения, опроса, применением анкет. А экспериментальные исследования влияния общения и совместной деятельности на формирование процессов восприятия и памяти, явились началом экспериментальной социальной психологии в Росси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звитие социальной психологии (20-е - первая половина 3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Характерная особенность этого периода — поиск своего пути в развитии мировой социально-психологической мысли. Этот поиск осуществляется как в дискуссиях с основными школами зарубежной социальной психологии, так и путем освоения марксистских идей и их применения к пониманию социально-психологических явлений.</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Развернувшаяся в этот период общая дискуссия об отношении марксизма и психологии касалась и социальной психологии. В этой дискуссии приняли участие Л.Н. Войтоловский, М.А. Рейснер, А.Б. Залкинд, Ю.В. Франкфурт, К.Н. Корнилов, Г.И. Челпанов. Суть этой дискуссии — обсуждение предмета социальной психологии, соотношения индивидуальной и социальной психологии, соотношения социологии и социальной психологии. Особое место в этой дискуссии занимал Г.И. Челпанов. Он говорил о необходимости существования социальной психологии наряду с психологией индивидуальной, экспериментальной. Социальная психология, по его мнению, изучает общественно-детерминированные психические явления. Она тесно связана с идеологией, теорией марксизма.</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торым направлением социальной психологии в этот период было исследование проблемы коллективов. В теории коллективов (соотношении индивида и коллектива), их классификации, закономерностях развития участвовали многие социальные психологи (Б.В. Беляев, Л. Вызов, Л.Н. Войтоловский, А.С. Залужный, М.А. Рейснер, Г.А. Фортунатов). В этот период был заложен фундамент последующих исследований психологии групп и коллективов в отечественной науке.</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К 1930-м гг. относится пик развития социально-психологических исследований в прикладных отраслях, особенно в педологии и психотехнике. Так, в области педагогической практики исследования проводились по проблемам взаимоотношения коллектива и личности, факторов формирования детских коллективов. Особое место занимали работы по изучению структуры детских коллективов, стадий их развития, феномена вожачества, психологических проблем беспризорности и др.</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 области изучения производственной деятельности решались социально-психологические проблемы профессиональной пригодности, утомляемости, аварийности и травматизма, монотоний, проблемы становления профессионала, гуманизации техники в системе «человек-машина». Преимущественно социально-психологическую составляющую в психологии труда образовывали исследования проблем руководства трудовыми коллективами (стиль управления, роль атмосферы и настроения), соревнования, конфликта. Социальных психологов привлекали также проблемы безработицы.</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тагнация социальной психологии (вторая половина 30-х - первая половина 5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о второй половине 1930-х гг. ситуация в стране и в науке резко меняется. Начинается изоляция отечественной науки от западной, усиление идеологического контроля над наукой, сгущение атмосферы декретирования и администрирования. Этот период сопровождался:</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1) теоретическим обоснованием ненужности социальной психологии: так как все психические явления социально детерминированы, нет необходимости выделять социально-психологические феномены и изучающую их науку;</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2) резкой критикой идеологической направленности западной социальной психологии, полным расхождением в понимании общественных явлений, психологизаторством в социологии. Конкретные оценки отдельных школ и авторов нередко переносились на социальную психологию в целом. Это привело к тому, что социальная психология попала в разряд лженаук;</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3) практической невостребованностью результатов социально-психологических исследований;</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4) идеологическим давлением на науку, которое нашло свое отражение в Постановлении ЦК ВКП(б) 1936 г. «О педологических извращениях в системе наркомпросов». Его последствием стал запрет педологии, пострадали также психотехника и социальная психология.</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ериод перерыва в естественном развитии социальной психологии продолжался до второй половины 1950-х гг. Но и в этот период не было полного отсутствия социально-психологических исследований. Три блока проблем привлекали ученых. Прежде всего продолжалась разработка методологических проблем. Она осуществлялась в русле общей психологии. Трудами Б.Г. Ананьева, С.Л. Рубинштейна, разработавших методологические принципы психологии — принцип детерминизма, единства сознания и деятельности, развития, культурно-исторической концепции, закладывался теоретический и методологический фундамент социальной психологи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торой блок проблем касался социальной психологии коллектива. Образ социальной психологии в этот период определили взгляды А.С. Макаренко, который вошел в историю социальной психологии как исследователь коллектива и воспитания личности в коллективе. Ему принадлежит определение коллектива, которое стало отправным в разработке социально-психологической проблематики в последующие десятилетия.</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о мнению Макаренко, коллектив — это целеустремленный комплекс организованных личностей, обладающих органами управления. Это контактная совокупность, социальный организм. Его основные признаки: наличие общих целей, определенная структура, органы, координирующие деятельность коллектива и представляющие его интересы. Коллектив — часть общества, органически связанная с другими коллективами. Макаренко выделил два вида коллективов — первичный и вторичный. Коллектив в своем развитии проходит ряд этапов. Макаренко поставил вопрос о необходимости целостного исследования личности. Главная теоретическая и практическая задача — изучение личности в коллективе. Положение Макаренко «воспитание личности в коллективе, посредством коллектива, для коллектива» стало девизом. Наиболее широко и последовательно учение А.С. Макаренко освещено и развито в работах А.Л. Шнирмана.</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Третий блок проблем в этот период был связан с практической ориентацией социальной психологии. К этому периоду относятся исследования школьных коллективов, формирования личности, механизмов взаимоотношений коллектива и личности, роли руководителя в педагогическом процессе. Зарождалась практическая психология отношений.</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одолжает развиваться промышленная проблематика в социальной психологии. Особое внимание привлекает психология производственных бригад, коллективный стахановский труд, ударничество, развитие индивидуального и коллективного трудового соревнования. Объектами психологических исследований стали проблемы инициативности, влияния оценок членов группы на развитие творчества, на производительность труда.</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зрождение социальной психологии (вторая половина 50-х - вторая половина 7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Этот период характеризуется «потеплением» общей атмосферы, ослаблением администрирования в науке, снижением идеологического контроля, демократизацией во всех сферах жизни. Психологическая наука в 1950-х гг. отстояла свое право на самостоятельное существование в острых дискуссиях с физиологами. Общая психология стала надежной опорой для развития социальной психологи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 нашей стране начался период возрождения социальной психологии, которая формировалась как самостоятельная наука. Критериями ее самостоятельности выступили:</w:t>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знание представителями этой науки уровня ее развития, состояния ее исследований;</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места данной науки в системе других наук;</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предмета и объектов ее исследований;</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деление и определение основных категорий и закономерностей;</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институционализация наук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дготовка специалистов, публикации трудов, учебников;</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рганизация съездов, конференций, симпозиумов.</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Этим критериям соответствовало и общее состояние социальной психологии в нашей стране. Начало расматриваемого периода связывают с дискуссией по социальной психологии, открывшейся публикацией статьи А.Г. Ковалева «О социальной психологи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Эти дискуссии продолжались в журналах «Вопросы психологии», «Вопросы философии», н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ъезде психологов СССР, на многочисленных конференциях, семинарах и т. д. Содержанием дискуссий были предмет социальной психологии, ее место в системе наук, методы исследования, практический потенциал, основные направления ее дальнейшего развития и актуальные задач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Завершением четвертого периода, логически переходящего в современное состояние, была кристаллизация социально-психологической проблематики. В качестве основных проблем выделились:</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одологические и теоретические проблемы;</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блемы коллектива;</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альная психология личност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ально-психологические проблемы деятельност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ихология обще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pPr>
      <w:r>
        <w:rPr>
          <w:rFonts w:cs="Times New Roman" w:ascii="Times New Roman" w:hAnsi="Times New Roman"/>
          <w:sz w:val="28"/>
          <w:szCs w:val="28"/>
        </w:rPr>
        <w:t>2. История зарубежной социальной психологии</w:t>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Западные специалисты определяют социальную психологию как науку, изучающую взаимозависимость поведения людей и факта их взаимоотношений и взаимодействий. Эта взаимозависимость означает, что поведение индивида рассматривается одновременно и как результат, и как причина поведения других людей.</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 историческом плане процесс развития любой научной дисциплины, и социальной психологии в том числе, приблизительно один и тот же — зарождение социально-психологических идей в рамках философии и постепенное отпочкование их от системы философского знания. В нашем случае это произошло через первоначальное отпочкование двух других дисциплин — психологии и социологии, давших непосредственно жизнь социальной психологи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сторически, социальная психология возникла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как реакция на «асоциальную» природу общей психологии: как будто ей, социальной психологии, была вменена задача социализации психологии и персонализации в изучении общества. Годом ее рождения принято считать 1908-й, когда были опубликованы первые две книги по социальной психологии — «Введение в социальную психологию» английского психолога В. Макдаугалла и «Социальная психология» американского социолога Э. Росса.</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вестно, что исследовательский интерес к изучению социального поведения людей возник и сформировался уже во второ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и был ознаменован появлением работ по условно называемой «народной психологии», анализирующей способы взаимоотношения личности и общества (признание примата личности или примата общества). «Психология народов» как одна из первых форм социально-психологических теорий сложилась в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в Германии (М. Лацарус, Г. Штейнталь и В. Вундт). «Психология масс» — другая форма первых социально-психологических теорий — родилась во Франции во второ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С. Сигеле и Г. Лебон).</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чало научной социальной психологии на Западе обычно связывают с работами В. Меде в Европе и Ф. Оллпорта в США в 20-е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Они сформулировали требования превращения социальной психологии в экспериментальную дисциплину и перешли к систематическому экспериментальному изучению социально-психологических явлений в группах. В развитии психологии к этому времени сформировались три теоретические школы — психоанализ, бихевиоризм и гештальт-психология, на положения и идеи которых стала опираться социальная психология. Особенно привлекательными были идеи бихевиористского подхода, наиболее соответствовавшие идеалу построения строго экспериментальной дисциплины. Под влиянием экспериментальной методологии, которую социальная психология начала интенсивно использовать в период между двумя мировыми войнами, первоначальная интегративная задача «социализации» психологии в основном редуцировалась до изучения влияния управляемого социального окружения на индивидуальное поведение в лабораторных условиях.</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Ценой, которую социальная психология заплатила за свою экспериментальную жесткость, была потеря релевантности результатов. Освобождение от чар экспериментального подхода привело к кризису 1960-1970-х гг., когда было предложено много альтернативных подходов развития этой дисциплины. Главным эффектом этого кризиса явилась либерализация социальной психологии и освобождение ее от искусственности лабораторного эксперимента. В последние годы больше внимания уделяется изучению социального поведения в естественных условиях, а также изучению социального и культурного контекста с использованием методов наблюдения и современных корреляционных методик.</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Теоретико-методологическое развитие западной социальной психологии происходило как в русле общепсихологических направлений — бихевиоризма и фрейдизма, так и новых собственно социально-психологических школ и направлений, к которым относятся:</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ихевиоризм (Э. Богардус, Г. Оллпорт, В. Ламберт, Р. Бейлс, Г. Хоуменс. Э. Мэйоидр.);</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фрейдизм (К. Хорни, Э. Фромм, А. Кардинер; Э. Шиллз, А. Адлер);</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ория поля и групповой динамики (К. Левин, Р. Липпит, Р. Уайт, Л. Фестингер, Г. Келл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ометрия (Дж. Морено, Э. Дженнинге, Дж. Крисуэл; Н. Бронденбреннер и др);</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активная психология (Э. Кентрил, Ф. Килпатрик, В. Иттельсон, А. Эймес и др.);</w:t>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уманистическая психология (К. Роджерс и др.);</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гнитивистские теории, а также интеракционизм (Г. Мид, Г. Блумер, М. Кун, Т. Сарбин; Р. Мерон и др.), который представляет социологический источник в развитии социальной психологи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Традиционно социальная психология делится на три области исследования: изучение индивидуального социального поведения; изучение диадического социального взаимодействия и коммуникативных процессов; изучение малых групп и психологическое изучение социальных проблем.</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Как показывают современные зарубежные обзоры, социальная психология занимается изучением широкого спектра проблем. К числу наиболее активно разрабатываемых в современных исследованиях можно отнест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1) процессы аттрибуци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2) групповые процессы;</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3) оказание помощ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4) аттракция и аффилиация;</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5) агрессия;</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6) преступления;</w:t>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установки и их изучение;</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8)социальное познание;</w:t>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социальное развитие личности (социализация); </w:t>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кросскультурные исследования. </w:t>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пределение понятия социальной психологии</w:t>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онятие «социальная психология» многозначно. В самом общем виде следует различать по крайней мере два основных его смысловых значения.</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о-первых, под социальной психологией прежде всего принято понимать многообразные проявления социальной психики человека — особенности его психического состояния и поведения в ситуации группового и массового взаимодействия с другими людьм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Этому соответствуют такие понятия, как социально-психологический климат группы или коллектива, общественное настроение, психическое заражение, подражание, внушение, психология толпы, групповая психология, лидерство и т. д.</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о-вторых, термин «социальная психология» применяется и для обозначения той науки, которая призвана изучать закономерности психической жизнедеятельности человека в социуме, в общении и взаимодействии его с другими людьм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Наряду с термином «социальная психология» для обозначения тех же явлений (группового, коллективного и массового психического состояния и поведения людей, с одной стороны, и науки, которая это изучает — с другой) нередко употребляется и другое словосочетание — «общественная психология». Его можно встретить преимущественно в работах отечественных социальных психологов 1960-70-х годов.</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 дальнейшем термин «общественная психология» сохранился, как правило, для обозначения специфики социально-психологических явлений (группового, коллективного и массового сознания и поведения людей), в отличие от идеологии, то есть различных форм теоретически систематизированного сознания, складывающегося преимущественно не стихийно, как социальная психика, а вырабатываемого идеологами и теоретиками, отражающими интересы тех или иных социальных групп, слоев и классов общества.</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оотношение общей и социальной психологии. Теперь, когда мы определили понятие социальной психологии, встает вопрос о том, как оно соотносится с понятием общей психологи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ует мнение, что социальная психология — это частный случай психологии вообще наряду с инженерной, медицинской, общей психологией и т. д.</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едставляется, что все обстоит наоборот. А именно: все разновидности психологической науки — это разновидности, по сути, социальной психологи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Давайте более подробно разберемся в соотношении этих понятий. Когда-то известный американский психиатр Джозеф Фурст высказал сомнение в правомерности существования социальной психологии как самостоятельной науки, отличной от традиционной общей психологи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снованием для этого послужило следующее рассуждение: «Поскольку человеческий опыт означает социальный опыт, то ясно, что не может быть психики, которая одновременно не являлась бы социальной психикой. Следовательно, специальный учебник по "социальной" психологии — это абсурд, неправильное употребление терминов. Человеческая психика или является социальной, или она вообще не психика».</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 этом рассуждении Фурста все правильно, кроме одного. Он игнорирует реальный опыт развития самой психологической науки, в которой произошло разделение труда между общей и социальной психологией. За первой остались общечеловеческие психические свойства человека вообще. За второй — его социально-специфические особенности, связанные преимущественно с ситуацией группового и массового психического взаимодействия людей.</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труктура социальной психики человека. Чтобы лучше разобраться в различиях между общей и социальной психологией, кратко остановимся на вопросе о структуре, или составляющих социальной психики человека.</w:t>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м общем и довольно упрощенном виде эту структуру можно было бы представить в виде пирамиды из трех основных составляющих, в основании которой лежат общечеловеческие психические свойства — ощущение, восприятие, представление, память, мышление, воля и т. д.; далее — социально-специфические особенности психики индивида, связанные с его принадлежностью к той или иной общности или группе — этнические и исторические, классовые и профессиональные и пр.; наконец, индивидуально-неповторимые черты характера и жизненного опыта (см. рис. 1).</w:t>
      </w:r>
      <w:r>
        <w:br w:type="page"/>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3314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533140" cy="1714500"/>
                    </a:xfrm>
                    <a:prstGeom prst="rect">
                      <a:avLst/>
                    </a:prstGeom>
                  </pic:spPr>
                </pic:pic>
              </a:graphicData>
            </a:graphic>
          </wp:inline>
        </w:drawing>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Рис. 1. Структура социальной психики человека</w:t>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Этим трем структурным составляющим соответствуют и три различных вида освоения психического опыта человека: общая психология, социальная психология и область художественного творчества.</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Насколько реальны эти различия и в чем состоит их материализация?</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 первом случае реальность общечеловеческих психических свойств даже визуально очевидна. Возьмем самые элементарные психические процессы — ощущение и восприятие.</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Уже здесь очевиден общечеловеческий характер этих наиболее «элементарных» проявлений человеческой психики. Они же носят и социальный характер. Орел, как известно, видит дальше человека, но человек видит больше орла, его восприятие социальной реальности намного богаче.</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И вместе с тем этот ряд элементарных и более сложных общечеловеческих проявлений психики не принято изымать из сферы общей психологии. Почему?</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отому что здесь речь идет именно об общечеловеческих, хотя и социально обусловленных психических свойствах. Но что значит «общечеловеческие»? Это те свойства, которые присущи любому человеку, или человеку вообще.</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Эффект социальности психической деятельности. Из сказанного очевидна условность различия предмета общей и социальной психологии. Социальны в конечном итоге все, в том числе и общечеловеческие, свойства психики человека.</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Но эффект социальности психической деятельности не равнозначен, когда человек предстает перед нами как отдельный и как бы изолированный от других индивид или же когда он вступает во взаимодействие с другими людьм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Это было замечено давно. Еще древнегреческий философ Платон отмечал различие в поведении индивида наедине с собой и в толпе. В первом случае человек, по Платону, способен на рациональное поведение, во втором — становится жертвой стадных, иррациональных инстинктов. Известно и то, что в условиях длительной изоляции человек может потерять способность к общению и пониманию себе подобных. А человеческое существо, выросшее среди зверей, не способно стать человеком.</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Здесь мы имеем дело уже с тем дополнительным эффектом социальности психики и психической деятельности, который как раз и представляет наибольший интерес для социальной психологии как науки. Это — эффект влияния социальной общности и общения на человека.</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ила данного эффекта прямо пропорциональна массе влияющей на человека общности. Человека можно уподобить элементарной частице, которая разгоняется в атомном реакторе. Чем выше скорость разгона, тем выше скорость протекания психических процессов, выше уровень эмоциональности, реактивности и экспрессивности индивида.</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озьмем для примера и сравнения человека в трех разных ситуациях погруженности в контакт с другим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итуация первая. Студент на лекции. Спокойная, эмоционально сдержанная обстановка, напряженная интеллектуально-деловая атмосфера. Никто не вскакивает, и никто ничего, как правило, не кричит.</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итуация вторая. Мы расширяем пространство общения. Концерт. Психологически раскрепощенный контакт артиста со зрительской аудиторией. Публика способна к эмоциональному реагированию в самом широком диапазоне — от улыбки и смеха до бурных проявлений радости и восторга через аплодисменты и выкрики «браво!» Агрессивное поведение зрителей, как правило, исключено.</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итуация третья. Поведение спортивных болельщиков на стадионе во время состязаний. Многим известен психологический эффект одновременного восприятия, переживания и реагирования тысяч людей, следящих за спортивной борьбой на стадионе. Атмосфера ожидания развязки складывающейся ситуации, завершающейся эпизодически взрывом эмоций восторга или разочарования тысяч болельщиков. Даже человек, вначале пассивно реагирующий на ход состязания, начинает под влиянием толпы постепенно заражаться настроением стадиона. При этом он может повести себя совершенно не свойственным для него образом. Спокойный и уравновешенный на работе или в семье, он вдруг способен проявить себя как бурный итальянский «тиффози» — вскакивать, кричать, толкать соседей. Здесь недалеко и от «скромных» предложений толпы болельщиков «судью на мыло» до самых безграничных проявлений агрессивност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Феномен психического заражения имеет место во всех трех случаях, рассмотренных выше. Он же выступает одновременно и в качестве механизма психической стимуляции совместной деятельности людей.</w:t>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 социальности психики, в данном случае податливости человека воздействию на него других людей, может быть прослежен и экспериментально. Американский психолог Соломон Аш, в частности, провел в 1951 году эксперименты, которые позволили констатировать факт конформности или, что то же самое, податливости человека групповому давлению.</w:t>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Из вышесказанного следует, что в поле зрения социального психолога может попеременно оказываться то личность, на которую оказывают влияние другие индивиды, то группы или массы людей, которые обладают огромной силой заразительного воздействия на окружающих.</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Эти различия в точке отсчета, в позиции, с которой можно смотреть на социально-психологические явления, уже давно послужили почвой для многообразия представлений исследователей о том, что же является предметом данной наук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ложилось два основных направления, а точнее сказать, две как бы взаимоисключающие друг друга точки зрения на предмет социальной психологи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 одной точки зрения, таким предметом является отдельный индивид или личность, но никак не группа, общность или масса людей. Этого мнения придерживался, в частности, французский социальный психолог Габриэль Тард, автор концепции подражания, согласно которой масса людей способна лишь подражать, копировать и тиражировать тс или иные эталоны и новации, предлагаемые отдельными выдающимися людьм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 другой — наоборот, не отдельный индивид, а именно большие социальные группы, народы и массы должны быть и являются действительным предметом социальной психологии. Так считали немецкий психолог Вильгельм Вундт и французский социальный психолог Гюстав Лебон. Их основные аргументы таковы:</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1. Отдельный индивид смертен. Народ же, его психология — мифы, обычаи, язык, традиции — бессмертны. Отдельный индивид, рождаясь, лишь усваивает духовные ценности народа и временно пользуется их богатством.</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2. Даже если рушатся сложившиеся духовные ценности общества и народа, то на арену истории выходит безличная и необузданная в своей силе масса.</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очти на протяжении столетия можно было наблюдать сопоставление и противоборство различных точек зрения на предмет социальной психологии как у нас, так и за рубежом.</w:t>
      </w:r>
    </w:p>
    <w:p>
      <w:pPr>
        <w:pStyle w:val="Normal"/>
        <w:shd w:fill="FFFFFF" w:val="clear"/>
        <w:autoSpaceDE w:val="false"/>
        <w:spacing w:lineRule="auto" w:line="360" w:before="0" w:after="0"/>
        <w:ind w:left="0" w:firstLine="709"/>
        <w:jc w:val="both"/>
        <w:rPr/>
      </w:pPr>
      <w:r>
        <w:rPr>
          <w:rFonts w:cs="Times New Roman" w:ascii="Times New Roman" w:hAnsi="Times New Roman"/>
          <w:color w:val="000000"/>
          <w:sz w:val="28"/>
          <w:szCs w:val="28"/>
        </w:rPr>
        <w:t>Итак, предметом социальной психологии является социальная психика человека во всем многообразии ее проявлений. Или иначе — это как особенности психического состояния и поведения индивида в группе, массе и коллективе, так и специфика совокупной, то есть совместной групповой, коллективной и массовой психической жизнедеятельности людей.</w:t>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Андреева Г.М. Социальная психология: Учебник для высших учебных заведений. – М.: Аспект Пресс. – 2007. – 376 с.</w:t>
      </w:r>
    </w:p>
    <w:p>
      <w:pPr>
        <w:pStyle w:val="Normal"/>
        <w:numPr>
          <w:ilvl w:val="0"/>
          <w:numId w:val="2"/>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рыгин Б.Д. Социальная психология: Учеб. пособие. – СПб.: СПбГУП, 2008</w:t>
      </w:r>
    </w:p>
    <w:p>
      <w:pPr>
        <w:pStyle w:val="Normal"/>
        <w:numPr>
          <w:ilvl w:val="0"/>
          <w:numId w:val="2"/>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схология: Учебник для экономических вузов/ Под общ. Ред. В.Н. Дружинина. – СПб.: Питер, 2007</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Руденский Е.В. Социальная психология: Курс лекций. – М., 2007</w:t>
      </w:r>
    </w:p>
    <w:p>
      <w:pPr>
        <w:pStyle w:val="Normal"/>
        <w:numPr>
          <w:ilvl w:val="0"/>
          <w:numId w:val="2"/>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иальная психология/ Под ред. Е.С. Кузьмина, В.Е. Семенова. – Л.,ЛГУ, 2006</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Социальная психология: Учеб. Пособие для студентов пед. ин-тов/ Под ред. А.А. Петровского. – М.: Просвещение, 2007</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Столяренко Л.Д. Основы психологии: Учеб. Пособие для студентов вузов. – Ростов – на – Дону, 2006</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Вестник ЛГУ. - 1959. - №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Fonts w:eastAsia="Times New Roman"/>
        <w:color w:val="000000"/>
      </w:rPr>
    </w:lvl>
  </w:abstractNum>
  <w:abstractNum w:abstractNumId="2">
    <w:lvl w:ilvl="0">
      <w:start w:val="1"/>
      <w:numFmt w:val="decimal"/>
      <w:lvlText w:val="%1."/>
      <w:lvlJc w:val="left"/>
      <w:pPr>
        <w:tabs>
          <w:tab w:val="num" w:pos="1698"/>
        </w:tabs>
        <w:ind w:left="1698" w:hanging="9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09" w:hanging="0"/>
    </w:pPr>
    <w:rPr>
      <w:rFonts w:ascii="Calibri" w:hAnsi="Calibri" w:eastAsia="Times New Roman" w:cs="Calibri"/>
      <w:color w:val="auto"/>
      <w:sz w:val="22"/>
      <w:szCs w:val="22"/>
      <w:lang w:val="ru-RU" w:bidi="ar-SA" w:eastAsia="zh-CN"/>
    </w:rPr>
  </w:style>
  <w:style w:type="character" w:styleId="WW8Num1z0">
    <w:name w:val="WW8Num1z0"/>
    <w:qFormat/>
    <w:rPr>
      <w:rFonts w:eastAsia="Times New Roman"/>
      <w:b w:val="false"/>
      <w:bCs w:val="false"/>
      <w:color w:val="000000"/>
    </w:rPr>
  </w:style>
  <w:style w:type="character" w:styleId="WW8Num2z0">
    <w:name w:val="WW8Num2z0"/>
    <w:qFormat/>
    <w:rPr/>
  </w:style>
  <w:style w:type="character" w:styleId="WW8Num3z0">
    <w:name w:val="WW8Num3z0"/>
    <w:qFormat/>
    <w:rPr>
      <w:rFonts w:eastAsia="Times New Roman"/>
      <w:b/>
      <w:bCs/>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Style17">
    <w:name w:val="Верхний колонтитул Знак"/>
    <w:qFormat/>
    <w:rPr/>
  </w:style>
  <w:style w:type="character" w:styleId="Style1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Footnote">
    <w:name w:val="Footnote Text"/>
    <w:basedOn w:val="Normal"/>
    <w:pPr>
      <w:spacing w:before="0" w:after="0"/>
    </w:pPr>
    <w:rPr>
      <w:sz w:val="20"/>
      <w:szCs w:val="20"/>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0:00Z</dcterms:created>
  <dc:creator>User</dc:creator>
  <dc:description/>
  <cp:keywords/>
  <dc:language>en-US</dc:language>
  <cp:lastModifiedBy>SYSTEM</cp:lastModifiedBy>
  <dcterms:modified xsi:type="dcterms:W3CDTF">2011-09-07T20:30:00Z</dcterms:modified>
  <cp:revision>2</cp:revision>
  <dc:subject/>
  <dc:title>Содержание</dc:title>
</cp:coreProperties>
</file>