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 ВПО Уральский государственный эконом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женерных дисципли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войства конструкционных материал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Исполнит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удент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 заочного факульте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и «ЭПП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ынкина Л. 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09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нятие конструкционных материалов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лассификация свойств конструкционных материа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цессы производства ста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еклокристаллические материалы (ситалл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гун. Классификация чугун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фитизация чугун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ификация серого чугу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кировка чугу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РУКЦИОННЫЕ МАТЕРИАЛ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ционными материалами называют материалы, из которых изготовляются детали конструкций (машин и сооружений), воспринимающих силовую нагрузку. Определяющими параметрами Конструкционные материалы являются механические свойства, что отличает их от других технических материалов (оптических, изоляционных, смазочных, лакокрасочных, декоративных, абразивных и др.). К основным критериям качества Конструкционные материалы относятся параметры сопротивления внешним нагрузкам: прочность, вязкость, надежность, ресурс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онные материалы подразделяются: по природе материалов — на металлические, неметаллические и композиционные материалы, сочетающие положительные свойства тех и других материалов; по технологическому исполнению — на деформированные (прокат, поковки, штамповки, прессованные профили и др.), литые, спекаемые, формуемые, склеиваемые, свариваемые (плавлением, взрывом, диффузионным сращиванием и т.п.); по условиям работы — на работающие при низких температурах, жаропрочные, коррозионно-, окалино-, износо-, топливо-, маслостойкие и т.д.; по критериям прочности — на материалы малой и средней прочности с большим запасом пластичности, высокопрочные с умеренным запасом пласт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техники предъявляет новые, более высокие требования к существующим Конструкционным материалам, стимулирует создание новых материалов. С целью уменьшения массы конструкций летательных аппаратов используются, например, многослойные конструкции, сочетающие в себе лёгкость, жёсткость и прочность. Внешнее армирование металлических замкнутых объёмов (шары, баллоны, цилиндры) стеклопластиком позволяет значительно снизить их массу в сравнении с металлическими конструкциями. Для многих областей техники необходимы Конструкционные материалы, сочетающие конструкционную прочность с высокими электрическими, теплозащитными, оптическими и другими свой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е конструкционных материалов нашли своё применение почти все элементы таблицы Менделеева, а эффективность ставших уже классическими для металлических сплавов методов упрочнения путём сочетания специально подобранного легирования, высококачественной плавки и надлежащей термической обработки снижается, перспективы повышения свойств конструкционных материалов связаны с синтезированием материалов из элементов, имеющих предельные значения свойств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свойств конструкционных материал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ческие свойства</w:t>
      </w:r>
      <w:r>
        <w:rPr>
          <w:sz w:val="28"/>
          <w:szCs w:val="28"/>
        </w:rPr>
        <w:t xml:space="preserve"> характеризуются способностью материала сопротивляться деформированию и разрушаться под действием внешних воздействующих фактор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чность</w:t>
      </w:r>
      <w:r>
        <w:rPr>
          <w:sz w:val="28"/>
          <w:szCs w:val="28"/>
        </w:rPr>
        <w:t xml:space="preserve"> (способность материала сопротивляться разрушению и пластично деформироваться под воздействием внешних сил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вердость</w:t>
      </w:r>
      <w:r>
        <w:rPr>
          <w:sz w:val="28"/>
          <w:szCs w:val="28"/>
        </w:rPr>
        <w:t xml:space="preserve"> (способность материалов сопротивляться деформированию в поверхностном слое при местном, контактном и силовом воздействии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пругость</w:t>
      </w:r>
      <w:r>
        <w:rPr>
          <w:sz w:val="28"/>
          <w:szCs w:val="28"/>
        </w:rPr>
        <w:t xml:space="preserve"> (способность материала восстанавливать свою форму и размеры, под действием внешних сил без разрушения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b/>
          <w:bCs/>
          <w:i/>
          <w:iCs/>
          <w:sz w:val="28"/>
          <w:szCs w:val="28"/>
        </w:rPr>
        <w:t>Вязкость</w:t>
      </w:r>
      <w:r>
        <w:rPr>
          <w:sz w:val="28"/>
          <w:szCs w:val="28"/>
        </w:rPr>
        <w:t xml:space="preserve"> (способность материала поглощать механическую энергию и при этом испытывать значительную пластическую деформацию до разрушения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b/>
          <w:bCs/>
          <w:i/>
          <w:iCs/>
          <w:sz w:val="28"/>
          <w:szCs w:val="28"/>
        </w:rPr>
        <w:t>Хрупкость</w:t>
      </w:r>
      <w:r>
        <w:rPr>
          <w:sz w:val="28"/>
          <w:szCs w:val="28"/>
        </w:rPr>
        <w:t xml:space="preserve"> (способность материала разрушаться под действием внешних сил, сразу после упругой деформаци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Физические свойства </w:t>
      </w:r>
      <w:r>
        <w:rPr>
          <w:sz w:val="28"/>
          <w:szCs w:val="28"/>
        </w:rPr>
        <w:t>характеризуют поверхность материала в тепловых, гравитационных, электромагнитных и радиоактивных пол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Свет</w:t>
      </w:r>
      <w:r>
        <w:rPr>
          <w:sz w:val="28"/>
          <w:szCs w:val="28"/>
        </w:rPr>
        <w:t xml:space="preserve"> (способность материала отражать световые лучи с определенной длиной световой волн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Плотность </w:t>
      </w:r>
      <w:r>
        <w:rPr>
          <w:sz w:val="28"/>
          <w:szCs w:val="28"/>
        </w:rPr>
        <w:t>(масса единицы объема веществ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пература пл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Электропроводность</w:t>
      </w:r>
      <w:r>
        <w:rPr>
          <w:sz w:val="28"/>
          <w:szCs w:val="28"/>
        </w:rPr>
        <w:t xml:space="preserve"> (способность материала хорошо и без потерь проводить электрический ток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плопроводность </w:t>
      </w:r>
      <w:r>
        <w:rPr>
          <w:sz w:val="28"/>
          <w:szCs w:val="28"/>
        </w:rPr>
        <w:t>(способность материала переносить Тепловую энергию от более нагретого участка к менее нагретом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плоёмктсть </w:t>
      </w:r>
      <w:r>
        <w:rPr>
          <w:sz w:val="28"/>
          <w:szCs w:val="28"/>
        </w:rPr>
        <w:t>(способность материала поглощать определенное количество тепло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Магнитные </w:t>
      </w:r>
      <w:r>
        <w:rPr>
          <w:sz w:val="28"/>
          <w:szCs w:val="28"/>
        </w:rPr>
        <w:t>(способность материал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хорошо намагничиватьс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эффициент объемного и линейного расшир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Технологические свойства </w:t>
      </w:r>
      <w:r>
        <w:rPr>
          <w:sz w:val="28"/>
          <w:szCs w:val="28"/>
        </w:rPr>
        <w:t>характеризуются способностью материала подвергаться различным видам горячей и холодной обработ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йные св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вк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важно при обработке давлением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вариваемость </w:t>
      </w:r>
      <w:r>
        <w:rPr>
          <w:sz w:val="28"/>
          <w:szCs w:val="28"/>
        </w:rPr>
        <w:t>(это показатель того, на сколько материал может показать свариваемые соединени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работка резани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каливаем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аливаем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Эксплуатационные свойства, </w:t>
      </w:r>
      <w:r>
        <w:rPr>
          <w:sz w:val="28"/>
          <w:szCs w:val="28"/>
        </w:rPr>
        <w:t>характеризуют способность материалов обеспечивает надежную и долговечную работу изделий в конкретных условиях и эксплуатации, базируются на механических, физических и химических свойств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Химическ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ойства</w:t>
      </w:r>
      <w:r>
        <w:rPr>
          <w:sz w:val="28"/>
          <w:szCs w:val="28"/>
        </w:rPr>
        <w:t xml:space="preserve"> характеризуют способность материала вступать в химическое взаимодействие с другими веществ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Растворимость</w:t>
      </w:r>
      <w:r>
        <w:rPr>
          <w:sz w:val="28"/>
          <w:szCs w:val="28"/>
        </w:rPr>
        <w:t xml:space="preserve"> (способность материала образовывать с одним или несколькими веществами однородные системы, называющихся растворам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Жаростойкость</w:t>
      </w:r>
      <w:r>
        <w:rPr>
          <w:sz w:val="28"/>
          <w:szCs w:val="28"/>
        </w:rPr>
        <w:t xml:space="preserve"> (способность материала противостоять химическому разрушению поверхности под действием воздуха или другой окислительной атмосферой при высоких температурах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i/>
          <w:iCs/>
          <w:sz w:val="28"/>
          <w:szCs w:val="28"/>
        </w:rPr>
        <w:t>Коррозионостойкость</w:t>
      </w:r>
      <w:r>
        <w:rPr>
          <w:sz w:val="28"/>
          <w:szCs w:val="28"/>
        </w:rPr>
        <w:t xml:space="preserve"> (способность металлических материалов противостоять разрушению в результате химического или электрохимического воздействия на их поверхности внешней агрессивной среды (аналогичное свойство для неметаллических материалов- </w:t>
      </w:r>
      <w:r>
        <w:rPr>
          <w:b/>
          <w:bCs/>
          <w:i/>
          <w:iCs/>
          <w:sz w:val="28"/>
          <w:szCs w:val="28"/>
        </w:rPr>
        <w:t>химикостойкость</w:t>
      </w:r>
      <w:r>
        <w:rPr>
          <w:sz w:val="28"/>
          <w:szCs w:val="28"/>
        </w:rPr>
        <w:t>)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кисление</w:t>
      </w:r>
      <w:r>
        <w:rPr>
          <w:sz w:val="28"/>
          <w:szCs w:val="28"/>
        </w:rPr>
        <w:t xml:space="preserve"> (способность материалов отдавать электроны, то есть окисляться при химическом взаимодействии с окружающей средой или другой материей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ЛЬ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Сталь (польск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pl-PL"/>
        </w:rPr>
        <w:t>stal</w:t>
      </w:r>
      <w:r>
        <w:rPr>
          <w:sz w:val="28"/>
          <w:szCs w:val="28"/>
        </w:rPr>
        <w:t xml:space="preserve">, от нем. </w:t>
      </w:r>
      <w:r>
        <w:rPr>
          <w:b/>
          <w:bCs/>
          <w:i/>
          <w:iCs/>
          <w:sz w:val="28"/>
          <w:szCs w:val="28"/>
          <w:lang w:val="de-DE"/>
        </w:rPr>
        <w:t>Stahl</w:t>
      </w:r>
      <w:r>
        <w:rPr>
          <w:sz w:val="28"/>
          <w:szCs w:val="28"/>
        </w:rPr>
        <w:t>) — деформируемый (ковкий) сплав железа с углеродом (и другими элементами), содержание углерода в котором не превышает 2,14 %, но не меньше 0,02 %. Углерод придаёт сплавам железа прочность и твёрдость, снижая пластичность и вязкость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евнерусских письменных источниках сталь именовалась специальными терминами: «Оцел», «Харолуг» и «Уклад»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Сталь — важнейший конструкционный материал для машиностроения, транспорта, строительства и прочих отраслей народного хозяйства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Стали делятся на конструкционные и инструментальные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По химическому составу стали делятся на углеродистые и легированные; в том числе по содержанию углерода — на малоуглеродистые, среднеуглеродистые и высокоуглеродистые; легированные стали по содержанию легирующих элементов делятся на низколегированные, среднелегированные и высоколегированные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Стали, в зависимости от способа их получения, содержат разное количество неметаллических включений. Содержание примесей лежит в основе классификации сталей по качеству: обыкновенного качества, качественные, высококачественные и особо высококачественные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По структуре сталь различается на аустенитную, ферритную, мартенситную, бейнитную или перлитную. Если в структуре преобладают две и более фаз, то сталь разделяют на двухфазную и многофазну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о стали в кислородных конвертерах</w:t>
      </w:r>
    </w:p>
    <w:p>
      <w:pPr>
        <w:pStyle w:val="22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ислородно-конвертерный процесс представляет собой один из видов передела жидкого чугуна в сталь без затраты топлива путем продувки чугуна в конвертере технически чистым кислородом, подаваемым через фурму, которая вводится в металл сверху. Количество воздуха необходимого для переработки 1 т чугуна, составляет 350 кубометров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первые кислородно-конвертерный процесс в промышленном масштабе был осуществлен в Австрии в 1952 - 1953 гг. на заводах в городах Линце и Донавице (за рубежом этот процесс получил название ЛД по первым буквам городов, в нашей стране - кислородно-конвертерного)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работают конвертеры емкостью от 20 до 450 т, продолжительность плавки в которых составляет 30 - 50 мин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ислородный конвертер</w:t>
      </w:r>
      <w:r>
        <w:rPr>
          <w:sz w:val="28"/>
          <w:szCs w:val="28"/>
        </w:rPr>
        <w:t xml:space="preserve"> (рис.</w:t>
      </w:r>
      <w:r>
        <w:rPr>
          <w:sz w:val="28"/>
          <w:szCs w:val="28"/>
          <w:lang w:val="en-US" w:eastAsia="en-US"/>
        </w:rPr>
        <w:t xml:space="preserve"> 1)</w:t>
      </w:r>
      <w:r>
        <w:rPr>
          <w:sz w:val="28"/>
          <w:szCs w:val="28"/>
        </w:rPr>
        <w:t xml:space="preserve"> представляет собой сосуд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 xml:space="preserve">1 </w:t>
      </w:r>
      <w:r>
        <w:rPr>
          <w:sz w:val="28"/>
          <w:szCs w:val="28"/>
        </w:rPr>
        <w:t>грушевидной формы из стального листа, футерованный внутри основным кирпичом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Рабочее положение конвертера вертикальное. Кислород подается в него под давлением</w:t>
      </w:r>
      <w:r>
        <w:rPr>
          <w:sz w:val="28"/>
          <w:szCs w:val="28"/>
          <w:lang w:val="en-US" w:eastAsia="en-US"/>
        </w:rPr>
        <w:t xml:space="preserve"> 0,8...1</w:t>
      </w:r>
      <w:r>
        <w:rPr>
          <w:sz w:val="28"/>
          <w:szCs w:val="28"/>
        </w:rPr>
        <w:t xml:space="preserve"> МПа с помощью водоохлаждаемой фурмы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3,</w:t>
      </w:r>
      <w:r>
        <w:rPr>
          <w:sz w:val="28"/>
          <w:szCs w:val="28"/>
        </w:rPr>
        <w:t xml:space="preserve"> вводимой в конвертер через горловину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 xml:space="preserve">4 </w:t>
      </w:r>
      <w:r>
        <w:rPr>
          <w:sz w:val="28"/>
          <w:szCs w:val="28"/>
        </w:rPr>
        <w:t xml:space="preserve">и располагаемой над уровнем жидкого металла на расстоянии </w:t>
      </w:r>
      <w:r>
        <w:rPr>
          <w:sz w:val="28"/>
          <w:szCs w:val="28"/>
          <w:lang w:val="en-US" w:eastAsia="en-US"/>
        </w:rPr>
        <w:t>0,3...0,8</w:t>
      </w:r>
      <w:r>
        <w:rPr>
          <w:sz w:val="28"/>
          <w:szCs w:val="28"/>
        </w:rPr>
        <w:t xml:space="preserve"> 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вертеры изготовляют емкостью 100...</w:t>
      </w:r>
      <w:r>
        <w:rPr>
          <w:sz w:val="28"/>
          <w:szCs w:val="28"/>
          <w:lang w:val="en-US" w:eastAsia="en-US"/>
        </w:rPr>
        <w:t>350</w:t>
      </w:r>
      <w:r>
        <w:rPr>
          <w:sz w:val="28"/>
          <w:szCs w:val="28"/>
        </w:rPr>
        <w:t xml:space="preserve"> т жидкого чугуна. Общий расход технического кислорода на получение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т стали, составляет</w:t>
      </w:r>
      <w:r>
        <w:rPr>
          <w:sz w:val="28"/>
          <w:szCs w:val="28"/>
          <w:lang w:val="en-US" w:eastAsia="en-US"/>
        </w:rPr>
        <w:t xml:space="preserve"> 50...60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ами для получения стали в кислородном конвертере служат жидкий передельный чугун и стальной лом. Для наводки шлака в конвертер добавляют железную руду и известь, а для его разжиже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боксит и плавиковый шпа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началом работы конвертер поворачивают на цапфах</w:t>
      </w:r>
      <w:r>
        <w:rPr>
          <w:sz w:val="28"/>
          <w:szCs w:val="28"/>
          <w:lang w:val="en-US" w:eastAsia="en-US"/>
        </w:rPr>
        <w:t xml:space="preserve"> 5 </w:t>
      </w:r>
      <w:r>
        <w:rPr>
          <w:sz w:val="28"/>
          <w:szCs w:val="28"/>
        </w:rPr>
        <w:t>вокруг горизонтальной оси и с помощью завалочной машины загружают до</w:t>
      </w:r>
      <w:r>
        <w:rPr>
          <w:sz w:val="28"/>
          <w:szCs w:val="28"/>
          <w:lang w:val="en-US" w:eastAsia="en-US"/>
        </w:rPr>
        <w:t xml:space="preserve"> 30 </w:t>
      </w:r>
      <w:r>
        <w:rPr>
          <w:i/>
          <w:iCs/>
          <w:sz w:val="28"/>
          <w:szCs w:val="28"/>
          <w:lang w:val="en-US" w:eastAsia="en-US"/>
        </w:rPr>
        <w:t>%</w:t>
      </w:r>
      <w:r>
        <w:rPr>
          <w:sz w:val="28"/>
          <w:szCs w:val="28"/>
        </w:rPr>
        <w:t xml:space="preserve"> металлолома, затем заливают жидкий чугун при температуре</w:t>
      </w:r>
      <w:r>
        <w:rPr>
          <w:sz w:val="28"/>
          <w:szCs w:val="28"/>
          <w:lang w:val="en-US" w:eastAsia="en-US"/>
        </w:rPr>
        <w:t xml:space="preserve"> 1250...1400</w:t>
      </w:r>
      <w:r>
        <w:rPr>
          <w:sz w:val="28"/>
          <w:szCs w:val="28"/>
        </w:rPr>
        <w:t xml:space="preserve"> °С, возвращают конвертер в исходное вертикальное положение, вводят кислородную фурму, подают кислород и добавляют шлакообразующие материал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металла по ходу плавки показано (на рис.</w:t>
      </w:r>
      <w:r>
        <w:rPr>
          <w:sz w:val="28"/>
          <w:szCs w:val="28"/>
          <w:lang w:val="en-US" w:eastAsia="en-US"/>
        </w:rPr>
        <w:t xml:space="preserve"> 2).</w:t>
      </w:r>
      <w:r>
        <w:rPr>
          <w:sz w:val="28"/>
          <w:szCs w:val="28"/>
        </w:rPr>
        <w:t xml:space="preserve"> При продувке происходит окисление углерода и других примесей как непосредственно кислородом дутья, так и оксидом железа 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. Одновременно образуется активный шлак с необходимым содержанием СаО, благодаря чему происходит удаление серы и фосфора с образованием устойчивых соединени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5- ЗСаО и </w:t>
      </w:r>
      <w:r>
        <w:rPr>
          <w:sz w:val="28"/>
          <w:szCs w:val="28"/>
          <w:lang w:val="en-US"/>
        </w:rPr>
        <w:t>CaS</w:t>
      </w:r>
      <w:r>
        <w:rPr>
          <w:sz w:val="28"/>
          <w:szCs w:val="28"/>
        </w:rPr>
        <w:t xml:space="preserve"> в шла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момент, когда содержание углерода достигает заданного для выплавляемой марки стали, подачу кислорода прекращают, конвертер поворачивают и выливают вначале сталь, а затем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шла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меньшения содержания кислорода сталь при выпуске из конвертера раскисляют, т. е. вводят в нее элементы с большим, чем у железа, сродством к. кислороду (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). Взаимодействуя с оксидом железа</w:t>
      </w:r>
      <w:r>
        <w:rPr>
          <w:sz w:val="28"/>
          <w:szCs w:val="28"/>
          <w:lang w:val="en-US" w:eastAsia="en-US"/>
        </w:rPr>
        <w:t xml:space="preserve"> FeO,</w:t>
      </w:r>
      <w:r>
        <w:rPr>
          <w:sz w:val="28"/>
          <w:szCs w:val="28"/>
        </w:rPr>
        <w:t xml:space="preserve"> они образуют нерастворимые оксиды МпО,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</w:rPr>
        <w:t>2, А1203, переходящие в шла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кислородного конвертера емкостью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т достигает 400...</w:t>
      </w:r>
      <w:r>
        <w:rPr>
          <w:sz w:val="28"/>
          <w:szCs w:val="28"/>
          <w:lang w:val="en-US" w:eastAsia="en-US"/>
        </w:rPr>
        <w:t>500</w:t>
      </w:r>
      <w:r>
        <w:rPr>
          <w:sz w:val="28"/>
          <w:szCs w:val="28"/>
        </w:rPr>
        <w:t xml:space="preserve"> т/ч, в то время как производительность мартеновских и электропечей не превышает</w:t>
      </w:r>
      <w:r>
        <w:rPr>
          <w:sz w:val="28"/>
          <w:szCs w:val="28"/>
          <w:lang w:val="en-US" w:eastAsia="en-US"/>
        </w:rPr>
        <w:t xml:space="preserve"> 80</w:t>
      </w:r>
      <w:r>
        <w:rPr>
          <w:sz w:val="28"/>
          <w:szCs w:val="28"/>
        </w:rPr>
        <w:t xml:space="preserve"> т/ч. Благодаря высокой производительности и малой металлоемкости кислородно-конвертерный способ становится основным способом производства стали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17320" cy="24472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ис.1 </w:t>
      </w:r>
      <w:r>
        <w:rPr>
          <w:b/>
          <w:bCs/>
          <w:i/>
          <w:iCs/>
          <w:sz w:val="28"/>
          <w:szCs w:val="28"/>
        </w:rPr>
        <w:t>Схема кислородного конвертера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71500</wp:posOffset>
            </wp:positionH>
            <wp:positionV relativeFrom="paragraph">
              <wp:posOffset>37465</wp:posOffset>
            </wp:positionV>
            <wp:extent cx="2514600" cy="1806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ис.2 </w:t>
      </w:r>
      <w:r>
        <w:rPr>
          <w:b/>
          <w:bCs/>
          <w:i/>
          <w:iCs/>
          <w:sz w:val="28"/>
          <w:szCs w:val="28"/>
        </w:rPr>
        <w:t>Схема изменения металла по ходу плавки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занимает главенствующую роль среди существующих способов массового производства стали. Такой успех кислородно-конвертерного способа заключается в возможности переработки чугуна практически любого состава, использованием металлолома от 10 до 30 %, возможность выплавки широкого сортамента сталей, включая легированные, высокой производительностью, малыми затратами на строительство, большой гибкостью и качеством продукции за небольшой промежуток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верторном способе производства, благодаря тому, что окисление фосфора и серы идет одновременно имеется возможность остановить процесс на заданном содержании углерода и получить довольно широкую гамму углеродистых сталей при низком содержании серы и фосфора.</w:t>
      </w:r>
    </w:p>
    <w:p>
      <w:pPr>
        <w:pStyle w:val="22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ислородно-конвертерный процесс с верхней продувкой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вертер имеет грушевидную форму с концентрической горловиной. Это обеспечивает лучшие условия для ввода в полость конвертера кислородной фурмы, отвода газов, заливки чугуна и завалки лома и шлакообразующих материалов. Кожух конвертера выполняют сварным из стальных листов толщиной от 20 до 100 мм. В центральной части конвертера крепят цапфы, соединяющиеся с устройством для наклона. Механизм поворота конвертера состоит из системы передач, связывающих цапфы с приводом. Конвертер может поворачиваться вокруг горизонтальной оси на 3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о скоростью от 0,01 до 2 об/мин. Для большегрузных конвертеров емкостью от 200 т применяют двухсторонний привод, например, четыре двигателя по два на каждую цапфу </w:t>
      </w:r>
    </w:p>
    <w:p>
      <w:pPr>
        <w:pStyle w:val="22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1820" cy="2194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>Рис. 3.</w:t>
      </w:r>
      <w:r>
        <w:rPr>
          <w:i/>
          <w:iCs/>
          <w:sz w:val="28"/>
          <w:szCs w:val="28"/>
        </w:rPr>
        <w:t xml:space="preserve"> Конвертер емкостью 300 т с двухсторонним приводом механизма поворот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2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шлемной части конвертера имеется летка для выпуска стали. Выпуск стали через летку исключает возможность попадания шлака в металл. Летка закрывается огнеупорной глиной, замешанной на воде. </w:t>
      </w:r>
    </w:p>
    <w:p>
      <w:pPr>
        <w:pStyle w:val="22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Ход процесс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сс производства стали в кислородном конвертере состоит из следующих основных периодов: загрузки металлолома, заливки чугуна, продувки кислородом, загрузки шлакообразующих, слива стали и шлака. </w:t>
      </w:r>
    </w:p>
    <w:p>
      <w:pPr>
        <w:pStyle w:val="22"/>
        <w:spacing w:lineRule="auto" w:line="360"/>
        <w:ind w:firstLine="709"/>
        <w:rPr/>
      </w:pPr>
      <w:r>
        <w:rPr>
          <w:sz w:val="28"/>
          <w:szCs w:val="28"/>
        </w:rPr>
        <w:t>Загрузка конвертера начинается с завалки стального лома. Лом загружают в наклоненный конвертер через горловину при помощи завалочных машин лоткового типа. Затем с помощью заливочных кранов заливают жидкий чугун, конвертер устанавливают в вертикальное положение, вводят фурму и включают подачу кислорода с чистотой не менее 99,5 %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Одновременно с началом продувки загружают первую порцию шлакообразующих и железной руды (40 - 60 % от общего количества). Остальную часть сыпучих материалов подают в конвертер в процессе продувки одной или несколькими порциями, чаще всего 5 - 7 минут после начала продувки. </w:t>
      </w:r>
    </w:p>
    <w:p>
      <w:pPr>
        <w:pStyle w:val="22"/>
        <w:spacing w:lineRule="auto" w:line="360"/>
        <w:ind w:firstLine="709"/>
        <w:rPr/>
      </w:pPr>
      <w:r>
        <w:rPr>
          <w:sz w:val="28"/>
          <w:szCs w:val="28"/>
        </w:rPr>
        <w:t xml:space="preserve">На процесс рафинирования значительное влияние оказывают положение фурмы (расстояние от конца фурмы до поверхности ванны) и давление подаваемого кислорода. Обычно высота фурмы поддерживается в пределах 1,0 - 3,0 м, давление кислорода 0,9 - 1,4 МПа. Правильно организованный режим продувки обеспечивает хорошую циркуляцию металла и его перемешивание со шлаком. Последнее, в свою очередь, способствует повышению скорости окисления содержащихся в чугун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rPr/>
      </w:pPr>
      <w:r>
        <w:rPr>
          <w:sz w:val="28"/>
          <w:szCs w:val="28"/>
        </w:rPr>
        <w:t>Важным в технологии кислородно-конвертерного процесса является шлакообразование. Шлакообразование в значительной мере определяет ход удаления фосфора, серы и других примесей, влияет на качество выплавляемой стали, выход годного и качество футеровки. Основная цель этой стадии плавки заключается в быстром формировании шлака с необходимыми свойствами (основностью, жидкоподвижностью и т. д.). Сложность выполнения этой задачи связана с высокой скоростью процесса (длительность продувки 14 - 24 минуты). Формирование шлака необходимой основности и заданными свойствами зависит от скорости растворения извести в шлаке. На скорость растворения извести в шлаке влияют такие факторы, как состав шлака, его окисленность, условия смачивания шлаком поверхности извести, перемешивание ванны, температурный режим, состав чугуна и т. д. Раннему формированию основного шлака способствует наличие первичной реакционной зоны (поверхность соприкосновения струи кислорода с металлом) с температурой до 25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. В этой зоне известь подвергается одновременному воздействию высокой температуры и шлака с повышенным содержанием оксидов железа. Количество вводимой на плавку извести определяется расчетом и зависит от состава чугуна и содержания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уде, боксите, извести и др. Общий расход извести составляет 5 - 8 % от массы плавки, расход боксита 0,5 - 2,0 %, плавикового штампа 0,15 - 1,0 %. Основность конечного шлака должна быть не менее 2,5.</w:t>
      </w:r>
    </w:p>
    <w:p>
      <w:pPr>
        <w:pStyle w:val="22"/>
        <w:spacing w:lineRule="auto" w:line="360"/>
        <w:ind w:firstLine="709"/>
        <w:rPr/>
      </w:pPr>
      <w:r>
        <w:rPr>
          <w:sz w:val="28"/>
          <w:szCs w:val="28"/>
        </w:rPr>
        <w:t>Окисление всех примесей чугуна начинается с самого начала продувки. При этом наиболее интенсивно в начале продувки окисляется кремний и марганец. Это объясняется высоким сродством этих элементов к кислороду при сравнительно низких температурах (1450 - 15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 и менее). 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кисление углерода в кислородно-конвертерном процессе имеет важное значение, т. к. влияет на температурный режим плавки, процесс шлакообразования и рафинирования металла от фосфора, серы, газов и неметаллических включений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арактерной особенностью кислородно-конвертерного производства является неравномерность окисления углерода как по объему ванны, так и в течение продувки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первых минут продувки одновременно с окислением углерода начинается процесс дефосфорации - удаление фосфора. Наиболее интенсивное удаление фосфора идет в первой половине продувки при сравнительно низкой температуры металла, высоком содержании в шлаке (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); основность шлака и его количество быстро увеличивается. Кислородно-конвертерный процесс позволяет получить &lt; 0,02 % Р в готовой стали. </w:t>
      </w:r>
    </w:p>
    <w:p>
      <w:pPr>
        <w:pStyle w:val="22"/>
        <w:spacing w:lineRule="auto" w:line="360"/>
        <w:ind w:firstLine="709"/>
        <w:rPr/>
      </w:pPr>
      <w:r>
        <w:rPr>
          <w:sz w:val="28"/>
          <w:szCs w:val="28"/>
        </w:rPr>
        <w:t>Условия для удаления серы при кислородно-конвертерном процессе нельзя считать таким же благоприятным, как для удаления фосфора. Причина заключается в том, что шлак содержит значительное количество (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>) и высокая основность шлака (&gt; 2,5) достигается лишь во второй половине продувки. Степень десульфурации при кислородно-конвертерном процессе находится в пределах 30 - 50 % и содержание серы в готовой стали составляет 0,02 - 0,04 %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достижении заданного содержания углерода дутые отключают, фурму поднимают, конвертер наклоняют и металл через летку (для уменьшения перемешивания металла и шлака) выливают в ковш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ный металл содержит повышенное содержание кислорода, поэтому заключительной операцией плавки является раскисление металла, которое проводят в сталеразливном ковше. Для этой цели одновременно со сливом стали по специальному поворотному желобу в ковш попадают раскислители и легирующие добавки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лак из конвертера сливают через горловину в шлаковый ковш, установленный на шлаковозе под конвертером.</w:t>
      </w:r>
    </w:p>
    <w:p>
      <w:pPr>
        <w:pStyle w:val="22"/>
        <w:spacing w:lineRule="auto" w:line="360"/>
        <w:ind w:firstLine="709"/>
        <w:rPr/>
      </w:pPr>
      <w:r>
        <w:rPr>
          <w:sz w:val="28"/>
          <w:szCs w:val="28"/>
        </w:rPr>
        <w:t>Течение кислородно-конвертерного процесса обусловливается температурным режимом и регулируется изменением количества дутья и введением в конвертер охладителей - металлолома, железной руды, известняка. Температура металла при выпуске из конвертера около 16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 время продувки чугуна в конвертере образуется значительное количество отходящих газов. Для использования тепла отходящих газов и отчистки их от пыли за каждым конвертером оборудованы котел-утилизатор и установка для очистки газов. 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правление конвертерным процессом осуществляется с помощью современных мощных компьютеров, в которые вводится информации об исходных материалах (состав и количество чугуна, лома, извести), а также о показателях процесса (количество и состав кислорода, отходящих газов, температура и т. п.).</w:t>
      </w:r>
    </w:p>
    <w:p>
      <w:pPr>
        <w:pStyle w:val="22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ислородно-конвертерный процесс с донной продувкой. 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ередине 60-х годов опытами по вдуванию струи кислорода, окруженной слоем углеводородов, была показана возможность через днище без разрушения огнеупоров. В настоящее время в мире работают несколько десятков конвертеров с донной продувкой садкой до 250 т. Каждая десятая тонна конвертерной стали, выплавленной в мире, приходится на этот процесс. 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отличие конвертеров с донной продувкой от конвертеров с верхним дутьем заключается в том, что они имеют меньший удельный объем, т. е. объем приходящийся на тонну продуваемого чугуна. В днище устанавливают от 7 до 21 фурм в зависимости от емкости конвертера. Размещение фурм в днище может быть различным. Обычно их располагают в одной половине днища так, чтобы при наклоне конвертера они были выше уровня жидкого металла. Перед установкой конвертера в вертикальное положение через фурмы пускается дутье.</w:t>
      </w:r>
    </w:p>
    <w:p>
      <w:pPr>
        <w:pStyle w:val="22"/>
        <w:spacing w:lineRule="auto" w:line="360"/>
        <w:ind w:firstLine="709"/>
        <w:rPr/>
      </w:pPr>
      <w:r>
        <w:rPr>
          <w:sz w:val="28"/>
          <w:szCs w:val="28"/>
        </w:rPr>
        <w:t>В условиях донной продувки улучшаются условия перемешивания ванны, увеличивается поверхность металл-зарождения и выделения пузырьков СО. Таким образом, скорость обезуглероживания при донной продувке выше по сравнению с верхней. Получение металла с содержанием углерода менее 0,05 % не представляет затруднений.</w:t>
      </w:r>
    </w:p>
    <w:p>
      <w:pPr>
        <w:pStyle w:val="22"/>
        <w:spacing w:lineRule="auto" w:line="360"/>
        <w:ind w:firstLine="709"/>
        <w:rPr/>
      </w:pPr>
      <w:r>
        <w:rPr>
          <w:sz w:val="28"/>
          <w:szCs w:val="28"/>
        </w:rPr>
        <w:t xml:space="preserve">Условия удаления серы при донной продувке более благоприятны, чем при верхней. Это также связанно с меньшей окисленностью шлака и увеличением поверхности контакта газ - металл. Последнее обстоятельство способствует удалению части серы в газовую фазу в виде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имущества процесса с донной продувкой состоят в повышении выхода годного металла на 1 - 2 %, сокращении длительности продувки, ускорении плавления лома, меньшей высоте здания цеха и т. д. Это представляет определенный интерес, прежде всего, для возможной замены мартеновских печей без коренной реконструкции зданий мартеновских цехов.</w:t>
      </w:r>
    </w:p>
    <w:p>
      <w:pPr>
        <w:pStyle w:val="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вертерный процесс с комбинированной продувкой.</w:t>
      </w:r>
      <w:r>
        <w:rPr>
          <w:b/>
          <w:bCs/>
          <w:sz w:val="28"/>
          <w:szCs w:val="28"/>
        </w:rPr>
        <w:t xml:space="preserve"> </w:t>
      </w:r>
    </w:p>
    <w:p>
      <w:pPr>
        <w:pStyle w:val="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щательный анализ преимуществ и недостатков способов выплавки стали в конвертерах с верхней и нижней продувкой привел к созданию процесса, в котором металл продувается сверху кислородом и снизу - кислородом в защитной рубашке или аргоном (азотом). Использование конвертера с комбинированной продувкой по сравнению с продувкой только сверху позволяет повысить выход металла, увеличить долю лома, снизить расход ферросплавов, уменьшить расход кислорода, повысить качество стали за счет снижения содержания газов при продувке инертным газом в конце опер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еклокристаллические материалы (ситаллы)</w:t>
      </w:r>
    </w:p>
    <w:p>
      <w:pPr>
        <w:pStyle w:val="Style15"/>
        <w:spacing w:lineRule="auto" w:line="360" w:before="0" w:after="0"/>
        <w:ind w:left="90" w:right="0" w:hanging="0"/>
        <w:jc w:val="both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rStyle w:val="StrongEmphasis"/>
          <w:sz w:val="28"/>
          <w:szCs w:val="28"/>
        </w:rPr>
        <w:t>СИТАЛЛЫ</w:t>
      </w:r>
      <w:r>
        <w:rPr>
          <w:sz w:val="28"/>
          <w:szCs w:val="28"/>
        </w:rPr>
        <w:t xml:space="preserve"> (стеклокристаллические материалы), неорганические материалы, получаемые направленной кристаллизацией различных стекол при их термической обработке. Состоят из одной или нескольких кристаллических фаз. В ситаллах мелкодисперсные кристаллы (до 2000 нм) равномерно распределены в стекловидной матрице. Количество кристаллических фаз в ситаллах может составлять 20-95% (по объему). Изменяя состав стекла, тип инициатора кристаллизации (катализатора) и режим термической обработки, получают ситаллы с различными кристаллическими фазами и заданными свойствами (таблица 1). Впервые ситаллы были изготовлены в 5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Материалы, подобные ситаллам за рубежом называют пирокера-мом, девитрокерамом, стеклокерамом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Ситаллы обладают высокой прочностью, твердостью, износостойкостью, малым термическим расширением, химической и термической устойчивостью, газо- и влагонепроницаемостью. По своему назначению могут быть разделены на технические и строительные. Технические ситаллы получают на основе систем: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--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MO-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-MO-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-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где M-Mg, Ca, Zn, Ba, Sr и др.; MgO-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-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-F; MO-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где M-Ca, Sr, Pb, Zn); PbO-ZnO-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др. По основному свойству и назначению подразделяются на высокопрочные, радиопрозрачные химически стойкие, прозрачные термостойкие, износостойкие и химически стойкие, фотоситаллы, слюдоситаллы, биоситаллы, ситаллоцементы, ситаллоэмали, ситаллы со специфическими электрическими свойствами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b/>
          <w:bCs/>
          <w:i/>
          <w:iCs/>
          <w:sz w:val="28"/>
          <w:szCs w:val="28"/>
        </w:rPr>
        <w:t>Высокопрочные</w:t>
      </w:r>
      <w:r>
        <w:rPr>
          <w:sz w:val="28"/>
          <w:szCs w:val="28"/>
        </w:rPr>
        <w:t xml:space="preserve"> ситаллы получают главным образом на основе стекол систем MgO-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кордиеритовые составы) и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-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нефелиновые составы). Для первых инициатором кристаллизации служит Ti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s</w:t>
      </w:r>
      <w:r>
        <w:rPr>
          <w:sz w:val="28"/>
          <w:szCs w:val="28"/>
          <w:vertAlign w:val="subscript"/>
        </w:rPr>
        <w:t>изг</w:t>
      </w:r>
      <w:r>
        <w:rPr>
          <w:sz w:val="28"/>
          <w:szCs w:val="28"/>
        </w:rPr>
        <w:t xml:space="preserve"> для них 240-350 МПа. Ситаллы нефелиновых составов после упрочнения ионообменной обработкой в расплавленных солях К имеют s</w:t>
      </w:r>
      <w:r>
        <w:rPr>
          <w:sz w:val="28"/>
          <w:szCs w:val="28"/>
          <w:vertAlign w:val="subscript"/>
        </w:rPr>
        <w:t xml:space="preserve">изг </w:t>
      </w:r>
      <w:r>
        <w:rPr>
          <w:sz w:val="28"/>
          <w:szCs w:val="28"/>
        </w:rPr>
        <w:t>1370 МПа. Области применения высокопрочных ситаллов -ракето- и авиастроение (обтекатели антенн), радиоэлектроника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b/>
          <w:bCs/>
          <w:i/>
          <w:iCs/>
          <w:sz w:val="28"/>
          <w:szCs w:val="28"/>
        </w:rPr>
        <w:t>Оптически прозрачные термостойкие и радиопрозрачные химически стойкие</w:t>
      </w:r>
      <w:r>
        <w:rPr>
          <w:sz w:val="28"/>
          <w:szCs w:val="28"/>
        </w:rPr>
        <w:t xml:space="preserve"> ситаллы получают на основе стекол системы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- А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сподумено-эвкриптитовые составы); инициатор кристаллизации -Т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 оптически прозрачных ситаллах размер кристаллов не превышает длины полуволны видимого света. Ситаллы, содержащие в качестве основных кристаллических фаз эвкриптит (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·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·2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ли сподумен (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· А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·4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имеют, кроме того, температурные коэффициент. расширения, близкие к нулю, и иногда даже отрицательные- до -5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Области применения -космическая и лазерная техника, астрооптика. Введение в состав таких ситаллов активаторов люминесценции и специальных добавок позволяет применять их в солнечных батареях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b/>
          <w:bCs/>
          <w:i/>
          <w:iCs/>
          <w:sz w:val="28"/>
          <w:szCs w:val="28"/>
        </w:rPr>
        <w:t>Износостойкие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 химически стойкие</w:t>
      </w:r>
      <w:r>
        <w:rPr>
          <w:sz w:val="28"/>
          <w:szCs w:val="28"/>
        </w:rPr>
        <w:t xml:space="preserve"> ситаллы получают на основе стекол CaO-MgO-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пироксеновые составы); инициаторы кристаллизации- фторид или оксид хрома. Отличаются высокой износостойкостью (истираемость 0,001 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и стойкостью в различных химических средах. Применяются в текстильной, химической, автомобильной промышленности, буровой и горнодобывающей технике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b/>
          <w:bCs/>
          <w:i/>
          <w:iCs/>
          <w:sz w:val="28"/>
          <w:szCs w:val="28"/>
        </w:rPr>
        <w:t>Фотоситаллы</w:t>
      </w:r>
      <w:r>
        <w:rPr>
          <w:sz w:val="28"/>
          <w:szCs w:val="28"/>
        </w:rPr>
        <w:t xml:space="preserve"> обычно получают на основе стекол системы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-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 светочувствительными добавками (соединения Аи, Ag, Сu), которые под действием УФ облучения и дальнейшей тепловой обработки стекла способствуют его избирательной кристаллизации. Находят применение в микроэлектронике, ракетной и космической технике, оптике, полиграфии как светочувствительные материалы (например для изготовления оптических печатных плат, в качестве светофильтров)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b/>
          <w:bCs/>
          <w:i/>
          <w:iCs/>
          <w:sz w:val="28"/>
          <w:szCs w:val="28"/>
        </w:rPr>
        <w:t>Слюдоситаллы</w:t>
      </w:r>
      <w:r>
        <w:rPr>
          <w:sz w:val="28"/>
          <w:szCs w:val="28"/>
        </w:rPr>
        <w:t xml:space="preserve"> получают на основе стекол системы MgO-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-F (фторфлогопитовые, фтор-рихтеритовые, фторамфиболовые составы). Сочетают высокие механияеские и электрические. свойства с хорошей механической. обрабатываемостью- их можно резать, сверлить, фрезеровать, шлифовать. Применяются в машиностроении для изготовления деталей, подвергающихся трению и износу, а также в качестве материала для деталей сложной конфигурации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b/>
          <w:bCs/>
          <w:i/>
          <w:iCs/>
          <w:sz w:val="28"/>
          <w:szCs w:val="28"/>
        </w:rPr>
        <w:t>Дифситаллы</w:t>
      </w:r>
      <w:r>
        <w:rPr>
          <w:sz w:val="28"/>
          <w:szCs w:val="28"/>
        </w:rPr>
        <w:t xml:space="preserve"> получают обычно на основе стекол системы СаО - MgO - 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(апатито- волластонитовые составы). Высокая механическая прочность, биологическая совместимость с тканями организма позволяют использовать их в медицине для зубных и костных протезов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b/>
          <w:bCs/>
          <w:i/>
          <w:iCs/>
          <w:sz w:val="28"/>
          <w:szCs w:val="28"/>
        </w:rPr>
        <w:t>Ситаллоцементы</w:t>
      </w:r>
      <w:r>
        <w:rPr>
          <w:sz w:val="28"/>
          <w:szCs w:val="28"/>
        </w:rPr>
        <w:t>, получаемые на основе стекол системы PbO- ZnO-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имеют очень низкий коэффициент теплового расширения (4-10) ·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применяются для спаивания стеклодеталей цветных кинескопов и электроннолучевых трубок, герметизации полупроводниковых приборов, в производстве жидкокристаллических индикаторов, в микроэлектронике. Перспективно также использование таких ситаллов в качестве стеклокристаллических покрытий (стеклоэмалей), наносимых на поверхность различных металлов (W, Mo, Nb, Та, их сплавов, различных видов стали) с целью защиты их от коррозии, окисления и износа при обычных и повышенных температурах. Отличаются повышенной термо- и жаростойкостью, устойчивостью к истиранию, высокой механической и электрической прочностью. Применяются в качестве покрытий для деталей дизелей, газотурбинных установок, атомных реакторов, авиационных приборов, электронагревательных элементов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b/>
          <w:bCs/>
          <w:i/>
          <w:iCs/>
          <w:sz w:val="28"/>
          <w:szCs w:val="28"/>
        </w:rPr>
        <w:t>Ситаллы со специальными электрическими свойствами</w:t>
      </w:r>
      <w:r>
        <w:rPr>
          <w:sz w:val="28"/>
          <w:szCs w:val="28"/>
        </w:rPr>
        <w:t xml:space="preserve"> получают на основе стекол систем ВаО-А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Т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N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CoO-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--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Характеризуются высокой диэлектрической проницаемостью (e 240-1370) и низким коэффициентом диэлектрических потерь (1,5-3,2). Используются для изготовления низкочастотных конденсаторов большой емкости, пьезоэлементов и др. Разработаны полупроводниковые, ферромагнитные, ферро-электрические, сегнетоэлектрические С. с различным сочетанием электрических свойств. Ситаллы на основе стекол системы MgO-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Si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имеют очень низкий tg d (3 ·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при 25 °С и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МГц), ситаллы на основе метаниобата Рb- высокую диэлектрическую проницаемость (e 1000-2000). На основе стекол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BaO-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получены С. с одно- и многодоменной структурой с размером доменов ~ 500 им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К группе строительных ситаллов относят </w:t>
      </w:r>
      <w:r>
        <w:rPr>
          <w:b/>
          <w:bCs/>
          <w:i/>
          <w:iCs/>
          <w:sz w:val="28"/>
          <w:szCs w:val="28"/>
        </w:rPr>
        <w:t>шлако-, золо-, петроситаллы,</w:t>
      </w:r>
      <w:r>
        <w:rPr>
          <w:sz w:val="28"/>
          <w:szCs w:val="28"/>
        </w:rPr>
        <w:t xml:space="preserve"> получаемые с использованием шлаков черной и цветной металлургии, зол, горных пород. В зависимости от химического состава используемых отходов, определяющих вид доминирующей кристаллической фазы, подразделяются на волластонитовые, пироксеновые (инициаторы кристаллизации-оксиды Cr, Ti, Fe, фториды), мелилитовые (система CaO-MgO-2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инициатор кристаллизации--оксид Сr), пироксен-авгитовые и геденбергитовые (система СаО - MgO -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А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форстеритовые (система CaO-MgO-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 эгириновые (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--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С. Они имеют высокие прочностные характеристики (s</w:t>
      </w:r>
      <w:r>
        <w:rPr>
          <w:sz w:val="28"/>
          <w:szCs w:val="28"/>
          <w:vertAlign w:val="subscript"/>
        </w:rPr>
        <w:t>изг</w:t>
      </w:r>
      <w:r>
        <w:rPr>
          <w:sz w:val="28"/>
          <w:szCs w:val="28"/>
        </w:rPr>
        <w:t xml:space="preserve"> 100-180 МПа), высокую микротвердость (8500-9000 МПа), относительно низкую истираемость (0,05 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высокую стойкость к хим. и термин, воздействиям. Применяются в строительстве, горнодобывающей, химической и др. отраслях промышленности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ют ситаллы и изделия из них главным образом с использованием стекольной и керамической технологии, иногда по химическому способу. Наиболее распространена так называемая стекольная технология, включающая варку стекла из шихты. формование изделий (прессование, прокатка, центробежное литье) и термическую обработку. Последняя стадия обеспечивает кристаллизацию стекла вследствие введения в стекольную массу специальных инициаторов- каталитических добавок - оксидов Ti, Сг, Ni, Fe, фторидов, сульфидов, металлов платиновой группы, а также вследствие склонности стекол к ликвации, способствующей образованию поверхности раздела фаз и приближающей химический состав микрообластей к составу будущих кристаллов. Термическую обработку осуществляют обычно по двухступенчатому режиму; температура первой ступени лежит в области температуры размягчения стекла и соответствует максимальной скорости зарождения центров кристаллизации, при т-ре второй ступени происходит выделение кристаллов ведущей фазы, определяющей основные свойства ситаллов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По керамической (порошковой) технологии получения ситаллы из расплава стекла вначале получают гранулят, который измельчают и сушат, после чего в него добавляют термопластическую связку и из образовавшейся массы прессованием или шликерным литьем формуют изделия. Затем их спекают при высокой температуре с одновременной кристаллизацией. По сравнению с керамикой аналогичного состава спеченные ситаллы характеризуются более низкими температурами обжига и расширенным интервалом спекания. Порошковая технология позволяет получать из ситаллов термически стойкие изделия сложной конфигурации и малых размеров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По химическому способу ситаллы получают главным образом по золь-гель технологии, в основе которой лежит низкотемпературный синтез (посредством реакций гидролиза и конденсации) металлоорганические соединения элементов, составляющих стекло, при температуре ниже температуры плавления стекольной шихты. Этот метод позволяет получать ситаллы на основе составов, не склонных к стеклообразованию, обеспечивает получение стекол высокой чистоты и однородности, что резко улучшает свойства ситаллов, синтезируемых на их основе.</w:t>
      </w:r>
    </w:p>
    <w:p>
      <w:pPr>
        <w:pStyle w:val="Style15"/>
        <w:spacing w:lineRule="auto" w:line="360" w:before="0" w:after="0"/>
        <w:ind w:left="9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ГУН</w:t>
      </w:r>
    </w:p>
    <w:p>
      <w:pPr>
        <w:pStyle w:val="Style15"/>
        <w:spacing w:lineRule="auto" w:line="360" w:before="0" w:after="0"/>
        <w:ind w:left="9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b/>
          <w:bCs/>
          <w:i/>
          <w:iCs/>
          <w:sz w:val="28"/>
          <w:szCs w:val="28"/>
        </w:rPr>
        <w:t>Чугуны</w:t>
      </w:r>
      <w:r>
        <w:rPr>
          <w:sz w:val="28"/>
          <w:szCs w:val="28"/>
        </w:rPr>
        <w:t xml:space="preserve"> — это железоуглеродистые сплавы, содержащие более 2 % углерода и затвердевающие с образованием эвтектики. В отличие от стали чугуны обладают низкой пластичностью. Однако, благодаря высоким литейным свойствам, достаточной прочности и относительной дешевизне, чугуны нашли широкое применение в машиностроении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гуны выплавляют в доменных печах, вагранках и электропечах. Выплавляемые в доменных печах чугуны бывают передельными, специальными (ферросплавы) и литейными. Передельные и специальные чугуны используются для последующей выплавки стали и чугуна. В вагранках и электропечах переплавляют литейные чугуны. Около 20 % всех выплавляемых чугунов используют для изготовления отлив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0" w:right="0" w:firstLine="709"/>
        <w:jc w:val="center"/>
        <w:rPr>
          <w:b/>
          <w:b/>
          <w:bCs/>
          <w:sz w:val="28"/>
          <w:szCs w:val="28"/>
        </w:rPr>
      </w:pPr>
      <w:bookmarkStart w:id="0" w:name="КЛАССИФИКАЦИЯ_ЧУГУНОВ"/>
      <w:r>
        <w:rPr>
          <w:b/>
          <w:bCs/>
          <w:sz w:val="28"/>
          <w:szCs w:val="28"/>
        </w:rPr>
        <w:t>КЛАССИФИКАЦИЯ ЧУГУНОВ</w:t>
      </w:r>
      <w:bookmarkEnd w:id="0"/>
    </w:p>
    <w:p>
      <w:pPr>
        <w:pStyle w:val="Style15"/>
        <w:spacing w:lineRule="auto" w:line="360" w:before="0" w:after="0"/>
        <w:ind w:left="9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йные и механические свойства чугуна зависят от того, насколько близок его состав к эвтектическому. Для оценки этого применяют два показателя: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тепень эвтектичности S</w:t>
      </w:r>
      <w:r>
        <w:rPr>
          <w:sz w:val="28"/>
          <w:szCs w:val="28"/>
          <w:vertAlign w:val="subscript"/>
        </w:rPr>
        <w:t>Э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отношение концентрации углерода С в чугуне к его концентрации в эвтектике с учетом влияния кремния и фосфора: </w:t>
      </w:r>
    </w:p>
    <w:p>
      <w:pPr>
        <w:pStyle w:val="Style15"/>
        <w:spacing w:lineRule="auto" w:line="360" w:before="0" w:after="0"/>
        <w:ind w:left="9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3515" cy="548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4,26 — концентрация углерода в эвтектике системы «железо—графит» (см. рис. 7.1.), Si и P — содержание этих элементов в чугуне, %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глеродный эквивалент </w:t>
      </w:r>
      <w:r>
        <w:rPr>
          <w:sz w:val="28"/>
          <w:szCs w:val="28"/>
        </w:rPr>
        <w:t xml:space="preserve">определяется как: </w:t>
      </w:r>
    </w:p>
    <w:p>
      <w:pPr>
        <w:pStyle w:val="Style15"/>
        <w:spacing w:lineRule="auto" w:line="360" w:before="0" w:after="0"/>
        <w:ind w:left="9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 xml:space="preserve"> = С + 0,3(Si + P) </w:t>
      </w:r>
    </w:p>
    <w:p>
      <w:pPr>
        <w:pStyle w:val="Style15"/>
        <w:spacing w:lineRule="auto" w:line="360" w:before="0" w:after="0"/>
        <w:ind w:left="9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Чугуны подразделяются на: </w:t>
      </w:r>
      <w:r>
        <w:rPr>
          <w:i/>
          <w:iCs/>
          <w:sz w:val="28"/>
          <w:szCs w:val="28"/>
        </w:rPr>
        <w:t>доэвтектические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</w:rPr>
        <w:t>&lt; 1, C</w:t>
      </w:r>
      <w:r>
        <w:rPr>
          <w:sz w:val="28"/>
          <w:szCs w:val="28"/>
          <w:vertAlign w:val="subscript"/>
        </w:rPr>
        <w:t xml:space="preserve">эв </w:t>
      </w:r>
      <w:r>
        <w:rPr>
          <w:sz w:val="28"/>
          <w:szCs w:val="28"/>
        </w:rPr>
        <w:t xml:space="preserve">&lt; 4,2–4,3), </w:t>
      </w:r>
      <w:r>
        <w:rPr>
          <w:i/>
          <w:iCs/>
          <w:sz w:val="28"/>
          <w:szCs w:val="28"/>
        </w:rPr>
        <w:t>эвтектические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э </w:t>
      </w:r>
      <w:r>
        <w:rPr>
          <w:sz w:val="28"/>
          <w:szCs w:val="28"/>
          <w:vertAlign w:val="subscript"/>
        </w:rPr>
        <w:drawing>
          <wp:inline distT="0" distB="0" distL="0" distR="0">
            <wp:extent cx="109220" cy="109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 С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109220" cy="109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4,2–4,3) и </w:t>
      </w:r>
      <w:r>
        <w:rPr>
          <w:i/>
          <w:iCs/>
          <w:sz w:val="28"/>
          <w:szCs w:val="28"/>
        </w:rPr>
        <w:t>заэвтектические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&gt; 1, C</w:t>
      </w:r>
      <w:r>
        <w:rPr>
          <w:sz w:val="28"/>
          <w:szCs w:val="28"/>
          <w:vertAlign w:val="subscript"/>
        </w:rPr>
        <w:t>эв</w:t>
      </w:r>
      <w:r>
        <w:rPr>
          <w:sz w:val="28"/>
          <w:szCs w:val="28"/>
        </w:rPr>
        <w:t xml:space="preserve"> &gt; 4,2–4,3)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Чугуны при кристаллизации и дальнейшем охлаждении могут вести себя по-разному (рис. 1): либо в соответствии с метастабильной диаграммой состояний Fe—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 (белые чугуны, в которых углерод присутствует в виде 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), либо в соответствии со стабильной диаграммой Fe—C (серые чугуны, в которых углерод присутствует в виде графита)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На представленных диаграммах (рис.1) кроме общих линий АС, АЕ, GS остальные линии не совпадают. В системе Fe—C графитная эвтектика (аустенит—графит) содержит 4,26 % С и образуется при 1 153 ° С. По линии E</w:t>
      </w:r>
      <w:r>
        <w:rPr>
          <w:i/>
          <w:iCs/>
          <w:sz w:val="28"/>
          <w:szCs w:val="28"/>
        </w:rPr>
        <w:t>'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S</w:t>
      </w:r>
      <w:r>
        <w:rPr>
          <w:i/>
          <w:iCs/>
          <w:sz w:val="28"/>
          <w:szCs w:val="28"/>
        </w:rPr>
        <w:t>'</w:t>
      </w:r>
      <w:r>
        <w:rPr>
          <w:sz w:val="28"/>
          <w:szCs w:val="28"/>
        </w:rPr>
        <w:t xml:space="preserve"> в интервале температур 1 153–738 ° С выделяется вторичный графит. Эвтектоидное превращение протекает при 738 ° С с образованием эвтектоида (феррит + графит). Пользование диаграммами Fe—C и Fe—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C принципиально не отличается друг от друга. </w:t>
      </w:r>
    </w:p>
    <w:p>
      <w:pPr>
        <w:pStyle w:val="Style15"/>
        <w:spacing w:lineRule="auto" w:line="360" w:before="0" w:after="0"/>
        <w:ind w:left="9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5090" cy="1783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left="9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образования цементита из жидкой фазы значительно выше, чем графита. Любой процесс определяется термодинамическими и кинетическими условиями протекания. Движущей силой процесса графитизации является стремление системы уменьшить запас свободной энергии. Цементит термодинамически менее устойчивая фаза, чем графит. Однако разница между температурами образования цементита и графита невелика, и при сравнительно небольшом переохлаждении будет происходить кристаллизация цементита, а не графита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т образуется только при малых скоростях охлаждения в узком интервале температур, когда мала степень переохлаждения жидкой фазы. При ускоренном охлаждении и при переохлаждении жидкого чугуна ниже 1 147 ° С происходит образование цементита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bookmarkStart w:id="1" w:name="Графитизация_чугунов"/>
      <w:r>
        <w:rPr>
          <w:b/>
          <w:bCs/>
          <w:sz w:val="28"/>
          <w:szCs w:val="28"/>
        </w:rPr>
        <w:t>Графитизация чугунов</w:t>
      </w:r>
      <w:bookmarkEnd w:id="1"/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i/>
          <w:iCs/>
          <w:sz w:val="28"/>
          <w:szCs w:val="28"/>
        </w:rPr>
        <w:t xml:space="preserve">Графитизацией </w:t>
      </w:r>
      <w:r>
        <w:rPr>
          <w:sz w:val="28"/>
          <w:szCs w:val="28"/>
        </w:rPr>
        <w:t>называется процесс выделения графита при кристаллизации или охлаждении чугунов. Графит может образовываться как из жидкой фазы при кристаллизации, так и из твердой фазы. В соответствии с диаграммой Fe—C ниже линии C</w:t>
      </w:r>
      <w:r>
        <w:rPr>
          <w:i/>
          <w:iCs/>
          <w:sz w:val="28"/>
          <w:szCs w:val="28"/>
        </w:rPr>
        <w:t>'</w:t>
      </w:r>
      <w:r>
        <w:rPr>
          <w:sz w:val="28"/>
          <w:szCs w:val="28"/>
        </w:rPr>
        <w:t>D</w:t>
      </w:r>
      <w:r>
        <w:rPr>
          <w:i/>
          <w:iCs/>
          <w:sz w:val="28"/>
          <w:szCs w:val="28"/>
        </w:rPr>
        <w:t>'</w:t>
      </w:r>
      <w:r>
        <w:rPr>
          <w:sz w:val="28"/>
          <w:szCs w:val="28"/>
        </w:rPr>
        <w:t xml:space="preserve"> образуется первичный графит, по линии E</w:t>
      </w:r>
      <w:r>
        <w:rPr>
          <w:i/>
          <w:iCs/>
          <w:sz w:val="28"/>
          <w:szCs w:val="28"/>
        </w:rPr>
        <w:t>'</w:t>
      </w:r>
      <w:r>
        <w:rPr>
          <w:sz w:val="28"/>
          <w:szCs w:val="28"/>
        </w:rPr>
        <w:t>C</w:t>
      </w:r>
      <w:r>
        <w:rPr>
          <w:i/>
          <w:iCs/>
          <w:sz w:val="28"/>
          <w:szCs w:val="28"/>
        </w:rPr>
        <w:t>'</w:t>
      </w:r>
      <w:r>
        <w:rPr>
          <w:sz w:val="28"/>
          <w:szCs w:val="28"/>
        </w:rPr>
        <w:t>F</w:t>
      </w:r>
      <w:r>
        <w:rPr>
          <w:i/>
          <w:iCs/>
          <w:sz w:val="28"/>
          <w:szCs w:val="28"/>
        </w:rPr>
        <w:t>'</w:t>
      </w:r>
      <w:r>
        <w:rPr>
          <w:sz w:val="28"/>
          <w:szCs w:val="28"/>
        </w:rPr>
        <w:t xml:space="preserve"> — эвтектический графит, по линии Е</w:t>
      </w:r>
      <w:r>
        <w:rPr>
          <w:i/>
          <w:iCs/>
          <w:sz w:val="28"/>
          <w:szCs w:val="28"/>
        </w:rPr>
        <w:t>'</w:t>
      </w:r>
      <w:r>
        <w:rPr>
          <w:sz w:val="28"/>
          <w:szCs w:val="28"/>
        </w:rPr>
        <w:t>S</w:t>
      </w:r>
      <w:r>
        <w:rPr>
          <w:i/>
          <w:iCs/>
          <w:sz w:val="28"/>
          <w:szCs w:val="28"/>
        </w:rPr>
        <w:t xml:space="preserve">' </w:t>
      </w:r>
      <w:r>
        <w:rPr>
          <w:sz w:val="28"/>
          <w:szCs w:val="28"/>
        </w:rPr>
        <w:t>— вторичный графит и по линии P</w:t>
      </w:r>
      <w:r>
        <w:rPr>
          <w:i/>
          <w:iCs/>
          <w:sz w:val="28"/>
          <w:szCs w:val="28"/>
        </w:rPr>
        <w:t>'</w:t>
      </w:r>
      <w:r>
        <w:rPr>
          <w:sz w:val="28"/>
          <w:szCs w:val="28"/>
        </w:rPr>
        <w:t>S</w:t>
      </w:r>
      <w:r>
        <w:rPr>
          <w:i/>
          <w:iCs/>
          <w:sz w:val="28"/>
          <w:szCs w:val="28"/>
        </w:rPr>
        <w:t>'</w:t>
      </w:r>
      <w:r>
        <w:rPr>
          <w:sz w:val="28"/>
          <w:szCs w:val="28"/>
        </w:rPr>
        <w:t>К</w:t>
      </w:r>
      <w:r>
        <w:rPr>
          <w:i/>
          <w:iCs/>
          <w:sz w:val="28"/>
          <w:szCs w:val="28"/>
        </w:rPr>
        <w:t>'</w:t>
      </w:r>
      <w:r>
        <w:rPr>
          <w:sz w:val="28"/>
          <w:szCs w:val="28"/>
        </w:rPr>
        <w:t>— эвтектоидный графит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тизация чугуна и ее полнота зависит от скорости охлаждения, химического состава и наличия центров графитизации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скорости охлаждения обусловлено тем, что графитизация чугуна протекает очень медленно и включает несколько стадий: 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зование центров графитизации в жидкой фазе или аустените; 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узия атомов углерода к центрам графитизации; </w:t>
      </w:r>
    </w:p>
    <w:p>
      <w:pPr>
        <w:pStyle w:val="Style15"/>
        <w:numPr>
          <w:ilvl w:val="0"/>
          <w:numId w:val="7"/>
        </w:numPr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выделения графита. 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При графитизации цементита добавляются стадии предварительного распада 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 и растворение углерода в аустените. Чем медленнее охлаждение чугуна, тем большее развитие получает процесс графитизации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В зависимости от степени графитизации различают чугуны </w:t>
      </w:r>
      <w:r>
        <w:rPr>
          <w:b/>
          <w:bCs/>
          <w:sz w:val="28"/>
          <w:szCs w:val="28"/>
        </w:rPr>
        <w:t>белые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серые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половинчатые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b/>
          <w:bCs/>
          <w:i/>
          <w:iCs/>
          <w:sz w:val="28"/>
          <w:szCs w:val="28"/>
        </w:rPr>
        <w:t>Белые чугуны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получаются при ускоренном охлаждении и при переохлаждении жидкого чугуна ниже 1 147 °С, когда в силу структурных и кинетических особенностей будет образовываться метастабильная фаза 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, а не графит. Белые чугуны, содержащие связанный углерод в виде 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C, отличаются высокой твердостью, хрупкостью и очень трудно обрабатываются резанием. Поэтому они как конструкционный материал не применяются, а используются для получения ковкого чугуна путем графитизирующего отжига. 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b/>
          <w:bCs/>
          <w:i/>
          <w:iCs/>
          <w:sz w:val="28"/>
          <w:szCs w:val="28"/>
        </w:rPr>
        <w:t>Серые чугун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образуются только при малых скоростях охлаждения в узком интервале температур, когда мала степень переохлаждения жидкой фазы. В этих условиях весь углерод или его большая часть графитизируется в виде пластинчатого графита, а содержание углерода в виде цементита составляет не более 0,8 %. У серых чугунов хорошие технологические и прочностные свойства, что определяет широкое применение их как конструкционного материала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b/>
          <w:bCs/>
          <w:i/>
          <w:iCs/>
          <w:sz w:val="28"/>
          <w:szCs w:val="28"/>
        </w:rPr>
        <w:t>Половинчатые чугуны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занимают промежуточное положение между белыми и серыми чугунами, и в них основное количество углерода (более 0,8 %) находится в виде 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. Чугун имеет структуру перлита, ледебурита и пластинчатого графита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Промышленные чугуны содержат 2,0–4,5 % С, 1,0–3,5 % Si, 0,5–1,0 % Mn, до 03 % Р и до 0,2 % S. Наиболее сильное положительное влияние на графитизацию оказывает кремний. Меняя содержание кремния, можно получать чугуны с различной структурой и свойствами. </w:t>
      </w:r>
      <w:r>
        <w:rPr>
          <w:i/>
          <w:iCs/>
          <w:sz w:val="28"/>
          <w:szCs w:val="28"/>
        </w:rPr>
        <w:t xml:space="preserve">Структурная диаграмма </w:t>
      </w:r>
      <w:r>
        <w:rPr>
          <w:sz w:val="28"/>
          <w:szCs w:val="28"/>
        </w:rPr>
        <w:t>(рис. 2) приближенно указывает границы структурных областей в зависимости от содержания кремния и углерода при содержании 0,5 % Mn и заданной скорости охлаждения (при толщине стенки отливки 50 мм)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ганец препятствует графитизации, увеличивая склонность чугуна к отбеливанию. Сера является вредной примесью. Ее отбеливающее влияние в 5–6 раз выше, чем марганца. Кроме того, сера снижает жидкотекучесть, способствует образованию газовых пузырей, увеличивает усадку и склонность к образованию трещин. Фосфор не влияет на графитизацию и является полезной примесью, увеличивая жидкотекучесть серого чугуна за счет образования легкоплавкой (950–980) ° С фосфидной эвтектики.</w:t>
      </w:r>
    </w:p>
    <w:p>
      <w:pPr>
        <w:pStyle w:val="Style15"/>
        <w:spacing w:lineRule="auto" w:line="360" w:before="0" w:after="0"/>
        <w:ind w:left="9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4705" cy="1810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b/>
          <w:bCs/>
          <w:i/>
          <w:iCs/>
          <w:sz w:val="28"/>
          <w:szCs w:val="28"/>
        </w:rPr>
        <w:t>Рис. 2.</w:t>
      </w:r>
      <w:r>
        <w:rPr>
          <w:i/>
          <w:iCs/>
          <w:sz w:val="28"/>
          <w:szCs w:val="28"/>
        </w:rPr>
        <w:t xml:space="preserve"> Структурная диаграмма: 1 — белые чугуны; 2 — половинчатые чугуны; 3, 4, 5 — серые чугуны на перлитной, феррито-перлитной и ферритной основе соответственно</w:t>
      </w:r>
    </w:p>
    <w:p>
      <w:pPr>
        <w:pStyle w:val="Style15"/>
        <w:spacing w:lineRule="auto" w:line="360" w:before="0" w:after="0"/>
        <w:ind w:left="90" w:righ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егулируя химический состав и скорость охлаждения можно получать в отливках нужную структуру чугуна. </w:t>
      </w:r>
      <w:bookmarkStart w:id="2" w:name="Классификация_серых_чугунов"/>
    </w:p>
    <w:p>
      <w:pPr>
        <w:pStyle w:val="Style15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Классификация серых чугунов</w:t>
      </w:r>
      <w:bookmarkEnd w:id="2"/>
    </w:p>
    <w:p>
      <w:pPr>
        <w:pStyle w:val="Style15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ый чугун можно рассматривать как структуру, которая состоит из металлической основы с графитными включениями. Свойства чугуна зависят от свойств металлической основы и характера графитных включений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Металлическая основа может быть: </w:t>
      </w:r>
      <w:r>
        <w:rPr>
          <w:i/>
          <w:iCs/>
          <w:sz w:val="28"/>
          <w:szCs w:val="28"/>
        </w:rPr>
        <w:t>перлитной</w:t>
      </w:r>
      <w:r>
        <w:rPr>
          <w:sz w:val="28"/>
          <w:szCs w:val="28"/>
        </w:rPr>
        <w:t xml:space="preserve">, когда 0,8 % С находится в виде цементита, а остальной углерод в виде графита; </w:t>
      </w:r>
      <w:r>
        <w:rPr>
          <w:i/>
          <w:iCs/>
          <w:sz w:val="28"/>
          <w:szCs w:val="28"/>
        </w:rPr>
        <w:t xml:space="preserve">феррито-перлитной, </w:t>
      </w:r>
      <w:r>
        <w:rPr>
          <w:sz w:val="28"/>
          <w:szCs w:val="28"/>
        </w:rPr>
        <w:t xml:space="preserve">когда количество углерода в виде цементита менее 0,8 % С; </w:t>
      </w:r>
      <w:r>
        <w:rPr>
          <w:i/>
          <w:iCs/>
          <w:sz w:val="28"/>
          <w:szCs w:val="28"/>
        </w:rPr>
        <w:t>ферритной</w:t>
      </w:r>
      <w:r>
        <w:rPr>
          <w:sz w:val="28"/>
          <w:szCs w:val="28"/>
        </w:rPr>
        <w:t>, когда углерод находится практически в виде графита.</w:t>
      </w:r>
    </w:p>
    <w:p>
      <w:pPr>
        <w:pStyle w:val="Style15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зависимости от формы графитных включений серые чугуны классифицируются на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чугун с пластинчатым графитом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чугун с хлопьевидным графитом (ковкий чугун)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чугун с шаровидным графитом (высокопрочный чугун)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чугун с вермикулярным графитом. </w:t>
      </w:r>
    </w:p>
    <w:p>
      <w:pPr>
        <w:pStyle w:val="Style15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 рис.3 дана обобщенная классификация чугунов по строению металлической основы и форме графита.</w:t>
      </w:r>
    </w:p>
    <w:p>
      <w:pPr>
        <w:pStyle w:val="Style15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Микроструктура чугунов приведена на рис. 7.4.</w:t>
      </w:r>
    </w:p>
    <w:p>
      <w:pPr>
        <w:pStyle w:val="Style15"/>
        <w:spacing w:lineRule="auto" w:line="360" w:before="0" w:after="0"/>
        <w:ind w:left="9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9555" cy="2523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left="0" w:right="0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3.</w:t>
      </w:r>
      <w:r>
        <w:rPr>
          <w:i/>
          <w:iCs/>
          <w:sz w:val="28"/>
          <w:szCs w:val="28"/>
        </w:rPr>
        <w:t xml:space="preserve"> Классификация чугунов по структуре металлической основы и в форме  графитовых включений </w:t>
      </w:r>
    </w:p>
    <w:p>
      <w:pPr>
        <w:pStyle w:val="Style15"/>
        <w:spacing w:lineRule="auto" w:line="360" w:before="0" w:after="0"/>
        <w:ind w:left="90" w:righ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4970" cy="2276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left="0" w:right="0" w:firstLine="72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4.</w:t>
      </w:r>
      <w:r>
        <w:rPr>
          <w:i/>
          <w:iCs/>
          <w:sz w:val="28"/>
          <w:szCs w:val="28"/>
        </w:rPr>
        <w:t xml:space="preserve"> Различные формы графита в чугуне: а) пластинчатый графит; б) хлопьевидный графит; в) шаровидный графит; г) вермикулярный графит. × 200</w:t>
      </w:r>
    </w:p>
    <w:p>
      <w:pPr>
        <w:pStyle w:val="Style15"/>
        <w:spacing w:lineRule="auto" w:line="360" w:before="0" w:after="0"/>
        <w:ind w:left="90" w:right="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металлической основой графит имеет низкую прочность. Поэтому графитовые включения можно считать нарушениями сплошности (пустотами) в металлической основе, и чугун можно рассматривать, как сталь, пронизанную включениями графита, ослабляющими его металлическую основу. Вместе с тем наличие графита определяет и ряд преимуществ чугуна: хорошая жидкотекучесть и малая усадка; хорошая обрабатываемость резанием (графит делает стружку ломкой); высокие демпфирующие свойства; антифрикционные свойства и др.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В отдельную группу при классификации выделены чугуны со специальными свойствами. Как правило, эти чугуны легированные и делятся по назначению на следующие виды: </w:t>
      </w:r>
      <w:r>
        <w:rPr>
          <w:i/>
          <w:iCs/>
          <w:sz w:val="28"/>
          <w:szCs w:val="28"/>
        </w:rPr>
        <w:t>антифрикционные, износостойкие, жаростойкие, коррозионностойкие, жаропрочные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кировка чугуно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нятой в СССР маркировке обозначения марок доменных чугунов содержат буквы и цифры. Буквы указывают основное назначение чугуна: П - передельный для кислородно-конверторного и мартеновского производства и Л - литейный для чугунолитейного производства. Литейный коксовый чугун обозначают ЛК, в отличие от чугуна, выплавленного на древесном угле (ЛД). С увеличением числа в обозначении марки уменьшается содержание кремния (например, в чугуне ЛК5 содержится меньше кремния, чем в чугуне ЛК4). Каждая марка чугуна в зависимости от содержания Mn, Р, S подразделяется соответственно на группы, классы и категории. 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ки чугуна литейного производства, как правило, обозначаются буквами, показывающими основной характер или назначение чугуна: СЧ - серый Ч., ВЧ - высокопрочный, КЧ - ковкий; для антифрикционного чугуна в начале марки указывается буква А (АСЧ, АВЧ, АКЧ). Цифры в обозначении марок нелегированного чугуна указывают его механические свойства. Для серых чугунов приводят регламентированные показатели пределов прочности при растяжении и изгибе (в </w:t>
      </w:r>
      <w:r>
        <w:rPr>
          <w:i/>
          <w:iCs/>
          <w:sz w:val="28"/>
          <w:szCs w:val="28"/>
        </w:rPr>
        <w:t>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, например СЧ21-40,СЧ 15, CЧ 20, СЧ 3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сокопрочного и ковкого чугуна цифры определяют предел прочности при растяжении (в </w:t>
      </w:r>
      <w:r>
        <w:rPr>
          <w:i/>
          <w:iCs/>
          <w:sz w:val="28"/>
          <w:szCs w:val="28"/>
        </w:rPr>
        <w:t>кгс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и относительное удлинение (в %), например ВЧ60-2. Обозначение марок легированных чугунов состоит из букв, указывающих, какие легирующие элементы входят в состав чугуна , и стоящих непосредственно за каждой буквой цифр, характеризующих среднее содержание данного легирующего элемента; при содержании легирующего элемента менее 1,0% цифры за соответствующей буквой не ставятся. Условное обозначение химических элементов такое же, как и при обозначении сталей. Пример обозначения легированных чугунов: ЧН19ХЗ – чугун, содержащий ~19% Ni и ~3% Cr. Если в легированном чугуне регламентируется шаровидная форма графита, в конце марки добавляется буква Ш (ЧН19ХЗШ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Соколов Р. С. «Химическая технология», 2003 г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Макмиллан П.У. «Стеклокерамика», 1967 г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авлушкин Н.М. «Основы технологии ситаллов», 1970 г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Гиршович Н.Г. «Чугунное литьё», 1949 г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Дриц М.Е., Москалев М.А. «Технология конструкционных материалов и материаловедение», 1990 г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Для подготовки данной работы были использованы материалы с сайтов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www.orbeta.ru/stati/chugunyi.html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ru.wikipedia.org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www.krugosvet.ru</w:t>
      </w:r>
    </w:p>
    <w:sectPr>
      <w:footerReference w:type="default" r:id="rId1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  <w:b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octoggle">
    <w:name w:val="toctoggle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ind w:left="90" w:right="9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ind w:firstLine="567"/>
      <w:jc w:val="both"/>
    </w:pPr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31:00Z</dcterms:created>
  <dc:creator>Добрынкина_Л_В</dc:creator>
  <dc:description/>
  <cp:keywords/>
  <dc:language>en-US</dc:language>
  <cp:lastModifiedBy>SYSTEM</cp:lastModifiedBy>
  <cp:lastPrinted>2008-11-28T15:38:00Z</cp:lastPrinted>
  <dcterms:modified xsi:type="dcterms:W3CDTF">2011-09-07T20:31:00Z</dcterms:modified>
  <cp:revision>2</cp:revision>
  <dc:subject/>
  <dc:title>Федеральное агентство по образованию</dc:title>
</cp:coreProperties>
</file>