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блемы разработчика АСУ ТП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аткое описание технологической схе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ппаратные средств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граммное обеспе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Надежность и безопасность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сокая степень автоматизации дистанционного управления оборудованием, расположенным во взрывоопасной зоне, достигается за счет использования современных технических и программных средств, а требуемая высокая надежность обеспечивается не только за счет искробезопасных цепей и взрывозащищенных элементов автоматики, но и за счет использования "холодного" резервирования основных элементов системы управления и контроля, а также сочетания дистанционного и местного режимов управления оборудовани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статье рассматриваются вопросы построения искробезопасных цепей и способы управления оборудованием, расположенным во взрывоопасной зоне и предназначенным для применения в производстве промышленных взрывчатых веществ, медицине, химическом производстве и в других отраслях, где есть необходимость перемешивания многокомпонентных составов с весом более 2 тонн при жестком контроле технологических параметров.</w:t>
      </w:r>
      <w:r>
        <w:br w:type="page"/>
      </w:r>
    </w:p>
    <w:p>
      <w:pPr>
        <w:pStyle w:val="Heading1"/>
        <w:ind w:hanging="0"/>
        <w:rPr/>
      </w:pPr>
      <w:r>
        <w:rPr/>
        <w:t>1. Проблемы разработчика АСУ ТП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истанционное управление технологическим оборудованием, расположенным во взрывоопасной зоне, является актуальной задачей инженера-разработчика АСУ ТП, применяемых в химической, нефтегазодобывающей, угольной и других отрасл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новные проблемы, которые решает разработчик при внедрении АСУ ТП, известны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максимально возможная степень автоматизации дистанционного (без участия человека) управления технологическим оборудование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высокая надежность каналов сбора и передачи информ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своевременная реакция системы управления на предаварийные и аварийные ситу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строгое соответствие алгоритмов управления оборудованием логике технологического процесс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максимально возможная визуализация состояния оборудования и контролируемых технологических параметров в темпе протекания процесс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надежность технических средств управления и контроля, простота их технического обслуживания и замены. Инженеры 70-80-х годов помнят, как создавались такие системы на базе отечественных контроллеров типа "Ломиконт", "Ремиконт", "Электроника" и др. и как проблематично было найти "золотую середину" между техническими возможностями используемых средств и хотя бы удовлетворительным выполнением перечисленных требова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з-за ограниченной номенклатуры специальных средств измерения, контроля и отображения параметров, применяемых при построении искробезопасных каналов, низкой степени интеграции используемой элементной базы и необходимости аппаратного резервирования для обеспечения требуемой отказоустойчивости создавались хоть и надежные, но достаточно громоздкие в конструктивном исполнении системы управл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частности, система управления и контроля с небольшими по современным меркам возможностями (10 аналоговых входных сигналов, 50 дискретных входных сигналов, 5 аналоговых выходных и 20-30 дискретных выходных сигналов) размещалась в 5-7 шкафных конструктивах стандартных размеров 600x800x2000 мм. Искробезопасные цепи проектировались на одноканальных преобразователях, а регистрация параметров (температуры, давления, глубины вакуума) осуществлялась на диаграммных приборах (КСУ, КСМ, КСП и др.), которые, в лучшем случае, устанавливались по четыре штуки на передней панели шкафа указанных размеров, то есть для отображения 10 различных аналоговых сигналов требовалось, как правило, три шкафа с контрольно-измерительными приборами (КИП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визуализации технологических процессов конструировались различные мнемосхемы с использованием цветных светосигнальных элементов (лампочек на 12, 24 и реже 220 В). Такие мнемосхемы размешались в пультовых, занимали достаточно много места и имели невысокую информативность, так как на них трудно было отобразить динамику процесса. Позже программисты стали использовать для таких целей экраны алфавитно-цифровых дисплеев в режимах псевдографики, позволяющих отображать технологический процесс в виде элементарных "стрелочек" и "квадратиков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Некоторые разработчики для улучшения визуализации процессов создавали собственные графические системы на базе бытовых цветных телевизоров, но и это не спасало положения! Достаточно медленный вывод изображения на экран ухудшал остальные характеристики системы (увеличивал, например, время реакции на аварийные события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уществовавшие в то время зачатки операционных систем реального времени позволяли создавать многозадачные системы с использованием системы прерываний. Для удовлетворительной работы многозадачной системы использовались диспетчеры задач собственной разработки, но такая разработка была по силам только опытным программистам-практикам и требовала достаточно много време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Экскурс в проблемы разработки и внедрения АСУ ТТЛ 70-80-х годов для взрывоопасных производств проведён авторами сознательно: с одной стороны, чтобы воздать должное программистам 80-х годов, создававшим работоспособные системы управления и находившим уникальные программно-технические решения, а с другой стороны, чтобы показать, как использование современных программно-технических средств и технологий автоматизации упростило и ускорило создание подобных систем, какие принципиально новые возможности предоставлены современным разработчика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Анализ технических характеристик современных средств автоматизации склонил авторов разработки в пользу применения в качестве основных элементов системы изделий фирмы A</w:t>
      </w:r>
      <w:r>
        <w:rPr>
          <w:lang w:val="en-US"/>
        </w:rPr>
        <w:t>dvantech</w:t>
      </w:r>
      <w:r>
        <w:rPr/>
        <w:t>. На выбор повлияли их высокая техническая надежность, многофункциональность и простота обслуживания, позволяющие в сжатые сроки создавать качественные системы, ориентированные как на российского, так и зарубежного заказчи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алее описывается вариант системы управления для установки получения промышленных взрывчатых веществ, спроектированной и внедренной в экспортном варианте всего за четыре месяц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526280" cy="488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Рисунок 1.1 - Технологическая схема и структура управлени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ind w:hanging="0"/>
        <w:rPr/>
      </w:pPr>
      <w:r>
        <w:rPr/>
        <w:t>2. Краткое описание технологической сх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хнологическая схема автоматизируемого процесса достаточно проста и представлена на рисунке 1.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хнология состоит в том, чтобы в чаше заданной емкости провести перемешивание многокомпонентного порошкообразного состава известной рецептуры и выгрузить полученный продукт в подготовленный бункер-накопитель (на схеме не показан), расположенный в том же производственном помещен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перемешивания состава используется устройство, внешне напоминающее миксер (рисунок 1.2) с вращающимися элементами (лопастями). Благодаря специальному редуктору вращение лопастей происходит по сложному закону: они вращаются вокруг собственной оси и дополнительно вокруг оси главной конструкции (планетарное перемешивание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приведения в движение такой установки используются два двигателя переменного тока с короткозамкнутым ротором мощностью 15 и 35 кВт, обеспечивающих постоянную нагрузку на валу (безударный старт-стопный режим). Один двигатель вращает лопасти мешалки, а другой обеспечивает их планетарное движе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97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Рисунок 1.2 - Установка смешени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аша поднимается к смесителю гидроцилиндром и фиксируется специальными зажимами. Для обеспечения более тщательного перемешивания в чаше формируется вакуум. После перемешивания чаша опускается на транспортную тележку и перевозится к месту проведения операции (на позицию) вытеснения. Вытеснение производится поршнем, установленным на специальной раме, к которой пристыковывается чаша с готовым продуктом. Дополнительно предусмотрено и вспомогательное оборудование, позволяющее подавать, например, горячую и холодную воду в рубашку чаши, готовить воздух для исполнительных пневмомеханизмов, нагнетать масло в гидросистемы (маслостанции 1,2), устанавливать или снимать крышку, закрывающую чашу, поднимать или опускать чашу, вытеснять готовую массу (смесь) в приемный контейнер, фиксировать тележку с чашей на позициях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ое оборудование размещено во взрывоопасной зоне 1 по классификациям МЭК, или в зоне класса В-1а по российской классификации, что предъявляет особые требования к аппаратным средствам и элементам автоматики. Эти требования, усугубленные условиями эксплуатации (температура до +50°С, влажность до 90%), предопределили выбор аппаратных средств, включая компьютер, в индустриальном исполнении для жёстких условий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26280" cy="408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.3 - Структурная схема вычислительного комплекс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3. Аппаратные сред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числительный комплекс системы реализован на 1ВМ РС совместимом промышленном компьютере фирмы Advantech. В 14-слотовом шасси IРС-610 размещены основные элементы системного блока и устройств связи с объектом (УСО). На рисунке 1.3 приведена структурная схема вычислительного комплекс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ентральное место в аппаратуре комплекса занимает процессорная плата РСА-61451 с интерфейсами VGA и твердотельного дис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инцип работы комплекса построен на опросе датчиков состояния и положения технологического оборудования, температур, давлений, глубины вакуума, контроля за состоянием электроприводов, а также на выполнении команд, поступающих от виртуального пульта оператора и кнопок локального управления, и на формировании соответствующих управляющих сигнал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игналы от датчиков состояния и положения через модуль гальванической развязки поступают на модули дискретного ввода. Аналоговые сигналы через измерительные преобразователи поступают на АЦП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зависимости от состояния опрошенных параметров и команд оператора в текущий момент времени системным блоком формируются управляющие сигналы для исполнительных механизмов, в соответствии с заданным алгоритмом. Выходные дискретные сигналы переключают твердотельные реле, передавая тем самым управляющие воздействия на исполнительные механизмы. В качестве элементов гальванической развязки и твердотельных реле использованы модули фирм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ЦАП формирует установки скорости электроприводов. Управление электроприводами и съем информации об их состоянии (реальная скорость вращения и нагрузка, готовность к работе и возможные сбои) осуществляются по интерфейсу Я8-485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бор режима работы и задание команд управления проводятся при помощи клавиатуры и манипулятора. Текущие, аварийные и архивные значения контролируемых параметров могут быть задокументированы печатающим устройством. Устройство оповещения на базе звуковой карты и акустических колонок предназначено для выдачи предупредительных звуковых сигналов обслуживающему персоналу при возникновении предаварийных ситуац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Бесперебойное питание вычислительного комплекса обеспечивает источник фирмы АРС серии </w:t>
      </w:r>
      <w:r>
        <w:rPr>
          <w:lang w:val="en-US"/>
        </w:rPr>
        <w:t>Smart</w:t>
      </w:r>
      <w:r>
        <w:rPr/>
        <w:t>-</w:t>
      </w:r>
      <w:r>
        <w:rPr>
          <w:lang w:val="en-US"/>
        </w:rPr>
        <w:t>U</w:t>
      </w:r>
      <w:r>
        <w:rPr/>
        <w:t>Р</w:t>
      </w:r>
      <w:r>
        <w:rPr>
          <w:lang w:val="en-US"/>
        </w:rPr>
        <w:t>S</w:t>
      </w:r>
      <w:r>
        <w:rPr/>
        <w:t xml:space="preserve"> мощностью 700 ВА. Оборудование комплекса размещено в шкафу вычислительном, общий вид которого показан на рисунке 1.4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мимо промышленного компьютера в состав системы управления входят измерительные, коммутационные, вспомогательные устройства, датчики и преобразовате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новные элементы этого оборудования перечислены в таблице 1.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скробезопасные цепи для измерения температуры смеси и воды в рубашке чаши построены с использованием взрывозашищенных термопреобразователей с унифицированным выходным сигналом ТСМУ-Ех-3224 0-100°С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измерения остаточного давления в чаше применен взрывобезопасный датчик "Сапфир", а для визуализации значений остаточного вакуума и давления сжатого воздуха используются взрывозащищённые манометр и вакууммет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Таблица 1.1 - Элементы оборудования систем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94"/>
        <w:gridCol w:w="4387"/>
      </w:tblGrid>
      <w:tr>
        <w:trPr>
          <w:trHeight w:val="264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значение</w:t>
            </w:r>
          </w:p>
        </w:tc>
      </w:tr>
      <w:tr>
        <w:trPr>
          <w:trHeight w:val="264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рмопреобразователи ТСМУ-Ех-3224, 0-100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измерения температуры смеси и воды в рубашке чаши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оки питания БПД-40, Ех 1, 4-20 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питания искробезопасных цепей датчиков температуры</w:t>
            </w:r>
          </w:p>
        </w:tc>
      </w:tr>
      <w:tr>
        <w:trPr>
          <w:trHeight w:val="38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чик остаточного давления "Сапфир"-22-МТ-Ех-2ОЗО/ 6,3 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измерения остаточного давления при вэкуумировании чаши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чик давления МТ100Р-11036/10 М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измерения давления масла в гидросистеме</w:t>
            </w:r>
          </w:p>
        </w:tc>
      </w:tr>
      <w:tr>
        <w:trPr>
          <w:trHeight w:val="24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ок питания 4БП-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питания датчиков давления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ок преобразования сигналов БПС-90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питания датчиков "Сапфир"</w:t>
            </w:r>
          </w:p>
        </w:tc>
      </w:tr>
      <w:tr>
        <w:trPr>
          <w:trHeight w:val="38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нометр сигнализирующий ДМ2005Сг1Ех&lt;ВТ4/ 0,6 М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индикации уровня давления воздуха в пневмосистеме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уумметр сигнализирующий ДВ2005Сг1Ехс</w:t>
            </w:r>
            <w:r>
              <w:rPr>
                <w:lang w:val="en-US"/>
              </w:rPr>
              <w:t>II</w:t>
            </w:r>
            <w:r>
              <w:rPr/>
              <w:t>ВТ4/ 100 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индикации глубины вакуума в чаше</w:t>
            </w:r>
          </w:p>
        </w:tc>
      </w:tr>
      <w:tr>
        <w:trPr>
          <w:trHeight w:val="373" w:hRule="atLeast"/>
        </w:trPr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Продолжение таблицы 1.1 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рьер искроэащиты МС13-8Ех0-К/24</w:t>
            </w:r>
            <w:r>
              <w:rPr>
                <w:lang w:val="en-US"/>
              </w:rPr>
              <w:t>VD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организации искробезопасных цепей датчиков положений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уктивный бесконтактный датчик положения N</w:t>
            </w:r>
            <w:r>
              <w:rPr>
                <w:lang w:val="en-US"/>
              </w:rPr>
              <w:t>I</w:t>
            </w:r>
            <w:r>
              <w:rPr/>
              <w:t xml:space="preserve">10 </w:t>
            </w:r>
            <w:r>
              <w:rPr>
                <w:lang w:val="en-US"/>
              </w:rPr>
              <w:t>G</w:t>
            </w:r>
            <w:r>
              <w:rPr/>
              <w:t>18</w:t>
            </w:r>
            <w:r>
              <w:rPr>
                <w:lang w:val="en-US"/>
              </w:rPr>
              <w:t>S</w:t>
            </w:r>
            <w:r>
              <w:rPr/>
              <w:t>К-У1Х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установки на исполнительные механизмы</w:t>
            </w:r>
          </w:p>
        </w:tc>
      </w:tr>
      <w:tr>
        <w:trPr>
          <w:trHeight w:val="24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ок подготовки воздуха ПБ16.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очистки и подачи воздуха в пневмосистему</w:t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невмораспределитель В64-34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управления подачей воздуха в пневмосистему</w:t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астотные преобразов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безударного управления электродвигателями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 управления кнопочный КУ-91/КУ-92, 1Ех</w:t>
            </w:r>
            <w:r>
              <w:rPr>
                <w:lang w:val="en-US"/>
              </w:rPr>
              <w:t>dII</w:t>
            </w:r>
            <w:r>
              <w:rPr/>
              <w:t>ВТ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взрывозащищенного локального пульта</w:t>
            </w:r>
          </w:p>
        </w:tc>
      </w:tr>
      <w:tr>
        <w:trPr>
          <w:trHeight w:val="6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одули УСО </w:t>
            </w:r>
            <w:r>
              <w:rPr>
                <w:lang w:val="en-US"/>
              </w:rPr>
              <w:t>Gr</w:t>
            </w:r>
            <w:r>
              <w:rPr/>
              <w:t>ау</w:t>
            </w:r>
            <w:r>
              <w:rPr>
                <w:lang w:val="en-US"/>
              </w:rPr>
              <w:t>hill</w:t>
            </w:r>
          </w:p>
          <w:p>
            <w:pPr>
              <w:pStyle w:val="Style19"/>
              <w:rPr/>
            </w:pPr>
            <w:r>
              <w:rPr/>
              <w:t>73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IDC</w:t>
            </w:r>
            <w:r>
              <w:rPr/>
              <w:t>5В</w:t>
            </w:r>
          </w:p>
          <w:p>
            <w:pPr>
              <w:pStyle w:val="Style19"/>
              <w:rPr/>
            </w:pPr>
            <w:r>
              <w:rPr/>
              <w:t>73</w:t>
            </w:r>
            <w:r>
              <w:rPr>
                <w:lang w:val="en-US"/>
              </w:rPr>
              <w:t>G</w:t>
            </w:r>
            <w:r>
              <w:rPr/>
              <w:t>-О</w:t>
            </w:r>
            <w:r>
              <w:rPr>
                <w:lang w:val="en-US"/>
              </w:rPr>
              <w:t>D</w:t>
            </w:r>
            <w:r>
              <w:rPr/>
              <w:t>С5</w:t>
            </w:r>
          </w:p>
          <w:p>
            <w:pPr>
              <w:pStyle w:val="Style19"/>
              <w:rPr/>
            </w:pPr>
            <w:r>
              <w:rPr/>
              <w:t>73С-ОАС5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>132</w:t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коммутации сигналов - входных 24 В постоянного тока - выходных 24 В/3 А постоянного тока - выходных до 240 В/3 А переменного тока</w:t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леммы </w:t>
            </w:r>
            <w:r>
              <w:rPr>
                <w:lang w:val="en-US"/>
              </w:rPr>
              <w:t>W</w:t>
            </w:r>
            <w:r>
              <w:rPr/>
              <w:t>А</w:t>
            </w:r>
            <w:r>
              <w:rPr>
                <w:lang w:val="en-US"/>
              </w:rPr>
              <w:t>G</w:t>
            </w:r>
            <w:r>
              <w:rPr/>
              <w:t>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организации кроссовых соединений внутри шкафа</w:t>
            </w:r>
          </w:p>
        </w:tc>
      </w:tr>
      <w:tr>
        <w:trPr>
          <w:trHeight w:val="38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каф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размещения устройств автоматики, управления и промышленного компьютер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скробезопасные цепи датчиков положения N</w:t>
      </w:r>
      <w:r>
        <w:rPr>
          <w:lang w:val="en-US"/>
        </w:rPr>
        <w:t>I</w:t>
      </w:r>
      <w:r>
        <w:rPr/>
        <w:t>10 С185К-У1Х1 построены с использованием 8-канальных барьеров искрозащиты МС13-8Ех0-К/ 24\ТЗС, что значительно уменьшило аппаратную часть схемы управления. В последующих разработках вместо барьеров фирмы Т</w:t>
      </w:r>
      <w:r>
        <w:rPr>
          <w:lang w:val="en-US"/>
        </w:rPr>
        <w:t>ursk</w:t>
      </w:r>
      <w:r>
        <w:rPr/>
        <w:t xml:space="preserve"> предпочтение отдавалось аналогичным устройствам фирмы Реррег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Fuchs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ля формирования сигналов управления, обеспечения надежной коммутации и гальванической изоляции между устройствами системы применены модули УСО фирмы </w:t>
      </w:r>
      <w:r>
        <w:rPr>
          <w:lang w:val="en-US"/>
        </w:rPr>
        <w:t>Grayhill</w:t>
      </w:r>
      <w:r>
        <w:rPr/>
        <w:t xml:space="preserve"> серии 73</w:t>
      </w:r>
      <w:r>
        <w:rPr>
          <w:lang w:val="en-US"/>
        </w:rPr>
        <w:t>G</w:t>
      </w:r>
      <w:r>
        <w:rPr/>
        <w:t xml:space="preserve">. На рисунке 1.4 представлена задняя часть шкафа преобразователей, где хорошо видны кросс-панели с модулями УСО. Надежность электрических соединений внутри шкафа обеспечивают клеммы </w:t>
      </w:r>
      <w:r>
        <w:rPr>
          <w:lang w:val="en-US"/>
        </w:rPr>
        <w:t>W</w:t>
      </w:r>
      <w:r>
        <w:rPr/>
        <w:t>А</w:t>
      </w:r>
      <w:r>
        <w:rPr>
          <w:lang w:val="en-US"/>
        </w:rPr>
        <w:t>G</w:t>
      </w:r>
      <w:r>
        <w:rPr/>
        <w:t>О. По наблюдениям авторов, использование этих пружинных клемм сокращает время монтажа кроссовых соединений более чем на 40% по сравнению с традиционным винтовым способ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Частотное регулирование скорости вращения двигателей позволяет осуществлять безударное старт-стопное управление мешалкой с постоянным моментом на валу, что очень важно при перемешивании взрывоопасных компонентов. Система управления обеспечивает два режима работы частотного преобразователя: местный и дистанционный. В местном режиме все команды управления задаются с пульта преобразовател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9315" cy="30175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Рисунок 1.4 - Шкаф вычислительны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ульт имеет набор функциональных клавиш, позволяющих задавать требуемые параметры разгона и торможения, запоминать их, задавать установки и наблюдать на жидкокристаллическом индикаторе контролируемые параметры: ток нагрузки, частоту, напряжение и потребляемую мощность в цепях управления. Для дистанционного управления приводами используется интерфейс Я8-485, позволяющий задавать все необходимые параметры управления с удаленного пульта оператора, расположенного вне взрывоопасной зо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есь комплекс технических средств системы управления размещен в 2 шкафах размером 600x800x2200 мм, которым требуется помещение площадью всего 12 квадратных метров (рисунок 1.5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Style20"/>
        <w:rPr>
          <w:lang w:val="en-US" w:eastAsia="en-US"/>
        </w:rPr>
      </w:pPr>
      <w:r>
        <w:rPr/>
        <w:drawing>
          <wp:inline distT="0" distB="0" distL="0" distR="0">
            <wp:extent cx="1864995" cy="33191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Рисунок 1.5 - Модули УСО в шкафу преобразователе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/>
        <w:drawing>
          <wp:inline distT="0" distB="0" distL="0" distR="0">
            <wp:extent cx="902970" cy="15633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Рисунок 1.6 - Размещение комплекса технических средств системы в двух шкафах</w:t>
      </w:r>
      <w:r>
        <w:br w:type="page"/>
      </w:r>
    </w:p>
    <w:p>
      <w:pPr>
        <w:pStyle w:val="Heading1"/>
        <w:ind w:hanging="0"/>
        <w:rPr/>
      </w:pPr>
      <w:r>
        <w:rPr/>
        <w:t>4. Программное обеспе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истема обеспечивает обработку сигналов, перечень которых приведен в таблице 1.2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ограммное обеспечение разработано с использованием пакета </w:t>
      </w:r>
      <w:r>
        <w:rPr>
          <w:lang w:val="en-US"/>
        </w:rPr>
        <w:t>Genie</w:t>
      </w:r>
      <w:r>
        <w:rPr/>
        <w:t>, позволившего в короткие сроки создать удобный интерфейс оператора, а также алгоритмы управления и регистрации событ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визуального наблюдения за состоянием технологического оборудования и значениями контролируемых параметров используется мнемосхема, индицируемая на экране монитора (рисунок 1.7). На мнемосхеме в реальном масштабе времени отображается динамика технологического процесса, а использование объемных изображений элементов мнемосхемы, максимально приближенных к виду реальных конструкций технологического оборудования, облегчает работу оператора и обеспечивает хорошее восприятие им фактического состояния управляемого в дистанционном режиме оборудо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аблица 1.2 - Характеристики обрабатываемых сигнал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04"/>
        <w:gridCol w:w="2390"/>
        <w:gridCol w:w="3063"/>
      </w:tblGrid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гн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ист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значение</w:t>
            </w:r>
          </w:p>
        </w:tc>
      </w:tr>
      <w:tr>
        <w:trPr>
          <w:trHeight w:val="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скретный входн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32 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датчиков положения</w:t>
            </w:r>
          </w:p>
        </w:tc>
      </w:tr>
      <w:tr>
        <w:trPr>
          <w:trHeight w:val="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скретный выходн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4-280 В/3 А (перем.) 5-60 В/3 А (пост.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исполнительные механизмы</w:t>
            </w:r>
          </w:p>
        </w:tc>
      </w:tr>
      <w:tr>
        <w:trPr>
          <w:trHeight w:val="3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оговый входн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10. +10 В (2 кОм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датчиков температуры, давления, вакуума</w:t>
            </w:r>
          </w:p>
        </w:tc>
      </w:tr>
      <w:tr>
        <w:trPr>
          <w:trHeight w:val="3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оговый выходн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 напряжению: - 10. +10 В, по току: 0-5 мА (2 кОм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управление электродвигателями мешалки и водил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бранная частота выполнения задач контроля и управления 2 Гц обеспечивает необходимое время для реакции системы управления на нештатные ситуации, своевременного их анализа и предотвращения авар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Логика управляющей программы обеспечивает анализ 20 различных блокировок, не позволяющих даже неподготовленному оператору выполнить какую-либо запрещенную опер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ртуальная панель управления, также индицируемая на экране монитора, обеспечивает быструю обучаемость оператора и простоту формирования команд управления оборудованием в дистанционном режиме. На рисунке 1.7 показана мнемосхема с виртуальной панелью управления для операции смешения. Здесь представлено одно из промежуточных состояний оборудования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тележка с чашей зафиксированы на позиции, о чем свидетельствуют зеленые треугольники перед колесами тележки (когда тележка не зафиксирована, цвет треугольников красный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из 9 необходимых условий процесса смешения выполнены 7, о чем свидетельствуют зеленые квадратные транспаранты слева от позиции (если транспарант красный, то соответствующее условие для выполнения операции не выполнено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для того чтобы узнать, какое именно условие не выполнено, достаточно навести указатель мыши на транспарант и щелкнуть клавишей управления, в результате в верхней части мнемосхемы высветится расшифровка необходимого условия, например, "давление в гидросистеме ниже нормы"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наиболее важные для данной операции параметры индицируются на виртуальной панели; в верхней части правого активного окна видно, что в текущий момент времени температура смеси равна 25,3°С, подводящей воды 25,9°С, отводящей воды 25. ГС, давление в гидросистеме 42,3 МПа, приводы мешалки и водила остановлены (о чем свидетельствуют как переключатель "А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ON</w:t>
      </w:r>
      <w:r>
        <w:rPr/>
        <w:t>-Р</w:t>
      </w:r>
      <w:r>
        <w:rPr>
          <w:lang w:val="en-US"/>
        </w:rPr>
        <w:t>L</w:t>
      </w:r>
      <w:r>
        <w:rPr/>
        <w:t>. О</w:t>
      </w:r>
      <w:r>
        <w:rPr>
          <w:lang w:val="en-US"/>
        </w:rPr>
        <w:t>N</w:t>
      </w:r>
      <w:r>
        <w:rPr/>
        <w:t>", так и красный цвет самой надписи "</w:t>
      </w:r>
      <w:r>
        <w:rPr>
          <w:lang w:val="en-US"/>
        </w:rPr>
        <w:t>S</w:t>
      </w:r>
      <w:r>
        <w:rPr/>
        <w:t>ТОР"); по положениям остальных переключателей "</w:t>
      </w:r>
      <w:r>
        <w:rPr>
          <w:lang w:val="en-US"/>
        </w:rPr>
        <w:t>F</w:t>
      </w:r>
      <w:r>
        <w:rPr/>
        <w:t>1Х-</w:t>
      </w:r>
      <w:r>
        <w:rPr>
          <w:lang w:val="en-US"/>
        </w:rPr>
        <w:t>ING</w:t>
      </w:r>
      <w:r>
        <w:rPr/>
        <w:t>", "С</w:t>
      </w:r>
      <w:r>
        <w:rPr>
          <w:lang w:val="en-US"/>
        </w:rPr>
        <w:t>L</w:t>
      </w:r>
      <w:r>
        <w:rPr/>
        <w:t>АМР</w:t>
      </w:r>
      <w:r>
        <w:rPr>
          <w:lang w:val="en-US"/>
        </w:rPr>
        <w:t>S</w:t>
      </w:r>
      <w:r>
        <w:rPr/>
        <w:t>", "Т</w:t>
      </w:r>
      <w:r>
        <w:rPr>
          <w:lang w:val="en-US"/>
        </w:rPr>
        <w:t>R</w:t>
      </w:r>
      <w:r>
        <w:rPr/>
        <w:t>АУ", "</w:t>
      </w:r>
      <w:r>
        <w:rPr>
          <w:lang w:val="en-US"/>
        </w:rPr>
        <w:t>G</w:t>
      </w:r>
      <w:r>
        <w:rPr/>
        <w:t>АТЕ" легко определить истинное состояние оборудования (в данном случае никаких активных действий не производится, так как все переключатели находятся в положении "</w:t>
      </w:r>
      <w:r>
        <w:rPr>
          <w:lang w:val="en-US"/>
        </w:rPr>
        <w:t>S</w:t>
      </w:r>
      <w:r>
        <w:rPr/>
        <w:t>ТОР"). Практический опыт работы по управлению установкой показал, что даже неподготовленный оператор после 3-4 часов работы вполне удовлетворительно справляется с виртуальной панелью управления, которая на первый взгляд кажется не очень понятн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олный перечень параметров и их значения регистрируются системой управления и запоминаются в специальном файле. После окончания операции и процесса в целом по команде оператора на принтер выводится протокол работы системы, в котором фиксируются все управляющие сигналы, формируемые системой по командам оператора, и информационные сигналы, поступающие с объекта управления. Протокол ведется в реальном масштабе времени, что позволяет при необходимости (например, в случае аварии) восстановить картину всего процесса с указанием времени конкретных событ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985" cy="25781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Cs/>
        </w:rPr>
        <w:t>Рисунок 1.7 - Мнемосхема технологического процесса</w:t>
      </w:r>
      <w:r>
        <w:br w:type="page"/>
      </w:r>
    </w:p>
    <w:p>
      <w:pPr>
        <w:pStyle w:val="Heading1"/>
        <w:ind w:hanging="0"/>
        <w:rPr/>
      </w:pPr>
      <w:r>
        <w:rPr/>
        <w:t>5. Надежность и безопасно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ысокая степень автоматизации дистанционного управления оборудованием, расположенным во взрывоопасной зоне, достигается за счет использования современных технических и программных средств, а требуемая высокая надежность обеспечивается не только за счет искробезопасных цепей и взрывозащищенных элементов автоматики, но и за счет использования "холодного" резервирования основных элементов системы управления и контроля, а также сочетания дистанционного и местного режимов управления оборудовани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пособ "холодного" (а не "горячего") резервирования выбран потому, что, с одной стороны, последовательность выполнения операций управления исполнительными механизмами при взрывоопасных технологических процессах всегда строго регламентирована, а с другой стороны, временные интервалы между отдельными операциями работы технологического оборудования достаточно большие - 10-20 минут. Такие большие, с точки зрения быстродействия системы управления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аузы между отдельными операциями необходимы для взрывоопасных технологий, и их логическое назначение заключается в том, чтобы система управления при работе в дистанционном режиме могла выработать адекватные решения по устранению предаварийных ситуаций (если такие возникают на каком-либо из циклов), либо сам оператор успел принять такие реш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ограммная логика дистанционного управления процессом построена таким образом, что при возникновении предаварийной ситуации система доводит выполняемую операцию до безопасного состояния (в худшем случае просто останавливает текущий процесс) и передает управление оператору, извещая его при этом звуковым сигналом и мигающим транспарантом красного цвета на мнемосхеме. Далее оператор самостоятельно принимает решение о продолжении процесса. Если возникшая ситуация может быть устранена дистанционно за счет повторения незавершенной операции, то управление процессом продолжается в прежнем режиме с точки останова; в противном случае процесс доводится до завершения операции в режиме местного управления. После этого либо неработоспособный блок заменяется на резервный в течение указанного времени, либо весь технологический процесс завершается с локального пульта управления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ка получения промышленных взрывчатых веществ внедрена в ФНПЦ "Алтай", и её эксплуатационные характеристики соответствуют самым жестким требованиям взрывоопасного производства. Установка тиражируется в трех различных по производительности модификациях. Применение современных высоконадёжных средств автоматизации при создании системы управления установкой не только сократило время и финансовые затраты на проектные, монтажные и пусконаладочные работы, но и привело к почти двукратному увеличению производительности установки, существенному росту безопасности производства и улучшению условий работы обслуживающего персонал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2:00Z</dcterms:created>
  <dc:creator>111</dc:creator>
  <dc:description/>
  <cp:keywords/>
  <dc:language>en-US</dc:language>
  <cp:lastModifiedBy>SYSTEM</cp:lastModifiedBy>
  <cp:lastPrinted>2011-01-16T08:07:00Z</cp:lastPrinted>
  <dcterms:modified xsi:type="dcterms:W3CDTF">2011-09-07T20:32:00Z</dcterms:modified>
  <cp:revision>2</cp:revision>
  <dc:subject/>
  <dc:title>Современная автоматизированная система управления взрывоопасным технологическим процессом</dc:title>
</cp:coreProperties>
</file>