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Украин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маторский экономико-гуманитарный институ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сихолог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сихология управления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психолого-управленческого консультирования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 курс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 – 07 – 1Д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Анастас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аматорск, 2009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овлення і сучасний стан управлінського консульт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ське консультування виникає разом із науковим управлінням, яке зароджується у період стрімкого розвитку промислових підприємств наприкінці ХІХ столі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тановленні управлінського консультування вирізняється кілька етапів, які характеризуються такими особливостям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окремих елементів наукового управління та консультування – друга половина ХІХ століття. Увага зосереджується на питаннях ефективності роботи підприємст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сфер консультування на основі загальної теорії управління. – початок ХХ століття.. Відкриваються спеціальні консультативні фірми, приділяється значна увага консультуванню з проблем управління людськими ресурс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икнення й удосконалення систем управлінського консультування як спеціалізованого виду професійної діяльності – від середини 40-х рр. – по теперішній час. Значно зростають консультативні фірми, розширюються та диференціюються їх послуги, глобалізується їх діяль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ільшості країн Західної Європи професійні центри управлінського консультування відкривалися з кінця 60-х років. У країнах колишнього Радянського Союзу організаційне консультування виникає з початку 90-х років у Прибалтиці. У 1990 році створенні Російська асоціація управлінських консультантів та Асоціація консультантів з управління і організаційного розв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ими вченими підготовлено ряд праць з проблеми психолого-управлінського консультування (Т.Ю. Базаров, О.К. Соловйова, М.К Тутушкі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і за останні п’ять років з’явився певний досвід створення та діяльності психолого-управлінських консультативних фірм, які вирішують конкретні психологічні завдання здебільшого в управлінні організаціями, що працюють у сфері бізн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о-управлінське консультування в межах реалізації гуманістичного підходу в управлінні досліджується у лабораторії організаційної психології при інституті психології ім. Г.С. Костюка (м. Київ) під керівництвом Л.М. Карам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сультативна діяльність психолога в організ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ування відзначається тим, що спеціаліст-консультант надає допомогу у виявленні проблем, їх аналізі, сприяє виконанню прийнятих рішень, але сам рішень не приймає і не відповідає безпосередньо за виконання задачі. Консультування включає елементі діагностики, експертизи, навчання, але найважливішим його задачами є самовизначення клієнта щодо прийняття рішення, формування готовності до його реалізаці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уванням вважають будь-яку форму надання допомоги щодо змісту, процесу або структури задачі або серії задач, при якій консультант сам не відповідає за виконання завдання, але допомагає тим людям, які відповідають за 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оботі кожної організації, підприємства, установи іноді виникають складні проблеми найрізноманітнішого змісту та характеру. Працівники, відповідальні за їх вирішення, не завжди чітко і однозначно можуть запропонувати шлях виходу зі скрутної ситуації. Наприклад, на сьогоднішній день такими проблемами є: вибір стратегії розвитку організації; забезпечення нововведень; обґрунтування особливостей роботи підприємств-банкротів; проведення страйків; розв’язання конфлікту акціонування; впровадження стратегій навчання персоналу організаціях; обґрунтування змісту та цінностей ділової культури тощо. В таких випадках організація зацікавлена в отриманні кваліфікованої консультації фахівців різних спеціальностей (юристів, економістів, соціологів, психологів тощ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випадки надання консультації організаціям на Заході прийнято називати консультування з проблем розвитку організа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есь спектр проблем, над якими працює психолог-консультант в організації, Кабаченко Т.С. говорить про консультування як напрям психологічного забезпечення управління лядськими ресурсами і вирізняє у ньому власне управлінське консультування та індивідуально-психологічне консультування персоналу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М. Карамушка позначає консультативний напрям діяльності психолога в організації терміном «психолого-управлінське консультування», розкриваючи його як вище на межі між управлінським та психологічним консультуванням, що має ознаки як першого, так і другого, але при цьому набуває специфічних як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враховуючи думку провідних спеціалістів з питань психології управління, можна зробити висновок, що консультативна робота психолога в організації включає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ічний аспект управлінського консультування, яке займається проблемами управління і ведеться переважно з керівника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е психологічне консультування всіх працівників (керівника та підлеглих) щодо особистісних проблем, пов’язаних із сімейними відносинами, віковими особливостями та кризами, труднощами спілкування, самовдосконалення і саморозвитку тощ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3:00Z</dcterms:created>
  <dc:creator>XP GAME 2008</dc:creator>
  <dc:description/>
  <cp:keywords/>
  <dc:language>en-US</dc:language>
  <cp:lastModifiedBy>SYSTEM</cp:lastModifiedBy>
  <cp:lastPrinted>2009-12-10T17:17:00Z</cp:lastPrinted>
  <dcterms:modified xsi:type="dcterms:W3CDTF">2011-09-07T20:33:00Z</dcterms:modified>
  <cp:revision>2</cp:revision>
  <dc:subject/>
  <dc:title/>
</cp:coreProperties>
</file>