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</w:rPr>
        <w:t>РЕФЕРАТ НА ТЕМУ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40"/>
        </w:rPr>
        <w:t>Состояние и перспективы развития криминальной психологии</w:t>
      </w:r>
    </w:p>
    <w:p>
      <w:pPr>
        <w:pStyle w:val="Normal"/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</w:rPr>
        <w:t>Содержание</w:t>
      </w:r>
    </w:p>
    <w:p>
      <w:pPr>
        <w:pStyle w:val="Normal"/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Введение</w:t>
      </w:r>
    </w:p>
    <w:p>
      <w:pPr>
        <w:pStyle w:val="Normal"/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aps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1 Психологические факторы и характеристики преступного поведения</w:t>
      </w:r>
    </w:p>
    <w:p>
      <w:pPr>
        <w:pStyle w:val="Normal"/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2 Психология преступных групп и криминальных сообществ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Заключение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Список использованных источников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Введение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18"/>
        </w:rPr>
        <w:t xml:space="preserve">Криминальная психология </w:t>
      </w:r>
      <w:r>
        <w:rPr>
          <w:rFonts w:cs="Times New Roman" w:ascii="Times New Roman" w:hAnsi="Times New Roman"/>
          <w:color w:val="000000"/>
          <w:sz w:val="28"/>
          <w:szCs w:val="18"/>
        </w:rPr>
        <w:t>является разделом юридической психологии, которая изучает закономерности и механизмы подготовки и совершения преступлений отдельными лицами и преступными группами, психологические аспекты вины и роль потерпевших в преступном деянии, а также разрабатывает психологически обоснованные теории и типологии(классификации) личности преступников, рекомендации по совершенствованию борьбы с преступностью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18"/>
        </w:rPr>
        <w:t xml:space="preserve">Криминальное поведение </w:t>
      </w:r>
      <w:r>
        <w:rPr>
          <w:rFonts w:cs="Times New Roman" w:ascii="Times New Roman" w:hAnsi="Times New Roman"/>
          <w:color w:val="000000"/>
          <w:sz w:val="28"/>
          <w:szCs w:val="18"/>
        </w:rPr>
        <w:t>– это всегда сложное многофакторное явление, которое должно анализироваться не только в структурном и функциональном планах, но и в аспекте генезиса - возникновения у субъектов мотивации преступного деяния, особенностей выбора средств и принятия решения. Криминальное поведение отличается от правопослушного как по содержанию, направленности, так и по регуляционным особенностям. В связи с этим предметом пристального внимания со стороны криминальных психологов выступает изучение, с одной стороны, истоков социальности личностей конкретного типа преступников, степени его антиобщественных взглядов и установок, криминальных привычек и навыков, а с другой роли криминогенной ситуации и самого асоциального субъекта в развитии преступного дея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1 Психологические факторы и характеристики преступного поведения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Биологические и социальные факторы являются детерминантами криминального поведения, интегрируясь в личностно-психологических качествах преступника, являющегося субъектом противоправного деяния. Для поведения большинства преступников характерны социально ценностная дезадаптация и дефекты саморегуляции. Доказано, что преступники отличаются от правопослушных граждан в наибольшей степени отношением к таким ценностям как общественно-полезная деятельность, нравственность, эстетическое удовольствие, брак, семья, дети. Преступники являются людьми более фаталистичными и меланхоличными (т.е. крайне отрицательно оценивающими свою прожитую жизнь, повседневные дела и жизненные перспективы), у них также занижена потребность в социально-приемлемой саморегуляции. Все это может свидетельствовать о том, что преступников от непреступников отличает не одно какое-то ведущее психологическое свойство, а неповторимое сочетание и особый удельный вес каждого из личностных свойств (своеобразный “симптомокомплекс”), который характеризует деликвентную личность как человека с особой “жизненной философией” и поведенческими стереотипам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В качестве психологических предпосылок преступного поведения могут выступать феномены отчуждения и тревожности. По мнению ученых, социально-психологическое отчуждение есть развивающаяся чаще всего в результате эмоционального отвергания родителями(психологической депривации), из безразличия, а также усвоенной социально-психологической дистанцией между индивидом и средой, изолированность от ценностей общества и невключенность в эмоциональные контакты, отчужденность от общества в целом, его социальных институтов и малых групп(семья, коллектив и др.). Фатально однозначно изолированность не может рассматриваться в качестве причины преступного поведения, но она формирует общую нежелательную направленность личности, которая может предопределять уголовно-наказуемые формы реагирования на конкретные конфликт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По данным эмпирических исследований наиболее отчужденными среди деликвентов являются бродяги, а среди них - алкоголики. Среди преступников наибольшая отчужденность наблюдается у лиц, отбывающих длительные сроки наказания в виде лишения свобод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1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18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Большой криминогенностью обладает и феномен личностной тревожности, обусловленный наличием у определенного типа людей значительного беспредметного страха. Как личностное свойство тревожность может возникнуть из-за постоянного ощущения неуверенности в себе, бессилия перед внешними факторами, преувеличения их могущества и угрожающего характера. В случае, когда человек, обладающий чрезмерным уровнем тревожности, начинает оценивать субъективную угрозу безопасности, то он может предпринять попытки насильственных действий, против людей или явлений, которые воспринимаются им как угрожающие, деструктивные. В этом случае человек может совершить преступление, чтобы не разрушить представление о самом себе, своем месте в мире, самоощущении, самоценности, чтобы не прекратилось его биологическое и социальное бытие. По данным эмпирических исследований, тревожность как причина преступного поведения присуща преступникам женского пола, а также несовершеннолетним, имеющим проблемы с самоутверждение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Во втором случае преступное поведение обуславливается таким механизмом как антисоциальные поведенческие стереотипы (привычки, навыки, установки). С позиций криминальной психологии последние часто ведут к ситуативно-импульсивному поведению, особенно в случаях наличия у человека низкого уровня психической регуляции. В этой связи даже в отношении устойчивых преступников следует говорить о ситуативной обусловленности поведения, но уже вызываемыми характерологическими особенностями их личности, сформированными асоциальными операциональными установками(повторение определенного способа поведения в определенной ситуации). Последнее ставит под сомнение расхожее мнение многих юристов о наличии так называемых “криминогенных ситуаций”, где обстоятельства якобы сами по себе провоцируют преступление. Юридические психологи,напротив, отстаивают позицию, что преступления совершаются не напрямую из-за ситуативных обстоятельств, а благодаря определенным устойчивым личностным характеристикам человека, так как у каждого индивида существует определенный уровень личностной валентности ситуации (актуализации характерного способа поведения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Значительным достижением отечественной криминальной психологии 80-х годов является предпринятая под руководством Ю.М.Антоняна попытка исследования психологических особенностей различных категорий преступников. На основе результатов психодиагностического обследования по методике ММИЛ как преступников, так и правопослушных граждан и затем путем сравнительного анализа выявлены личностные детерминанты конкретных видов преступных деяни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Расхитителей, в отличие от других категорий преступников, отличает то, что они более приспособлены к различным социальным ситуациям, нормам, требованиям, более общительны, могут контролировать свое поведение, отличаются меньшей психической напряженностью, реализуют стремление к статусному общественному признанию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Корыстно-насильственным преступникам свойственны импульсивность поведения, пренебрежение к социальным нормам, агрессивность. Они отличаются наиболее низким интеллектуальным и волевым контролем. Для них характерна повышенная враждебность к окружению, а их преступные поступки выступают как постоянная линия поведения. Они с трудом усваивают нравственно-правовые нормы. Инфантильные черты, проявляющиеся в непосредственном удовлетворении возникающих желаний и потребностей сочетаются с нарушением общей нормативной регуляции поведения, неуправляемостью и внезапностью поступков. Они также отличаются значительной отчужденностью от социальной среды, в связи с чем у них снижается способность адекватной оценки ситуации, общей ригидностью и стойкостью аффект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Воры сходны с корыстно-насильственными преступниками, но их психологические особенности имеют значительно меньшую степень выраженности. Они более социально адаптированы, менее импульсивны, обладают меньшей ригидностью и стойкостью аффекта. Воры обладают более гибким поведением и более низким уровнем тревоги. Они наиболее коммуникабельны, с хорошо развитыми навыками общения и в большей степени стремятся к установлению межличностных контактов. Их агрессивность значительно ниже и они в большей степени могут контролировать своё поведение. Для них характерно самообвинение за ранее совершенные асоциальные дея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Насильников характеризуют такие черты как склонность к доминированию и преодолению препятствий. У них низкая чувствительность в межличностных контактах(черствость), и в меньшей степени выражена склонность к самоанализу и способность поставить себя на место другого. Интеллектуальный контроль поведения такой же низкий, как и у корыстно-насильственных преступников. Для них характерна нарочитая демонстрация мужской модели поведения, о чем свидетельствует и характер совершаемых ими преступлений (например изнасилование, в котором сексуальные мотивы выражены в меньшей степени, в большей - утверждение себя в мужской роли). Им присущи также импульсивность, ригидность, социальная отчужденность, нарушение адаптаци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Черты, присущие всем преступникам, выражены и у убийц. Вместе с тем у них выражены и специфические личностные свойства. Это чаще всего возбудимые люди с высокой тревожностью и сильной эмоциональной возбудимостью, которые в первую очередь концентрируются на собственных переживаниях, а в поведении руководствуются только своими интересами. У них отсутствует представление о ценности жизни другого человека, малейшее сопереживание. Они неустойчивы в своих социальных связях и отношениях, склонны к конфликтам с окружающими. От других преступников их отличает эмоциональная неустойчивость и высокая реактивность поведения, исключительная субъективность(предвзятость) оценки происходящего. Они внутренне не организованы, их высокая тревожность порождает такие черты, как подозрительность, мнительность, мстительность, которые в большинстве случаев сочетаются с беспокойством, напряженностью, раздражительностью. Они обладают ригидными(косными) представлениями, которые с трудом поддаются изменению. Все затруднения и неприятности, с которыми они сталкиваются в жизни рассматриваются ими как результат враждебных действи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Серийных сексуальных убийц отличает бессознательное стремление к психологической дистанции между собой и окружающим миром, уход в себя. Эти данные можно интерпретировать как глубокое и длительное разрушение отношений со средой, которая с какого-то момента начинает выступать в качестве враждебной и в то же время непонятной силы, несущей угрозу для данного человека. С этим несомненно связаны подозрительность, злопамятность, повышенная чувствительность к внешним воздействиям, непонимание среды, что повышает и поддерживает тревожность и страх смерт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Определенный интерес представляют психологические особенности женщин-преступниц. Хотя удельный вес женской преступности гораздо ниже мужской, но и он в последнее время растет. В целом можно сказать, что основной массе женщин-преступниц по сравнению с преступниками-мужчинами в меньшей степени свойственны асоциальные установки, у них нет устойчивых преступных убеждений, социально-психологическая адаптация, хотя и нарушена, но глубоких дефектов нет. Чего, конечно, нельзя сказать о рецидивистках, которые давно утратили социально-позитивные контакты и стали по сути дезадаптированными личностями. Психологическую специфику указанным лицам придает то, что у многих из них имеются психические аномалии и расстройства, в том числе и из-за возрастных изменени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Свойственная женщинам-преступницам, в основном совершившим насильственные преступления против личности, ригидность (застреваемость, стойкость психотравмирующих переживаний, нередко достигающих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аффективного уровня), а также высокая импульсивность, неспособность адекватно воспринимать и оценивать возникающие жизненные трудности побуждает их в ситуации фрустрации к необдуманному, дезорганизованному, часто преступному поведению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В отличие от преступников-мужчин женщинам-преступницам, как правило, свойственно чувство вины, беспокойство за своё будущее. Им характерна также повышенная тревожность, эмоциональная ранимость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18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18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Среди умышленных преступников имеется значительное число лиц, которые обладают однородными психологическими чертами, такими, как импульсивность, агрессивность, асоциальность, сверхчувствительность к межличностным взаимодействиям, отчужденность, плохая социальная приспособляемость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Психологические особенности умышленных преступников можно рассматривать как предрасположенность к совершению преступления, то есть как свойства личности, снижающие криминогенный порог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С учетом рассмотренных данных о нравственных и психологических чертах преступников можно утверждать, что личность преступника отличается от личности законопослушного негативным содержанием ценностно-нормативной системы и устойчивыми психологическими особенностями, сочетание которых имеет криминогенное значение и специфично именно для преступников. Эта специфика нравственно-психологического облика является одним из факторов совершения ими преступлений, что отнюдь не является психологизацией причин преступности, поскольку нравственные особенности складываются под влиянием тех социальных отношений, в которые был включен индивид, то есть имеют социальное происхождени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Психологические особенности личности неосторожного преступника. Проведенными исследованиями установлено, что лица, совершившие неосторожные преступления, принципиально отличаются по своим особенностям от совершивших умышленные преступле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Для неосторожных преступников характерны интрапунитивные реакции на ситуации фрустрации, т.е. возложение вины за свои неудачи на себя, в отличие от умышленных преступников, для которых характерны экстрапунитивные реакции в фрустрирующих ситуациях, т.е. склонность винить окружающих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Неосторожные преступники характеризуются также высоким уровнем тревожности. Лица, отличающиеся таким свойством, обнаруживают неуверенность в себе, склонность к волнениям при стрессе и избыточный самоконтроль. В экстремальной ситуации они легко теряются и склонны к эмоциональной, а не рациональной, спокойной реакции на угрозы. Все это приводит к дезорганизованному поведению в экстремальной ситуации, увеличению количества ошибок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В отношении роли потерпевшего в совершенном преступлении юридическая психология подчеркивает, что актуально-ситуативные действия преступника часто вызываются неправомерными, неосмотрительными или легкомысленными поступками потерпевшего. Так, в преступлениях против личности механизм их совершения часто базируется на эмоционально-аффективных реакциях преступника, который в 75-80 процентах случаев был доведен до крайних фаз конфликта с лицом, которое связано с ним родственными, служебными, интимными и другими близкими отношениями. Как свидетельствует криминалистическая статистика, более 65 процентов жертв в момент убийства находились в нетрезвом состоянии, а более половины из них употребляли спиртные напитки совместно с обвиняемым непосредственно перед совершенным преступлением. Поэтому в случаях предварительного расследования и рассмотрения в суде преступлений против личности конкретные обстоятельства, причины и условия преступлений не могут быть адекватно вскрыты, если во внимание не принимается личность потерпевшего, его поведение, относящееся к объективным признакам состава преступления. Выявление последнего влияет на установление степени вины обвиняемого, а иногда и исключает е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Современные криминальные психологи при установлении мотивов, целей и способов преступного деяния, личностной ответственности субъекта преступления рекомендуют исходить из целого комплекса основополагающих психологических положений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1) поведение человека может регулироваться в форме простых импульсивных реакций и сложных действий, имеющих структурную организацию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2) развернутая осознанность присуща лишь сложным, заранее продуманным действиям, где мотив осознан и обоснован личностным смыслом, ситуативные реакции носят установочный характер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3) мотивировка (последующее осмысление поведения) может быть неадекватной, а в ряде случаев приобретает личностно-защитный характер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4) в детерминации преступного поведенческого факта участвуют не только объективные, но и субъективные факторы и, прежде всего, личность действующего субъекта, обеспечивающая интеграцию сознательной и бессознательной сфер и уровень активност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5) вместо традиционного понятия “мотив преступного деяния”, включенного в состав субъективной стороны преступления и имплицитно связанного с понятием “сознание”, более правильным представляется использование термина “мотивация”, который позволяет констатировать наличие вины при отсутствии в структуре деяния должной осознанности (т.е. в случаях, когда преступление совершается на стереотипном личностно-установочном уровне в определенных ситуациях и обстоятельствах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2 Психология преступных групп и криминальных сообществ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В связи с тем, что каждой из выделенных в законодательстве видов преступных групп, организаций и сообществ присущи свои социально-психологические закономерности возникновения и функционирования, особенности внутренней структуры и распределения ролей, а также психологические механизмы управления и осуществления преступной деятельности, то психологический анализ преступных формирований проведем в аспекте роста их преступной сплоченности и организованност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18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18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 xml:space="preserve">К наиболее простому типу преступных формирований обычно относят </w:t>
      </w:r>
      <w:r>
        <w:rPr>
          <w:rFonts w:cs="Times New Roman" w:ascii="Times New Roman" w:hAnsi="Times New Roman"/>
          <w:bCs/>
          <w:color w:val="000000"/>
          <w:sz w:val="28"/>
          <w:szCs w:val="18"/>
        </w:rPr>
        <w:t xml:space="preserve">случайные преступные группы </w:t>
      </w:r>
      <w:r>
        <w:rPr>
          <w:rFonts w:cs="Times New Roman" w:ascii="Times New Roman" w:hAnsi="Times New Roman"/>
          <w:color w:val="000000"/>
          <w:sz w:val="28"/>
          <w:szCs w:val="18"/>
        </w:rPr>
        <w:t>(ч.1, ст.35 УК РФ). Они состоят из двух и более лиц, которые объединились стихийно, без предварительного сговора, на основе спонтанно возникшей ситуации, под воздействием эмоций, настроения и чувства солидарности соисполнителей. Стихийные группы обычно совершают преступление внезапно: либо, например, поддавшись брошенному кем-то призыву типа - “наших бьют”, либо под влиянием общего эмоционально-волевого настроя. Из-за спонтанности объединения здесь крайне низок уровень психологической сплоченности, нет явного лидера или организатора. В случае разоблачения взаимная поддержка и защита проявляется слабо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Данная форма группового соучастия имеет наибольшую распространенность в подростковой и молодежной среде, а также порой встречается и среди взрослых - лиц психопатического круга, не обладающих криминальным опытом, но склонных к хулиганским действиям.</w:t>
      </w:r>
    </w:p>
    <w:p>
      <w:pPr>
        <w:pStyle w:val="Normal"/>
        <w:tabs>
          <w:tab w:val="clear" w:pos="708"/>
          <w:tab w:val="left" w:pos="679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 xml:space="preserve">Законодатель в ч.2 ст.35 УК РФ отдельно выделяет </w:t>
      </w:r>
      <w:r>
        <w:rPr>
          <w:rFonts w:cs="Times New Roman" w:ascii="Times New Roman" w:hAnsi="Times New Roman"/>
          <w:bCs/>
          <w:color w:val="000000"/>
          <w:sz w:val="28"/>
          <w:szCs w:val="18"/>
        </w:rPr>
        <w:t xml:space="preserve">устойчивые преступные группы </w:t>
      </w:r>
      <w:r>
        <w:rPr>
          <w:rFonts w:cs="Times New Roman" w:ascii="Times New Roman" w:hAnsi="Times New Roman"/>
          <w:color w:val="000000"/>
          <w:sz w:val="28"/>
          <w:szCs w:val="18"/>
        </w:rPr>
        <w:t>типа “компании”, состоящие из двух и более человек, которые объединились заранее по предварительному сговору для совершения определенного преступного дея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Данные группы могут представлять собой как результат дальнейшего развития случайных преступных групп, которым удалось остаться неразоблаченными, так и форму умышленного соучастия преступников с целью достижения максимальной выгоды за счет распределения криминальных ролей, коллективной подготовки к совершению преступления, сокрытия следов и избежания уголовной ответственност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Специфическими социально-психологическими чертами подобных преступных групп являются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- добровольное вступление в них и поддержание между членами эмоциональных связей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- тесное криминальное взаимодействие при определении объектов преступного деяния, подготовки и совершения преступления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- конспирация преступных замыслов и изолированность от внешнего окружения, затрудняющие проникновение посторонних лиц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- отсутствие четко признаного всеми лидера, но существование авторитарного руководящего ядра и круговой порук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При расследовании преступления, совершенного подобной группой, из-за определенной сплоченности получить правдивые показания более трудно, чем от лиц случайной преступной группы, а поэтому сложно выявлять вину руководящего ядр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 xml:space="preserve">В ч.3 ст.35 УК РФ указаны признаки такой достаточно устойчивой и опасной формы преступных формирований, как </w:t>
      </w:r>
      <w:r>
        <w:rPr>
          <w:rFonts w:cs="Times New Roman" w:ascii="Times New Roman" w:hAnsi="Times New Roman"/>
          <w:bCs/>
          <w:color w:val="000000"/>
          <w:sz w:val="28"/>
          <w:szCs w:val="18"/>
        </w:rPr>
        <w:t>организованные преступные группы</w:t>
      </w:r>
      <w:r>
        <w:rPr>
          <w:rFonts w:cs="Times New Roman" w:ascii="Times New Roman" w:hAnsi="Times New Roman"/>
          <w:color w:val="000000"/>
          <w:sz w:val="28"/>
          <w:szCs w:val="18"/>
        </w:rPr>
        <w:t>. Их отличительными характеристиками являются: устойчивость, сплоченность, иерархичная структура, защищенность. Среди подобных криминальных формирований в силу специфичности образования и функционирования, можно выделять: “бригады”, “общины” и “банды”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18"/>
        </w:rPr>
        <w:t>“</w:t>
      </w:r>
      <w:r>
        <w:rPr>
          <w:rFonts w:cs="Times New Roman" w:ascii="Times New Roman" w:hAnsi="Times New Roman"/>
          <w:bCs/>
          <w:color w:val="000000"/>
          <w:sz w:val="28"/>
          <w:szCs w:val="18"/>
        </w:rPr>
        <w:t xml:space="preserve">Бригады” </w:t>
      </w:r>
      <w:r>
        <w:rPr>
          <w:rFonts w:cs="Times New Roman" w:ascii="Times New Roman" w:hAnsi="Times New Roman"/>
          <w:color w:val="000000"/>
          <w:sz w:val="28"/>
          <w:szCs w:val="18"/>
        </w:rPr>
        <w:t>представляют собой преступные группы, возникшие по территориальному признаку еще в перестроечный период. Именно тогда “дворово-уличные”, “спортивные” и иные “команды” прошли путь от “социально-нейтральных” к “неустойчиво-криминальным” и от них к “преступным формированиям”, которые обложили растущей данью предпринимателей и расширили сферу своих криминальных деяний, в том числе за счет устранения конкурентов. Наглядным примером подобных формирований могут служить существующие ныне, например, в Москве “люберецкая”, “солнцевская” и другие преступные группировки, которые насчитывают в своих рядах, по разным оценкам, от 300 до 500 активных участнико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18"/>
        </w:rPr>
        <w:t>“</w:t>
      </w:r>
      <w:r>
        <w:rPr>
          <w:rFonts w:cs="Times New Roman" w:ascii="Times New Roman" w:hAnsi="Times New Roman"/>
          <w:bCs/>
          <w:color w:val="000000"/>
          <w:sz w:val="28"/>
          <w:szCs w:val="18"/>
        </w:rPr>
        <w:t xml:space="preserve">Общины” </w:t>
      </w:r>
      <w:r>
        <w:rPr>
          <w:rFonts w:cs="Times New Roman" w:ascii="Times New Roman" w:hAnsi="Times New Roman"/>
          <w:color w:val="000000"/>
          <w:sz w:val="28"/>
          <w:szCs w:val="18"/>
        </w:rPr>
        <w:t>– это преступные образования, состоящие в своей основе из лиц, объединенных по национальному или земляческому принципу (например, чеченская, дагестанская, грузинская, вьетнамская, афганская “общины”). В настоящее время внутри себя имеют и организованные преступные группы, которые совершают различные виды преступных деяний: разбой, грабеж, вымогательство, “сбор дани за обеспечение охраны”, сутенерство и пр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Нередко лидеры “бригад” и “общин”, сколотив достаточный капитал, вступают в сферы легального бизнеса, отмывая тем самым преступно добытые средств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 xml:space="preserve">Среди организованных преступных групп особое место занимают </w:t>
      </w:r>
      <w:r>
        <w:rPr>
          <w:rFonts w:cs="Times New Roman" w:ascii="Times New Roman" w:hAnsi="Times New Roman"/>
          <w:bCs/>
          <w:color w:val="000000"/>
          <w:sz w:val="28"/>
          <w:szCs w:val="18"/>
        </w:rPr>
        <w:t>бандитские формирования</w:t>
      </w:r>
      <w:r>
        <w:rPr>
          <w:rFonts w:cs="Times New Roman" w:ascii="Times New Roman" w:hAnsi="Times New Roman"/>
          <w:color w:val="000000"/>
          <w:sz w:val="28"/>
          <w:szCs w:val="18"/>
        </w:rPr>
        <w:t>. Они представляют собой устойчивые вооруженные группировки, состоящие из небольшого числа членов (обычно до десяти человек) и осуществляющие жестокие корыстно-насильственные действия. По степени преступной направленности следует выделять три группы банд: “классическая”, “специализированная” и “заказники”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Первые имеют иерархическое строение по типу традиционных “шаек”, которые действуют путем открытого вооруженного нападения с целью завладения деньгами или другими ценностями у отдельных граждан или организаци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Вторые обычно практикуются на одном или нескольких хорошо отработанных способах корыстно-насильственных преступлений (например, похищения бизнесменов с целью последующего их выкупа или получения “дарственных”). “Заказники” – это банды, которые совершают преступления за вознаграждения (например, силовое давление на конкурентов “заказника”, килерство и пр.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В ч.4 ст.35 УК РФ законодателем выделены наиболее криминально опасные преступные формирования - сплоченные организованные преступные группы, преступные сообщества (организации), а также различного рода объединения организованных преступных групп, созданные для совершения тяжких или особо тяжких преступлени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18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18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18"/>
        </w:rPr>
        <w:t xml:space="preserve">Сплоченные организованные преступные группы </w:t>
      </w:r>
      <w:r>
        <w:rPr>
          <w:rFonts w:cs="Times New Roman" w:ascii="Times New Roman" w:hAnsi="Times New Roman"/>
          <w:color w:val="000000"/>
          <w:sz w:val="28"/>
          <w:szCs w:val="18"/>
        </w:rPr>
        <w:t>– это объединения преступников на основе умышленного совершения преступных деяний, где присутствует статусная иерархия и жесткая структура, т.к. состав участников может доходить до нескольких десятков человек. Для них характерно то, что тщательной подготовкой и планированием преступлений занимается главарь (лидер) и руководящее ядро, которыми распределяются роли среди соучастников, ведется разноплановый сбор информации и оснащение техникой и т.д. В зависимости от характера преступной деятельности группа делится на несколько звеньев, обеспечивающих ее жизнедеятельность: разведчики, боевики, группы прикрытия и пр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В своей преступной деятельности члены данного образования руководствуются ярко выраженной криминальной идеей, традициями и обычаями, а поэтому у таких групп, как правило, отсутствуют коррумпированные связи и тесное взаимодействие с органами и представителями власти. Главарь осуществляет при поддержке руководящего ядра жестокое подавление любого инакомыслия или отступничества, выступает арбитром при разрешении возникающих внутренних конфликтов. Для успешной деятельности такая группа вынуждена взаимодействовать с другими территориальными преступными формированиями, а также отдельными преступными элементами, которые могут обеспечивать ее жизнедеятельность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Наиболее часто организованные преступные группы занимаются совершением профессиональных краж (квартирных, автомобилей, транспортных грузов), грабежом и разбоем, вымогательством (рэкет), мошенничеством, контрабандо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Преступное сообщество (организация) – это наиболее устойчивое, организационно сложенное, иерархическое криминальное образование. Для них типичным является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- наличие солидной материальной и финансовой базы [от общих денежных касс (“общаков”) до создания собственных коммерческих структур, вложение крупных денежных средств в недвижимость или банки]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- коллегиальная форма руководства, при которой управление организацией осуществляется группой лиц, которые персонально курируют различные филиалы сообщества, поддерживают связь с госчиновникам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- разработка и внедрение устава в виде неформальных норм поведения, традиций, санкций за их нарушения, свой жаргон, языково-понятийный аппарат внутри группового общения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- усовершенствование функционально иерархического построения организации из-за необходимости поддержания межрегиональных и межотраслевых связей, отношений по вертикали и горизонтали и т.п.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- постоянное расширение информационной базы, в том числе за счет сведений о коррумпированных чиновниках госаппарата, о положении дел в органах власти ,банках , предпринимательских структурах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- внедрение своих людей и поддержка доверенных лиц в органах власти, в судебной, правоохранительной системе и т.п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Исходя из необходимости упорядочивания сфер влияния и контроля, лидеры преступных образований или постепенно подчиняются влиянию наиболее деятельных преступных организаций [например, так шло в Санкт-Петербурге расширение “Малышевского” (по фамилии криминального авторитета) сообщества, в которое влились “тамбовская”, “воркутинская” и ряд других преступных группировок] или образуют различного рода объединения (ассоциации) преступных организаций по типу “мафии”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В конце 80-х и в 90-х годах большое распространение получила и кооперация профессиональных преступных лидеров (“воров в законе”), как особая форма обьединения преступников не имеющая аналогов в мировой преступной практике. Данное объединение, основывающееся на уголовных традициях и неформальных законах, равноправии участников ( а их около 800 человек, причем в России только 380), пытается оказывать нужное влияние не только на все сферы жизни в отдельных регионах, но и пытается выйти на связь с международной преступностью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Управление кооперацией “воров в законе” осуществляется с помощью “воровских сходок”, а воздействие на криминальную среду - посредством специально выделенных лиц и воровских обращени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Учитывая исключительную опасность для российского общества устойчивых, сплоченных преступных группировок, различного рода преступных сообществ (организаций) и обьединений законодатели сочли важным считать их создание, участие в них или в совершаемых ими преступлениях в любой форме соучастия признать преступлением (ст.210 УК РФ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18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18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</w:rPr>
        <w:t>Заключение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Рассмотренные феномены тревожности и отчужденности диалектически между собой взаимосвязаны, а поэтому при низких регуляционных возможностях возникающие сначала асоциальные, а затем и антисоциальные установки и привычки не только не контролируются, но и могут становиться целеобразующими механизмами преступного поведе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Антисоциальное поведение может быть обусловлено не только рассудочным отношением к действительности, но и неосознаваемыми компонентами психики. В первом случае налицо так называемые умышленные преступления, которые в зависимости от регуляционных особенностей можно подразделить на следующие 3 вида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1) преступления целевые, где всегда имеются определенные личные интересы (материальная выгода, карьера, месть и др.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2) преступления-самоцели, где сам процесс их совершения доставляет чувство удовлетворения преступнику(хулиганство, сексуальное насилие и др.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3) преступления – средства достижения других целей, где налицо неправильное понимание групповых или общественных интересов (например, ущемление прав граждан должностными лицами, осуществляемое “для экономии” и т.п.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18"/>
        </w:rPr>
        <w:footnoteReference w:id="7"/>
      </w:r>
      <w:r>
        <w:rPr>
          <w:rFonts w:cs="Times New Roman" w:ascii="Times New Roman" w:hAnsi="Times New Roman"/>
          <w:color w:val="000000"/>
          <w:sz w:val="28"/>
          <w:szCs w:val="18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Список использованных источников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18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1. Антонян Ю.М., Еникеев М.И., Эминов В.Е. Психология преступника и расследования преступлений. М., 1996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2. Лысков Б.Д., Курбатова Т.Н. Основы юридической психологии. Л., 1986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3. Ратинов А.Р. Психологическое изучение личности преступника. М., 1982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4. Романов В.В. Юридическая психология. М., 1998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5. Ситковская О.Д. Психология уголовной ответственности. М., 1998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6. Филонов Л.Б. Психологические способы изучения личности обвиняемого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ragmaticaCTT"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онов Л.Б. Психологические способы изучения личности обвиняемого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тковская О.Д.  Психология  уголовной  ответственности. М., 1998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манов В.В. Юридическая психология. М., 1998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тинов А.Р.  Психологическое изучение личности преступ</w:t>
        <w:softHyphen/>
        <w:t xml:space="preserve">ника. М., 1982. 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ысков Б.Д., Курбатова Т.Н. Основы юридической психоло</w:t>
        <w:softHyphen/>
        <w:t>гии. Л., 1986.</w:t>
      </w:r>
    </w:p>
  </w:footnote>
  <w:footnote w:id="7">
    <w:p>
      <w:pPr>
        <w:pStyle w:val="Footnote"/>
        <w:numPr>
          <w:ilvl w:val="0"/>
          <w:numId w:val="0"/>
        </w:numPr>
        <w:suppressAutoHyphens w:val="true"/>
        <w:spacing w:lineRule="auto" w:line="360" w:before="0" w:after="0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онян Ю.М., Еникеев М.И., Эминов В.Е. Психология прес</w:t>
        <w:softHyphen/>
        <w:t>тупника и расследования преступлений. М., 1996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PragmaticaCTT" w:hAnsi="PragmaticaCTT" w:cs="PragmaticaCTT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2"/>
      <w:szCs w:val="22"/>
    </w:rPr>
  </w:style>
  <w:style w:type="character" w:styleId="Style18">
    <w:name w:val="Нижний колонтитул Знак"/>
    <w:qFormat/>
    <w:rPr>
      <w:rFonts w:cs="Times New Roman"/>
      <w:sz w:val="22"/>
      <w:szCs w:val="22"/>
    </w:rPr>
  </w:style>
  <w:style w:type="character" w:styleId="Style1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. 1 ур."/>
    <w:basedOn w:val="Normal"/>
    <w:qFormat/>
    <w:pPr>
      <w:keepNext w:val="true"/>
      <w:autoSpaceDE w:val="false"/>
      <w:spacing w:lineRule="atLeast" w:line="190" w:before="187" w:after="187"/>
      <w:jc w:val="center"/>
    </w:pPr>
    <w:rPr>
      <w:rFonts w:ascii="PragmaticaCTT" w:hAnsi="PragmaticaCTT" w:cs="PragmaticaCTT"/>
      <w:b/>
      <w:bCs/>
      <w:caps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center" w:pos="3526" w:leader="none"/>
        <w:tab w:val="right" w:pos="7002" w:leader="none"/>
      </w:tabs>
      <w:autoSpaceDE w:val="false"/>
      <w:spacing w:lineRule="auto" w:line="240" w:before="96" w:after="96"/>
      <w:ind w:right="651" w:firstLine="284"/>
      <w:jc w:val="both"/>
    </w:pPr>
    <w:rPr>
      <w:rFonts w:ascii="PragmaticaCTT" w:hAnsi="PragmaticaCTT" w:cs="PragmaticaCTT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34:00Z</dcterms:created>
  <dc:creator>samsung R510</dc:creator>
  <dc:description/>
  <cp:keywords/>
  <dc:language>en-US</dc:language>
  <cp:lastModifiedBy>SYSTEM</cp:lastModifiedBy>
  <dcterms:modified xsi:type="dcterms:W3CDTF">2011-09-07T20:34:00Z</dcterms:modified>
  <cp:revision>2</cp:revision>
  <dc:subject/>
  <dc:title/>
</cp:coreProperties>
</file>