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енная академия войсковой противовоздушной обороны вооруженных сил Российской Федерации им. маршала Советского Союза А.М. Василевского</w:t>
      </w:r>
    </w:p>
    <w:p>
      <w:pPr>
        <w:pStyle w:val="Normal"/>
        <w:suppressAutoHyphens w:val="true"/>
        <w:spacing w:lineRule="auto" w:line="360" w:before="0" w:after="0"/>
        <w:ind w:firstLine="709"/>
        <w:jc w:val="center"/>
        <w:rPr/>
      </w:pPr>
      <w:r>
        <w:rPr>
          <w:rFonts w:cs="Times New Roman" w:ascii="Times New Roman" w:hAnsi="Times New Roman"/>
          <w:sz w:val="28"/>
          <w:szCs w:val="28"/>
        </w:rPr>
        <w:t>Кафедра гуманитарных и общественно – экономических дисциплин</w:t>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Cs w:val="40"/>
        </w:rPr>
      </w:pPr>
      <w:r>
        <w:rPr>
          <w:rFonts w:cs="Times New Roman" w:ascii="Times New Roman" w:hAnsi="Times New Roman"/>
          <w:b w:val="false"/>
          <w:color w:val="000000"/>
          <w:szCs w:val="40"/>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Информационные войны НАТО на восточноевропейском театре военных действ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TextBody"/>
        <w:suppressAutoHyphens w:val="true"/>
        <w:ind w:hanging="0"/>
        <w:rPr>
          <w:rFonts w:ascii="Times New Roman" w:hAnsi="Times New Roman" w:cs="Times New Roman"/>
          <w:sz w:val="28"/>
          <w:szCs w:val="28"/>
        </w:rPr>
      </w:pPr>
      <w:r>
        <w:rPr>
          <w:rFonts w:cs="Times New Roman" w:ascii="Times New Roman" w:hAnsi="Times New Roman"/>
          <w:sz w:val="28"/>
          <w:szCs w:val="28"/>
        </w:rPr>
        <w:t>1. Особенности информационной войны во время агрессии НАТО против Югославии</w:t>
      </w:r>
    </w:p>
    <w:p>
      <w:pPr>
        <w:pStyle w:val="Normal"/>
        <w:numPr>
          <w:ilvl w:val="0"/>
          <w:numId w:val="0"/>
        </w:numPr>
        <w:suppressAutoHyphens w:val="true"/>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2. Особенности информационной войны в ходе операции "Решительная сила"</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Информационная война против России</w:t>
      </w:r>
    </w:p>
    <w:p>
      <w:pPr>
        <w:pStyle w:val="Normal"/>
        <w:numPr>
          <w:ilvl w:val="0"/>
          <w:numId w:val="0"/>
        </w:numPr>
        <w:suppressAutoHyphens w:val="true"/>
        <w:spacing w:lineRule="auto" w:line="360" w:before="0" w:after="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numPr>
          <w:ilvl w:val="0"/>
          <w:numId w:val="0"/>
        </w:numPr>
        <w:suppressAutoHyphens w:val="true"/>
        <w:spacing w:lineRule="auto" w:line="360" w:before="0" w:after="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уемой литературы</w:t>
      </w:r>
    </w:p>
    <w:p>
      <w:pPr>
        <w:pStyle w:val="Normal"/>
        <w:suppressAutoHyphens w:val="true"/>
        <w:spacing w:lineRule="auto" w:line="36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 события побуждают серьезно поразмыслить над поставленным в названии реферата вопросом: информационная война НАТО на восточноевропейском театре военных действий. Появление этого термина означает, что предстоит столкнуться с менее проработанной, но несомненно более серьезной угрозой со стороны внешних и внутренних враждебных сил. Сейчас много говорят об информационном оружии и новом лице войны. Основной тезис состоит в том, что войну можно вести более профессионально и "цивилизованно". Вместо того, чтобы вводить в стан противника танки врага можно ослабить более эффективно и даже жестоко, аккуратно нарушая складывающийся у него информационный механизм управления, вскрывая финансовые коммуникации, направляя в желательно для нападающего русло развитие информационной сферы путем внедрения устаревших информационных технологий. С переходом от индустриального общества к информационному и соответствующим развитием информационных технологий значительное внимание уделяется новейшим видам так называемого "гуманного оружия" ("несмертельным видам оружия и технологий войн"). К ним относятся информационное, психотронное, экономическое, консциентальное оружие и пр. Особое место среди них занимает информационное оружие и технологии ведения информационной войны. Об их значимости свидетельствует то, что США создали информационные войска и уже третий год выпускаются подразделения кибервоинов. Сегодня в директивах Министерства обороны США подробно излагается порядок подготовки к информационным войнам. По своей результативности информационное оружие сопоставимо с оружием массового поражения. Спектр действия информационного оружия может простираться от нанесения вреда психическому здоровью людей до внесения вирусов в компьютерные сети и уничтожения информации. Пентагон на суперкомпьютерах моделирует варианты возможных войн в XXI столетии с использованием методов и технологии "несмертель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оруженных силах НАТО, особенно США, значительное внимание уделяется роли "несмертельного оружия" и технологий, прежде всего информационному оружию и психолого-пропагандистским операциям в войнах XXI века, которые существенно изменяют характер применения сухопутных, военно-воздушных и военно-морских сил на ТВД и геополитического и цивилизационного противоборства основных центров формирующегося многополярн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видов и технологий "несмертельного оружия" от обычного военного оружия состоит в том, что оно акцентирует внимание на использовании алгоритмов и технологий, концентрирующих в себе базовые знания, направленных на поражение противника. Информационная война по сути олицетворяет собой войну цивилизаций за выживание в условиях постоянно сокращающихся ресурсов. Информационное оружие поражает сознание человека, разрушает способы и формы идентификации личности по отношению к фиксированным общностям, оно трансформирует матрицу памяти индивида, создавая личность с заранее заданными параметрами (тип сознания, искусственные потребности, формы самоопределения и т.д.), удовлетворяющих требования агрессора, выводит из строя системы управления государства-противника и его вооруженных сил.</w:t>
      </w:r>
    </w:p>
    <w:p>
      <w:pPr>
        <w:pStyle w:val="Normal"/>
        <w:suppressAutoHyphens w:val="true"/>
        <w:spacing w:lineRule="auto" w:line="360" w:before="0" w:after="0"/>
        <w:ind w:firstLine="709"/>
        <w:jc w:val="both"/>
        <w:rPr/>
      </w:pPr>
      <w:r>
        <w:rPr>
          <w:rFonts w:cs="Times New Roman" w:ascii="Times New Roman" w:hAnsi="Times New Roman"/>
          <w:sz w:val="28"/>
          <w:szCs w:val="28"/>
        </w:rPr>
        <w:t>Доказано, что наибольшие потери вооруженные силы несут от применения против них "несилового" информационного оружие и, в первую очередь, от воздействия поражающих элементов, действующих на системы управления и психику человека. Информационное и консциентальное оружие воздействует на "идеальные" объекты (знаковые системы) или их материальные носители.</w:t>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уществляется глобальная информационно-культурная и информационно-идеологическая экспансия Запада, осуществляемая по мировым телекоммуникационным сетям (например, Internet) и через средства массовой информации. Многие страны вынуждены принимать специальные меры для защиты своих сограждан, своей культуры, традиций и духовных ценностей от чуждого информационного влияния. Возникает необходимость защиты национальных информационных ресурсов и сохранения конфиденциальности информационного обмена по мировым открытым сетям, так как на этой почве могут возникать политическая и экономическая конфронтация государств, новые кризисы в международных отношениях. Поэтому информационная безопасность, информационная война и информационное оружие в настоящее время оказались в центре всеобщего внимания. Таким образом задачей реферата служит – выявить причины такой значимости информационного противоборства в современных войнах.</w:t>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собенности информационной войны во время агрессии НАТО против Югославии</w:t>
      </w:r>
    </w:p>
    <w:p>
      <w:pPr>
        <w:pStyle w:val="TextBody"/>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готовке агрессии против Союзной Республики Югославии (СРЮ) НАТО придавало большое значение организации и ведению информационной войны. Военно-политическое руководство блока исходило из того, что умелое и эффективное осуществление информационно-психологического воздействия в значительной степени определит уровень международной поддержки проводимых НАТО силовых акций и существенно скажется на морально-психологической устойчивости вооруженных сил и руководства СР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ланировании агрессии основные усилия информационных структур блока направлялись на решение следующих задач:</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негативного представления о военно-политическом руководстве СРЮ как об источнике кризиса и основной причине гуманитарной катастрофы в Косово и Метохии, деструкцию морально-этических ценностей сербского народа и нагнетание неблагоприятного психологического климата в отношениях различных политических сил СР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 поддержание у военно-политического руководства СРЮ сдерживающего страха перед силовыми акциями НАТО, в том числе и за счет подчеркивания реализуемости декларируемых угроз, афиширования высокой эффективности имеющихся вооружений и потенциальных возможностей объединенных вооруженных сил блок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репутации внешнеполитического руководства США и НАТО как весьма жесткого в своих решениях и последовательного в действия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цельную информационную обработку ключевых фигур в руководстве СРЮ на основе учета их психологических особенностей, политической и иной ориентации, пропаганду и внедрение форм общественного поведения, снижающих моральный потенциал н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решением перечисленных задач планировался целый ряд мероприятий по воздействию на информационную инфраструктуру СР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в Югославии в этой области развивались стремительно и зачастую трагично. Югославские СМИ старались всячески подчеркнуть единство союза. Однако мировое общественное мнение формировалось под воздействием западных СМИ, склонных к поддержке сепаратистских тенденций и настроений в югославских республиках. В силу этого предыстория гражданских, а затем и межгосударственных военно-политических конфликтов на территории бывшей Югославии не получала должного освещения, тем более, что негативный образ СРЮ был создан и поддерживался в мировом общественном мнении еще со времени военного конфликта в Боснии и Герцегови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информационной войны был согласован со всеми странами-участницами НАТО, от которых были выделены воинские контингенты. В ее осуществлении участвовали высшее политическое руководство стран НАТО, министерства иностранных дел, спецслужбы, национальные СМИ, армейские структуры ведения психологических операций. Участие этих сил в информационной агрессии против Югославии было подтверждено многочисленными теле- и радио заявлениями президента США, премьер-министра Великобритании, генерального секретаря НАТО, руководителей министерств иностранных дел и обороны стран-членов Североатлантического альян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тив СРЮ была осуществлена целая серия информационно-психологических операций. Она включала мощное воздействие на информационные системы Югославии с целью разрушения информационных источников, подрыва или ослабления системы боевого управления, изоляции не только войск (сил), но и нас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ной частью информационной агрессии явилось и развертывание направленного и интенсивного вещания на территорию Югославии радиостанции "Голос Америки", уничтожение теле- и радиоцентров с целью обеспечения контроля над общественным мнением населения. Так, после разрушения телецентров в Приштине и Белграде местные жители вынужденно оказались в информационном поле СМИ только стран НАТО. Для непосредственной "оккупации информационного пространства Югославии" НАТО применяло апробированные ранее США в Ираке, Гренаде и Панаме способы, в том числе летающую теле- и радиостанцию "CommandoSolo", которая транслировала свои передачи на частотах, используемых сербским телевиде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е обеспечение военных действий США и НАТО было направлено, прежде всего, против системы управления ВС СРЮ. В этих целях помимо применения управляемых ракет планировалось использование электромагнитных бомб, разрушительное действие которых сравнимо с поражающим фактором электромагнитного импульса, возникающего при ядерном взрыве. Этот импульс способен вывести из строя всю радиоэлектронную технику в радиусе десятков километ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е выполнение задач информационного обеспечения, по мнению военных экспертов, предполагало достижение трех важнейших цел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и к дешифровке и пониманию работы информационных систем противни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я разнообразных и эффективных средств их пораж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и к оценке качества уничтожения информационных ц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зглядам руководства НАТО, вооруженные силы, владеющие информационными технологиями, представляют собой новую категорию войск с особой тактикой ведения боевых действий, организационно-штатной структурой, уровнем подготовки личного состава и вооружением, полностью отвечающим требованиям современной войны. Войска и силы, привлекаемые для ведения информационной войны, активно применяют технологии цифровой связи, целостные системы боевого управления и разведки, высокоточное оружие и связь со всеми операционными системами. Важнейшим условием эффективных действий этих сил является их оснащение самыми современными видами вооружений: радарами второго поколения, системами опознавания типа "свой—чужой", глобальными космическими навигационными системами и боевой техникой со встроенной цифровой аппаратуро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2. Особенности информационной войны в ходе операции "Решительная сил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формационное воздействие в операции НАТО "Решительная сила" велось с использованием отлаженного механизма, который был успешно апробирован в ходе подготовки и ведения военных операций ВС США в 90-х годах ("Буря в пустыне" в Ираке, "Поддержка демократии" на Гаити, миротворческая операция ИФОР — СФОР в Боснии и Герцеговине и др.) Главные усилия в борьбе за информацию между ОВС НАТО и ВС Югославии были сосредоточены в информационно-психологической и информационно-технической сфер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составляющей информационной войны ВС НАТО во время агрессии против СРЮ являлось массированное идеологическое и психологическое воздействие крупнейших СМИ стран Запада и сил психологической войны ВС США на население и личный состав вооруженных сил Югославии, государств Североатлантического блока, а также мировую общественность. Для обеспечения позитивного мирового общественного мнения о действиях ОВС НАТО в операции "Союзническая сила" страны блока вели мощную и активную пропагандистскую кампанию, направленную на формирование образа врага, против которого не только можно, но и необходимо применить оружие. При этом активно использовались традиционные методы воздействия на общественное созна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ортажи о событиях;</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актов геноцида албанского населения Косово и Метох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страция силы и показ возможностей современных видов вооружения ВС США и других стран альянса, результатов ракетно-бомбовых ударов по Югослав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арии социологических опросов, связанных с событиями на Балкан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оль главного агитатора и пропагандиста, призванного защищать позицию США и НАТО в ходе агрессии, была отведена министру обороны У. Коэну. По сообщениям наблюдателей, только за первый день бомбардировок он выступил сразу в восьми телепрограммах, в пяти утренних выпусках новостей основных телеканалов и трех наиболее популярных вечерних информационно-аналитических передачах. У. Коэну помогали также помощник президента США по национальной безопасности С. Бергер и госсекретарь М. Олбрай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гражданам США с антисербским воззванием обратился Б. Клинтон. Своим соотечественникам, находящимся за тысячи километров от Югославии, он популярно, в доступной для американцев форме разъяснил причины применения военной силы в отношении суверенного государ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т же период прошла серия передач заказного характера на телевизионном канале CNN, в ходе которых военные эксперты и аналитики буквально заполнили основную часть времени новостных и аналитических выпусков активной пропагандой в пользу действий НАТО. Ведущим корреспондентом CNN, умело спекулировавшим на чувствах американцев, являлась К. Аманпор — жена официального представителя госдепартамента США Дж. Рубина. Следует отметить, что использование корреспондента-женщины для освещения сюжетов о зверствах сербов в Косово и Метохии, страданиях косоварских женщин и детей имело сильное психологическое воздействие на американскую аудитор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в течение первых двух недель операции в Косово и МетохииCNN подготовила более 30 статей, которые были размещены в Интернете. В среднем каждая статья содержала около десяти упоминаний о Т. Блэре со ссылками на официальных представителей НАТО. Примерно столько же раз в каждой статье использовались слова "беженцы", "этнические чистки", "массовые убийства". В то же время упоминание о жертвах среди мирного населения Югославии встречалось в среднем 0,3 раза. Анализ содержания текста сообщений позволяет сделать вывод о том, что проводимые психологические операции были хорошо подготовлены и отработа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безотказных приемов воздействия на аудиторию стало использование так называемых объективных цифр и документальных данных. Так, один из аналитиков CNN заявил о будто бы имевшем место факте использования 700 албанских детей для создания банка крови, предназначенного для сербских солдат. Такая дезинформация, естественно, произвела сильное впечатление на общественное мнение Запа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вспомогательных методов по оказанию психологического давления на "несговорчивых" югославов американские специалисты избрал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против Югославии полной экономической блокады;</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ценировку (провоцирование) гражданского неповиновения, массовых митингов и демонстраций протест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егальные подрывные и террористические а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е обеспечение действий войск (сил) НАТО в ходе военного конфликта планировалось руководством блока по следующим направлениям:</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разведки для обеспечения войск (сил) необходимой информацией;</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мер по введению противника в заблужде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перативной скрыт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сихологических операций;</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боевых электронных средств с целью последовательного поражения всей информационной системы и личного состав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ыв информационных поток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абление и разрушение системы боевого управления и связи противника, принятие необходимых мер по обеспечению защиты своей аналогичной сист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внимание в планах уделялось реализации следующих основных способов ведения информационной войн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ю тяжелого вооружения для полного разрушения штаб-квартир, командных пунктов и центров боевого управления войск (сил) югославской арм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ю соответствующих электронных средств и электромагнитного оружия для подавления и нейтрализации работы центров сбора информации ВС Югославии, для выведения из строя его средств связи и радиолокационных станц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ю в заблуждение югославских органов, ответственных за сбор, обработку и анализ разведывательной информации о противнике посредством имитации подготовки и проведения наступательных действ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оперативной скрытности посредством строгого соблюдения режима секретности и воспрепятствования доступа противника к своей информ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ю психологических операций, особенно с использованием телевидения, радио, печати для подрыва морального духа войск и населения СР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повсеместно занижались боевые потери блока, замалчивалась информация о просчетах руководства НАТО, гибели мирного населения, выступлениях мировой общественности против продолжения и эскалации военных дей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лавной целью информационно-психологического воздействия США и руководства НАТО на население и вооруженные силы стран — участниц вооруженного конфликта явилось формирование такого общественного мнения, которое в значительной степени оправдывало бы агрессию ОВС альянса против суверенного государ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лее полной оценки данной проблемы рассмотрим информационное противоборство во время конфликта в Южной Осе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формационная война против Росси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грузинская война включала в себя жёсткое информационное противоборство на международной арене. По оценке абсолютного большинства обозревателей и экспертов, Россия, имея полную поддержку населения внутри страны, одержав убедительную победу на поле боя, тем не менее, </w:t>
      </w:r>
      <w:r>
        <w:rPr>
          <w:rFonts w:cs="Times New Roman" w:ascii="Times New Roman" w:hAnsi="Times New Roman"/>
          <w:bCs/>
          <w:sz w:val="28"/>
          <w:szCs w:val="28"/>
        </w:rPr>
        <w:t>проиграла информационную войну Грузии</w:t>
      </w:r>
      <w:r>
        <w:rPr>
          <w:rFonts w:cs="Times New Roman" w:ascii="Times New Roman" w:hAnsi="Times New Roman"/>
          <w:sz w:val="28"/>
          <w:szCs w:val="28"/>
        </w:rPr>
        <w:t xml:space="preserve"> (по крайней мере, в краткосрочной и среднесрочной перспективе: 3-6 месяцев). С одной стороны, она оказалась неготовой к массированной информационной агрессии противника, а с другой – в информационном противостоянии наша страна выступала в одиночестве, в то время как Грузия действовала в ней единым фронтом с США, НАТО, Евросоюзом. Парадоксально, но факт: </w:t>
      </w:r>
      <w:r>
        <w:rPr>
          <w:rFonts w:cs="Times New Roman" w:ascii="Times New Roman" w:hAnsi="Times New Roman"/>
          <w:bCs/>
          <w:sz w:val="28"/>
          <w:szCs w:val="28"/>
        </w:rPr>
        <w:t>проигравший противник сделал своё поражение победой</w:t>
      </w:r>
      <w:r>
        <w:rPr>
          <w:rFonts w:cs="Times New Roman" w:ascii="Times New Roman" w:hAnsi="Times New Roman"/>
          <w:sz w:val="28"/>
          <w:szCs w:val="28"/>
        </w:rPr>
        <w:t>, применив современные технологии информационного воздействия и манипуляции сознанием на население Грузии и зарубежную аудиторию. Военный преступник Саакашвили оказался "на коне", поддержанный собственным народом и вызвав сочувствие официальных кругов и широкой общественности многих стан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оссийское руководство явно недооценило информационно-психологические аспекты вооружённого конфликта с Грузией и не предприняло действенных превентивных мер для нейтрализации подрывной пропаганды режима Саакашвили и его покровителей, рассчитанной на грузинское население и мировое сообщество</w:t>
      </w:r>
      <w:r>
        <w:rPr>
          <w:rFonts w:cs="Times New Roman" w:ascii="Times New Roman" w:hAnsi="Times New Roman"/>
          <w:sz w:val="28"/>
          <w:szCs w:val="28"/>
        </w:rPr>
        <w:t>. Этот недопустимый просчёт должностных лиц, ответственных за безопасность страны, повлёк за собой серьёзные негативные последствия для России. Он заслуживает, по меньшей мере, самого сурового порицания уже по той причине, что были очевидными установки Саакашвили и грузинской элиты на военное решение югоосетинского и абхазского вопросов, что рано или поздно российско-грузинская война представлялась неизбеж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сии было достаточно времени, чтобы овладеть инициативой в информационном пространстве и не позволить противнику столь нагло и почти беспрепятственно распространять по всему свету выгодную для себя интерпретацию вооружённого конфликта и навязывать общественности, уходя от фактов, свои ложные оценочные суждения, касающиеся событий на Кавка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поздно, спустя неделю после окончания пятидневной войны, Россия рассказала миру о первых минутах и часах войны. Почему-то неубедительными оказались её правовые доводы, подтверждающие состояние необходимости оказания военной помощи Южной Осетии и Абхазии и акт агрессии со стороны Грузии. Она не сумела доказать, что у неё не было другого выхода, кроме как нанесения ответного удара не только по наступающим грузинским войскам, но и по военным и боевым порядкам в глубине территории Грузии, чтобы не допустить эскалации войны, новых жертв и разрушений. Она не смогла довести общественному мнению смысл операции по принуждению Грузии к ми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ши разъяснения не сумели прорвать информационную блокаду Грузии, на Западе и пробиться в массовое сознание населения</w:t>
      </w:r>
      <w:r>
        <w:rPr>
          <w:rFonts w:cs="Times New Roman" w:ascii="Times New Roman" w:hAnsi="Times New Roman"/>
          <w:sz w:val="28"/>
          <w:szCs w:val="28"/>
        </w:rPr>
        <w:t>, чтобы довести правду о войне и убедить широкую аудиторию в правильности и благородстве поведения России, в преступности действий грузинского режима. Конечно, наивно было бы думать, что правящие круги США, Запада, НАТО поддержат Россию в этой войне, но сформировать международное общественное мнение, сочувственно относящееся к южноосетинскому народу и осуждающее нападение грузинских войск на российских миротворцев, вполне можно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приёмом западных СМИ в освещении российско-грузинской войны является полное замалчивание истинных её причин. Речь идёт о том, что, за крайне редким исключением, в передачах не говорится о существовании на территории Грузии отдельных народов – осетин и абхазов, которые исторически не входили в её состав, а сейчас добиваются независимости. Скрывая историю межэтнических взаимоотношений в Грузии, западные СМИ без труда рисуют картину войны как нападение России на Грузию. Как известно, </w:t>
      </w:r>
      <w:r>
        <w:rPr>
          <w:rFonts w:cs="Times New Roman" w:ascii="Times New Roman" w:hAnsi="Times New Roman"/>
          <w:bCs/>
          <w:sz w:val="28"/>
          <w:szCs w:val="28"/>
        </w:rPr>
        <w:t>первая воспринятая информация, как правило, становится определяющей</w:t>
      </w:r>
      <w:r>
        <w:rPr>
          <w:rFonts w:cs="Times New Roman" w:ascii="Times New Roman" w:hAnsi="Times New Roman"/>
          <w:sz w:val="28"/>
          <w:szCs w:val="28"/>
        </w:rPr>
        <w:t xml:space="preserve">для формирования позиции по отношению к произошедшему событию. К тому же, по геббельсовской формуле, чем невероятнее ложь, тем охотнее в неё верят. Западные СМИ не брезговали подтасовкой данных, замалчивали события в вооруженном конфликте. Так, разрушения в Цхинвале канал </w:t>
      </w:r>
      <w:r>
        <w:rPr>
          <w:rFonts w:cs="Times New Roman" w:ascii="Times New Roman" w:hAnsi="Times New Roman"/>
          <w:sz w:val="28"/>
          <w:szCs w:val="28"/>
          <w:lang w:val="en-US"/>
        </w:rPr>
        <w:t>CNN</w:t>
      </w:r>
      <w:r>
        <w:rPr>
          <w:rFonts w:cs="Times New Roman" w:ascii="Times New Roman" w:hAnsi="Times New Roman"/>
          <w:sz w:val="28"/>
          <w:szCs w:val="28"/>
        </w:rPr>
        <w:t xml:space="preserve"> и другие западные кампании выдавали за съёмки в Гори. Фактически, западные СМИ освещали ход войны с подачи Саакашвили и в интересах Грузии. Им удалось настроить общественное мнение в своих странах против России, сделать её агресс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заключить, что войска НАТО, оснащенные информационными технологиями, имеют боевой потенциал, троекратно превышающий эффективность боевого применения обычных частей. Анализ боевых действий армии США показал, что информационные технологии обеспечивают сокращение среднего времени подлета и подготовки к атаке ударных вертолетов с 26 до 18 минут и увеличение процента поражения целей ПТУРами с 55 до 93 проц. Обработка и передача донесений в вышестоящие штабы в звене "рота—батальон" сокращается с 9 до 5 минут, вероятность дублирования телеграмм снижается с 30 до 4 проц., передачи подтверждающей информации по телефонным линиям — с 98 до 22 про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как показывает анализ событий, то, что привело к ожидаемым результатам в Панаме и частично в Ираке, в Югославии оказалось малоэффективно. Так, в ответ на бомбардировки и массированное информационно-психологическое воздействие народ Югославии продемонстрировал единство и согласие, в том числе и среди недавних политических противников, а многократный перевес войск стран — участниц агрессии против Югославии в личном составе и технической оснащенности не дал ожидаемых результатов при ведении широкомасштабных боевых действий. Опираясь на это, можно заключить, что даже самые современные информационные технологии вряд ли когда-либо могут заменить осознание каждым военнослужащим целей и характера войны в защиту территориальной целостности и независимости своей стра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США и НАТО, обладающие более совершенными методами и средствами информационного противоборства, добились в ходе военного конфликта подавляющего превосходства в информационной сфере. Вместе с тем активные действия военно-политического руководства Югославии по нейтрализации информационно-психологических воздействий со стороны НАТО позволили ослабить информационный натиск на личный состав ВС СРЮ и население страны, а на одном из этапов даже перехватить инициативу в этом противобор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констатировать, что информационное противоборство в операции "Решительная сила" занимало значительное место в действиях противостоящих сторон. Полученный опыт, а также перспективы технического развития дают основание выделить этот вид противоборства в рамках вооруженной борьбы в отдельную область противостояния между государствами или союзами государств. Особенность такого противостояния заключается в скрытности мероприятий, находящихся в контексте общей политики государств, преследующих свои национальные интересы. Учитывая большие возможности и достаточно высокую эффективность структур НАТО по информационному воздействию в военных конфликтах, следует ожидать, что руководство блока будет активно применять его в ходе подготовки и ведения возможных военных действий. Вследствие этого можно заключить, что роль и значение информационного противоборства в военных конфликтах XXI века будет увеличивать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Военная психология, А. Маклаков, Питер – 2005г.</w:t>
      </w:r>
    </w:p>
    <w:p>
      <w:pPr>
        <w:pStyle w:val="Normal"/>
        <w:suppressAutoHyphens w:val="true"/>
        <w:spacing w:lineRule="auto" w:line="360" w:before="0" w:after="0"/>
        <w:rPr/>
      </w:pPr>
      <w:r>
        <w:rPr>
          <w:rFonts w:cs="Times New Roman" w:ascii="Times New Roman" w:hAnsi="Times New Roman"/>
          <w:sz w:val="28"/>
          <w:szCs w:val="28"/>
        </w:rPr>
        <w:t>2. "Зарубежное военное обозрение", №11,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Зарубежное военное обозрение. № 8, 2001, Взгляды военных экспертов США на ведение информационного противоборства. С. Гриняе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Известия 1.09.01– "Военную хронику можно снимать прямо из гостиницы" Е.Крут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Arial" w:hAnsi="Arial" w:cs="Times New Roman"/>
      <w:sz w:val="20"/>
      <w:szCs w:val="20"/>
      <w:lang w:val="en-US" w:eastAsia="en-US"/>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567"/>
    </w:pPr>
    <w:rPr>
      <w:rFonts w:ascii="Arial" w:hAnsi="Arial" w:cs="Arial"/>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5:00Z</dcterms:created>
  <dc:creator>Valued eMachines Customer</dc:creator>
  <dc:description/>
  <cp:keywords/>
  <dc:language>en-US</dc:language>
  <cp:lastModifiedBy>SYSTEM</cp:lastModifiedBy>
  <dcterms:modified xsi:type="dcterms:W3CDTF">2011-09-07T20:35:00Z</dcterms:modified>
  <cp:revision>2</cp:revision>
  <dc:subject/>
  <dc:title/>
</cp:coreProperties>
</file>