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color w:val="000000"/>
          <w:kern w:val="0"/>
          <w:sz w:val="28"/>
          <w:szCs w:val="28"/>
          <w:lang w:val="en-US"/>
        </w:rPr>
      </w:pPr>
      <w:r>
        <w:rPr>
          <w:color w:val="000000"/>
          <w:kern w:val="0"/>
          <w:sz w:val="28"/>
          <w:szCs w:val="28"/>
          <w:lang w:val="en-US"/>
        </w:rPr>
      </w:r>
      <w:bookmarkStart w:id="0" w:name="BM999"/>
      <w:bookmarkStart w:id="1" w:name="BM999"/>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lang w:val="en-US"/>
        </w:rPr>
      </w:pPr>
      <w:r>
        <w:rPr>
          <w:color w:val="000000"/>
          <w:kern w:val="0"/>
          <w:sz w:val="28"/>
          <w:szCs w:val="28"/>
          <w:lang w:val="en-US"/>
        </w:rPr>
      </w:r>
    </w:p>
    <w:p>
      <w:pPr>
        <w:pStyle w:val="Heading1"/>
        <w:spacing w:before="0" w:after="0"/>
        <w:ind w:firstLine="709"/>
        <w:rPr>
          <w:color w:val="000000"/>
          <w:kern w:val="0"/>
          <w:sz w:val="28"/>
          <w:szCs w:val="28"/>
        </w:rPr>
      </w:pPr>
      <w:bookmarkStart w:id="2" w:name="BM999"/>
      <w:r>
        <w:rPr>
          <w:color w:val="000000"/>
          <w:kern w:val="0"/>
          <w:sz w:val="28"/>
          <w:szCs w:val="28"/>
        </w:rPr>
        <w:t>Клинические проявления психической нормы и патологии</w:t>
      </w:r>
      <w:bookmarkEnd w:id="2"/>
      <w:r>
        <w:br w:type="page"/>
      </w:r>
    </w:p>
    <w:p>
      <w:pPr>
        <w:pStyle w:val="Heading1"/>
        <w:spacing w:before="0" w:after="0"/>
        <w:ind w:firstLine="709"/>
        <w:jc w:val="both"/>
        <w:rPr>
          <w:b w:val="false"/>
          <w:b w:val="false"/>
          <w:bCs w:val="false"/>
          <w:color w:val="000000"/>
          <w:sz w:val="28"/>
          <w:szCs w:val="22"/>
        </w:rPr>
      </w:pPr>
      <w:r>
        <w:rPr>
          <w:color w:val="000000"/>
          <w:kern w:val="0"/>
          <w:sz w:val="28"/>
          <w:szCs w:val="28"/>
        </w:rPr>
        <w:t xml:space="preserve">1. </w:t>
      </w:r>
      <w:r>
        <w:rPr>
          <w:bCs w:val="false"/>
          <w:color w:val="000000"/>
          <w:sz w:val="28"/>
          <w:szCs w:val="22"/>
        </w:rPr>
        <w:t>Принципы разграничения психологических феноменов и психопатологических симптомов</w:t>
      </w:r>
    </w:p>
    <w:p>
      <w:pPr>
        <w:pStyle w:val="Heading1"/>
        <w:spacing w:before="0" w:after="0"/>
        <w:ind w:firstLine="709"/>
        <w:jc w:val="both"/>
        <w:rPr>
          <w:b w:val="false"/>
          <w:b w:val="false"/>
          <w:bCs w:val="false"/>
          <w:color w:val="000000"/>
          <w:sz w:val="28"/>
          <w:szCs w:val="22"/>
        </w:rPr>
      </w:pPr>
      <w:r>
        <w:rPr>
          <w:b w:val="false"/>
          <w:bCs w:val="false"/>
          <w:color w:val="000000"/>
          <w:sz w:val="28"/>
          <w:szCs w:val="22"/>
        </w:rPr>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Одной из наиболее значимых теоретических и практических проблем современной клинической психологии является диагностическая. Суть ее заключается в выработке объективных и достоверных критериев диагностики психических состояний человека и квалификации их как психологических феноменов или психопатологических симптомов. Проблема носит как объективный, так и субъективный характер. Объективность выражается в нежелании психиатров допускать до диагностического процесса психологов по причине «склонности психологов к психологизации процесса диагностики, т.е. объяснения механизмов проявления и появления феноменов с сугубо психологической позиции и недоучета биологических составляющих болезни». При всей кажущейся объективности выдвинутого тезиса фактически он субъективен. Поскольку диагностический процесс — это процесс различения нормы и патологии, симптома и признака. Для объективизации этого процесса не обойтись лишь медицинскими знаниями, нацеленными на патологию и не опирающимися на вариации нормы. Объективные же сложности диагностического процесса обусловлены, в первую очередь, методологическим аспектом.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 настоящее время выделяется несколько основополагающих принципов разграничения психологических феноменов и психопатологических феноменов, базирующихся на феноменологическом подходе к оценке нормы и патологии. </w:t>
      </w:r>
    </w:p>
    <w:p>
      <w:pPr>
        <w:pStyle w:val="Style14"/>
        <w:spacing w:before="0" w:after="0"/>
        <w:ind w:firstLine="709"/>
        <w:rPr/>
      </w:pPr>
      <w:r>
        <w:rPr>
          <w:rFonts w:cs="Times New Roman" w:ascii="Times New Roman" w:hAnsi="Times New Roman"/>
          <w:b/>
          <w:bCs/>
          <w:sz w:val="28"/>
          <w:szCs w:val="22"/>
        </w:rPr>
        <w:t xml:space="preserve">Принцип Курта Шнайдера </w:t>
      </w:r>
      <w:r>
        <w:rPr>
          <w:rFonts w:cs="Times New Roman" w:ascii="Times New Roman" w:hAnsi="Times New Roman"/>
          <w:sz w:val="28"/>
          <w:szCs w:val="22"/>
        </w:rPr>
        <w:t xml:space="preserve">гласит: «В связи с возможностью полного феноменологического сходства психической болезнью (психопатологическим симптомов) признается лишь то, что может быть таковой доказано». Обратим внимание на казалось бы экзотическое для клинической психологии и психиатрии слово «доказано». О каких доказательствах может идти речь? Существует лишь один способ доказательства (не менее объективный, чем в других науках). Это доказательства с помощью </w:t>
      </w:r>
      <w:r>
        <w:rPr>
          <w:rFonts w:cs="Times New Roman" w:ascii="Times New Roman" w:hAnsi="Times New Roman"/>
          <w:i/>
          <w:iCs/>
          <w:sz w:val="28"/>
          <w:szCs w:val="22"/>
        </w:rPr>
        <w:t xml:space="preserve">законов логики </w:t>
      </w:r>
      <w:r>
        <w:rPr>
          <w:rFonts w:cs="Times New Roman" w:ascii="Times New Roman" w:hAnsi="Times New Roman"/>
          <w:sz w:val="28"/>
          <w:szCs w:val="22"/>
        </w:rPr>
        <w:t xml:space="preserve">— науки о законах правильного мышления, или науки о законах, которым подчиняется правильное мышление.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Если диагност пытается доказать наличие у человека бреда (т.е. ложных умозаключений), он должен иметь неложные, но верные и обладать способом их доказательств. Рассмотрим это положение следующем примере. Мужчина убежден в том, что жена ему изменяет, и свое убеждение «доказывает» следующим умозаключением: «Я убежден, что жена мне изменяет, потому что я застал ее в постели с другим мужчиной». Можем ли мы признать подобное доказательство истинным, а такого человека психически здоровым? В подавляющем большинстве случаев обыватель и почти каждый клиницист признают, что он здоров. Представим, что тот же мужчина приводил бы иные «доказательства», к примеру такие: «Я убежден, что жена мне изменяет, потому что она в последнее время стала использовать излишне яркую косметику» или «... потому что она уже месяц отказывается от интимной близости» или «... потому что она вставила новые зубы» и т.д. Какое из «доказательств» можно признать истинным? На основании здравого смысла подавляющее большинство людей укажет, что все кроме последнего явно недоказательны. Но найдутся и те, которые с определенной долей вероятности могут согласиться, к примеру, со вторым «доказательством», признают менее вероятным (но все же вероятным) первое «доказательство». </w:t>
      </w:r>
    </w:p>
    <w:p>
      <w:pPr>
        <w:pStyle w:val="Style14"/>
        <w:spacing w:before="0" w:after="0"/>
        <w:ind w:firstLine="709"/>
        <w:rPr/>
      </w:pPr>
      <w:r>
        <w:rPr>
          <w:rFonts w:cs="Times New Roman" w:ascii="Times New Roman" w:hAnsi="Times New Roman"/>
          <w:sz w:val="28"/>
          <w:szCs w:val="22"/>
        </w:rPr>
        <w:t xml:space="preserve">Для того, чтобы разрешить эту типичную для диагностики задачу необходимо, наряду с </w:t>
      </w:r>
      <w:r>
        <w:rPr>
          <w:rFonts w:cs="Times New Roman" w:ascii="Times New Roman" w:hAnsi="Times New Roman"/>
          <w:i/>
          <w:iCs/>
          <w:sz w:val="28"/>
          <w:szCs w:val="22"/>
        </w:rPr>
        <w:t xml:space="preserve">критерием доказанности </w:t>
      </w:r>
      <w:r>
        <w:rPr>
          <w:rFonts w:cs="Times New Roman" w:ascii="Times New Roman" w:hAnsi="Times New Roman"/>
          <w:sz w:val="28"/>
          <w:szCs w:val="22"/>
        </w:rPr>
        <w:t xml:space="preserve">(достоверности), ввести еще один критерий из области логики — </w:t>
      </w:r>
      <w:r>
        <w:rPr>
          <w:rFonts w:cs="Times New Roman" w:ascii="Times New Roman" w:hAnsi="Times New Roman"/>
          <w:i/>
          <w:iCs/>
          <w:sz w:val="28"/>
          <w:szCs w:val="22"/>
        </w:rPr>
        <w:t xml:space="preserve">критерий вероятности. </w:t>
      </w:r>
      <w:r>
        <w:rPr>
          <w:rFonts w:cs="Times New Roman" w:ascii="Times New Roman" w:hAnsi="Times New Roman"/>
          <w:sz w:val="28"/>
          <w:szCs w:val="22"/>
        </w:rPr>
        <w:t xml:space="preserve">По определению вероятность, выражаемая единицей (1), есть достоверность. Для того, чтобы показать, каким образом определяется степень вероятности наступления какого-либо события, возьмем широко известный пример. Предположим, перед нами находится ящик с белыми и черными шарами, и мы опускаем руку, чтобы вынуть оттуда какой-нибудь шар. Спрашивается, какова степень вероятности того, что мы вынем белый шар. Для того, чтобы определить это, мы сосчитаем число шаров белых и черных. Предположим, что число белых равняется 3, а число черных — 1; тогда вероятность, что мы вынем белый шар, будет равняться 3/4, т.е. из 4 случаев мы имеем право рассчитывать на три благоприятных и один неблагоприятный. Вероятность, с какой вынется черный шар, будет выражаться 1/4, т.е. из четырех случаев можно рассчитывать только на один благоприятный. Если в ящике находится четыре белых шара, то вероятность, что будет вынут белый шар, будет выражаться числом 4/4=1. </w:t>
      </w:r>
    </w:p>
    <w:p>
      <w:pPr>
        <w:pStyle w:val="Style14"/>
        <w:spacing w:before="0" w:after="0"/>
        <w:ind w:firstLine="709"/>
        <w:rPr/>
      </w:pPr>
      <w:r>
        <w:rPr>
          <w:rFonts w:cs="Times New Roman" w:ascii="Times New Roman" w:hAnsi="Times New Roman"/>
          <w:sz w:val="28"/>
          <w:szCs w:val="22"/>
        </w:rPr>
        <w:t xml:space="preserve">Для анализа случая с идеями ревности, приведенного выше, необходимо знание и такого логического феномена как аналогия. </w:t>
      </w:r>
      <w:r>
        <w:rPr>
          <w:rFonts w:cs="Times New Roman" w:ascii="Times New Roman" w:hAnsi="Times New Roman"/>
          <w:i/>
          <w:iCs/>
          <w:sz w:val="28"/>
          <w:szCs w:val="22"/>
        </w:rPr>
        <w:t xml:space="preserve">Аналогией </w:t>
      </w:r>
      <w:r>
        <w:rPr>
          <w:rFonts w:cs="Times New Roman" w:ascii="Times New Roman" w:hAnsi="Times New Roman"/>
          <w:sz w:val="28"/>
          <w:szCs w:val="22"/>
        </w:rPr>
        <w:t xml:space="preserve">называется умозаключение, в котором от сходства двух вещей в известном числе свойств мы заключаем к сходству и других свойств (Г.И.Челпанов). Например, следующее умозаключение может быть названо умозаключением по аналогии: «Марс похож на Землю в части своих свойств — Марс обладает атмосферой с облаками и туманами, сходными с земными, Марс имеет моря, отличающиеся от суши зеленоватым цветом и полярные страны, покрытые снегом — отсюда можно сделать заключение, что Марс похож на Землю и в других свойствах, например, что он подобно Земле обитаем».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Основываясь на законах логики, понятиях вероятности, достоверности и феномене умозаключения по аналогии, можно проанализировать диагностический случай с мужчиной, утверждающим, что жена ему неверна. Таким образом, для научного анализа существенным будет не нелепость «доказательства» (к примеру, «изменяет, потому что вставила новые зубы»), а распределение этим человеком спектра вероятности правильности его умозаключения о неверности жены на основании того или иного факта. Естественно, что объективно подсчитать вероятность того, что новые зубы указывают на то, что жена изменяет невозможно, однако в силу микросоциальных традиций, культуральных особенностей и других параметров, можно говорить о том, что это маловероятно. Если же обследуемый наделяет подобный факт качествами достоверности, то можно предполагать, что его мышление действует уже не по законам логики и на этом основании предположить наличие психопатологического синдрома — бреда.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То же самое можно предположить, если в качестве доказательства собственной правоты он приводил бы чей-либо конкретный пример. Поскольку известно, что заключение по аналогии не может дать ничего, кроме вероятности. При этом степень вероятности умозаключения по аналогии зависит от трех обстоятельств: 1) количества усматриваемых сходств; 2) количества известных несходств между ними и 3) объема знания о сравниваемых вещах.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Доказательство наличия психического расстройства согласно принципу Курта Шнайдера базируется на «двух логиках»: оценке логики поведения и объяснения этого поведения испытуемым и логике доказательства. В доказательстве обычно различают тезис, аргумент и форму доказательства. В области клинической психиатрии это выглядит так: тезис — обследуемый психически болен, аргумент (аргументы) — к примеру, «его мышление алогично, имеется бред», форма доказательства — доказывается, почему его мышление диагност считает алогичным, на основании каких критериев высказывания мы можем расценивать как бредовые и т.д. </w:t>
      </w:r>
    </w:p>
    <w:p>
      <w:pPr>
        <w:pStyle w:val="Style14"/>
        <w:spacing w:before="0" w:after="0"/>
        <w:ind w:firstLine="709"/>
        <w:rPr/>
      </w:pPr>
      <w:r>
        <w:rPr>
          <w:rFonts w:cs="Times New Roman" w:ascii="Times New Roman" w:hAnsi="Times New Roman"/>
          <w:sz w:val="28"/>
          <w:szCs w:val="22"/>
        </w:rPr>
        <w:t xml:space="preserve">Еще одним принципом, которому следует научная диагностическая доктрина, является </w:t>
      </w:r>
      <w:r>
        <w:rPr>
          <w:rFonts w:cs="Times New Roman" w:ascii="Times New Roman" w:hAnsi="Times New Roman"/>
          <w:b/>
          <w:bCs/>
          <w:sz w:val="28"/>
          <w:szCs w:val="22"/>
        </w:rPr>
        <w:t xml:space="preserve">принцип «презумпции психической нормальности». </w:t>
      </w:r>
      <w:r>
        <w:rPr>
          <w:rFonts w:cs="Times New Roman" w:ascii="Times New Roman" w:hAnsi="Times New Roman"/>
          <w:sz w:val="28"/>
          <w:szCs w:val="22"/>
        </w:rPr>
        <w:t xml:space="preserve">Суть его заключается в том, что никто не может быть признанным психически больным до того, как поставлен диагноз заболевания или никто не обязан доказывать отсутствие у себя психического заболевания. В соответствии с этим принципом человек изначально для всех является психически здоровым, пока не доказано противное, и никто не вправе требовать от него подтверждения этого очевидного факта. </w:t>
      </w:r>
    </w:p>
    <w:p>
      <w:pPr>
        <w:pStyle w:val="Style14"/>
        <w:spacing w:before="0" w:after="0"/>
        <w:ind w:firstLine="709"/>
        <w:rPr/>
      </w:pPr>
      <w:r>
        <w:rPr>
          <w:rFonts w:cs="Times New Roman" w:ascii="Times New Roman" w:hAnsi="Times New Roman"/>
          <w:sz w:val="28"/>
          <w:szCs w:val="22"/>
        </w:rPr>
        <w:t xml:space="preserve">Основным принципами Диагностики, претендующей на научность своих взглядов, на сегодняшний день можно считать феноменологические </w:t>
      </w:r>
      <w:r>
        <w:rPr>
          <w:rFonts w:cs="Times New Roman" w:ascii="Times New Roman" w:hAnsi="Times New Roman"/>
          <w:bCs/>
          <w:sz w:val="28"/>
          <w:szCs w:val="22"/>
        </w:rPr>
        <w:t>принципы.</w:t>
      </w:r>
      <w:r>
        <w:rPr>
          <w:rFonts w:cs="Times New Roman" w:ascii="Times New Roman" w:hAnsi="Times New Roman"/>
          <w:b/>
          <w:bCs/>
          <w:sz w:val="28"/>
          <w:szCs w:val="22"/>
        </w:rPr>
        <w:t xml:space="preserve"> </w:t>
      </w:r>
      <w:r>
        <w:rPr>
          <w:rFonts w:cs="Times New Roman" w:ascii="Times New Roman" w:hAnsi="Times New Roman"/>
          <w:sz w:val="28"/>
          <w:szCs w:val="22"/>
        </w:rPr>
        <w:t xml:space="preserve">В сфере диагностики психических расстройств феноменологический переворот совершил в начале XX века известный немецкий психиатр и психолог Карл Ясперс. Базируясь на философской концепции феноменологической философии и психологии Гуссерля, он предложил принципиально новый подход к анализу психиатрических симптомов и синдромов. </w:t>
      </w:r>
    </w:p>
    <w:p>
      <w:pPr>
        <w:pStyle w:val="Style14"/>
        <w:spacing w:before="0" w:after="0"/>
        <w:ind w:firstLine="709"/>
        <w:rPr/>
      </w:pPr>
      <w:r>
        <w:rPr>
          <w:rFonts w:cs="Times New Roman" w:ascii="Times New Roman" w:hAnsi="Times New Roman"/>
          <w:sz w:val="28"/>
          <w:szCs w:val="22"/>
        </w:rPr>
        <w:t xml:space="preserve">В основе феноменологической подхода в психиатрии и клинической психологии лежит понятие </w:t>
      </w:r>
      <w:r>
        <w:rPr>
          <w:rFonts w:cs="Times New Roman" w:ascii="Times New Roman" w:hAnsi="Times New Roman"/>
          <w:b/>
          <w:bCs/>
          <w:sz w:val="28"/>
          <w:szCs w:val="22"/>
        </w:rPr>
        <w:t xml:space="preserve">«феномена». </w:t>
      </w:r>
      <w:r>
        <w:rPr>
          <w:rFonts w:cs="Times New Roman" w:ascii="Times New Roman" w:hAnsi="Times New Roman"/>
          <w:i/>
          <w:iCs/>
          <w:sz w:val="28"/>
          <w:szCs w:val="22"/>
        </w:rPr>
        <w:t xml:space="preserve">Феноменом </w:t>
      </w:r>
      <w:r>
        <w:rPr>
          <w:rFonts w:cs="Times New Roman" w:ascii="Times New Roman" w:hAnsi="Times New Roman"/>
          <w:sz w:val="28"/>
          <w:szCs w:val="22"/>
        </w:rPr>
        <w:t xml:space="preserve">можно обозначать любое индивидуальное целостное психическое переживание. Субъект-объектное противостояние, по мнению А.А. Ткаченко, К.Ясперс считал первичным и «никогда не устранимым» феноменом, в связи с чем он противопоставлял сознание окружающего, предметное сознание сознанию своего Я, самосознанию. В соответствии с таким подразделением становилось возможным описывать сначала саму по себе анормальную реальность, а затем переходить к формам изменения самосознания. Неразделенность этих составляющих в переживании была обозначена К.Ясперсом как совокупность отношений, расчленение которой оправдано только необходимостью соответствующих описаний. Эта совокупность отношений основывается на характере переживания пространства и времени, своего телесного осознания, сознания реальности. Для К.Ясперса феноменология являлась эмпирическим актом, образующимся благодаря сообщениям больных. Именно поэтому он так высоко ценил подробные истории болезни — их расширение, особенно в сравнении со временами Пинеля, когда история болезни могла занимать объем не более страницы, что позволяло бы глубже проникнуть во внутренний мир больного. Это стало закономерным следствием предпочтения индивидуальному методу с его выделением общего за счет индивидуального и специфического метода феноменологического, сохраняющего в своих понятиях структуру реального многообразия признаков (Ю.С.Савенко), В основных чертах этот метод явился следованием дескриптивному методу Гуссерля. Было очевидно, что подобный психологический метод явно отличается от естественнонаучных описаний, поскольку предмет в данном случае не предстоит сам по себе перед нашим взором чувственна, опыт является лишь представлением. В предлагаемом К. Ясперсом методе описание требовало, кроме систематических категорий, удачных формулировок и контрастирующих сравнений, выявление родства феноменов, их порядка следования или их появления на непроходимых расстояниях, и имело своей задачей наглядно представлять психические состояния, переживаемые больными, рассматривать их родственные соотношения, как можно более строго ограничивать их, различать и определять их во времени. Поскольку мы никогда не в состоянии непосредственно воспринимать чужое психическое таким же образом, как и физическое, речь могла идти, по мнению К.Ясперса, лишь о представлении, вчувствовании, понимании, достижимых посредством перечисления ряда внешних признаков психического состояния и условий, при которых оно возникает, чувственного наглядного сравнения и символизации, посредством разновидности суггестивного изображения. Именно поэтому К.Ясперс отводил такую роль самоописаниям больных, а также развернутым история болезни, где необходимо давать отчет о каждом психическом феномене, о каждом переживании, не ограничиваясь общим впечатлением и отдельными, специально выбранными деталями. </w:t>
      </w:r>
    </w:p>
    <w:p>
      <w:pPr>
        <w:pStyle w:val="Style14"/>
        <w:spacing w:before="0" w:after="0"/>
        <w:ind w:firstLine="709"/>
        <w:rPr/>
      </w:pPr>
      <w:r>
        <w:rPr>
          <w:rFonts w:cs="Times New Roman" w:ascii="Times New Roman" w:hAnsi="Times New Roman"/>
          <w:sz w:val="28"/>
          <w:szCs w:val="22"/>
        </w:rPr>
        <w:t xml:space="preserve">Феноменологический подход в диагностике, в отличие от ортодоксального и некоторых иных (к примеру, психоаналитического), использует </w:t>
      </w:r>
      <w:r>
        <w:rPr>
          <w:rFonts w:cs="Times New Roman" w:ascii="Times New Roman" w:hAnsi="Times New Roman"/>
          <w:i/>
          <w:iCs/>
          <w:sz w:val="28"/>
          <w:szCs w:val="22"/>
        </w:rPr>
        <w:t xml:space="preserve">принципы понимающей, а не объясняющей психологии. </w:t>
      </w:r>
      <w:r>
        <w:rPr>
          <w:rFonts w:cs="Times New Roman" w:ascii="Times New Roman" w:hAnsi="Times New Roman"/>
          <w:sz w:val="28"/>
          <w:szCs w:val="22"/>
        </w:rPr>
        <w:t xml:space="preserve">Переживание человека рассматривается многомерно, а не толкуется (как это принято в ортодоксальной психиатрии) однозначно. За одним и тем же переживанием может скрываться как психологически понятный феномен-признак, так и психопатологический симптом. Для феноменологически ориентированного диагноста не существует однозначно патологических психических переживаний. Каждое из них может относиться как к нормальным, так и к аномальным. Если в рамках ортодоксальной психиатрии вопрос нормы-патологии трактуется произвольно на базе соотнесения собственного понимания истоков поведения человека с нормами общества, в котором тот проживает, то в при использовании феноменологического подхода существенное значение для диагностики имеет субъективные переживания и их трактовки самим человеком (то, что представители первого направления обозначили бы «психологи-заторством»). Диагност же следит лишь за логичностью этих объяснений, а не трактует их самостоятельно в зависимости от собственных пристрастий, симпатий или антипатий и даже идеологических приоритетов.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Использование феноменологического метода в диагностическом процессе, по Ю.С.Савенко, должно включать восемь, применяемых последовательно и описанных ниже, принципов: </w:t>
      </w:r>
    </w:p>
    <w:p>
      <w:pPr>
        <w:pStyle w:val="Style14"/>
        <w:spacing w:before="0" w:after="0"/>
        <w:ind w:firstLine="709"/>
        <w:rPr/>
      </w:pPr>
      <w:r>
        <w:rPr>
          <w:rFonts w:cs="Times New Roman" w:ascii="Times New Roman" w:hAnsi="Times New Roman"/>
          <w:sz w:val="28"/>
          <w:szCs w:val="22"/>
        </w:rPr>
        <w:t xml:space="preserve">1. Рассмотрение самого себя как тонкого инструмента, органа постижения истины и длительное пестование для этой цели. Убеждение в необходимости для этого чистой души.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2. Особая установка сознания и всего существа: благоговейное отношение к Истине и Природе, трепетное — к предмету постижения: понять его в его самоданности, каков он есть. </w:t>
      </w:r>
    </w:p>
    <w:p>
      <w:pPr>
        <w:pStyle w:val="Style14"/>
        <w:spacing w:before="0" w:after="0"/>
        <w:ind w:firstLine="709"/>
        <w:rPr/>
      </w:pPr>
      <w:r>
        <w:rPr>
          <w:rFonts w:cs="Times New Roman" w:ascii="Times New Roman" w:hAnsi="Times New Roman"/>
          <w:sz w:val="28"/>
          <w:szCs w:val="22"/>
        </w:rPr>
        <w:t xml:space="preserve">3. Боязнь не то, что навязать, даже привнести что-то инородное от себя, замутить предмет изображения, исказить его. Отсюда задача: не доказать свое, не вытянуть, не навязать, не выстроить, а — забыв себя, отрешившись от всех пристрастий — войти в предмет изображения, раствориться в нем и уподобиться ему, и, таким образом, не построить.а обнаружить, т.е. адекватно понять, постичь. Этому служит процедура феноменологической редукции или «эпохе» (греч. воздержание от суждения), представляющая последовательное, слой за слоем, «заключение в скобки», т.е. «очищение» от всех теорий и гипотез, от всех пристрастий и предубеждений, от всех данных науки, «сколь бы очевидными они ни были». Временная «приостановка веры в существование» всех этих содержаний, отключение от них высвобождает феномены из контекста нашей онаученной картины мира, а затем и повседневного образа жизни, «сохраняя при этом их содержание в возможно большей полноте и чистоте». Эта процедура включается по мере необходимости на любой ступени феноменологического исследования. На начальном этапе она возвращает нас в «жизненный мир», т.е. к универсальному горизонту, охватывающему мир повседневного опыта, освобожденному от всевозможных научных и квазинаучных представлений, заслонивших первозданную природу вещей. </w:t>
      </w:r>
    </w:p>
    <w:p>
      <w:pPr>
        <w:pStyle w:val="Style14"/>
        <w:spacing w:before="0" w:after="0"/>
        <w:ind w:firstLine="709"/>
        <w:rPr/>
      </w:pPr>
      <w:r>
        <w:rPr>
          <w:rFonts w:cs="Times New Roman" w:ascii="Times New Roman" w:hAnsi="Times New Roman"/>
          <w:sz w:val="28"/>
          <w:szCs w:val="22"/>
        </w:rPr>
        <w:t xml:space="preserve">4. «Феноменология начинается в молчании», внутренней тишине, забвении всего не относящегося к данному акту постижения, отключении от круговерти собственных забот. Любая собственная активность — помеха. Вплоть до ведения самой беседы в лучшем случае первой встречи с психически больным. Нередко продуктивнее «смотреть и слушать со стороны» беседу коллеги с больным. </w:t>
      </w:r>
    </w:p>
    <w:p>
      <w:pPr>
        <w:pStyle w:val="Style14"/>
        <w:spacing w:before="0" w:after="0"/>
        <w:ind w:firstLine="709"/>
        <w:rPr/>
      </w:pPr>
      <w:r>
        <w:rPr>
          <w:rFonts w:cs="Times New Roman" w:ascii="Times New Roman" w:hAnsi="Times New Roman"/>
          <w:sz w:val="28"/>
          <w:szCs w:val="22"/>
        </w:rPr>
        <w:t xml:space="preserve">5. Полное сосредоточение внимания на предмете, точнее на его «горизонте», т.е. не только моменте непосредственного восприятия, но всех «до» и «после», всех скрытых, потенциальных, ожидаемых сторонах предмета, т.е. на предмете, взятом во всем его смысловом поле.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6. Далее следует процедура «свободной вариации в воображении», в которой совершается совершенно произвольная модификация предмета рассмотрения в различных аспектах посредством мысленного помещения его в разнообразные положения, ситуации, лишения или добавления различных характеристик, установления необычных связей, взаимодействия с другими предметами и т.д. Задача — уловить в этой игре возможностей инвариантность варьируемых признаков. Этим достигается усмотрение сущности в виде конституирования феномена в сознании в ходе постепенной «кристаллизации» его формы. Это и есть «категориальное созерцание» (в отличие от чувственного или «эйдетическая интуиция»).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7. И, наконец, описание, по словам Гуссерля, «лишь тот, кто испытал подлинное изумление и беспомощность перед лицом феноменов, пытаясь найти слова для их описания, знает, что действительно значит феноменологическое видение. Поспешное описание до надежного усмотрения описываемого предмета можно назвать одной из главных опасностей феноменологии». В связи частой уникальностью описываемого используется описание через отрицание, описание через сравнение (метафоры, аналогии), описание через цитирование и передачу целостных картин поведения. Необходимо взыскательное, отношение к лексическому выбору и терминологии, внимание к оттенкам не только смыслового поля, но и этимологических истоков, к звуковому и зрительному гештальту слов.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8. Истолкование скрытых смыслов, герменевтика — позднейшее дополнение феноменологического метода — фактически представляет самостоятельный метод следующей ступени, выходящий за пределы феноменологии в собственном смысле слова.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Для приближения теории феноменологической психологии к повседневной практике выделим и прокомментируем четыре основных ее принципа. </w:t>
      </w:r>
    </w:p>
    <w:p>
      <w:pPr>
        <w:pStyle w:val="Style14"/>
        <w:spacing w:before="0" w:after="0"/>
        <w:ind w:firstLine="709"/>
        <w:rPr/>
      </w:pPr>
      <w:r>
        <w:rPr>
          <w:rFonts w:cs="Times New Roman" w:ascii="Times New Roman" w:hAnsi="Times New Roman"/>
          <w:b/>
          <w:bCs/>
          <w:sz w:val="28"/>
          <w:szCs w:val="22"/>
        </w:rPr>
        <w:t xml:space="preserve">Принцип понимания, </w:t>
      </w:r>
      <w:r>
        <w:rPr>
          <w:rFonts w:cs="Times New Roman" w:ascii="Times New Roman" w:hAnsi="Times New Roman"/>
          <w:sz w:val="28"/>
          <w:szCs w:val="22"/>
        </w:rPr>
        <w:t xml:space="preserve">как уже упоминалось выше, используется как противопоставление принципу объяснения, широко представленному в ортодоксальной психиатрии и основанному на критерии понятности или непонятности для нас (сторонних наблюдателей) поведения человека, его способности поступать правильно и исключать нелепые высказывания и действия. В рамках феноменологического подхода критерий понятности переходит в русло понимания и согласия диагноста с логичной трактовкой собственных переживаний и реакций на них. Продолжим начатый выше анализ случая с идеями ревности. Если для ортодоксального психиатра базой для диагностики бреда ревности будет выступать «нелепый характер высказываний и умозаключений больного» («жена изменяет, потому что вставила новые зубы»), то для феноменологически ориентированного диагноста существенным, наряду с другими параметрами, будет анализ понимания человеком сути измены («что вкладывать в понятие измены»). Ведь под этим термином может скрываться целый спектр толкований: измена — это интимная близость, это — флирт, это — нахождение с другим человеком наедине, это — поцелуй, это — любовное чувство и т.д. Следовательно без оценки субъективного смысла «измены» невозможно говорить о генезе «ложной» убежденности, характерной для бреда. Без понимания субъективности переживания человека нельзя сделать вывод об их обоснованности и логичности.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Обратимся к убедительным размышлениям по конкретному случаю одного из основоположников феноменологического подхода Людвига Бинсвангера. Он писал: «Если вы спросите больного, слышит ли он голоса, а он вам заявит, на это, что голосов он не слышит, но «по ночам открыты залы обращений», которые он «охотно бы позволил», то вы можете обратить внимание на точный текст этого предложения и высказать свое суждение об этом, т.е. что речь идет о причудливой или странной манере говорить, и вы можете даже положить это суждение в основу вывода о том, что больной страдает шизофренией». Это, по мнению Л.Бинсвангера, не отражает феноменологического подхода. Ведь «всякое феноменологическое рассмотрение психопатологического явления вместо того, чтобы заниматься разделением психопатологических функций по видам и родам, прежде всего должно быть направлено на существо личности больного, которое представляется нам в его мировоззрении. Конечно, мы может представить себе весьма наглядно также и отдельные феномены, как, например, переживание «зала обращений» — сначала чувственно-конкретно, затем также более или менее категориально-абстрактным образом, но личность, которая имеет это переживание, всегда сопридана как конкретному феномену, так и абстрактному содержанию существа его, и «между» феноменом и личностью можно наблюдать точно фиксируемые всеобщие сущностные взаимосвязи».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нцип понимания позволяет нам отделить психологические феномены от психопатологических симптомов, а в некоторых случаях и постараться их противопоставить чисто лингвистически. Один и тот же феномен после акта понимания, вчувствования может быть нами назван либо аутизмом, либо интраверсией, резонерством или демагогией, амбивалентностью или нерешительностью и т.д. </w:t>
      </w:r>
    </w:p>
    <w:p>
      <w:pPr>
        <w:pStyle w:val="Style14"/>
        <w:spacing w:before="0" w:after="0"/>
        <w:ind w:firstLine="709"/>
        <w:rPr/>
      </w:pPr>
      <w:r>
        <w:rPr>
          <w:rFonts w:cs="Times New Roman" w:ascii="Times New Roman" w:hAnsi="Times New Roman"/>
          <w:sz w:val="28"/>
          <w:szCs w:val="22"/>
        </w:rPr>
        <w:t xml:space="preserve">Следующим феноменологическим принципом является принцип «эпохе», или </w:t>
      </w:r>
      <w:r>
        <w:rPr>
          <w:rFonts w:cs="Times New Roman" w:ascii="Times New Roman" w:hAnsi="Times New Roman"/>
          <w:b/>
          <w:bCs/>
          <w:sz w:val="28"/>
          <w:szCs w:val="22"/>
        </w:rPr>
        <w:t xml:space="preserve">принцип </w:t>
      </w:r>
      <w:r>
        <w:rPr>
          <w:rFonts w:cs="Times New Roman" w:ascii="Times New Roman" w:hAnsi="Times New Roman"/>
          <w:sz w:val="28"/>
          <w:szCs w:val="22"/>
        </w:rPr>
        <w:t xml:space="preserve">воздержания от суждения. В диагностическом плане его можно было бы модифицировать в </w:t>
      </w:r>
      <w:r>
        <w:rPr>
          <w:rFonts w:cs="Times New Roman" w:ascii="Times New Roman" w:hAnsi="Times New Roman"/>
          <w:i/>
          <w:iCs/>
          <w:sz w:val="28"/>
          <w:szCs w:val="22"/>
        </w:rPr>
        <w:t xml:space="preserve">принцип воздержания от преждевременного суждения. </w:t>
      </w:r>
      <w:r>
        <w:rPr>
          <w:rFonts w:cs="Times New Roman" w:ascii="Times New Roman" w:hAnsi="Times New Roman"/>
          <w:sz w:val="28"/>
          <w:szCs w:val="22"/>
        </w:rPr>
        <w:t xml:space="preserve">Его суть заключается в том, что в период феноменологического исследования необходимо отвлечься, абстрагироваться от симптоматического мышления, не пытаться укладывать наблюдаемые феномены в рамки нозологии, а пытаться лишь вчувствоваться. Следует указать, что вчувствование не означает полного принятия переживаний человека и исключение анализа его состояния. В своем крайнем выражении вчувствование может обернуться субъективностью и также, как в ортодоксальной психиатрии привести к неправильным выводам. Примером подобной крайности может служить высказывание Рюмке о «чувстве шизофрении», на основании которого рекомендуется постановка этого диагноза. </w:t>
      </w:r>
    </w:p>
    <w:p>
      <w:pPr>
        <w:pStyle w:val="Style14"/>
        <w:spacing w:before="0" w:after="0"/>
        <w:ind w:firstLine="709"/>
        <w:rPr/>
      </w:pPr>
      <w:r>
        <w:rPr>
          <w:rFonts w:cs="Times New Roman" w:ascii="Times New Roman" w:hAnsi="Times New Roman"/>
          <w:sz w:val="28"/>
          <w:szCs w:val="22"/>
        </w:rPr>
        <w:t xml:space="preserve">Два следующих принципа феноменологического подхода к диагностике могут быть обозначены как </w:t>
      </w:r>
      <w:r>
        <w:rPr>
          <w:rFonts w:cs="Times New Roman" w:ascii="Times New Roman" w:hAnsi="Times New Roman"/>
          <w:b/>
          <w:bCs/>
          <w:sz w:val="28"/>
          <w:szCs w:val="22"/>
        </w:rPr>
        <w:t xml:space="preserve">принцип беспристрастности и точности описания, </w:t>
      </w:r>
      <w:r>
        <w:rPr>
          <w:rFonts w:cs="Times New Roman" w:ascii="Times New Roman" w:hAnsi="Times New Roman"/>
          <w:sz w:val="28"/>
          <w:szCs w:val="22"/>
        </w:rPr>
        <w:t xml:space="preserve">а также </w:t>
      </w:r>
      <w:r>
        <w:rPr>
          <w:rFonts w:cs="Times New Roman" w:ascii="Times New Roman" w:hAnsi="Times New Roman"/>
          <w:b/>
          <w:bCs/>
          <w:sz w:val="28"/>
          <w:szCs w:val="22"/>
        </w:rPr>
        <w:t xml:space="preserve">принцип контекстуальности. </w:t>
      </w:r>
      <w:r>
        <w:rPr>
          <w:rFonts w:cs="Times New Roman" w:ascii="Times New Roman" w:hAnsi="Times New Roman"/>
          <w:i/>
          <w:iCs/>
          <w:sz w:val="28"/>
          <w:szCs w:val="22"/>
        </w:rPr>
        <w:t xml:space="preserve">Принцип беспристрастности </w:t>
      </w:r>
      <w:r>
        <w:rPr>
          <w:rFonts w:cs="Times New Roman" w:ascii="Times New Roman" w:hAnsi="Times New Roman"/>
          <w:sz w:val="28"/>
          <w:szCs w:val="22"/>
        </w:rPr>
        <w:t xml:space="preserve">и точности описания клинического феномена заключается в требовании исключить любые личностные (присущие диагносту) субъективные отношения, направленные на высказывания обследуемого, избежать субъективной их переработки на основании собственного жизненного опыта, морально-нравственных установок и прочих оценочных категорий. </w:t>
      </w:r>
      <w:r>
        <w:rPr>
          <w:rFonts w:cs="Times New Roman" w:ascii="Times New Roman" w:hAnsi="Times New Roman"/>
          <w:i/>
          <w:iCs/>
          <w:sz w:val="28"/>
          <w:szCs w:val="22"/>
        </w:rPr>
        <w:t xml:space="preserve">Точность описания </w:t>
      </w:r>
      <w:r>
        <w:rPr>
          <w:rFonts w:cs="Times New Roman" w:ascii="Times New Roman" w:hAnsi="Times New Roman"/>
          <w:sz w:val="28"/>
          <w:szCs w:val="22"/>
        </w:rPr>
        <w:t xml:space="preserve">требует тщательности в подборе слов и терминов для описания состояния наблюдаемого человека. Особенно важным в описании становится </w:t>
      </w:r>
      <w:r>
        <w:rPr>
          <w:rFonts w:cs="Times New Roman" w:ascii="Times New Roman" w:hAnsi="Times New Roman"/>
          <w:i/>
          <w:iCs/>
          <w:sz w:val="28"/>
          <w:szCs w:val="22"/>
        </w:rPr>
        <w:t xml:space="preserve">контекстуалъность </w:t>
      </w:r>
      <w:r>
        <w:rPr>
          <w:rFonts w:cs="Times New Roman" w:ascii="Times New Roman" w:hAnsi="Times New Roman"/>
          <w:sz w:val="28"/>
          <w:szCs w:val="22"/>
        </w:rPr>
        <w:t xml:space="preserve">наблюдаемого феномена, т.е. его описание в контексте времени и пространства — создание своеобразных «фигуры и фона». </w:t>
      </w:r>
      <w:r>
        <w:rPr>
          <w:rFonts w:cs="Times New Roman" w:ascii="Times New Roman" w:hAnsi="Times New Roman"/>
          <w:i/>
          <w:iCs/>
          <w:sz w:val="28"/>
          <w:szCs w:val="22"/>
        </w:rPr>
        <w:t xml:space="preserve">Принцип контекстуалъности </w:t>
      </w:r>
      <w:r>
        <w:rPr>
          <w:rFonts w:cs="Times New Roman" w:ascii="Times New Roman" w:hAnsi="Times New Roman"/>
          <w:sz w:val="28"/>
          <w:szCs w:val="22"/>
        </w:rPr>
        <w:t xml:space="preserve">подразумевает, что феномен не существует изолированно, а является частью общего восприятия и понимания человеком окружающего мира и самого себя. В этом отношении контекстуальность позволяет определить место и меру осознания проводимого человеком феномена. Психиатрические истории болезни изобилуют выражениями типа: «у больного печальное, скорбное выражение лица», «пациент ведет себя неадекватно, груб с медицинским персоналом, гневлив», «больной переоценивает свои способности». Они приводятся врачом зачастую в качестве «доказательства» наличия психопатологической симптоматики, дезадаптивных, болезненных проявлений. Однако, эти обоснования теряют вес в связи с тем, что приводятся изолированно вне контекста ситуации, вызвавшей психические феномены. Печальное, скорбное выражение лица в палате психиатрической лечебницы — имеет особый оттенок и может быть расценено как нормальная реакция человека на госпитализацию, а печальное, скорбное выражение лица при встрече после разлуки с любимым человеком несет иную смысловую нагрузку. Грубость человека при любезном с ним обращении по крайней мере неадекватно, а грубость пациента, насильственно помещаемого санитарами в психиатрический стационар может быть вполне адекватной. Анализ переоценки испытуемым собственных способностей нуждается в экспериментальном м документальном подтверждении, в противном случае возникает законный вопрос: «А судьи кто?» Нередки в традиционных историях болезни и преувеличения, которые могут приводить к недоразумениям при их интерпретации. К примеру, высказывание: «Больной Ч. постоянно где бы ни находился теребил свои половые органы» вызывает сомнение в истинности и точности наблюдения. Налицо неудачный художественно-литературный прием, который может привести к неправильному диагностическому анализу психического состояния пациента. В этом отношении показательным является пример, приводившийся психиатром Рюмке, с таким психологическим феноменом как плач. Охарактеризовать и описать его как будто бы не сложно, но без реального контекста описание теряет смысл. Можно описать плач как раздражение слезных желез, как признак слабости («ты слишком большой, чтобы плакать»), как реакцию на несчастье или на счастливое событие («слезы радости»). И каждый раз эффект-понимание может оказаться разным. В феноменологии должен существовать не плач сам по себе, а «плач, потому что...».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оказателен пример с традиционным для психиатрии доказательством отсутствия астенического синдрома. Как правило, психиатр-диагност противопоставляет «ипохондрическим» жалобам пациента на быструю утомляемость такое обоснование, как «астении нет, поскольку тот два часа беседовал, врач уже утомился, а он свеж и бодр и мог бы проговорить еще столько же времени». С точки зрения феноменологической подхода упускается из виду масса параметров, которые могли бы быть существенными для иного понимания этого феномена. Например, больной мог быть заинтересован в разговоре, слушателе, т.е. астеническая утомляемость блокировалась подкрепленной положительными эмоциями мотивацией. Существенна также историческо-культуральная контекетуальность. Диагностическая оценка убежденности в факте энергетического вампиризма, экстрасенсорного воздействия невозможна без культурологического контекста. Вне его она теряет смысл.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r>
    </w:p>
    <w:p>
      <w:pPr>
        <w:pStyle w:val="Heading2"/>
        <w:spacing w:before="0" w:after="0"/>
        <w:ind w:left="709" w:hanging="0"/>
        <w:jc w:val="both"/>
        <w:rPr>
          <w:color w:val="000000"/>
          <w:sz w:val="28"/>
          <w:szCs w:val="22"/>
        </w:rPr>
      </w:pPr>
      <w:bookmarkStart w:id="3" w:name="BM001"/>
      <w:r>
        <w:rPr>
          <w:color w:val="000000"/>
          <w:sz w:val="28"/>
          <w:szCs w:val="22"/>
        </w:rPr>
        <w:t>2. Диагностические принципы-альтернативы</w:t>
      </w:r>
      <w:bookmarkEnd w:id="3"/>
    </w:p>
    <w:p>
      <w:pPr>
        <w:pStyle w:val="Heading2"/>
        <w:spacing w:before="0" w:after="0"/>
        <w:ind w:left="709" w:hanging="0"/>
        <w:jc w:val="both"/>
        <w:rPr>
          <w:color w:val="000000"/>
          <w:sz w:val="28"/>
          <w:szCs w:val="22"/>
        </w:rPr>
      </w:pPr>
      <w:r>
        <w:rPr>
          <w:color w:val="000000"/>
          <w:sz w:val="28"/>
          <w:szCs w:val="22"/>
        </w:rPr>
      </w:r>
    </w:p>
    <w:p>
      <w:pPr>
        <w:pStyle w:val="Style14"/>
        <w:spacing w:before="0" w:after="0"/>
        <w:ind w:firstLine="709"/>
        <w:rPr/>
      </w:pPr>
      <w:r>
        <w:rPr>
          <w:rFonts w:cs="Times New Roman" w:ascii="Times New Roman" w:hAnsi="Times New Roman"/>
          <w:sz w:val="28"/>
          <w:szCs w:val="22"/>
        </w:rPr>
        <w:t xml:space="preserve">Вследствие естественных трудностей, стоящих на пути диагностического процесса разработан набор принципов-альтернатив. В его основании заложены принципы феноменологического подхода в психологии и психиатрии — </w:t>
      </w:r>
      <w:r>
        <w:rPr>
          <w:rFonts w:cs="Times New Roman" w:ascii="Times New Roman" w:hAnsi="Times New Roman"/>
          <w:iCs/>
          <w:sz w:val="28"/>
          <w:szCs w:val="22"/>
        </w:rPr>
        <w:t>каждое целостное индивидуальное психическое переживание человека (феномен) должно рассматриваться как многозначное, позволяющее понимать и объяснять его как в категориях психопатологических, так и психологических.</w:t>
      </w:r>
      <w:r>
        <w:rPr>
          <w:rFonts w:cs="Times New Roman" w:ascii="Times New Roman" w:hAnsi="Times New Roman"/>
          <w:i/>
          <w:iCs/>
          <w:sz w:val="28"/>
          <w:szCs w:val="22"/>
        </w:rPr>
        <w:t xml:space="preserve"> </w:t>
      </w:r>
      <w:r>
        <w:rPr>
          <w:rFonts w:cs="Times New Roman" w:ascii="Times New Roman" w:hAnsi="Times New Roman"/>
          <w:sz w:val="28"/>
          <w:szCs w:val="22"/>
        </w:rPr>
        <w:t xml:space="preserve">Практически не существует психических переживаний человека, которые могут быть однозначно и априорно причислены к рангу симптомов, также как и признанными абсолютно адекватными. </w:t>
      </w:r>
    </w:p>
    <w:p>
      <w:pPr>
        <w:pStyle w:val="Style14"/>
        <w:spacing w:before="0" w:after="0"/>
        <w:ind w:firstLine="709"/>
        <w:rPr/>
      </w:pPr>
      <w:r>
        <w:rPr>
          <w:rFonts w:cs="Times New Roman" w:ascii="Times New Roman" w:hAnsi="Times New Roman"/>
          <w:sz w:val="28"/>
          <w:szCs w:val="22"/>
        </w:rPr>
        <w:t xml:space="preserve">Можно выделить несколько подобных принципов-альтернатив: </w:t>
      </w:r>
      <w:r>
        <w:rPr>
          <w:rFonts w:cs="Times New Roman" w:ascii="Times New Roman" w:hAnsi="Times New Roman"/>
          <w:iCs/>
          <w:sz w:val="28"/>
          <w:szCs w:val="22"/>
        </w:rPr>
        <w:t>болезнь-личность, нозос-патос, реакция-состояние-развитие, психотическое-непсихотическое, экзогенное-эндогенное-психогенное, де-фект-выздоровление-хронификация, адаптация-дезадаптация, негативное-позитивное, компенсация-декомпенсация, фаза-приступ-эпизод, ремиссия-рецидив-интермиссия, тотальностъ-парциалъностъ, типичностъ-атипичность, патогенное-патопластическое, симуляция-диссимуляция-агравация.</w:t>
      </w:r>
      <w:r>
        <w:rPr>
          <w:rFonts w:cs="Times New Roman" w:ascii="Times New Roman" w:hAnsi="Times New Roman"/>
          <w:sz w:val="28"/>
          <w:szCs w:val="22"/>
        </w:rPr>
        <w:t xml:space="preserve">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еречисленные принципы-альтернативы способствуют обоснованию многомерного подхода к оценке психического состояния человека взамен примитивной одномерной оценке в координатах больной-здоровый (нормальный-ненормальный). К примеру, пациент, перенесший приступ шизофрении, в одномерной системе координат должен быть признан либо больным либо здоровым. Но на практике сам вопрос не может быть поставлен столь однозначно. В многомерной системе координат оценка состояния пациента, перенесшего шизофренический приступ, будет складываться из иных категорий. Состояние «отсутствия активных симптомов шизофрении» может быть обозначено как одна из альтернативных характеристик «дефект-выздоровление-хронификация», «ремиссия-рецидив-интермиссия», «адаптация-дезадаптация», «компенсация-декомпенсация» и «позитивное-негативное».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Можно ли назвать дефект здоровьем, или его вернее отнести к болезненным проявлениям? Для диагноста так вопрос не формулируется, поскольку он не может иметь однозначного ответа. Дефект и есть дефект. Также как и впрочем иные вышеперечисленные параметры, например, негативная симптоматика.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Далее будут приведены наиболее известные диагностические принципы-альтернативы и проанализированы клинические параметры, позволяющие производить выбор одного из альтернативных критериев оценки психической деятельности. </w:t>
      </w:r>
    </w:p>
    <w:p>
      <w:pPr>
        <w:pStyle w:val="Heading3"/>
        <w:spacing w:before="0" w:after="0"/>
        <w:ind w:firstLine="709"/>
        <w:jc w:val="both"/>
        <w:rPr>
          <w:color w:val="000000"/>
          <w:sz w:val="28"/>
          <w:szCs w:val="22"/>
        </w:rPr>
      </w:pPr>
      <w:bookmarkStart w:id="4" w:name="BM002"/>
      <w:r>
        <w:rPr>
          <w:color w:val="000000"/>
          <w:sz w:val="28"/>
          <w:szCs w:val="22"/>
        </w:rPr>
        <w:t>Болезнь-личность</w:t>
      </w:r>
      <w:bookmarkEnd w:id="4"/>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нцип «болезнь-личность» является основополагающим в диагностическом феноменологически ориентированном процессе. Он предопределяет подход к любому психологическому феномену с двух альтернативных сторон: либо наблюдаемый феномен является психопатологическим симптомом (признаком психической болезни), либо он является признаком личностных особенностей, например, мировоззрения человека, традиционного для его этноса, культурной или религиозной группы стереотипа поведения. </w:t>
      </w:r>
    </w:p>
    <w:p>
      <w:pPr>
        <w:pStyle w:val="Style14"/>
        <w:spacing w:before="0" w:after="0"/>
        <w:ind w:firstLine="709"/>
        <w:rPr/>
      </w:pPr>
      <w:r>
        <w:rPr>
          <w:rFonts w:cs="Times New Roman" w:ascii="Times New Roman" w:hAnsi="Times New Roman"/>
          <w:sz w:val="28"/>
          <w:szCs w:val="22"/>
        </w:rPr>
        <w:t xml:space="preserve">Особенно ярко альтернатива «болезнь-личность» может быть продемонстрирована на примере такого феномена как убежденность в чем-либо, которую можно представить в виде альтернативы бред-мировоззрение, бред-суеверие. Как известно, бред — это ложное умозаключение не поддающееся коррекции и возникающее на болезненной основе. Однако, столь распространенное определение бреда наталкивается на серьезные сложности при проведении дифференциации между бредом и иными идеями, суждениями, умозаключениями, не поддающимися коррекции. Например, религиозная идея в представлении атеиста может быть признана ложной и не поддающейся коррекции, т.е. атеисту не разубедить верующего. Следует ли из этого факта, что вера — это бред? Критерий болезненной основы в данном случае ничего не дает для дифференциации, поскольку непонятно как определить болезненную основу, если еще не произведен диагностический поиск, не выяснено имеются ли симптомы болезни. С другой стороны, близким по значению к вышеприведенному определению следует признать дефиницию мировоззрения. </w:t>
      </w:r>
      <w:r>
        <w:rPr>
          <w:rFonts w:cs="Times New Roman" w:ascii="Times New Roman" w:hAnsi="Times New Roman"/>
          <w:i/>
          <w:iCs/>
          <w:sz w:val="28"/>
          <w:szCs w:val="22"/>
        </w:rPr>
        <w:t xml:space="preserve">Мировоззрение — </w:t>
      </w:r>
      <w:r>
        <w:rPr>
          <w:rFonts w:cs="Times New Roman" w:ascii="Times New Roman" w:hAnsi="Times New Roman"/>
          <w:sz w:val="28"/>
          <w:szCs w:val="22"/>
        </w:rPr>
        <w:t xml:space="preserve">система принципов, взглядов, ценностей, идеалов и убеждений, определяющих направление деятельности и отношение к деятельности отдельного человека, социальной группы или общества в целом. Где же граница между религиозным убеждением как мировоззренческой системой и бредовыми идеями? </w:t>
      </w:r>
    </w:p>
    <w:p>
      <w:pPr>
        <w:pStyle w:val="Style14"/>
        <w:spacing w:before="0" w:after="0"/>
        <w:ind w:firstLine="709"/>
        <w:rPr/>
      </w:pPr>
      <w:r>
        <w:rPr>
          <w:rFonts w:cs="Times New Roman" w:ascii="Times New Roman" w:hAnsi="Times New Roman"/>
          <w:sz w:val="28"/>
          <w:szCs w:val="22"/>
        </w:rPr>
        <w:t xml:space="preserve">Современная психиатрия, пытаясь обойти подобный риф на пути диагностики, ввела новое определение бреда. </w:t>
      </w:r>
      <w:r>
        <w:rPr>
          <w:rFonts w:cs="Times New Roman" w:ascii="Times New Roman" w:hAnsi="Times New Roman"/>
          <w:i/>
          <w:iCs/>
          <w:sz w:val="28"/>
          <w:szCs w:val="22"/>
        </w:rPr>
        <w:t xml:space="preserve">Бред </w:t>
      </w:r>
      <w:r>
        <w:rPr>
          <w:rFonts w:cs="Times New Roman" w:ascii="Times New Roman" w:hAnsi="Times New Roman"/>
          <w:sz w:val="28"/>
          <w:szCs w:val="22"/>
        </w:rPr>
        <w:t xml:space="preserve">— это ложная, непоколебимая уверенность в чем-либо, несмотря на несомненные и очевидные доказательства и свидетельства противного, если эта уверенность не присуща другим членам данной культуры или субкультуры. Наиболее существенным в данном определении является не традиционная оценка бреда как ложного умозаключения, а указание на значимость этнокультурального анализа. Следовательно, болезненной подобная уверенность будет оценивать только в случае неопровержимых доказательств обратного (что практически сделать невозможно — какие факты, к примеру, необходимы для убеждения человека с идеями ревности? Свидетельства очевидцев? Чистосердечное признание? Но ведь само понятие «измена» многозначно), либо тогда, когда для микросоциальной среды, выходцем из которой является обследуемый, подобное убеждение чуждо. </w:t>
      </w:r>
    </w:p>
    <w:p>
      <w:pPr>
        <w:pStyle w:val="Style14"/>
        <w:spacing w:before="0" w:after="0"/>
        <w:ind w:firstLine="709"/>
        <w:rPr/>
      </w:pPr>
      <w:r>
        <w:rPr>
          <w:rFonts w:cs="Times New Roman" w:ascii="Times New Roman" w:hAnsi="Times New Roman"/>
          <w:sz w:val="28"/>
          <w:szCs w:val="22"/>
        </w:rPr>
        <w:t xml:space="preserve">Особенно сложным является дифференциация в рамках альтернативы </w:t>
      </w:r>
      <w:r>
        <w:rPr>
          <w:rFonts w:cs="Times New Roman" w:ascii="Times New Roman" w:hAnsi="Times New Roman"/>
          <w:i/>
          <w:iCs/>
          <w:sz w:val="28"/>
          <w:szCs w:val="22"/>
        </w:rPr>
        <w:t xml:space="preserve">«бред-суеверие». </w:t>
      </w:r>
      <w:r>
        <w:rPr>
          <w:rFonts w:cs="Times New Roman" w:ascii="Times New Roman" w:hAnsi="Times New Roman"/>
          <w:sz w:val="28"/>
          <w:szCs w:val="22"/>
        </w:rPr>
        <w:t xml:space="preserve">Основным опорным пунктом в данном случае также должен стать этнокультуральный подход. Если конкретное суеверие типично для данного микросоциума, то убежденность не может явиться основой для диагностики психопатологического симптома. Необходимо будет искать иные психические феномены и доказывать их психопатологический характер. Т.е. для того, чтобы с высокой вероятностью отнести убежденность в чем-либо к бредовым идеям необходимо оценить ее (убежденность) как уникальное и субъективное явление, не находящее аналогов в субкультуре анализируемого человека. К примеру, убежденность человека в том, что его плохое самочувствие связано с «наведением порчи» чаще трактуется в нашей культуральной среде на настоящем историческом этапе как суеверие, а не как симптом, поскольку убеждение в возможность «наводить порчу, сглаз» является достаточно типичной мировоззренческой установкой. В то же время убежденность человека в том, что сходное плохое самочувствие и даже болезнь обусловлены тем, что на улице мимо него проехали три машины красного цвета невозможно обосновать традиционными верованиями и вследствие этого высоко вероятной является оценка их с психопатологических позиций.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Несколько десятилетий назад убежденность человека в том, что он находится под воздействием «энергетических вампиров» была бы истолкована психиатрами как бредовая, сегодня — она чаще всего трактуется как мировоззренческая установка. К явлениям того же ряда можно отнести идеи контактов с иноземными цивилизациями, зомбирование и пр. Сложным остается и дифференциация символизма как способа творческого мышления и символизма как симптома.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 качестве яркого примера принципа-альтернативы «болезнь-личность» может быть представлено следующее наблюдение, в котором рассматривается феномен восприятия зрительного изображения: Больная Г., 70 лет, пенсионерка.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 психиатрический стационар поступает впервые в жизни с жалобами на мучающие ее видения «необычных зверей», человеческих голов, страх. В стационар поступает по собственному желанию с целью избавления от надоевших «видений». Психически больной себя не считает. </w:t>
      </w:r>
      <w:r>
        <w:rPr>
          <w:rFonts w:cs="Times New Roman" w:ascii="Times New Roman" w:hAnsi="Times New Roman"/>
          <w:i/>
          <w:iCs/>
          <w:sz w:val="28"/>
          <w:szCs w:val="22"/>
        </w:rPr>
        <w:t xml:space="preserve">Из анамнеза. </w:t>
      </w:r>
      <w:r>
        <w:rPr>
          <w:rFonts w:cs="Times New Roman" w:ascii="Times New Roman" w:hAnsi="Times New Roman"/>
          <w:sz w:val="28"/>
          <w:szCs w:val="22"/>
        </w:rPr>
        <w:t xml:space="preserve">Родилась в Киевской области, родители работали в совхозе — отец бухгалтером, мать — рабочей. В семье было пятеро детей, младший брат умер вскоре после рождения, Г. — младшая из четырех сестер. Сестры в настоящее время проживают на Украине. В детстве переболела коклюшем, пневмонией. Окончила 7 классов, училась хорошо, но была вынуждена бросить учебу из-за тяжелой болезни матери (травма позвоночника). Была учеником счетовода, потом работала счетоводом в совхозе. Родители умерли до войны, сначала мать, затем от рака поджелудочной железы отец. Во время войны была призвана в армию. В 1944 году после ухода войск на Запад служила в Киевской области связисткой. После войны уехала в г.Черновцы к сестре, работала в сберкассе. В Казань приехалав 1946 г. В 1947 г., в возрасте 26 лет, вышла замуж. Муж был старше ее на 9 лет. О своих отношениях с мужем говорит: «всякое было», «когда замуж выходила любила, наверное», потом муж стал пить, я часто болела, бывало и спорили. Родилась дочь, которая умерла в 6-месячном возрасте от диспепсии. «Я переживала, конечно плакала, но что же делать, мертвого не поднимешь, куда деваться, надо жить». Хотела еще иметь детей, но после родов было приращение плаценты, эндометрит, затем бесплодие. Рассказывает, что муж очень любил детей, часто приводил соседских ребятишек домой, играл, катал на машине. Она к этому относилась спокойно, в играх не участвовала.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Никогда не думала о том, чтобы усыновить ребенка, не позволило здоровье и отношения в семье. Хозяйство всегда вела сама, когда начала болеть (бронхиальная астма), не могла ухаживать за мужем, трудно было делать все самой, муж пил. Предлагала ему жениться или привести к себе в комнату женщину, чтобы было кому за ним ухаживать, на что муж однозначно ответил, что много лет они прожили вместе, и сейчас он так непорядочно поступить не может. Семейной жизнью была удовлетворена не вполне. После смерти мужа осталась одна, много болела. Никогда не думала о том, чтобы создать новую семью («не позволяло здоровье»). В Казани 20 лет работала на швейной фабрике. Говорит, что часто с подругами ходила в кино, театр, ездила в лес. Под окном дома был участок 5 соток, работала на нем, выращивала помидоры, огурцы. Сейчас участок отдала, т.к. не справляется, оставила немного земли, сажает там цветы. Говорит, что раньше была веселой, много смеялась.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Были подруги — дружила с женщинами во дворе, отношения были хорошие, но откровенничать не любила, — «в жизни всякое бывает», а «жаловаться не люблю; еще осудят», «надеялась только на себя», «хорошего в жизни не было, а о плохом, что говорить». На работе отношения с сотрудниками были нормальными, близких подруг там не заводила, особенно когда работала в сберкассе — работа связана с деньгами, поэтому никому не доверяла. Хорошо делала свое дело, замечаний никогда не было. Говорит, что колебания настроения появились давно. В последние годы настроение часто было плохим, особенно после смерти мужа. Когда осталась совсем одна, много болела. «Больная куда пойдешь? Только мешать людям». «Все с мужьями, дети есть, а я кругом одна». Есть несколько подруг, иногда ходит к ним в гости. Общается с соседями во дворе. Хозяйство ведет сама, помогают соседи (принести воды, в магазин сходить, сделать укол, вызвать скорую помощь). Приходит медсестра по социальной помощи. В бога верила всю жизнь, «не знаю, передалось ли это от родителей, это всегда со мной. Людям не показывала — в душе помолишься».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 церковь не ходила — «раньше церкви были разрушены, сейчас тяжело физически». Дома икон не было, «недавно купила одну новую, старых нет». Говорит, что верила в «воздействие Кашпировского, Чумака». За сеансами следили всем двором. Вначале верили, но когда никому из близких не помогло, вера прошла. Статью об экстрасенсе Дубицком читали все вместе, но соседи отнеслись к ней с недоверием, или «боялись вызвать призрак» — «Он колдун, дьявол». Говорили: «Ты что, с ума сошла», «но угораздило меня попробовать». Жалеет, что не смогла получить образование, говорит, что очень хотела учиться, работать «повыше», кем, где, значения но имело. Имеет инвалидность (II гр. по поводу бронхиальной астмы). Отмечалась травма позвоночника, в связи с этим была установлена инвалидность 1 гр., частые приступы гипертонической болезни (АД до 240/170 мм рт.ст.), сопровождающиеся сильной тошнотой, рвотой, головной болью, увеличение щитовидной железы II степени, страдает также холецистопанкреатитом, сахарным диабетом, компенсированной формой. Наследственность психическими заболеваниями не отягощена. Психические расстройства возникли за 4 месяца до обращения к психиатрам и госпитализации в психиатрическую больницу. После прочтения заметки в газете «Труд» — «Призрак спешит на зов» — резко изменилось психическое состояние Г. В публикации рассказывалось об экстрасенсе Евгении Дубицком, чей энергетический двойник «по воле реципиента можно вызывать на дом для лечения». Экстрасенсом описывалась методика подобного вызова: «А вызвать энергетический фантом можно так — мысленно произнести слова: «Евгений, придите, пожалуйста, ко мне». Представить, что я пришел, и поздороваться. Потом попросить помочь. Все это мысленно. Больной, к которому меня вызывают, должен лечь или поудобнее устроиться в кресле и расслабиться. В комнате никого постороннего быть не должно. Через полчаса так же мысленно надо попрощаться, сказать: «Большое спасибо, до свидания», «В публикации экстрасенс обещал излечить любую болезнь. Пациентка Г. выполнила инструкцию, решив избавиться от соматических недугов. Об этом эпизоде рассказала так: «В первый раз ко мне явился врач в белом халате, при этом комната расширилась, двери переместились. Лица он не показал, стоял только спиной или боком, разговаривая с кем-то о том, что помочь этой больной он не сможет». Слов она не слышала, но поняла, что разговор идет о ней. После этого по стенам, по потолку стал «бегать глаз». Считает, что это был глаз Дубицкого, она мысленно с ним разговаривала, ощущала на себе его воздействие: «Как будто рентгеновский луч, или очень яркий солнечный зайчик». При этом появилась боль и тяжесть в глазах. Все события происходили в вечернее и ночное время.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 это время Г. лежала на кровати с закрытыми глазами, однако образы «видела в комнате». Через 2 недели после этого случая больная стала видеть, как на стенах и потолке комнаты «появляются и двигаются портреты людей, которые к вечеру превращаются в страшных, фантастических зверей, при этом вытягиваются носы, вырастает шерсть». «Звери кружатся по комнате, залезают к ней под одеяло, ложатся в постель, постоянно изменяются, принимают разные обличия. Каждый вечер больная мучительно не могла заснуть под влиянием этих видений. Говорит, что они очень реальны, окружают ее везде: «Был бы фотоаппарат, обязательно бы их сфотографировала». Видела их только при закрытых глазах. Интенсивность видений увеличивается к вечеру. Сам Дубицкий, по ее мнению, принимает разные обличия: один раз он явился к ней в йиде «огромного трехметрового зверя» (полумедведя — полудракона) лег рядом на кровати, «стал задыхаться». Больная, забившись в угол кровати, долго смотрела, как он «испускает дух», и не выдержав, в 2 часа ночи, убежала к соседке ночевать, но двойник и звери преследовали ее и там. Больная отмечает, что первые 3-4 раза она «вызывала» Дубицкого по своему желанию, в дальнейшем он стал являться к ней самостоятельно. Она ложилась на кровать, закрывала глаза, мысленно произносила формулу вызова «Евгений, придите, пожалуйста, ко мне». На 3-м сеансе больная «увидела красивого молодого мужчину», завернутого во все черное, который сел перед ее кроватью и стал смотреть «пронзительным взглядом».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Говорит, что в процессе развития болезни сначала к ней являлся двойник Дубицко-го, затем стала видеть его глаз, который плавал по потолку и воздействовал на нее лучами. Затем глаз изменился, «я поняла, что это не его глаз, другой, что Дубицкий, обидевшись на нее за холодный прием его двойника, (т.к. она не поздоровалась), стал посылать ужасных зверей». Сейчас больная думает, что Дубицкий, возможно умер, т.к. «уже давно перестала видеть глаз, через который он воздействовал на нее, однажды видела его двойника в виде чудовища, которое у нее на кровати задыхалось и умирало, и все звери, которых он насылал, тоже стали умирать», «плавали, как мертвые». Видела яркое зарево в углу комнаты, глаза очень слепило, пыталась закрыться рукой, «но яркий свет Проникал и через руку». В последние, недели (до поступления в стационар) под влиянием «видений» больная спала по 3-4 часа в сутки, ждала, пока совсем измученная, не уснет. Ела достаточно, но готовить боялась («руки как будто отрубают», «нет желания ничего делать»). Часто чувствовала неприятный запах, даже закрывала пол, чтобы не ощущать его. Голосов, комментариев не слышала, все происходило беззвучно вокруг больной. Обратилась к психиатру, «т.к. нет возможности все это больше терпеть», хочет вылечиться, избавиться от «видений». За день до поступления после беседы с врачом, который под ее давлением обещал связаться с Дубицким, решила, что в 20 час. 30 мин. будет сеанс общения с экстрасенсом, который «узнав от врача о ее новой болезни, попытается избавить ее от видений». В этот вечер ощутила гул в комнате, «как будто двигатель работал», «кровать ехала шататься», а сама больная чувствовала «оцепенение, тяжесть во всем теле», «как свинцбм всю залили». Казалось, что «стены дышат, переливаются волнами», «все вокруг в движении». В 23.00 в не включенном телевизоре появилась человеческая голова с множеством глаз на лбу, шее, волосах, из которых стали выползать младенцы и тут же превращаться в фантастических зверей, кружить по комнате. Больная отмечала, что, кроме невероятной тяжести, она ощутила сильное сердцебиение, пульс был очень частый. Думала, что поднималось давление. На следующий день была госпитализирована в психиатрическую больницу. Обращалась к психиатрам стационара с просьбой связаться («по своим каналам») с экстрасенсом Дубицким и попросить его прекратить воздействие. </w:t>
      </w:r>
    </w:p>
    <w:p>
      <w:pPr>
        <w:pStyle w:val="Style14"/>
        <w:spacing w:before="0" w:after="0"/>
        <w:ind w:firstLine="709"/>
        <w:rPr>
          <w:rFonts w:ascii="Times New Roman" w:hAnsi="Times New Roman" w:cs="Times New Roman"/>
          <w:sz w:val="28"/>
          <w:szCs w:val="22"/>
        </w:rPr>
      </w:pPr>
      <w:r>
        <w:rPr>
          <w:rFonts w:cs="Times New Roman" w:ascii="Times New Roman" w:hAnsi="Times New Roman"/>
          <w:i/>
          <w:iCs/>
          <w:sz w:val="28"/>
          <w:szCs w:val="22"/>
        </w:rPr>
        <w:t xml:space="preserve">Соматический статус. </w:t>
      </w:r>
      <w:r>
        <w:rPr>
          <w:rFonts w:cs="Times New Roman" w:ascii="Times New Roman" w:hAnsi="Times New Roman"/>
          <w:sz w:val="28"/>
          <w:szCs w:val="22"/>
        </w:rPr>
        <w:t xml:space="preserve">Больная пониженного питания (вес 41 кг, рост 150 см). Имеется выраженная деформация грудной клетки. Состояние больной удовлетворительное, иктеричность склер, кожных покровов. В легких много сухих рассеянных хрипов. Тоны сердца приглушенные, пульс 92 в минуту, ритмичный, удовлетворительного наполнения. АД 120/70 мм рт.ст. Живот равномерно участвует о акте дыхания, Умеренно болезненный в эпигастрии, в правой подреберной области. Печень увеличена на 2,5 см, плотная, поверхность бугристая. Диагноз: Бронхиальная астма, инфекционно-аллергического генеза, гормонозависимая форма. Желчекаменная болезнь. Хронический холецистопанкреатит. Сахарный диабет, легкой степени, II тип, компенсированный. </w:t>
      </w:r>
    </w:p>
    <w:p>
      <w:pPr>
        <w:pStyle w:val="Style14"/>
        <w:spacing w:before="0" w:after="0"/>
        <w:ind w:firstLine="709"/>
        <w:rPr>
          <w:rFonts w:ascii="Times New Roman" w:hAnsi="Times New Roman" w:cs="Times New Roman"/>
          <w:sz w:val="28"/>
          <w:szCs w:val="22"/>
        </w:rPr>
      </w:pPr>
      <w:r>
        <w:rPr>
          <w:rFonts w:cs="Times New Roman" w:ascii="Times New Roman" w:hAnsi="Times New Roman"/>
          <w:i/>
          <w:iCs/>
          <w:sz w:val="28"/>
          <w:szCs w:val="22"/>
        </w:rPr>
        <w:t xml:space="preserve">Неврологический статус. </w:t>
      </w:r>
      <w:r>
        <w:rPr>
          <w:rFonts w:cs="Times New Roman" w:ascii="Times New Roman" w:hAnsi="Times New Roman"/>
          <w:sz w:val="28"/>
          <w:szCs w:val="22"/>
        </w:rPr>
        <w:t xml:space="preserve">Походка с легким пошатыванием. В позе Ромберга пошатывание, мелкоразмашистый тремор пальцев рук. Нистагм в крайних отведениях (слева чуть хуже конвергенция). Хоботковый, сосательный рефлексы — с тенденцией к мышечной гипотонии. Рефлексы оживлены, с 2-х сторон Якобсона-Ласко (S&gt;D), грубый Маринэску-Родовичи с 2-х сторон. Чувствительных расстройств нет. Заключение: Цереброваскулярная болезнь с хронической сосудистой мозговой недостаточностью в форме двухсторонней органической микроочаговой симптоматики. </w:t>
      </w:r>
    </w:p>
    <w:p>
      <w:pPr>
        <w:pStyle w:val="Style14"/>
        <w:spacing w:before="0" w:after="0"/>
        <w:ind w:firstLine="709"/>
        <w:rPr>
          <w:rFonts w:ascii="Times New Roman" w:hAnsi="Times New Roman" w:cs="Times New Roman"/>
          <w:sz w:val="28"/>
          <w:szCs w:val="22"/>
        </w:rPr>
      </w:pPr>
      <w:r>
        <w:rPr>
          <w:rFonts w:cs="Times New Roman" w:ascii="Times New Roman" w:hAnsi="Times New Roman"/>
          <w:i/>
          <w:iCs/>
          <w:sz w:val="28"/>
          <w:szCs w:val="22"/>
        </w:rPr>
        <w:t xml:space="preserve">Электроэнцефалография. </w:t>
      </w:r>
      <w:r>
        <w:rPr>
          <w:rFonts w:cs="Times New Roman" w:ascii="Times New Roman" w:hAnsi="Times New Roman"/>
          <w:sz w:val="28"/>
          <w:szCs w:val="22"/>
        </w:rPr>
        <w:t xml:space="preserve">Отмечаются легкие диффузные изменения с периодическими негрубыми пароксизмами волн диэнцефального характера. </w:t>
      </w:r>
    </w:p>
    <w:p>
      <w:pPr>
        <w:pStyle w:val="Style14"/>
        <w:spacing w:before="0" w:after="0"/>
        <w:ind w:firstLine="709"/>
        <w:rPr>
          <w:rFonts w:ascii="Times New Roman" w:hAnsi="Times New Roman" w:cs="Times New Roman"/>
          <w:sz w:val="28"/>
          <w:szCs w:val="22"/>
        </w:rPr>
      </w:pPr>
      <w:r>
        <w:rPr>
          <w:rFonts w:cs="Times New Roman" w:ascii="Times New Roman" w:hAnsi="Times New Roman"/>
          <w:i/>
          <w:iCs/>
          <w:sz w:val="28"/>
          <w:szCs w:val="22"/>
        </w:rPr>
        <w:t xml:space="preserve">Психический статус. </w:t>
      </w:r>
      <w:r>
        <w:rPr>
          <w:rFonts w:cs="Times New Roman" w:ascii="Times New Roman" w:hAnsi="Times New Roman"/>
          <w:sz w:val="28"/>
          <w:szCs w:val="22"/>
        </w:rPr>
        <w:t xml:space="preserve">На беседу к врачу больная приходит в основном по вызову. Двигательно спокойна, ориентирована правильно. Охотно беседует. Эмоционально, последовательно и подробно рассказывает о своих переживаниях. Мимика живая. В рассказе часто закрывает лицо руками, вытирает навернувшиеся слезы, беззвучно плачет. Говорит, что видит «разных страшных, лохматых зверей» вокруг себя в отделении, они «постоянно изменяются, рождаются новые», «сначала появляются человеческие младенцы из пасти зверя, они обрастают шерстью, вытягиваются», превращаются в «настоящих зверей, страшилищ». «Чудовища» кружат вокруг больной, бегают по полу, кровати, плавают в воздухе. «Зверей» видит разных — от совсем маленьких до трехметровых. Видит также «человеческие головы» — старика («колдун наверное»), «ведьму лохматую, с горбатым носом», просто людей — мужчин, женщин, детей. Слов, звуков никаких не слышит, хотя видит, как они что-то говорят. Больная отмечает, что видит все при закрытых глазах, однако проецирует зрительные образы на то пространство, в котором находится. К примеру, на палату в больнице, на коридор. При закрытых глазах «видит» зверей на потолке, если лежит на спине, или на стене если поворачивается в кровати на бок. Экстракампинной проекции никогда не отмечалось. Интенсивность видений усиливается к вечеру. При открытии глаз изображение зверей исчезает: «я их не вижу, но знаю, чувствую, что они здесь, вокруг меня», «куда же они денутся?» Прикосновений посторонних, невидимых существ больная до поступления в больницу не ощущала. Вспоминает, как однажды «огромный бегемот подошел к ее кровати и лег» на нее, при этом она никак не почувствовала его веса. В отделении стала ощущать покалывания в ногах — наверное, «звери кусают». Картина видений меняется в течение болезни — сначала видела «двойника экстрасенса Дубицкого», потом «его глаз», по стенам, потолку, «плавали портреты людей». Затем «появились фантастические звери». В процессе лечения, звери стали «вялыми часто плачут, съеживаются, плавают, как мертвые». Раньше больная видела их черно-белыми, в больнице они ночами окрашиваются в голубой и морковно-красный цвет. В последние дни «они стали темными, расплывчатыми, как бы отодвинулись» от больной. Отмечает, что дома несколько раз видела, как «стены комнаты расширялись, двери передвигались», «стены были как живые, дышали, переливались». Чувствовала неприятный залах, исходящий из «пасти чудовищ» только при закрытых глазах. Свои переживания больная описывает ярко, красочно. Понимает необычность своих ощущений, несколько месяцев «стеснялась» о них говорить, скрывала от соседей, окружающих свое состояние. Говорит, что боится «чудовищ», особенно страшно становится, когда они подходят близко, смотрят в глаза пронзительным взглядом, «пасть разинут и дышат на меня». Дома под влиянием этого не могла спать, спала по 3-4 часа в сутки, несколько раз ночью убегала из дома к соседям.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 больнице ведет себя спокойно — «здесь мне не страшно, меня окружают люди», «здесь они со мной ничего не сделают». Очень хочет избавиться от «видений», просит вылечить ее, но твердо уверена в том, что «зверей» на нее «наслал Дубицкий», просит «связаться с ним, пусть он меня полечит», ведь «он же лечит на расстоянии». Критика к своим высказываниям формальная. Иногда в процессе беседы соглашается, что «возможно это казалось». Часто использует выражение «видела видения», уточняя, что «видеть с закрытыми глазами вообще-то нельзя, но видения появляются в необычных условиях — под воздействием экстрасенса — тогда это возможно, раз так написано в газете». При обсуждении с больной темы экстрасенсорики начинает плакать: «Вот ведь угораздило меня вызвать призрак, двойника экстрасенса». О своих дальнейших планах говорит, что больше «экспериментировать с призраками» не будет: «хватит помучилась». Настроение больной неустойчивое, со склонностью к снижению. Бывает угнетена содержанием своих «видений». В отделении держится замкнуто, обособленно, в основном лежит в постели, редко читает газеты. С больными не общается — «здесь такие тяжелые больные лечатся!». Пунктуально выполняет назначения врача, аккуратно пьет лекарства, контролируя медицинский персонал в правильности выполнения назначении. Ориентировка всех видов сохранена. Внимание привлекается достаточно. Память незначительно снижена на текущие события. Больная религиозна. Рассказывает, что долго, когда «зверей становилось особенно много пыталась читать молитвы, крестила их, но это не помогло. Верит в возможность положительного и отрицательного влияния экстрасенсов, в существование фантомов, приведений. В процессе терапии в течение 2-3 недель (сонапакс, пропазин, амитриптиллин, этаперазин) состояние больной улучшилось. Зрительные образы потеряли яркость.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Больная отметила уменьшение частоты их появлений и изменение «настроения зверя» (от агрессивно-издевательского до пассивного и даже «умирающего»). Отмечалась корреляция между нормализацией эмоционального состояния пациентки, исчезновения страха и тревоги, восстановления сна и характером галлюцинаторных образов. </w:t>
      </w:r>
    </w:p>
    <w:p>
      <w:pPr>
        <w:pStyle w:val="Style14"/>
        <w:spacing w:before="0" w:after="0"/>
        <w:ind w:firstLine="709"/>
        <w:rPr/>
      </w:pPr>
      <w:r>
        <w:rPr>
          <w:rFonts w:cs="Times New Roman" w:ascii="Times New Roman" w:hAnsi="Times New Roman"/>
          <w:i/>
          <w:iCs/>
          <w:sz w:val="28"/>
          <w:szCs w:val="22"/>
        </w:rPr>
        <w:t xml:space="preserve">Экспериментально-психологическое обследование. </w:t>
      </w:r>
      <w:r>
        <w:rPr>
          <w:rFonts w:cs="Times New Roman" w:ascii="Times New Roman" w:hAnsi="Times New Roman"/>
          <w:sz w:val="28"/>
          <w:szCs w:val="22"/>
        </w:rPr>
        <w:t xml:space="preserve">Беседует охотно, доброжелательно. Задания выполняет старательно, не утомляется при длительной работе. Механическое запоминание не нарушено, из 10 слов воспроизводит: 5-7-8-8-8, через 1 час — 3 слова. Умеренно нарушено опосредованное запоминание. Из 16 понятий вспомнила 5. По таблицам Шульте: 71-125-95-60 сек. В мышлении выявляются элементы разноплановости и субъективизма. Например, в методике классификации на втором этапе выделяет следующие группы: «предметы из дерева», «предметы из железа», «смешанная», «фруктовые», «домашнее питание», «цветы», «лесные звери», «травянистые, букашки», «домашние животные», «транспорт». В рисуночных тестах — легкие признаки органического графического симптомокомплекса. Счетные операции выполняет без ошибок. Не справилась с наиболее сложными заданиями методики Коса. Данные СМОЛ малодостоверны (F = 83Т), код 69 (72-63Т), (3 — 38Т), что может указывать на аффективную ригидность, склонность и сверхценным идеям, обидчивость, упорство в достижении цели. В методике Розенцвейга резкое увеличение экстра-пунитивных ответов, уменьшение интрапунитивных и импунитивных а также препятственно-доминантных ответов. Показатель групповой конформности — 50%. По тесту Люшера: первый выбор — 3 6 5 2 4 1 7 0, второй выбор — 3564217 0, что указывает на неудовлетворенность жизненной ситуацией и взаимоотношениями, повышенное внимание к физическому самочувствию, тревогу и беспокойство, вызванные неудовлетворительным жизненным положением определяют попытки избавиться с помощью напряженной деятельности, направленной на поиск сочувствия и понимания.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веденный случай представляет интерес по нескольким причинам: во-первых, обращает на себя внимание атипичность расстройств восприятия, которые достаточно сложно классифицировать, во-вторых, неясна нозологическая принадлежность выявленных нарушений и, в третьих, несомненно значим и необычен механизм взаимовлияния мировоззренческих установок пациентки, в условиях атмосферы пропагандирования нетрадиционных экстрасенсорных способов терапии и психотического уровня психических нарушений.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ыявляющиеся у больной Г. психопатологические феномены можно оценивать в нескольких плоскостях. Либо в клинической картине заболевания присутствуют «галлюцинации при закрытых глазах» или «галлюцинации внушенные», либо эти расстройства неверно трактовать как галлюцинации, а следует признать, что это — сен-сориализованные, визуализированные представления, т.н. «галлюцинации воображения» Дюпре. Своеобразие приведенного случая заключается в доминировании психотического (по степени дезорганизации деятельности) синдрома — зрительных феноменов (галлюциноза?) — возникших вслед за психическим (эмоционально значимым) воздействием информации об экстрасенсорике. В литературе существуют указания на сходные феномены, например, «мнимо-восприятия» умерших людей, однако, подобные расстройства, как правило, носят нестойкий характер и зрительные образы воспринимаются при открытых глазах и при сохранении критического отношения к ним.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До настоящего времени дискутируется вопрос о психогенных галлюцинозах, и большинство авторов отрицают подобный механизм психогенеза. Своеобразием случая больной Г. является и характер психических нарушений. Ядром их служат зрительные образы, возникающие только при закрытых глазах, обладающие чувством «сделанности» (прошедшие путь от произвольных до непроизвольных), имеющие экстрапроекцию и не сопровождающиеся критическим отношенном больной («псевдогаллюцинации при закрытых глазах» по терминологии М.И.Рыбальского). Зрительные образы оказывают влияние на поведение больной и ее интерпретацию ситуации, которая носит неадекватный характер. В эмоциональной сфере у больной выявляется выраженный тревожно-депрессивный синдром, взаимосвязь которого со зрительными образами имеет двоякую направленность (от аффективной обусловленности и ожидания галлюцинаций до эмоциональной реакции на их появление).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Наиболее трудным для диагностической оценки выступает ассоциативный процесс, в частности убежденность больной в воздействии не нее экстрасенсорным способом (по клиническим параметрам сходная с синдромом Кандинского-Клерамбо). Однако, этот критерий на настоящем этапе развития общества не может считаться убедительным для диагностического процесса в психиатрии. Социологические исследования указывают, что 42% населения «верят в возможность передавать и принимать мысли на расстоянии»).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Как показывают экспериментально-психологические исследования, с одной стороны, нет оснований говорить о шизофренических нарушениях мышления больной, с другой, не отмечается выраженных ассоциативных расстройств органического типа. Неадекватность оценки происходящего затрагивает лишь узкую субъективно-значимую (в большей степени мировоззренческую) сторону жизни больной — представления о возможности излечения болезней на расстоянии с помощью экстрасенсорного воздействия. Рассмотрение приведенного случая с традиционных для психиатрии клинических позиций наталкивается на ряд непреодолимых преград, не позволяющих достоверно квалифицировать синдромологию наблюдаемой картины. </w:t>
      </w:r>
    </w:p>
    <w:p>
      <w:pPr>
        <w:pStyle w:val="Style14"/>
        <w:spacing w:before="0" w:after="0"/>
        <w:ind w:firstLine="709"/>
        <w:rPr/>
      </w:pPr>
      <w:r>
        <w:rPr>
          <w:rFonts w:cs="Times New Roman" w:ascii="Times New Roman" w:hAnsi="Times New Roman"/>
          <w:sz w:val="28"/>
          <w:szCs w:val="22"/>
        </w:rPr>
        <w:t xml:space="preserve">Анализ клинической картины позволяет предполагать, что случай с пациенткой Г. отражает редкое (но возможно имеющее большие перспективы к распространению) психическое состояние, ге-нез которого, возможно, кроется в психотерапевтическом воздействии мистической информации при экспансии мифологического мышления в обществе. </w:t>
      </w:r>
    </w:p>
    <w:p>
      <w:pPr>
        <w:pStyle w:val="Heading3"/>
        <w:spacing w:before="0" w:after="0"/>
        <w:ind w:firstLine="709"/>
        <w:jc w:val="both"/>
        <w:rPr>
          <w:color w:val="000000"/>
          <w:sz w:val="28"/>
          <w:szCs w:val="22"/>
        </w:rPr>
      </w:pPr>
      <w:bookmarkStart w:id="5" w:name="BM003"/>
      <w:r>
        <w:rPr>
          <w:color w:val="000000"/>
          <w:sz w:val="28"/>
          <w:szCs w:val="22"/>
        </w:rPr>
        <w:t>Нозос-патос</w:t>
      </w:r>
      <w:bookmarkEnd w:id="5"/>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нцип-альтернатива «нозос-патос» позволяет трактовать любой психологический феномен в системе координат, использующей понятия болезни (нозос) и патологии (патос). Под первым в психиатрии подразумевают болезненный процесс, динамическое, текущее образование; под вторым — патологическое состояние, стойкие изменения, результат патологических процессов или порок, отклонение развития.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Наблюдаемый диагностом психологический феномен в соответствии с этим принципом должен трактоваться либо как имеющий нозологическую специфичность, имеющую болезненный механизм возникновения и развития, обладающий тенденцией к изменениям, прогредиентности, эволюции или регрессу; либо как патологическое образование, не склонное к каким-то существенным трансформациям, не имеющее этиологических факторов и патогенетических механизмов в медицинском смысле этих терминов, а также обладающее свойствами устойчивости, резистентности, стабильности. </w:t>
      </w:r>
    </w:p>
    <w:p>
      <w:pPr>
        <w:pStyle w:val="Style14"/>
        <w:spacing w:before="0" w:after="0"/>
        <w:ind w:firstLine="709"/>
        <w:rPr/>
      </w:pPr>
      <w:r>
        <w:rPr>
          <w:rFonts w:cs="Times New Roman" w:ascii="Times New Roman" w:hAnsi="Times New Roman"/>
          <w:sz w:val="28"/>
          <w:szCs w:val="22"/>
        </w:rPr>
        <w:t xml:space="preserve">Нозос и патос являются крайними (патологическими) вариантами различных по свое сути процессов или спектров. Так, нозос располагается в спектре здоровье-болезнь, а патос в спектре норма-патология. При этом в рамках каждого из них разнятся составные части спектра.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веденные спектры отличаются друг от друга как отдельными этапами, так и характером взаимоотношений между ними. По мнению Ю.С.Савенко, спектр норма-патология носит характер континуума, наблюдаются плавные переходы от одного состояния к другому. В то время, как спектр здоровье-болезнь не является континуумом и можно отметить стуненеобразность переходов. Вследствие этого, с позиции феноменологического подхода, переход между непсихотическим и психотическим этапами носит качественный (скачкообразный) характер, вследствие чего «вчувствоваться в психоз» невозможно. </w:t>
      </w:r>
    </w:p>
    <w:p>
      <w:pPr>
        <w:pStyle w:val="Style14"/>
        <w:spacing w:before="0" w:after="0"/>
        <w:ind w:firstLine="709"/>
        <w:rPr/>
      </w:pPr>
      <w:r>
        <w:rPr>
          <w:rFonts w:cs="Times New Roman" w:ascii="Times New Roman" w:hAnsi="Times New Roman"/>
          <w:sz w:val="28"/>
          <w:szCs w:val="22"/>
        </w:rPr>
        <w:t xml:space="preserve">Два приведенных спектра отражают современные представления о характере взаимосвязи нормы и здоровья. Понятие здоровой деятельности, здорового самочувствия, здорового поведения значительно шире, богаче и разнообразнее, чем понятие нормального. </w:t>
      </w:r>
      <w:r>
        <w:rPr>
          <w:rFonts w:cs="Times New Roman" w:ascii="Times New Roman" w:hAnsi="Times New Roman"/>
          <w:i/>
          <w:iCs/>
          <w:sz w:val="28"/>
          <w:szCs w:val="22"/>
        </w:rPr>
        <w:t xml:space="preserve">Здоровье </w:t>
      </w:r>
      <w:r>
        <w:rPr>
          <w:rFonts w:cs="Times New Roman" w:ascii="Times New Roman" w:hAnsi="Times New Roman"/>
          <w:sz w:val="28"/>
          <w:szCs w:val="22"/>
        </w:rPr>
        <w:t xml:space="preserve">определяется как состояние полного физического, умственного и социального благополучия и основывается на субъективном ощущении здоровья. Вследствие чего его диапазон расширяется. </w:t>
      </w:r>
      <w:r>
        <w:rPr>
          <w:rFonts w:cs="Times New Roman" w:ascii="Times New Roman" w:hAnsi="Times New Roman"/>
          <w:i/>
          <w:iCs/>
          <w:sz w:val="28"/>
          <w:szCs w:val="22"/>
        </w:rPr>
        <w:t xml:space="preserve">Норма </w:t>
      </w:r>
      <w:r>
        <w:rPr>
          <w:rFonts w:cs="Times New Roman" w:ascii="Times New Roman" w:hAnsi="Times New Roman"/>
          <w:sz w:val="28"/>
          <w:szCs w:val="22"/>
        </w:rPr>
        <w:t xml:space="preserve">же в медицине определяется как оптимум функционирования и развития организма и личности, оценка которого требует объективного (насколько это возможно) и сравнительного подхода. По данным некоторых исследователей-психиатров, норма составляет лишь одну треть здоровья. Условно это соотношение можно определить так: человек признается здоровым, но «ненормальным», т.е. субъективно он не испытывает никаких болезненных проявлений, отмечает комфортность собственного самочувствия (полное благополучие), но при этом объективно отмечается отклонение от оптимума функционирования. В соматической медицине проблема болезнь-патология не стоит столь остро как в клинической психологии и психиатрии, где оценка состояния пациента имеет социально значимое звучание. </w:t>
      </w:r>
    </w:p>
    <w:p>
      <w:pPr>
        <w:pStyle w:val="Style14"/>
        <w:spacing w:before="0" w:after="0"/>
        <w:ind w:firstLine="709"/>
        <w:rPr/>
      </w:pPr>
      <w:r>
        <w:rPr>
          <w:rFonts w:cs="Times New Roman" w:ascii="Times New Roman" w:hAnsi="Times New Roman"/>
          <w:sz w:val="28"/>
          <w:szCs w:val="22"/>
        </w:rPr>
        <w:t xml:space="preserve">К </w:t>
      </w:r>
      <w:r>
        <w:rPr>
          <w:rFonts w:cs="Times New Roman" w:ascii="Times New Roman" w:hAnsi="Times New Roman"/>
          <w:i/>
          <w:iCs/>
          <w:sz w:val="28"/>
          <w:szCs w:val="22"/>
        </w:rPr>
        <w:t xml:space="preserve">нозосу </w:t>
      </w:r>
      <w:r>
        <w:rPr>
          <w:rFonts w:cs="Times New Roman" w:ascii="Times New Roman" w:hAnsi="Times New Roman"/>
          <w:sz w:val="28"/>
          <w:szCs w:val="22"/>
        </w:rPr>
        <w:t xml:space="preserve">относят болезненные процессы и состояния, такие как шизофрения, биполярное аффективное расстройства (устар. — маниакально-депрессивный психоз), инволюционные, сосудистые, инфекционные и иные психозы; к </w:t>
      </w:r>
      <w:r>
        <w:rPr>
          <w:rFonts w:cs="Times New Roman" w:ascii="Times New Roman" w:hAnsi="Times New Roman"/>
          <w:i/>
          <w:iCs/>
          <w:sz w:val="28"/>
          <w:szCs w:val="22"/>
        </w:rPr>
        <w:t xml:space="preserve">патосу </w:t>
      </w:r>
      <w:r>
        <w:rPr>
          <w:rFonts w:cs="Times New Roman" w:ascii="Times New Roman" w:hAnsi="Times New Roman"/>
          <w:sz w:val="28"/>
          <w:szCs w:val="22"/>
        </w:rPr>
        <w:t xml:space="preserve">— в первую очередь, расстройства личности (устар. — психопатия), дефектные состояния, аномалии развития. </w:t>
      </w:r>
    </w:p>
    <w:p>
      <w:pPr>
        <w:pStyle w:val="Heading3"/>
        <w:spacing w:before="0" w:after="0"/>
        <w:ind w:firstLine="709"/>
        <w:jc w:val="both"/>
        <w:rPr>
          <w:color w:val="000000"/>
          <w:sz w:val="28"/>
          <w:szCs w:val="22"/>
        </w:rPr>
      </w:pPr>
      <w:bookmarkStart w:id="6" w:name="BM004"/>
      <w:r>
        <w:rPr>
          <w:color w:val="000000"/>
          <w:sz w:val="28"/>
          <w:szCs w:val="22"/>
        </w:rPr>
        <w:t>Реакция-состояние-развитие</w:t>
      </w:r>
      <w:bookmarkEnd w:id="6"/>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Альтернатива «реакция-состояние-развитие» является одной из важных при феноменологическом анализе психологического состояния обследуемого. Она позволяет ввести в этот анализ параметры стимула и реакции, внешнего и внутреннего. При этом оценка психологического феномена строится на основании оценки конгруэнтности или неконгруэнтности приведенных параметров. Этот принцип-альтернатива, также как другие, позволяют использовать многомерный подход, что позволяет корректно подойти к ответу на многие диагностические вопросы. К примеру, как можно оценить в традиционных общемедицинских категориях болезни-здоровья следующее наблюдение: у ребенка на фоне повышенной температуры, вызванной инфекционным заболеванием, возник впервые в жизни развернутый судорожный припадок, который впоследствии в течение полугода не повторялся. Позволительно ли назвать состояние ребенка болезненным, диагностировать эпилепсию и ответить на вопрос здоров он или болен, нуждается в назначении антиконвульсантов или не нуждается?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одобная постановка вопроса при феноменологическом подходе не корректна. Поскольку она носит характер контрастности, одномерности. Для правильного ответа на подобный вопрос необходим анализ в рамках принципа «реакция-состояние-развитие». </w:t>
      </w:r>
    </w:p>
    <w:p>
      <w:pPr>
        <w:pStyle w:val="Style14"/>
        <w:spacing w:before="0" w:after="0"/>
        <w:ind w:firstLine="709"/>
        <w:rPr/>
      </w:pPr>
      <w:r>
        <w:rPr>
          <w:rFonts w:cs="Times New Roman" w:ascii="Times New Roman" w:hAnsi="Times New Roman"/>
          <w:sz w:val="28"/>
          <w:szCs w:val="22"/>
        </w:rPr>
        <w:t xml:space="preserve">Психической </w:t>
      </w:r>
      <w:r>
        <w:rPr>
          <w:rFonts w:cs="Times New Roman" w:ascii="Times New Roman" w:hAnsi="Times New Roman"/>
          <w:i/>
          <w:iCs/>
          <w:sz w:val="28"/>
          <w:szCs w:val="22"/>
        </w:rPr>
        <w:t xml:space="preserve">реакцией </w:t>
      </w:r>
      <w:r>
        <w:rPr>
          <w:rFonts w:cs="Times New Roman" w:ascii="Times New Roman" w:hAnsi="Times New Roman"/>
          <w:sz w:val="28"/>
          <w:szCs w:val="22"/>
        </w:rPr>
        <w:t xml:space="preserve">в клинической психологии называется кратковременный (не дольше 6 месяцев) ответ на какую-либо ситуацию или внешнее воздействие. Психическим </w:t>
      </w:r>
      <w:r>
        <w:rPr>
          <w:rFonts w:cs="Times New Roman" w:ascii="Times New Roman" w:hAnsi="Times New Roman"/>
          <w:i/>
          <w:iCs/>
          <w:sz w:val="28"/>
          <w:szCs w:val="22"/>
        </w:rPr>
        <w:t xml:space="preserve">состоянием </w:t>
      </w:r>
      <w:r>
        <w:rPr>
          <w:rFonts w:cs="Times New Roman" w:ascii="Times New Roman" w:hAnsi="Times New Roman"/>
          <w:sz w:val="28"/>
          <w:szCs w:val="22"/>
        </w:rPr>
        <w:t xml:space="preserve">обозначается стойкий психопатологический синдром без склонности к развитию или регрессу (длительностью более 6 месяцев). Под психическим </w:t>
      </w:r>
      <w:r>
        <w:rPr>
          <w:rFonts w:cs="Times New Roman" w:ascii="Times New Roman" w:hAnsi="Times New Roman"/>
          <w:i/>
          <w:iCs/>
          <w:sz w:val="28"/>
          <w:szCs w:val="22"/>
        </w:rPr>
        <w:t xml:space="preserve">развитием </w:t>
      </w:r>
      <w:r>
        <w:rPr>
          <w:rFonts w:cs="Times New Roman" w:ascii="Times New Roman" w:hAnsi="Times New Roman"/>
          <w:sz w:val="28"/>
          <w:szCs w:val="22"/>
        </w:rPr>
        <w:t xml:space="preserve">понимается патологический процесс с внутренними закономерностями симптомообразования. </w:t>
      </w:r>
    </w:p>
    <w:p>
      <w:pPr>
        <w:pStyle w:val="Style14"/>
        <w:spacing w:before="0" w:after="0"/>
        <w:ind w:firstLine="709"/>
        <w:rPr/>
      </w:pPr>
      <w:r>
        <w:rPr>
          <w:rFonts w:cs="Times New Roman" w:ascii="Times New Roman" w:hAnsi="Times New Roman"/>
          <w:sz w:val="28"/>
          <w:szCs w:val="22"/>
        </w:rPr>
        <w:t xml:space="preserve">В такой системе координат оценка психического здоровья ребенка, перенесшего судорожный приступ (из приведенного выше примера), может быть основана на том, что судорожный припадок был единственным, причинно связанным с экзогенным (внешним) воздействие гипертермией и следовательно должен трактоваться как эпилептическая реакция. Следует иметь ввиду, что сборное понятие «эпилепсия» в контексте принципа-альтернативы «реакция-состояние-развитие» феноменологически может быть представлено эпилептической реакцией, эпилептическим состоянием (болезнью) и эпилептическим развитием (изменениями личности или иными психическими расстройствами). Подобная трактовка распространяется на целый ряд психопатологических нарушений: реакцией, состоянием или развитием могут быть невротические симптомы (невротическая ситуационная реакция, невроз, невротическое развитие личности), шизофрения, особенно в западной психиатрической традиции (шизофреническая реакция, шизофренический психоз). </w:t>
      </w:r>
    </w:p>
    <w:p>
      <w:pPr>
        <w:pStyle w:val="Heading3"/>
        <w:spacing w:before="0" w:after="0"/>
        <w:ind w:firstLine="709"/>
        <w:jc w:val="both"/>
        <w:rPr>
          <w:color w:val="000000"/>
          <w:sz w:val="28"/>
          <w:szCs w:val="22"/>
        </w:rPr>
      </w:pPr>
      <w:bookmarkStart w:id="7" w:name="BM005"/>
      <w:r>
        <w:rPr>
          <w:color w:val="000000"/>
          <w:sz w:val="28"/>
          <w:szCs w:val="22"/>
        </w:rPr>
        <w:t>Психотическое-непсихотическое</w:t>
      </w:r>
      <w:bookmarkEnd w:id="7"/>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Данное альтернативное разделение является традиционным для психиатрии и считается одним из основополагающих принципов, имеющих значение как для теории, так и для практики. Оно определяет тактику и стратегию психиатрического действа, диктует выбор методов терапевтического воздействия, обосновывает применение тех или иных профилактических и реабилитационных мероприятий.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нцип «психотическое-непсихотическое» оценивает такой психический параметр как уровень психических расстройств, своеобразную глубину и выраженность психопатологической картины заболевания. В соматической медицине подобный критерий отсутствует, поскольку отсутствует необходимость оценки социально значимых сторон деятельности человека. Присутствует лишь параметр тяжести болезни, вероятности летального исхода или хрони-фикации и инвалидизации. В психиатрии тяжесть расстройств может быть проанализирована двояко. С одной стороны, ее можно оценить с позиции представления о психическом здоровье — состоянии полного физического и душевного комфорта и благополучия, и тогда тяжесть расстройства будет определяться субъективно. С другой стороны, ее можно определять с позиции представления о социально вредном воздействии, к которому может привести психическое заболевание (в крайнем выражении — угроза жизни окружающих и себе), что предопределяет сугубо «объективный» подход.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Реальная клиническая практика основывается на второй платформе. Вследствие этого психотический уровень расстройства психической деятельности во всех случаях оценивается как состояние более «тяжелое», чем непсихотический. </w:t>
      </w:r>
    </w:p>
    <w:p>
      <w:pPr>
        <w:pStyle w:val="Style14"/>
        <w:spacing w:before="0" w:after="0"/>
        <w:ind w:firstLine="709"/>
        <w:rPr/>
      </w:pPr>
      <w:r>
        <w:rPr>
          <w:rFonts w:cs="Times New Roman" w:ascii="Times New Roman" w:hAnsi="Times New Roman"/>
          <w:i/>
          <w:iCs/>
          <w:sz w:val="28"/>
          <w:szCs w:val="22"/>
        </w:rPr>
        <w:t xml:space="preserve">Психоз, </w:t>
      </w:r>
      <w:r>
        <w:rPr>
          <w:rFonts w:cs="Times New Roman" w:ascii="Times New Roman" w:hAnsi="Times New Roman"/>
          <w:sz w:val="28"/>
          <w:szCs w:val="22"/>
        </w:rPr>
        <w:t xml:space="preserve">по определению фон Фейхтершдебена, это психическое состояние, характеризующееся тяжелым нарушением психических функций, контакта с реальной действительностью, дезорганизацией деятельности обычно до асоциального поведения и грубым нарушением критики. </w:t>
      </w:r>
    </w:p>
    <w:p>
      <w:pPr>
        <w:pStyle w:val="Style14"/>
        <w:spacing w:before="0" w:after="0"/>
        <w:ind w:firstLine="709"/>
        <w:rPr/>
      </w:pPr>
      <w:r>
        <w:rPr>
          <w:rFonts w:cs="Times New Roman" w:ascii="Times New Roman" w:hAnsi="Times New Roman"/>
          <w:sz w:val="28"/>
          <w:szCs w:val="22"/>
        </w:rPr>
        <w:t xml:space="preserve">Под </w:t>
      </w:r>
      <w:r>
        <w:rPr>
          <w:rFonts w:cs="Times New Roman" w:ascii="Times New Roman" w:hAnsi="Times New Roman"/>
          <w:i/>
          <w:iCs/>
          <w:sz w:val="28"/>
          <w:szCs w:val="22"/>
        </w:rPr>
        <w:t xml:space="preserve">непсихотическим </w:t>
      </w:r>
      <w:r>
        <w:rPr>
          <w:rFonts w:cs="Times New Roman" w:ascii="Times New Roman" w:hAnsi="Times New Roman"/>
          <w:sz w:val="28"/>
          <w:szCs w:val="22"/>
        </w:rPr>
        <w:t xml:space="preserve">уровнем понимаются симптомы и синдромы, сопровождающиеся критикой, адекватной оценкой окружающей действительности, когда больной не смешивает собственные болезненные субъективные ощущения и фантазии с объективной реальностью, а поведение находится в рамках социально принятых норм.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Исходя из дефиниций уровней психических расстройств, к психотическому уровню причисляются такие симптомы и синдромы, как галлюцинации, бредовые идеи, расстройства сознания, мен-тизм, шперрунг, разорванность и бессвязность мышления, амбивалентность, аутизм и другие. К непсихотическому — астенический, фобический синдромы, расстройства внимания и пр. Однако, и при оценке уровня психического расстройства также, как и в других случаях необходим феноменологический подход, учитывающий принципы «понимания», «эпохе», «контекстуальности», поскольку подавляющее большинство психопатологических симптомов могут трактоваться альтернативно и при определенных условиях могут быть отнесены либо к психотическому, либо к непсихотическому уровню. Даже казалось бы однозначно психотический галлюцинаторный синдром может расцениваться как непсихотический, если будут отсутствовать критерии психотического — некритичность, грубая дезорганизация деятельности и контакта с реальной действительнос-| ти. В этом отношении показателен пример расстройств восприятия, сходных по клиническим проявлениям, но разнящихся параметром критики. Депрессивный синдром, оценивается как психотический, как правило, на основании присоединения к нему кататимных бредовых идей (самообвинения, самоуничижения) и не поддающихся коррекции суицидальных намерений.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Особые сложности возникают при анализе уровня негативных психических расстройств (аутизма, абулии, деменции, изменениях личности и некоторых иных).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Связано это, с одной стороны, с малой теоретической разработанностью характера самосознания и полноты критичной оценки при них, с другой, их негативными психопатологическими свойствами. В связи с этими непреодолимыми на настоящем этапе развития психиатрии препятствиями, нами были предложено, наряду с психотическим и непсихотическим уровнями психических расстройств, выделить третий уровень, условно обозначенный дефицитарным (В.Д.Менделевич). По нашему мнению, в него следует включать многие негативные психические расстройства. </w:t>
      </w:r>
    </w:p>
    <w:p>
      <w:pPr>
        <w:pStyle w:val="Heading3"/>
        <w:spacing w:before="0" w:after="0"/>
        <w:ind w:firstLine="709"/>
        <w:jc w:val="both"/>
        <w:rPr>
          <w:color w:val="000000"/>
          <w:sz w:val="28"/>
          <w:szCs w:val="22"/>
        </w:rPr>
      </w:pPr>
      <w:bookmarkStart w:id="8" w:name="BM006"/>
      <w:r>
        <w:rPr>
          <w:color w:val="000000"/>
          <w:sz w:val="28"/>
          <w:szCs w:val="22"/>
        </w:rPr>
        <w:t>Экзогенное-эндогенное-психогенное</w:t>
      </w:r>
      <w:bookmarkEnd w:id="8"/>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нцип-альтерантива «экзогенное-эндогенное-психогенное» относится, в первую очередь, к психопатологическим феноменам, поскольку он отражает тип психического реагирования на уровне патологии и не может использоваться при анализе психологических феноменов.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Разработка этого принципа основана на постулате психиатрии о том, что для определенной группы психических расстройств существуют выявленные и верифицированные этиопатогенетические механизмы. На основании исследований Бонгхоффера, Мейера и Мебиуса, проведенных в конце прошлого века, было определено, что некоторые симптомы и синдромы могут возникать преимущественно одним из трех вышеуказанных этиопатогенетических путей — экзогенным, эндогенным или психогенным. </w:t>
      </w:r>
    </w:p>
    <w:p>
      <w:pPr>
        <w:pStyle w:val="Style14"/>
        <w:spacing w:before="0" w:after="0"/>
        <w:ind w:firstLine="709"/>
        <w:rPr/>
      </w:pPr>
      <w:r>
        <w:rPr>
          <w:rFonts w:cs="Times New Roman" w:ascii="Times New Roman" w:hAnsi="Times New Roman"/>
          <w:i/>
          <w:iCs/>
          <w:sz w:val="28"/>
          <w:szCs w:val="22"/>
        </w:rPr>
        <w:t xml:space="preserve">Экзогенный тип психического реагирования </w:t>
      </w:r>
      <w:r>
        <w:rPr>
          <w:rFonts w:cs="Times New Roman" w:ascii="Times New Roman" w:hAnsi="Times New Roman"/>
          <w:sz w:val="28"/>
          <w:szCs w:val="22"/>
        </w:rPr>
        <w:t xml:space="preserve">представляет собой психические реакции, состояния и развития, возникающие вследствие органических поражений головного мозга. Под органическими причинами в психиатрии принято понимать любые нефункциональные (непсихогенные) причины, непосредственно воздействующие на головной мозг человека. К ним относятся черепно-мозговые травмы, сосудистые и инфекционные заболевания головного мозга, опухоли, а также интоксикации. </w:t>
      </w:r>
    </w:p>
    <w:p>
      <w:pPr>
        <w:pStyle w:val="Style14"/>
        <w:spacing w:before="0" w:after="0"/>
        <w:ind w:firstLine="709"/>
        <w:rPr/>
      </w:pPr>
      <w:r>
        <w:rPr>
          <w:rFonts w:cs="Times New Roman" w:ascii="Times New Roman" w:hAnsi="Times New Roman"/>
          <w:sz w:val="28"/>
          <w:szCs w:val="22"/>
        </w:rPr>
        <w:t xml:space="preserve">К </w:t>
      </w:r>
      <w:r>
        <w:rPr>
          <w:rFonts w:cs="Times New Roman" w:ascii="Times New Roman" w:hAnsi="Times New Roman"/>
          <w:i/>
          <w:iCs/>
          <w:sz w:val="28"/>
          <w:szCs w:val="22"/>
        </w:rPr>
        <w:t xml:space="preserve">психогенному типу психического реагирования </w:t>
      </w:r>
      <w:r>
        <w:rPr>
          <w:rFonts w:cs="Times New Roman" w:ascii="Times New Roman" w:hAnsi="Times New Roman"/>
          <w:sz w:val="28"/>
          <w:szCs w:val="22"/>
        </w:rPr>
        <w:t xml:space="preserve">относят психические реакции, состояния и развития, причины которых кроются в психотравмирующем влиянии жизненных событий. Любое событие, конфликт, фрустрация или житейская ситуация могут вызывать расстройство, относимое к психогенному типу. </w:t>
      </w:r>
    </w:p>
    <w:p>
      <w:pPr>
        <w:pStyle w:val="Style14"/>
        <w:spacing w:before="0" w:after="0"/>
        <w:ind w:firstLine="709"/>
        <w:rPr/>
      </w:pPr>
      <w:r>
        <w:rPr>
          <w:rFonts w:cs="Times New Roman" w:ascii="Times New Roman" w:hAnsi="Times New Roman"/>
          <w:sz w:val="28"/>
          <w:szCs w:val="22"/>
        </w:rPr>
        <w:t xml:space="preserve">Под </w:t>
      </w:r>
      <w:r>
        <w:rPr>
          <w:rFonts w:cs="Times New Roman" w:ascii="Times New Roman" w:hAnsi="Times New Roman"/>
          <w:i/>
          <w:iCs/>
          <w:sz w:val="28"/>
          <w:szCs w:val="22"/>
        </w:rPr>
        <w:t xml:space="preserve">эндогенным типом психического реагирования </w:t>
      </w:r>
      <w:r>
        <w:rPr>
          <w:rFonts w:cs="Times New Roman" w:ascii="Times New Roman" w:hAnsi="Times New Roman"/>
          <w:sz w:val="28"/>
          <w:szCs w:val="22"/>
        </w:rPr>
        <w:t xml:space="preserve">подразумевают психические реакции, состояния и развития, вызванные внутренними (эндогенными), наследственно-конституциональными причинами.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Ниже будут приведены некоторые психопатологические синдромы, имеющие достаточно оснований для отнесения их к одному из типов психического реагирования. Т.е. перечисленные синдромы позволительно считать продуктами лишь одного из известных типов (таблица 5). </w:t>
      </w:r>
    </w:p>
    <w:p>
      <w:pPr>
        <w:pStyle w:val="Style14"/>
        <w:spacing w:before="0" w:after="0"/>
        <w:ind w:firstLine="709"/>
        <w:rPr>
          <w:rFonts w:ascii="Times New Roman" w:hAnsi="Times New Roman" w:cs="Times New Roman"/>
          <w:i/>
          <w:i/>
          <w:iCs/>
          <w:sz w:val="28"/>
          <w:szCs w:val="22"/>
        </w:rPr>
      </w:pPr>
      <w:r>
        <w:rPr>
          <w:rFonts w:cs="Times New Roman" w:ascii="Times New Roman" w:hAnsi="Times New Roman"/>
          <w:i/>
          <w:iCs/>
          <w:sz w:val="28"/>
          <w:szCs w:val="22"/>
        </w:rPr>
      </w:r>
    </w:p>
    <w:p>
      <w:pPr>
        <w:pStyle w:val="Style14"/>
        <w:spacing w:before="0" w:after="0"/>
        <w:ind w:firstLine="709"/>
        <w:rPr/>
      </w:pPr>
      <w:r>
        <w:rPr>
          <w:rFonts w:cs="Times New Roman" w:ascii="Times New Roman" w:hAnsi="Times New Roman"/>
          <w:iCs/>
          <w:sz w:val="28"/>
          <w:szCs w:val="22"/>
        </w:rPr>
        <w:t>Таблица 1</w:t>
      </w:r>
      <w:r>
        <w:rPr/>
        <w:t xml:space="preserve"> </w:t>
      </w:r>
    </w:p>
    <w:tbl>
      <w:tblPr>
        <w:tblW w:w="5000" w:type="pct"/>
        <w:jc w:val="left"/>
        <w:tblInd w:w="-113" w:type="dxa"/>
        <w:tblLayout w:type="fixed"/>
        <w:tblCellMar>
          <w:top w:w="0" w:type="dxa"/>
          <w:left w:w="108" w:type="dxa"/>
          <w:bottom w:w="0" w:type="dxa"/>
          <w:right w:w="108" w:type="dxa"/>
        </w:tblCellMar>
      </w:tblPr>
      <w:tblGrid>
        <w:gridCol w:w="2651"/>
        <w:gridCol w:w="1989"/>
        <w:gridCol w:w="2487"/>
        <w:gridCol w:w="2227"/>
      </w:tblGrid>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Экзоген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Эндогенный</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сихогенный</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Личностный</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судорожный, психоорганический, амнетический, делириозный, сумеречного расстройства сознания, дереализационно-деперсонализационный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психического автоматизма, кататонический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псевдодемёнтный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истерический, ипохондрический </w:t>
            </w:r>
          </w:p>
        </w:tc>
      </w:tr>
    </w:tbl>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r>
    </w:p>
    <w:p>
      <w:pPr>
        <w:pStyle w:val="Style14"/>
        <w:spacing w:before="0" w:after="0"/>
        <w:ind w:firstLine="709"/>
        <w:rPr/>
      </w:pPr>
      <w:r>
        <w:rPr>
          <w:rFonts w:cs="Times New Roman" w:ascii="Times New Roman" w:hAnsi="Times New Roman"/>
          <w:sz w:val="28"/>
          <w:szCs w:val="22"/>
        </w:rPr>
        <w:t xml:space="preserve">Некоторые психопатологические синдромы не укладываются ни в один из трех традиционно выделяемых типов психического реагирования. Вследствие чего, нами предложено выделять, наряду с экзогенным, психогенным и эндогенным, </w:t>
      </w:r>
      <w:r>
        <w:rPr>
          <w:rFonts w:cs="Times New Roman" w:ascii="Times New Roman" w:hAnsi="Times New Roman"/>
          <w:i/>
          <w:iCs/>
          <w:sz w:val="28"/>
          <w:szCs w:val="22"/>
        </w:rPr>
        <w:t xml:space="preserve">личностный тип психического реагирования. </w:t>
      </w:r>
      <w:r>
        <w:rPr>
          <w:rFonts w:cs="Times New Roman" w:ascii="Times New Roman" w:hAnsi="Times New Roman"/>
          <w:sz w:val="28"/>
          <w:szCs w:val="22"/>
        </w:rPr>
        <w:t xml:space="preserve">В него следует включать, в первую очередь, истерический и ипохондрический симптомокомплексы, а также некоторые симптомы однозначно социального звучания (например, коп-ролалия, клептомания, пиромания и некоторые иные). Не вызывает сомнений тот факт, что истерический и ипохондрический синдромы не могут быть причинно вызваны эндогенными или экзогенными факторами. Они есть суть социально опосредованного отношения к действительности и собственному месту в обществе. Их можно обозначить, как личностные реакции на социально значимые события или изменения своего статуса. Невозможно себе представить их возникновение по иным механизмам, к примеру, биологическим (что подтверждается их отсутствием при моделировании психических феноменов на животных). Проблематично относить их и к психогенному типу психического реагирования, поскольку принципиальное значение в данном случае имеет не характер психотравмирующего влияния, но личностное отношение к нему. Если сравнить истерический и ипохондрический симптомокомплексы с иными, которые часто ставятся в один ряд с ними (синдром навязчивостей, фобический, депрессивный), то несомненны разительные их отличия. Синдром навязчивостей, фобический или депрессивный синдромы могут возникать как по личностным, так и по иным механизмам (экзогенному, эндогенному, психогенному). Истерический и ипохондрический синдромы никак не способны формироваться вне личностного типа реагирования.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Спорным представляется отнесение симптома копролалии (насильственного и непроизвольного произнесения бранных слов) к экзогенному типу реагирования на основании включения его в качестве существенного и патогномоничного симптома синдрома Жиля де ля Туретта, который заключается в рамки экзогенного типа психического реагирования. Теоретически возможно представить возникновение насильственных движений мышц, формирующих речь, и обосновать с нейрофизиологических позиций. Однако, объяснить почему насильственно произносимые слова носят нецензурный характер (определенную смысловую нагрузку) нейрофизиологическими механизмами не правомерно. Морально-нравственные критерии', коррекция собственного поведения и направление его в этически поощряемое русло зависит только от личностных свойств. </w:t>
      </w:r>
    </w:p>
    <w:p>
      <w:pPr>
        <w:pStyle w:val="Heading3"/>
        <w:spacing w:before="0" w:after="0"/>
        <w:ind w:firstLine="709"/>
        <w:jc w:val="both"/>
        <w:rPr>
          <w:color w:val="000000"/>
          <w:sz w:val="28"/>
          <w:szCs w:val="22"/>
        </w:rPr>
      </w:pPr>
      <w:bookmarkStart w:id="9" w:name="BM007"/>
      <w:r>
        <w:rPr>
          <w:color w:val="000000"/>
          <w:sz w:val="28"/>
          <w:szCs w:val="22"/>
        </w:rPr>
        <w:t>Дефект-выздоровление-хронификация</w:t>
      </w:r>
      <w:bookmarkEnd w:id="9"/>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нцип-альтернатива «дефект-выздоровление-хронификация» дает возможность оценивать в зависимости от особенностей клинической картины психического заболевания состояния, возникающие после исчезновения явных психопатологических нарушений. </w:t>
      </w:r>
    </w:p>
    <w:p>
      <w:pPr>
        <w:pStyle w:val="Style14"/>
        <w:spacing w:before="0" w:after="0"/>
        <w:ind w:firstLine="709"/>
        <w:rPr/>
      </w:pPr>
      <w:r>
        <w:rPr>
          <w:rFonts w:cs="Times New Roman" w:ascii="Times New Roman" w:hAnsi="Times New Roman"/>
          <w:i/>
          <w:iCs/>
          <w:sz w:val="28"/>
          <w:szCs w:val="22"/>
        </w:rPr>
        <w:t xml:space="preserve">Дефектом </w:t>
      </w:r>
      <w:r>
        <w:rPr>
          <w:rFonts w:cs="Times New Roman" w:ascii="Times New Roman" w:hAnsi="Times New Roman"/>
          <w:sz w:val="28"/>
          <w:szCs w:val="22"/>
        </w:rPr>
        <w:t xml:space="preserve">в психиатрии принято обозначать продолжительное и необратимое нарушение любой психической функции (например, «когнитивный дефект»), общего развития психических способностей («умственный дефект») или характерного образа мышления, ощущения и поведения, составляющего отдельную личность. Дефект, в таком контексте, может быть врожденным или приобретенным. Однако, как правило, термин дефект в настоящее время в психиатрической науке и практике употребляется по отношению к приобретенным психическим расстройствам и обусловлен перенесенным психическим заболеванием. К примеру, «шизофреническим дефектом» называются стойкие состояние, включающее негативные психопатологические симптомокомплексы, возникшие после исчезновения острых психотических проявлений.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Наиболее существенной характеристикой дефекта выступают именно негативные расстройства, поскольку в резидуальном периоде психоза или иных психических расстройств возможно появление продуктивных психопатологических феноменов, например пси-хопатизации, и тогда состояние будет обозначаться не дефектом, а изменениями личности. </w:t>
      </w:r>
    </w:p>
    <w:p>
      <w:pPr>
        <w:pStyle w:val="Style14"/>
        <w:spacing w:before="0" w:after="0"/>
        <w:ind w:firstLine="709"/>
        <w:rPr/>
      </w:pPr>
      <w:r>
        <w:rPr>
          <w:rFonts w:cs="Times New Roman" w:ascii="Times New Roman" w:hAnsi="Times New Roman"/>
          <w:sz w:val="28"/>
          <w:szCs w:val="22"/>
        </w:rPr>
        <w:t xml:space="preserve">Противополжностыо дефекта выступают </w:t>
      </w:r>
      <w:r>
        <w:rPr>
          <w:rFonts w:cs="Times New Roman" w:ascii="Times New Roman" w:hAnsi="Times New Roman"/>
          <w:i/>
          <w:iCs/>
          <w:sz w:val="28"/>
          <w:szCs w:val="22"/>
        </w:rPr>
        <w:t xml:space="preserve">выздоровление </w:t>
      </w:r>
      <w:r>
        <w:rPr>
          <w:rFonts w:cs="Times New Roman" w:ascii="Times New Roman" w:hAnsi="Times New Roman"/>
          <w:sz w:val="28"/>
          <w:szCs w:val="22"/>
        </w:rPr>
        <w:t xml:space="preserve">т.е. полное восстановление утраченных на время психического заболевания психологический функций или </w:t>
      </w:r>
      <w:r>
        <w:rPr>
          <w:rFonts w:cs="Times New Roman" w:ascii="Times New Roman" w:hAnsi="Times New Roman"/>
          <w:i/>
          <w:iCs/>
          <w:sz w:val="28"/>
          <w:szCs w:val="22"/>
        </w:rPr>
        <w:t xml:space="preserve">хронификация </w:t>
      </w:r>
      <w:r>
        <w:rPr>
          <w:rFonts w:cs="Times New Roman" w:ascii="Times New Roman" w:hAnsi="Times New Roman"/>
          <w:sz w:val="28"/>
          <w:szCs w:val="22"/>
        </w:rPr>
        <w:t xml:space="preserve">психических расстройств, когда в клинической картине болезни продолжают преобладать продуктивные (позитивные) психопатологические симптомы и синдромы. </w:t>
      </w:r>
    </w:p>
    <w:p>
      <w:pPr>
        <w:pStyle w:val="Heading3"/>
        <w:spacing w:before="0" w:after="0"/>
        <w:ind w:firstLine="709"/>
        <w:jc w:val="both"/>
        <w:rPr>
          <w:color w:val="000000"/>
          <w:sz w:val="28"/>
          <w:szCs w:val="22"/>
        </w:rPr>
      </w:pPr>
      <w:bookmarkStart w:id="10" w:name="BM008"/>
      <w:r>
        <w:rPr>
          <w:color w:val="000000"/>
          <w:sz w:val="28"/>
          <w:szCs w:val="22"/>
        </w:rPr>
        <w:t>Адаптация-дезадаптация, компенсация-декомпенсация</w:t>
      </w:r>
      <w:bookmarkEnd w:id="10"/>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Принципы-альтернативы «адаптация-дезадаптация» и «компенсация-декомпенсация» дают возможность рассматривать психические расстройства в связи с их влиянием на социально-психологические функции. Они позволяют оценивать степень совладания с имеющимися нарушениями, что позволяет определять тактику психиатрического воздействия и выбор методов терапии и профилактики. </w:t>
      </w:r>
    </w:p>
    <w:p>
      <w:pPr>
        <w:pStyle w:val="Style14"/>
        <w:spacing w:before="0" w:after="0"/>
        <w:ind w:firstLine="709"/>
        <w:rPr/>
      </w:pPr>
      <w:r>
        <w:rPr>
          <w:rFonts w:cs="Times New Roman" w:ascii="Times New Roman" w:hAnsi="Times New Roman"/>
          <w:i/>
          <w:iCs/>
          <w:sz w:val="28"/>
          <w:szCs w:val="22"/>
        </w:rPr>
        <w:t xml:space="preserve">Адаптация — </w:t>
      </w:r>
      <w:r>
        <w:rPr>
          <w:rFonts w:cs="Times New Roman" w:ascii="Times New Roman" w:hAnsi="Times New Roman"/>
          <w:sz w:val="28"/>
          <w:szCs w:val="22"/>
        </w:rPr>
        <w:t xml:space="preserve">это процесс приспособления организма или личности к изменяющимся условиям и требованиям окружающей среды. </w:t>
      </w:r>
    </w:p>
    <w:p>
      <w:pPr>
        <w:pStyle w:val="Style14"/>
        <w:spacing w:before="0" w:after="0"/>
        <w:ind w:firstLine="709"/>
        <w:rPr/>
      </w:pPr>
      <w:r>
        <w:rPr>
          <w:rFonts w:cs="Times New Roman" w:ascii="Times New Roman" w:hAnsi="Times New Roman"/>
          <w:i/>
          <w:iCs/>
          <w:sz w:val="28"/>
          <w:szCs w:val="22"/>
        </w:rPr>
        <w:t xml:space="preserve">Компенсация — </w:t>
      </w:r>
      <w:r>
        <w:rPr>
          <w:rFonts w:cs="Times New Roman" w:ascii="Times New Roman" w:hAnsi="Times New Roman"/>
          <w:sz w:val="28"/>
          <w:szCs w:val="22"/>
        </w:rPr>
        <w:t xml:space="preserve">состояние полного или частичного возмещения (замещения) нарушенных в связи с болезнью психических функций.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Два приведенных параметра близки по сути, но имеют некоторые отличительные черты. Так, при адаптации происходит как бы «смирение» с новым болезненным статусом, приспособление к нему, выработка положительного отношения к имеющимся расстройствам, «мирное сосуществование» с психопатологическими симптомами. При компенсации происходит замещение утраченных психических функций иными приемлемыми для личности и организма, т.е. не смирение (как при адаптации), а активное преодоление.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 психиатрической практике адаптация выглядит так: пациент нормально работает, проживает в семье, считается окружающими «психически нормальным», однако при этом он может испытывать на себе воздействие галлюцинаторных образов, к которым у него есть критика, и которые не сказываются на его поведении, что нередко наблюдается при синдроме вербального галлюциноза. При компенсации человек, к примеру, с олигофренией замещает «умственный дефект» тем, что трудится на доступном его пониманию освоению производственном процессе или занимается еще чем-нибудь, что ему удается. При психопатии компенсация может быть достигнуга при выборе сферы деятельности, в которой базовые черты характера человека задействованы в полной мере (к примеру, работа эпилептоидного психопата бухгалтером). </w:t>
      </w:r>
    </w:p>
    <w:p>
      <w:pPr>
        <w:pStyle w:val="Heading3"/>
        <w:spacing w:before="0" w:after="0"/>
        <w:ind w:firstLine="709"/>
        <w:jc w:val="both"/>
        <w:rPr>
          <w:color w:val="000000"/>
          <w:sz w:val="28"/>
          <w:szCs w:val="22"/>
        </w:rPr>
      </w:pPr>
      <w:bookmarkStart w:id="11" w:name="BM009"/>
      <w:r>
        <w:rPr>
          <w:color w:val="000000"/>
          <w:sz w:val="28"/>
          <w:szCs w:val="22"/>
        </w:rPr>
        <w:t>Негативное-позитивное</w:t>
      </w:r>
      <w:bookmarkEnd w:id="11"/>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Альтернативное деление психопатологических симптомов на негативные и позитивные, принятое в психиатрии, позволяет в дальнейшем оценивать наблюдаемое состояние как активный болезненный процесс, хронификацию заболевания или как устойчивые и не склонные в дальнейшем изменяться дефект и изменение личности. </w:t>
      </w:r>
    </w:p>
    <w:p>
      <w:pPr>
        <w:pStyle w:val="Style14"/>
        <w:spacing w:before="0" w:after="0"/>
        <w:ind w:firstLine="709"/>
        <w:rPr/>
      </w:pPr>
      <w:r>
        <w:rPr>
          <w:rFonts w:cs="Times New Roman" w:ascii="Times New Roman" w:hAnsi="Times New Roman"/>
          <w:sz w:val="28"/>
          <w:szCs w:val="22"/>
        </w:rPr>
        <w:t xml:space="preserve">К </w:t>
      </w:r>
      <w:r>
        <w:rPr>
          <w:rFonts w:cs="Times New Roman" w:ascii="Times New Roman" w:hAnsi="Times New Roman"/>
          <w:i/>
          <w:iCs/>
          <w:sz w:val="28"/>
          <w:szCs w:val="22"/>
        </w:rPr>
        <w:t xml:space="preserve">позитивным (продуктивным, плюс) симптомам </w:t>
      </w:r>
      <w:r>
        <w:rPr>
          <w:rFonts w:cs="Times New Roman" w:ascii="Times New Roman" w:hAnsi="Times New Roman"/>
          <w:sz w:val="28"/>
          <w:szCs w:val="22"/>
        </w:rPr>
        <w:t xml:space="preserve">в психиатрии причисляют те психопатологические проявления, которые являются болезненной «надстройкой» над здоровыми психологическими Свойствами. Патологические симптомы и синдромы как бы «плюсуются», прибавляются к тому, что у человека уже существует. </w:t>
      </w:r>
    </w:p>
    <w:p>
      <w:pPr>
        <w:pStyle w:val="Style14"/>
        <w:spacing w:before="0" w:after="0"/>
        <w:ind w:firstLine="709"/>
        <w:rPr/>
      </w:pPr>
      <w:r>
        <w:rPr>
          <w:rFonts w:cs="Times New Roman" w:ascii="Times New Roman" w:hAnsi="Times New Roman"/>
          <w:i/>
          <w:iCs/>
          <w:sz w:val="28"/>
          <w:szCs w:val="22"/>
        </w:rPr>
        <w:t xml:space="preserve">Негативные (дефицитарные, минус) симптомы </w:t>
      </w:r>
      <w:r>
        <w:rPr>
          <w:rFonts w:cs="Times New Roman" w:ascii="Times New Roman" w:hAnsi="Times New Roman"/>
          <w:sz w:val="28"/>
          <w:szCs w:val="22"/>
        </w:rPr>
        <w:t xml:space="preserve">— это психопатологические феномены, соответствующие выпадению тех или иных психических процессов. В данном случае к здоровым проявления психической деятельности не добавляется ничего нового, а лишь устраняется, удаляется то, что было человеку присуще до болезни. По-другому эти симптомы называют </w:t>
      </w:r>
      <w:r>
        <w:rPr>
          <w:rFonts w:cs="Times New Roman" w:ascii="Times New Roman" w:hAnsi="Times New Roman"/>
          <w:i/>
          <w:iCs/>
          <w:sz w:val="28"/>
          <w:szCs w:val="22"/>
        </w:rPr>
        <w:t xml:space="preserve">симптомами «обкрадывания» — </w:t>
      </w:r>
      <w:r>
        <w:rPr>
          <w:rFonts w:cs="Times New Roman" w:ascii="Times New Roman" w:hAnsi="Times New Roman"/>
          <w:sz w:val="28"/>
          <w:szCs w:val="22"/>
        </w:rPr>
        <w:t xml:space="preserve">болезнь крадет нормальные функции.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Если к позитивным можно отнести большинство известных и ярких психопатологических симптомокомплексрв, то негативные расстройства представлены лишь несколькими, менее яркими по сравнению с позитивными симптомами и синдромами. К последним относятся аутизм, апатия, абулия, амнестические расстройства, деменция, изменения личности и некоторые другие. </w:t>
      </w:r>
    </w:p>
    <w:p>
      <w:pPr>
        <w:pStyle w:val="Style14"/>
        <w:spacing w:before="0" w:after="0"/>
        <w:ind w:firstLine="709"/>
        <w:rPr>
          <w:rFonts w:ascii="Times New Roman" w:hAnsi="Times New Roman" w:cs="Times New Roman"/>
          <w:sz w:val="28"/>
          <w:szCs w:val="22"/>
        </w:rPr>
      </w:pPr>
      <w:r>
        <w:rPr>
          <w:rFonts w:cs="Times New Roman" w:ascii="Times New Roman" w:hAnsi="Times New Roman"/>
          <w:sz w:val="28"/>
          <w:szCs w:val="22"/>
        </w:rPr>
        <w:t xml:space="preserve">Вышеприведенные законы и принципы позволяют утверждать, что процесс разграничения психологических феноменов от психопатологических симптомов (диагностика) в клинической психологии и психиатрии строится не на субъективной основе, когда считается, что «каждого человека можно признать душевнобольным, просто нужно его привести на прием к психиатру», а базируется на строго объективных научных критериях, позволяющих при их корректном, умелом и честном использовании познать истину. </w:t>
      </w:r>
      <w:r>
        <w:br w:type="page"/>
      </w:r>
    </w:p>
    <w:p>
      <w:pPr>
        <w:pStyle w:val="Normal"/>
        <w:ind w:firstLine="709"/>
        <w:rPr>
          <w:b/>
          <w:b/>
          <w:bCs/>
          <w:sz w:val="28"/>
        </w:rPr>
      </w:pPr>
      <w:r>
        <w:rPr>
          <w:b/>
          <w:bCs/>
          <w:sz w:val="28"/>
        </w:rPr>
        <w:t>Список использованной литературы</w:t>
      </w:r>
    </w:p>
    <w:p>
      <w:pPr>
        <w:pStyle w:val="Normal"/>
        <w:ind w:firstLine="709"/>
        <w:rPr>
          <w:b/>
          <w:b/>
          <w:bCs/>
          <w:sz w:val="28"/>
        </w:rPr>
      </w:pPr>
      <w:r>
        <w:rPr>
          <w:b/>
          <w:bCs/>
          <w:sz w:val="28"/>
        </w:rPr>
      </w:r>
    </w:p>
    <w:p>
      <w:pPr>
        <w:pStyle w:val="Style15"/>
        <w:numPr>
          <w:ilvl w:val="0"/>
          <w:numId w:val="2"/>
        </w:numPr>
        <w:tabs>
          <w:tab w:val="clear" w:pos="708"/>
          <w:tab w:val="left" w:pos="284" w:leader="none"/>
        </w:tabs>
        <w:ind w:left="0" w:hanging="0"/>
        <w:jc w:val="left"/>
        <w:rPr/>
      </w:pPr>
      <w:r>
        <w:rPr>
          <w:sz w:val="28"/>
        </w:rPr>
        <w:t>В.Д. Менделевич: Клиническая и медицинская психология, изд-во: МЕДпресс-информ, 2005 г.</w:t>
      </w:r>
    </w:p>
    <w:p>
      <w:pPr>
        <w:pStyle w:val="Style15"/>
        <w:numPr>
          <w:ilvl w:val="0"/>
          <w:numId w:val="2"/>
        </w:numPr>
        <w:tabs>
          <w:tab w:val="clear" w:pos="708"/>
          <w:tab w:val="left" w:pos="284" w:leader="none"/>
        </w:tabs>
        <w:ind w:left="0" w:hanging="0"/>
        <w:jc w:val="left"/>
        <w:rPr/>
      </w:pPr>
      <w:r>
        <w:rPr>
          <w:sz w:val="28"/>
        </w:rPr>
        <w:t>Б.Д. Карвасарский: Клиническая психология: учебник для ВУЗов, 2004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480" w:after="280"/>
      <w:jc w:val="center"/>
      <w:outlineLvl w:val="0"/>
    </w:pPr>
    <w:rPr>
      <w:b/>
      <w:bCs/>
      <w:color w:val="44AAFF"/>
      <w:kern w:val="2"/>
      <w:sz w:val="60"/>
      <w:szCs w:val="60"/>
    </w:rPr>
  </w:style>
  <w:style w:type="paragraph" w:styleId="Heading2">
    <w:name w:val="Heading 2"/>
    <w:basedOn w:val="Normal"/>
    <w:next w:val="TextBody"/>
    <w:qFormat/>
    <w:pPr>
      <w:numPr>
        <w:ilvl w:val="1"/>
        <w:numId w:val="1"/>
      </w:numPr>
      <w:spacing w:before="567" w:after="280"/>
      <w:jc w:val="center"/>
      <w:outlineLvl w:val="1"/>
    </w:pPr>
    <w:rPr>
      <w:b/>
      <w:bCs/>
      <w:color w:val="44AAAA"/>
      <w:sz w:val="48"/>
      <w:szCs w:val="48"/>
    </w:rPr>
  </w:style>
  <w:style w:type="paragraph" w:styleId="Heading3">
    <w:name w:val="Heading 3"/>
    <w:basedOn w:val="Normal"/>
    <w:next w:val="TextBody"/>
    <w:qFormat/>
    <w:pPr>
      <w:numPr>
        <w:ilvl w:val="2"/>
        <w:numId w:val="1"/>
      </w:numPr>
      <w:spacing w:before="280" w:after="280"/>
      <w:jc w:val="center"/>
      <w:outlineLvl w:val="2"/>
    </w:pPr>
    <w:rPr>
      <w:b/>
      <w:bCs/>
      <w:color w:val="44AAAA"/>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44AAFF"/>
      <w:kern w:val="2"/>
      <w:sz w:val="60"/>
      <w:szCs w:val="60"/>
      <w:lang w:val="ru-RU"/>
    </w:rPr>
  </w:style>
  <w:style w:type="character" w:styleId="2">
    <w:name w:val="Заголовок 2 Знак"/>
    <w:qFormat/>
    <w:rPr>
      <w:rFonts w:ascii="Times New Roman" w:hAnsi="Times New Roman" w:cs="Times New Roman"/>
      <w:b/>
      <w:bCs/>
      <w:color w:val="44AAAA"/>
      <w:sz w:val="48"/>
      <w:szCs w:val="48"/>
      <w:lang w:val="ru-RU"/>
    </w:rPr>
  </w:style>
  <w:style w:type="character" w:styleId="3">
    <w:name w:val="Заголовок 3 Знак"/>
    <w:qFormat/>
    <w:rPr>
      <w:rFonts w:ascii="Times New Roman" w:hAnsi="Times New Roman" w:cs="Times New Roman"/>
      <w:b/>
      <w:bCs/>
      <w:color w:val="44AAAA"/>
      <w:sz w:val="36"/>
      <w:szCs w:val="36"/>
      <w:lang w:val="ru-RU"/>
    </w:rPr>
  </w:style>
  <w:style w:type="character" w:styleId="Style12">
    <w:name w:val="Нижний колонтитул Знак"/>
    <w:qFormat/>
    <w:rPr>
      <w:rFonts w:ascii="Times New Roman" w:hAnsi="Times New Roman" w:cs="Times New Roman"/>
      <w:color w:val="0000A0"/>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color w:val="0000A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firstLine="480"/>
    </w:pPr>
    <w:rPr>
      <w:rFonts w:ascii="Georgia" w:hAnsi="Georgia" w:cs="Georgia"/>
    </w:rPr>
  </w:style>
  <w:style w:type="paragraph" w:styleId="A1">
    <w:name w:val="a1"/>
    <w:basedOn w:val="Normal"/>
    <w:qFormat/>
    <w:pPr>
      <w:spacing w:before="120" w:after="120"/>
      <w:ind w:left="2268" w:right="2268" w:hanging="0"/>
    </w:pPr>
    <w:rPr>
      <w:rFonts w:ascii="Georgia" w:hAnsi="Georgia" w:cs="Georgia"/>
      <w:sz w:val="19"/>
      <w:szCs w:val="19"/>
    </w:rPr>
  </w:style>
  <w:style w:type="paragraph" w:styleId="Style15">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7:00Z</dcterms:created>
  <dc:creator>OLGA</dc:creator>
  <dc:description/>
  <cp:keywords/>
  <dc:language>en-US</dc:language>
  <cp:lastModifiedBy>SYSTEM</cp:lastModifiedBy>
  <dcterms:modified xsi:type="dcterms:W3CDTF">2011-09-07T20:37:00Z</dcterms:modified>
  <cp:revision>2</cp:revision>
  <dc:subject/>
  <dc:title/>
</cp:coreProperties>
</file>