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jc w:val="center"/>
        <w:rPr/>
      </w:pPr>
      <w:r>
        <w:rPr>
          <w:rFonts w:cs="Times New Roman" w:ascii="Times New Roman" w:hAnsi="Times New Roman"/>
          <w:sz w:val="28"/>
          <w:szCs w:val="28"/>
        </w:rPr>
        <w:t>Сочинский государственный университет туризма и курортного де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циально-педагог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бщей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чностные особенности подростков, увлекающихся компьютерными игра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а): студент 3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утилин Артем Дмитрие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залева 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чи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7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й анализ изучения личности и особенностей личности подростков, увлекающихся компьютерными играми</w:t>
      </w:r>
    </w:p>
    <w:p>
      <w:pPr>
        <w:pStyle w:val="Normal"/>
        <w:tabs>
          <w:tab w:val="clear" w:pos="709"/>
          <w:tab w:val="left" w:pos="907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личность»</w:t>
      </w:r>
    </w:p>
    <w:p>
      <w:pPr>
        <w:pStyle w:val="Normal"/>
        <w:tabs>
          <w:tab w:val="clear" w:pos="709"/>
          <w:tab w:val="left" w:pos="907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труктура личности</w:t>
      </w:r>
    </w:p>
    <w:p>
      <w:pPr>
        <w:pStyle w:val="Normal"/>
        <w:tabs>
          <w:tab w:val="clear" w:pos="709"/>
          <w:tab w:val="left" w:pos="907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Личностные особенности подростков, увлекающихся компьютерными играми</w:t>
      </w:r>
    </w:p>
    <w:p>
      <w:pPr>
        <w:pStyle w:val="Normal"/>
        <w:spacing w:lineRule="auto" w:line="360" w:before="0" w:after="0"/>
        <w:jc w:val="both"/>
        <w:rPr/>
      </w:pPr>
      <w:r>
        <w:rPr>
          <w:rFonts w:cs="Times New Roman" w:ascii="Times New Roman" w:hAnsi="Times New Roman"/>
          <w:sz w:val="28"/>
          <w:szCs w:val="28"/>
        </w:rPr>
        <w:t>Глава 2. Эмпирическое исследование личностных особенностей подростков, увлекающихся компьютерными играми</w:t>
      </w:r>
    </w:p>
    <w:p>
      <w:pPr>
        <w:pStyle w:val="Normal"/>
        <w:tabs>
          <w:tab w:val="clear" w:pos="709"/>
          <w:tab w:val="left" w:pos="9074" w:leader="none"/>
        </w:tabs>
        <w:spacing w:lineRule="auto" w:line="360" w:before="0" w:after="0"/>
        <w:jc w:val="both"/>
        <w:rPr/>
      </w:pPr>
      <w:r>
        <w:rPr>
          <w:rFonts w:cs="Times New Roman" w:ascii="Times New Roman" w:hAnsi="Times New Roman"/>
          <w:sz w:val="28"/>
          <w:szCs w:val="28"/>
        </w:rPr>
        <w:t>2.1 Методология и организация исследования</w:t>
      </w:r>
    </w:p>
    <w:p>
      <w:pPr>
        <w:pStyle w:val="Normal"/>
        <w:tabs>
          <w:tab w:val="clear" w:pos="709"/>
          <w:tab w:val="left" w:pos="907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бработка и интерпретация полученных данных</w:t>
      </w:r>
    </w:p>
    <w:p>
      <w:pPr>
        <w:pStyle w:val="Normal"/>
        <w:tabs>
          <w:tab w:val="clear" w:pos="709"/>
          <w:tab w:val="left" w:pos="907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907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личностных особенностей подростков, увлекающихся компьютерными и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ются личност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исследования являются личностные особенности подростков, увлекающихся компьютерными игра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а: Подростки, увлекающиеся компьютерными играми, по нашему мнению, должны обладать следующими качествам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те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трактное мышление</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нестаби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чинен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рессив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ите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ерчив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чтате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линейность (наив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койствие</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ормизм (зависимость от группы)</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самоконтрол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лаблен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ерватизм</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нормативность поведения</w:t>
      </w:r>
    </w:p>
    <w:p>
      <w:pPr>
        <w:pStyle w:val="Normal"/>
        <w:spacing w:lineRule="auto" w:line="360" w:before="0" w:after="0"/>
        <w:ind w:firstLine="709"/>
        <w:jc w:val="both"/>
        <w:rPr/>
      </w:pPr>
      <w:r>
        <w:rPr>
          <w:rFonts w:cs="Times New Roman" w:ascii="Times New Roman" w:hAnsi="Times New Roman"/>
          <w:bCs/>
          <w:sz w:val="28"/>
          <w:szCs w:val="28"/>
        </w:rPr>
        <w:t>В качестве специальной исследовательской процедуры для диагностики личностных особенностей нами была использована методика 16 – факторного опросника Кеттела. Использован метод ручной обработки ответных листов - на них поочередно накладываются «клю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же нами был использован арифметический метод: вычисление среднего арифметического, построение графиков, сравнительный анализ и статистическая обработка дан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Теоретический анализ изучения личности и особенностей личности подростков, увлекающихся компьютерными игр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лич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Личность является базовой категорией и предметом изучения психологии личности [7].</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сихология личности интересуется индивидуальными различиями. Хотя все люди похожи, психологов, занимающихся изучением личности, особенно интересует то, в чем они различаются. Почему одни достигают успеха, а другие — нет? Почему одни воспринимают вещи именно так, а другие — иначе? Почему одни страдают от сильных стрессов, а другие — н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о личности — это часть психологического знания, которая больше всего отражает интерес к человеку во всей его полноте — сложному человеческому существу и индивидуальности [4, с. 35].</w:t>
      </w:r>
    </w:p>
    <w:p>
      <w:pPr>
        <w:pStyle w:val="Normal"/>
        <w:spacing w:lineRule="auto" w:line="360" w:before="0" w:after="0"/>
        <w:ind w:firstLine="709"/>
        <w:jc w:val="both"/>
        <w:rPr/>
      </w:pPr>
      <w:r>
        <w:rPr>
          <w:rFonts w:cs="Times New Roman" w:ascii="Times New Roman" w:hAnsi="Times New Roman"/>
          <w:bCs/>
          <w:sz w:val="28"/>
          <w:szCs w:val="28"/>
        </w:rPr>
        <w:t>Настоящим камнем преткновения в исследовании личности до сих пор остается вопрос о соотношении общей и дифференциальной психологии.</w:t>
      </w:r>
    </w:p>
    <w:p>
      <w:pPr>
        <w:pStyle w:val="Normal"/>
        <w:spacing w:lineRule="auto" w:line="360" w:before="0" w:after="0"/>
        <w:ind w:firstLine="709"/>
        <w:jc w:val="both"/>
        <w:rPr/>
      </w:pPr>
      <w:r>
        <w:rPr>
          <w:rFonts w:cs="Times New Roman" w:ascii="Times New Roman" w:hAnsi="Times New Roman"/>
          <w:bCs/>
          <w:sz w:val="28"/>
          <w:szCs w:val="28"/>
        </w:rPr>
        <w:t>Большинство авторов избирает дифференциально-психологическое направление. Беря свое начало от Ф. Гальтона и Ч.Э. Спирмена, направление это вначале ограничивалось исследованием умственных способностей, впоследствии оно охватило изучение личности в целом. Уже Ч.Э. Спирмен распространил идею факторов на особенности воли и аффективности, выделив наряду с общим фактором "g" фактор "s" [3, с. 117].</w:t>
      </w:r>
    </w:p>
    <w:p>
      <w:pPr>
        <w:pStyle w:val="Normal"/>
        <w:spacing w:lineRule="auto" w:line="360" w:before="0" w:after="0"/>
        <w:ind w:firstLine="709"/>
        <w:jc w:val="both"/>
        <w:rPr/>
      </w:pPr>
      <w:r>
        <w:rPr>
          <w:rFonts w:cs="Times New Roman" w:ascii="Times New Roman" w:hAnsi="Times New Roman"/>
          <w:bCs/>
          <w:sz w:val="28"/>
          <w:szCs w:val="28"/>
        </w:rPr>
        <w:t>Дальнейшие шаги были сделаны Р. Кеттелом, предложившим многомерную и иерархическую модель факторов (черт) личности, среди которых рассматриваются такие, как эмоциональная стабильность, экспансивность, самоуверенность [3, с.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в общей психологии – это некоторое ядро, интегрирующее начало, связывающее воедино различные психические процессы индивида и придающее его поведению необходимую последовательность и устойчивость [1, с. 1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чность — относительно устойчивая система поведения индивида, построенная, прежде всего, на основе включенности в социальный контекст. Стержневым образованием личности является самооценка, которая строится на оценках индивида другими людьми и оценке, которую даёт себе сам челове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чность:</w:t>
      </w:r>
    </w:p>
    <w:p>
      <w:pPr>
        <w:pStyle w:val="Normal"/>
        <w:numPr>
          <w:ilvl w:val="2"/>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тличается самостоятельностью в поступках;</w:t>
      </w:r>
    </w:p>
    <w:p>
      <w:pPr>
        <w:pStyle w:val="Normal"/>
        <w:numPr>
          <w:ilvl w:val="2"/>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пособна нести ответственность и решать проблемы;</w:t>
      </w:r>
    </w:p>
    <w:p>
      <w:pPr>
        <w:pStyle w:val="Normal"/>
        <w:numPr>
          <w:ilvl w:val="2"/>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ирует поведение, обладает силой воли;</w:t>
      </w:r>
    </w:p>
    <w:p>
      <w:pPr>
        <w:pStyle w:val="Normal"/>
        <w:numPr>
          <w:ilvl w:val="2"/>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пособна изменяться с течением време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быденном смысле под «личностью» понимают характер человека, отождествляют с человеком вообще [7].</w:t>
      </w:r>
    </w:p>
    <w:p>
      <w:pPr>
        <w:pStyle w:val="Normal"/>
        <w:spacing w:lineRule="auto" w:line="360" w:before="0" w:after="0"/>
        <w:ind w:firstLine="709"/>
        <w:jc w:val="both"/>
        <w:rPr/>
      </w:pPr>
      <w:r>
        <w:rPr>
          <w:rFonts w:cs="Times New Roman" w:ascii="Times New Roman" w:hAnsi="Times New Roman"/>
          <w:bCs/>
          <w:sz w:val="28"/>
          <w:szCs w:val="28"/>
        </w:rPr>
        <w:t>В процессе воспитания как направленного воздействия общества на развитие человека формируется личность, сущностью которой, по классическому определению К.Г. Маркса, является совокупность общественных отношений. В новейшей научной литературе исключительное внимание уделяется исследованию процесса «социализации индивида», понимаемого как становление личности [2, с. 7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зучении человека как личности особо выделяются статус личности, т. е. ее положение в обществе (экономическое, политическое, правовое и т. д.); общественные функции, осуществляемые личностью в зависимости от этого положения и исторической эпохи в форме различных ролей; мотивация ее поведения и деятельности в зависимости от целей и ценностей, образующих ее внутренний мир; мировоззрение и вся совокупность отношений личности к окружающему миру (природе, обществу, труду, другим людям, самому себе); характер и скло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эти состояния и структурные особенности человека как личности рассматриваются в развитии, в процессе жизненного пути, на котором выделяются моменты старта и финиша основной деятельности в обществе, этапы творческой эволюции личности, периоды подъема и упадка, главнейшие события личной жизни и деятельности, тесно переплетенные с важнейшими событиями эпохи и общественного развития страны [2, с.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 это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его архетип, определяющие повседневное поведение и связь с обществом и природой. Также личность наблюдается как проявления «поведенческих масок», выработанных для разных ситуаций и социальных групп взаимодействия [7].</w:t>
      </w:r>
    </w:p>
    <w:p>
      <w:pPr>
        <w:pStyle w:val="Normal"/>
        <w:spacing w:lineRule="auto" w:line="360" w:before="0" w:after="0"/>
        <w:ind w:firstLine="709"/>
        <w:jc w:val="both"/>
        <w:rPr/>
      </w:pPr>
      <w:r>
        <w:rPr>
          <w:rFonts w:cs="Times New Roman" w:ascii="Times New Roman" w:hAnsi="Times New Roman"/>
          <w:bCs/>
          <w:sz w:val="28"/>
          <w:szCs w:val="28"/>
        </w:rPr>
        <w:t>Личность— это те характеристики человека, которые отвечают за согласованные проявления его чувств, мышления и поведения [4, с. 36].</w:t>
      </w:r>
      <w:r>
        <w:rPr>
          <w:rFonts w:cs="Times New Roman" w:ascii="Times New Roman" w:hAnsi="Times New Roman"/>
          <w:sz w:val="28"/>
          <w:szCs w:val="28"/>
        </w:rPr>
        <w:t xml:space="preserve"> </w:t>
      </w:r>
      <w:r>
        <w:rPr>
          <w:rFonts w:cs="Times New Roman" w:ascii="Times New Roman" w:hAnsi="Times New Roman"/>
          <w:bCs/>
          <w:sz w:val="28"/>
          <w:szCs w:val="28"/>
        </w:rPr>
        <w:t>Личность — результат процесса воспитания и самовоспитания. «Личностью не рождаются, а становятся» - А. Н. Леонтьев. Дети не обладают личностью, поскольку ответственность за их поступки вменяется их родителям. По мнению Л. И. Божович, можно выделить два критерия сформировавшейся лич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Человека можно считать личностью, если в его мотивах существует иерархия в одном определённом смысле, а именно если он способен преодолевать собственные побуждения ради чего-то другого. В таких случаях говорят, что субъект способен к опосредованному поведению. При этом предполагается, что мотивы, по которым преодолеваются непосредственные побуждения, социально значи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Способность к сознательному руководству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сознательное соподчинение мотивов. Просто опосред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ёта в том, что заставило его поступить именно таким образом, и тем не менее поступить нравственно. Таким образом, хотя во втором признаке также имеется в виду опосредованное поведение, подчёркивается сознательное опосредование. Оно предполагает наличие самосознания как особой инстанции лич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чность — это индивид, осознающий свою индивидуальность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ими к понятию личности являются также индивид и индивидуальность. Индивид единичный представитель какого-то целого (биологического рода или социального сообщества). Каждый человек может быть назван индивидом как представитель человеческого рода. Однако не каждого можно считать личностью. Кроме того, термином индивид не обозначаются специфические особенности реальной жизни и деятельности данного конкрет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это совокупность специфических особенностей конкретного индивида, которое отличает его от всех других людей. Сюда относятся и биологические, и социальные, и телесные, и психические, и унаследованные, и благоприобретенные свойств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личности – сложные социально и биологически обусловленные структурные компоненты личности, включающие психические процессы, свойства, состояния и определяющие специфику объяснения происходящих с человеком событий, познания, эмоционального реагирования и поведени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выше написанное, можно сказать, что понятие личности формулируется следующим образом, личность – это человек как субъект социальных отношений и созн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определения следует, что личность представляет собой социальное качество индивида или совокупность социально значимых черт, присущих ему как субъекту труда, познания и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труктура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гда в повседневной жизни мы даем характеристику личности человека, то мы без особых колебаний включаем в нее такие черты, как, например, силу воли ("сильная личность", "слабохарактерный человек"), отношение к людям ("доброжелательный", "равнодушный") и т.п., но обычно не относим к числу личностных такие особенности, как, например, разрез глаз или умение считать на счетах; мы делаем это, не пользуясь никаким разумным критерием для различения "личностных" и "неличностных" особенностей. Если идти путем перебора и сопоставления отдельных психологических и иных особенностей, то такой критерий вообще не может быть найден. Дело в том, что одни и те же особенности человека могут стоять в разном отношении к его личности. В одном случае они выступают как безразличные, в другом - те же особенности существенно входят в ее характеристику [3, с. 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характеризующие структуру, указывают на более стабильные и устойчивые аспекты личности, являющиеся строительными блоками ее теории. В этом смысле они сравнимы с частями тела или с такими понятиями, как атомы и молекулы в физике. В построении концепции человека наиболее популярны были такие структурообразующие понятия, как реакция, привычка, черта или тип [4,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черта» относится к согласованности и устойчивости индивидуальных реакций на разнообразные ситуации и близко к таким понятиям, которыми пользуется неспециалист, чтобы охарактеризовать людей[4,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идею Д.П. Гилфорда можно выразить следующей, очень сжатой формулой: личность индивида есть специфическое созвездие черт. С помощью факторного анализа Д.П. Гилфорд классифицировал черты личности по степени их генерализованност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Ю. Айзенк начал с очень обстоятельного исследования личности в целом и пытался найти методы (тесты), позволяющие измерять черты личности. Он обнаружил два главных фактора: нейротизм и экстраверсию-интроверсию, - которые в его концепции являются определяющими параметрами структуры личност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лпорт и Х. Одберт обнаружили в английском языке 18000 слов, которые описывают личность, из них 4500 являются названиями черт личност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ип» обозначает объединение многих различных черт. По сравнению с понятием черты понятие типа предполагает гораздо большую обобщенность и повторяемость поведения. Некоторые люди могут иметь много черт с разной степенью выраженности, но все они в более общем плане могут быть отнесены к одному определенному типу. Например, индивиды могут быть типологизированы как экстраверты или интроверты или, используя терминологию К. Хорни (Ногпеу, 1945), как движущиеся навстречу людям, против них или от них [4,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К. К. Платонов за период с 1917 по 1970 годы в советской психологии можно выделить, по меньшей мере, четыре доминирующие теории личн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17-1936 гг. - личность как профиль психических черт</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36-1950 гг. - личность как опыт человек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50-1962 гг. - личность как темперамент и возраст</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1962-1970 гг. - личность как совокупность отношений, проявляющихся в направленности [1, с.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личности различаются между собой по виду элементов, или структурных понятий, которые они используют; они также различаются по способу концептуального осмысления организации этих элементов. Некоторые теории выстраивают сложную структурную систему, в которой много компонентов связано между собой множеством разнообразных связей. Другие теории предпочитают простую структурную систему, в которой имеется всего несколько компонентов, соединенных немногочисленными связями.</w:t>
      </w:r>
    </w:p>
    <w:p>
      <w:pPr>
        <w:pStyle w:val="Normal"/>
        <w:spacing w:lineRule="auto" w:line="360" w:before="0" w:after="0"/>
        <w:ind w:firstLine="709"/>
        <w:jc w:val="both"/>
        <w:rPr/>
      </w:pPr>
      <w:r>
        <w:rPr>
          <w:rFonts w:cs="Times New Roman" w:ascii="Times New Roman" w:hAnsi="Times New Roman"/>
          <w:sz w:val="28"/>
          <w:szCs w:val="28"/>
        </w:rPr>
        <w:t>Теории личности различаются и по тому, насколько структурные элементы представляются им организованными в иерархическую систему, т.е. организованными в такую систему, где одни структурные элементы располагаются на более высоких уровнях, чем другие, и поэтому могут управлять функциями нижележащих элементов [4,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и теории личности различаются по количеству и видам структурных элементов, которым они придают особое значение, а также по степени акцентирования сложности или организованности системы [4, с.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 Ананьев считал, что для правильного понимания личности необходим анализ социальной ситуации развития личности, ее статуса и социальной позиции, которую она занимает. Действительно, если признать, что личность формируется в деятельности, то деятельность эта осуществляется в конкретной социальной ситуации. Но, действуя в ней, любой человек занимает определенный статус, который задается сложившейся системой общественной отношений. Статус личности объективен и может осознаваться личностью адекватно или неадекватно, активно либо пассивно. Главное состоит в том, что он определяет место личности в социуме [1, с.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татусом личности каждый человек занимает и определенную позицию, которая характеризует субъективную, деятельную сторону положения личности в той или иной социальной структуре. Уровень и содержание позиции обусловлены содержанием деятельности личности.</w:t>
      </w:r>
    </w:p>
    <w:p>
      <w:pPr>
        <w:pStyle w:val="Normal"/>
        <w:spacing w:lineRule="auto" w:line="360" w:before="0" w:after="0"/>
        <w:ind w:firstLine="709"/>
        <w:jc w:val="both"/>
        <w:rPr/>
      </w:pPr>
      <w:r>
        <w:rPr>
          <w:rFonts w:cs="Times New Roman" w:ascii="Times New Roman" w:hAnsi="Times New Roman"/>
          <w:sz w:val="28"/>
          <w:szCs w:val="28"/>
        </w:rPr>
        <w:t>Позиция личности, как деятельная, субъективная сторона ее статуса, представляет собой систему отношений личности (к окружающим людям, объективной среде, самому себе) установок и мотивов, которыми она руководствуется в своей деятельности, целей и ценностей, на которые направлена эта деятельность. В свою очередь вся эта сложная система свойств реализуется посредством исполняемых личностью ролей в заданных социальных ситуация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ая динамические тенденции личности – ее потребности, мотивы, интересы, желания, установки, ценностные ориентации, идеалы, наконец, ее направленность, т. е. то, что личность хочет, что для нее привлекательно, к чему она стремится – можно понять и объяснить содержание выполняемых ею социальных ролей, статус и позицию, которую она занимает [1, с.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ы личности: воля, свобода, разум, чувство.</w:t>
      </w:r>
    </w:p>
    <w:p>
      <w:pPr>
        <w:pStyle w:val="Normal"/>
        <w:spacing w:lineRule="auto" w:line="360" w:before="0" w:after="0"/>
        <w:ind w:firstLine="709"/>
        <w:jc w:val="both"/>
        <w:rPr/>
      </w:pPr>
      <w:r>
        <w:rPr>
          <w:rFonts w:cs="Times New Roman" w:ascii="Times New Roman" w:hAnsi="Times New Roman"/>
          <w:sz w:val="28"/>
          <w:szCs w:val="28"/>
        </w:rPr>
        <w:t>Комплекс устойчивых компонентов личности: темперамент, характер, способности, мотивация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констатировать, что сегодня в отечественной психологии широко распространен взгляд на человека как на индивида, личность и субъект деятельности, но при этом отсутствует более или менее общепринятая концепция личности. В построении концепции человека наиболее популярны были такие структурообразующие понятия, как реакция, привычка, черта или ти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Личностные особенности подростков, увлекающихся компьютерными играм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Личность — относительно устойчивая система поведения индивида, построенная прежде всего на основе включенности в социальный контекст.</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изучении человека как личности особо выделяются статус лич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Личность— это те характеристики человека, которые отвечают за согласованные проявления его чувств, мышления и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ь в общей психологии – это некоторое ядро, интегрирующее начало, связывающее воедино различные психические процессы индивида и придающее его поведению необходимую последовательность и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личности формулируется следующим образом, личность – это человек как субъект социальных отношений и созн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определения следует, что личность представляет собой социальное качество индивида или совокупность социально значимых черт, присущих ему как субъекту труда, познания и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ая динамические тенденции личности – ее потребности, мотивы, интересы, желания, установки, ценностные ориентации, идеалы, наконец, ее направленность, т. е. то что личность хочет, что для нее привлекательно, к чему она стремится – можно понять и объяснить содержание выполняемых ею социальных ролей, статус и позицию, которую она заним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отечественной психологии широко распространен взгляд на человека как на индивида, личность и субъект деятельности, но при этом отсутствует более или менее общепринятая концепция личности. В построении концепции человека наиболее популярны были такие структурообразующие понятия, как реакция, привычка, черта или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Эмпирический анализ исследования личностных особенностей подростков, увлекающихся компьютерными игр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 Описание методов и методик и организаци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Подростки, увлекающиеся компьютерными играми, по нашему мнению, должен обладать следующими качествам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те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трактное мышление</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нестаби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чинен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рессив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ите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ерчив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чтатель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линейность (наив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койствие</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ормизм (зависимость от группы)</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самоконтрол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лабленност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ерватизм</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нормативность поведения</w:t>
      </w:r>
    </w:p>
    <w:p>
      <w:pPr>
        <w:pStyle w:val="Normal"/>
        <w:spacing w:lineRule="auto" w:line="360" w:before="0" w:after="0"/>
        <w:ind w:firstLine="709"/>
        <w:jc w:val="both"/>
        <w:rPr/>
      </w:pPr>
      <w:r>
        <w:rPr>
          <w:rFonts w:cs="Times New Roman" w:ascii="Times New Roman" w:hAnsi="Times New Roman"/>
          <w:bCs/>
          <w:sz w:val="28"/>
          <w:szCs w:val="28"/>
        </w:rPr>
        <w:t>В качестве специальной исследовательской процедуры для диагностики личностных особенностей нами была использована методика 16 – факторного опросника Кеттела. Использован метод ручной обработки ответных листов - на них поочередно накладываются «ключи». Так же нами был использован арифметический метод: вычисление среднего арифметического, построение графиков, сравнительный анализ и статистическая обработка дан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6 - факторный личностный опросник Р.Кеттелла - одна из наиболее известных методик, созданных в рамках объективного экспериментального подхода к исследованию личности. В рамках данного подхода наиболее распространенной является "теория личностных черт", согласно которой личность описывается как совокупность устойчивых, взаимосвязанных элементов (основных первичных свойств личности), определяющих ее внутреннюю сущность и поведение. На основании этой теории и построен данный тест. В ходе тестирования личность соотносится с готовой системой координат, в рамках которой измеряется выраженность заранее заданных свойст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 подчеркнуть, что данный тест предназначен в первую очередь для оценивания нормальной личности, позволяя подробно описать личностную структуру, выявить скрытые личностные проблемы, найти компенсаторные механизмы поддержания психического здоровья. Опросник представляет систему из 16 шкал, измеряющих различные полярные свойства лич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6 основных характеристик, представленных в тест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сердеч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интеллек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эмоциональная учтойчив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доминант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беспеч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совестлив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смел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мягкосердечнсо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подозритель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мечтатель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расчетлив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чувство ви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радикализ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самодостаточ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самоконтро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напря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войств личности выделяется направление, развивавшееся в рамках метода факторного анализа личности. Наиболее ценный и систематический вклад в это направление внесли такие исследователи, как Дж. Гилфорд, Г. Айзенк и Р. Кетте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впервые был опубликован в 1949 году Институтом по проверке способностей личности (JPAT). После первой публикации тест прошел сложный путь. В 1956-1957 гг. вышло второе издание, дополненное новыми разработками. В 1961-1962 гг. -третье, которое можно было использовать как самостоятельное руководство к т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 году было опубликовано пособие, с которым, по выражению Кеттелла, можно работать в полной мере. Автор утверждает, что за два десятилетия - с 1949 по 1970 год - произошел значительный рост надежности и значимости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разработанного теста является рассмотренный выше факторный анализ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с помощью данного опросника личность описывается 16-ю фундаментально независимыми и психологически содержательными факторами. Каждый фактор имеет условное название и предполагает устойчивую вероятностную связь между отдельными чертам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акторов опросника у каждого отдельного человека отражает вероятностную модель индивидуально-психологических свойств его личности и при наложении на групповую модель той выборки, к которой принадлежит данный человек, демонстрирует индивидуальное своеобразие конкретной личности и позволяет с большей долей вероятности прогнозировать ее реальное поведение в определенных жизненных ситуациях.</w:t>
      </w:r>
    </w:p>
    <w:p>
      <w:pPr>
        <w:pStyle w:val="Normal"/>
        <w:spacing w:lineRule="auto" w:line="360" w:before="0" w:after="0"/>
        <w:ind w:firstLine="709"/>
        <w:jc w:val="both"/>
        <w:rPr/>
      </w:pPr>
      <w:r>
        <w:rPr>
          <w:rFonts w:cs="Times New Roman" w:ascii="Times New Roman" w:hAnsi="Times New Roman"/>
          <w:sz w:val="28"/>
          <w:szCs w:val="28"/>
        </w:rPr>
        <w:t xml:space="preserve">Многофакторная личностная методика Р.Кеттелла в настоящее время наиболее часто используется в исследованиях личности и получила достаточно высокую оценку у психологов-практиков. Характер представляет собой взаимосвязь обобщенных и ярко выраженных свойств, определяющих своеобразие психического облика и общественного поведения человека. Среди этих свойств тест </w:t>
      </w:r>
      <w:r>
        <w:rPr>
          <w:rFonts w:cs="Times New Roman" w:ascii="Times New Roman" w:hAnsi="Times New Roman"/>
          <w:bCs/>
          <w:sz w:val="28"/>
          <w:szCs w:val="28"/>
        </w:rPr>
        <w:t>Р.</w:t>
      </w:r>
      <w:r>
        <w:rPr>
          <w:rFonts w:cs="Times New Roman" w:ascii="Times New Roman" w:hAnsi="Times New Roman"/>
          <w:sz w:val="28"/>
          <w:szCs w:val="28"/>
        </w:rPr>
        <w:t xml:space="preserve">Кеттелла выделяет коммуникативные, интеллектуальные, эмоционально-мотивационные, основные общие черты характера. Каждый фактор предполагает устойчивую вероятностную связь между отдельными чертами личности. 16-ти факторный опросник </w:t>
      </w:r>
      <w:r>
        <w:rPr>
          <w:rFonts w:cs="Times New Roman" w:ascii="Times New Roman" w:hAnsi="Times New Roman"/>
          <w:bCs/>
          <w:sz w:val="28"/>
          <w:szCs w:val="28"/>
        </w:rPr>
        <w:t>Р.</w:t>
      </w:r>
      <w:r>
        <w:rPr>
          <w:rFonts w:cs="Times New Roman" w:ascii="Times New Roman" w:hAnsi="Times New Roman"/>
          <w:sz w:val="28"/>
          <w:szCs w:val="28"/>
        </w:rPr>
        <w:t>Кеттела отражает модель индивидуально-психологических свойств личности и позволяет прогнозировать ее реальное поведение.</w:t>
      </w:r>
    </w:p>
    <w:p>
      <w:pPr>
        <w:pStyle w:val="Normal"/>
        <w:spacing w:lineRule="auto" w:line="360" w:before="0" w:after="0"/>
        <w:ind w:firstLine="709"/>
        <w:jc w:val="both"/>
        <w:rPr/>
      </w:pPr>
      <w:r>
        <w:rPr>
          <w:rFonts w:cs="Times New Roman" w:ascii="Times New Roman" w:hAnsi="Times New Roman"/>
          <w:sz w:val="28"/>
          <w:szCs w:val="28"/>
        </w:rPr>
        <w:t xml:space="preserve">Опросник </w:t>
      </w:r>
      <w:r>
        <w:rPr>
          <w:rFonts w:cs="Times New Roman" w:ascii="Times New Roman" w:hAnsi="Times New Roman"/>
          <w:bCs/>
          <w:sz w:val="28"/>
          <w:szCs w:val="28"/>
        </w:rPr>
        <w:t>Р.</w:t>
      </w:r>
      <w:r>
        <w:rPr>
          <w:rFonts w:cs="Times New Roman" w:ascii="Times New Roman" w:hAnsi="Times New Roman"/>
          <w:sz w:val="28"/>
          <w:szCs w:val="28"/>
        </w:rPr>
        <w:t xml:space="preserve">Кеттелла обладает двумя важными преимуществами перед другими личностными методиками. Во-первых, с его помощью можно достаточно хорошо охватить личностную сферу, а во-вторых, - и это доказано статистическими методами, - в факторах, полученных </w:t>
      </w:r>
      <w:r>
        <w:rPr>
          <w:rFonts w:cs="Times New Roman" w:ascii="Times New Roman" w:hAnsi="Times New Roman"/>
          <w:bCs/>
          <w:sz w:val="28"/>
          <w:szCs w:val="28"/>
        </w:rPr>
        <w:t>Р.</w:t>
      </w:r>
      <w:r>
        <w:rPr>
          <w:rFonts w:cs="Times New Roman" w:ascii="Times New Roman" w:hAnsi="Times New Roman"/>
          <w:sz w:val="28"/>
          <w:szCs w:val="28"/>
        </w:rPr>
        <w:t>Кеттеллом, отсутствует априорная предвзятость, свойственная факторам, выделенным на базе других теоретических концеп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ика относится к числу бланковых, что позволяет проводить ее коллективно. Бланк содержит необходимые сведения об испытуемом и содержание методи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шем исследовании в качестве испытуемых выступили 20 подростков – ученики 9 класса «В» гимназии №8 (10 человек, увлекающихся компьютерными играми, и 10 человек, не увлекающихся компьютерными игр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я, с которой психолог обращается к подросткам, тако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тратьте много времени на обдумывание ответов. Давайте тот ответ, который первым приходит в голову. Если вопрос не очень конкретен, постарайтесь представить, что в среднем более характерно для предложенной ситуации, и на основе этого выбирайте ответ. Старайтесь не слишком часто использовать промежуточные ответы типа "не уверен", "нечто среднее". Выбирайте их только тогда, когда вы не можете ответить инач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чайте как можно искренней, не старайтесь произвести хорошее впечатление. Свободно выражайте свое собственное мнение. Помните, что "плохих" и "хороших" ответов быть не может, верен каждый правдивый отв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бработка и интерпретация полученных дан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ама методика состоит из опросника, бланка для ответов и ключа. В нашем случае - ручной обработки ответных листов - на них поочередно накладываются «ключи» и записывается сумма баллов по каждой из 17 характеристик личности (16 личностных факторов + фактор самооценки). Далее «сырые» оценки переводятся в десятибалльную шкалу - так называемые стены. Полученные данные анализируются по каждой характеристике. В приложении № 1 представлены технические и бытовые названия выделенных факторов, которые Кеттелл называет нормальными первичными основными чертами. Все названия факторов, технические и бытовые, даются в биполярной форме, тем самым устраняется неоднозначность в определении содержания фактора. При этом следует иметь в виду, что в психологическом смысле полюса (низкие и высокие) одинаково ценны и не несут в себе положительного или отрицательного смысла. Положительное или отрицательное смысловое содержание может быть определено психологом с учетом индивидуальных особенностей личности, ее трудовой (профессиональной) деятельности и ее отношений с группой в процессе общ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сле проведения диагностической процедуры необходимо ис</w:t>
      </w:r>
      <w:r>
        <w:rPr>
          <w:rFonts w:cs="Times New Roman" w:ascii="Times New Roman" w:hAnsi="Times New Roman"/>
          <w:bCs/>
          <w:sz w:val="28"/>
          <w:szCs w:val="28"/>
        </w:rPr>
        <w:t>пользовать арифметический метод: вычисление среднего арифметического, построить графики, провести сравнительный анализ и статистическую обработку данных между двумя выборками испытуемых, условно назовем их «Увлекающиеся компьютерными играми» и «Не увлекающиеся компьютерными игр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938270" cy="239585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9" t="-15" r="-9" b="-15"/>
                    <a:stretch>
                      <a:fillRect/>
                    </a:stretch>
                  </pic:blipFill>
                  <pic:spPr bwMode="auto">
                    <a:xfrm>
                      <a:off x="0" y="0"/>
                      <a:ext cx="3938270" cy="2395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ые исследования позволяют говорить о том, что у подростков, увлекающихся компьютерными игр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Фактор А – находится на среднем уровне (=6);</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Фактор В – высокий уровень (=8), т.е. высокий уровень интеллектуального развития, быстро схватывающие новое, хорошо обучающиеся, абстрактно мыслящие, собранны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С – низкий уровень (=3), т.е. эмоционально не стабильные, подверженные чувствам, легко теряющие самообладание, конфликтные, неспособные контролировать эмоции и импульсивные влечения, неспособные выражать их в социально допустимой форме, отсутствие чувства ответственности, капризность, уход от реальности. Внутренне чувствуют себя беспомощными, усталыми и не способными справиться с жизненными трудностя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Е – высокий уровень (=9), т.е. властные, самоуверенные, стремящиеся к самостоятельности, независимые, игнорирующие социальные условия и авторитеты, живущие по собственным законам, энергичные, активно действующие, настойчивые и агрессивные, требующие самостоятельности от других;</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8"/>
        </w:rPr>
        <w:t xml:space="preserve"> – высокий уровень (=7), т.е. бодрые, активные, беззаботные, легко воспринимающие жизнь, верящие в удачу, в свою счастливую звезду. Живут по принципу: "авось пронесет", импульсивные, небрежные, невнимательные, веселые.</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G</w:t>
      </w:r>
      <w:r>
        <w:rPr>
          <w:rFonts w:cs="Times New Roman" w:ascii="Times New Roman" w:hAnsi="Times New Roman"/>
          <w:sz w:val="28"/>
          <w:szCs w:val="28"/>
        </w:rPr>
        <w:t xml:space="preserve"> – средний уровень (=6).</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Н – высокий уровень (=8), т.е. расторможенные, импульсивные, склонные к риску, бесцеремонные, не восприимчивые к угрозе, смелые, свободно вступающие в контакт, не испытывающие трудностей в общении, охотно и много говорят, не теряются при столкновении с неожиданностями, о неудачах быстро забывают, не делают надлежащих выводов из пережитых наказаний;</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I</w:t>
      </w:r>
      <w:r>
        <w:rPr>
          <w:rFonts w:cs="Times New Roman" w:ascii="Times New Roman" w:hAnsi="Times New Roman"/>
          <w:sz w:val="28"/>
          <w:szCs w:val="28"/>
        </w:rPr>
        <w:t xml:space="preserve"> – высокий уровень (=9), т.е. мягкосердечные, мечтательные, зависимые (ипохондрик), чувствительные к обзорно-художественному восприятию мира, внешний вид, манера держаться, стиль поведения -все говорит об утонченности вкуса. Они не любят грубых людей и грубую работу, романтики. Обожают путешествия и новые впечатления, обладают богатым воображением и эстетическим вкусом, художественные произведения больше влияют на их жизнь, чем реальные события;</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J</w:t>
      </w:r>
      <w:r>
        <w:rPr>
          <w:rFonts w:cs="Times New Roman" w:ascii="Times New Roman" w:hAnsi="Times New Roman"/>
          <w:sz w:val="28"/>
          <w:szCs w:val="28"/>
        </w:rPr>
        <w:t xml:space="preserve"> – высокий уровень (=10), т.е. подозрительные, с большим самомнением, ревнивые, склонные к парояльности. Такие люди ко всем с самого начала подходят с предубеждением, они насторожены, во всем, ищут тайны, подвохи, никому не доверяют, даже друзей считают способными на подлость, нечестность и не открыты с ними. В коллективе держатся обособленно, пекутся только о себе, завидуют успехам других, считают, что их недооценивают. В отношениях с людьми проявляют себя как настойчивые, раздражительные, нетерпящие конкуренции, неподдающиеся влиянию других, скептически относящиеся к моральным мотивам поведения окружающих, у них высокий уровень тревожност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Фактор М – высокий уровень (=8), т.е. богемные, поглощены собой, рассеяны, с богатым воображением, витают в облаках, не обращают внимание на повседневную жизнь и обязанности. Поведение отличается эксцентричностью и своеобразием. Не озабочены тем, чтобы носить одежду, как у всех, или делать, как все. У таких людей своя собственная манера поведения. Основная черта - творческая одаренность, не зависимо от рода занятий;</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N</w:t>
      </w:r>
      <w:r>
        <w:rPr>
          <w:rFonts w:cs="Times New Roman" w:ascii="Times New Roman" w:hAnsi="Times New Roman"/>
          <w:sz w:val="28"/>
          <w:szCs w:val="28"/>
        </w:rPr>
        <w:t xml:space="preserve"> – высокий уровень (=7), т.е. хитрые, проницательные, расчетливые, скрытые, честолюбивые, умеющие вести себя холодно и рационально, неподдающиеся эмоциональным порывам, склонные видеть за аффектом логику. Такие люди держатся всегда корректно, вежливо и отстраненно. Ко всему подходят разумно и не сентиментально. Прежде, чем предпринять что-то, с холодной аналитичностью оценивают возможные шансы, хитро и умело строят свое поведение, скептически относятся к лозунгам и призывам, склонны к интригам и утонченному коварству. В общении легки и аристократично - вежливы, следят за своей речью и манер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О – высокий уровень (=7), т.е. тревожные, не уверенные в себе, подавленные, ранимые, болезненно относящиеся к критике. Высокие оценки свидетельствуют о доминировании тревожности и депрессивного фона настроения. Всегда озабочены, тяготеют дурными предчувствиями, склонны к самоупрекам, к недооценке своих возможностей, компетентности, знаний и способностей. В обществе чувствуют себя не уютно и не очень уверенно, держатся излишне скромно, замкнуто, обособленно;</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Q1</w:t>
      </w:r>
      <w:r>
        <w:rPr>
          <w:rFonts w:cs="Times New Roman" w:ascii="Times New Roman" w:hAnsi="Times New Roman"/>
          <w:sz w:val="28"/>
          <w:szCs w:val="28"/>
        </w:rPr>
        <w:t xml:space="preserve"> – средний уровень (=6);</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Q2</w:t>
      </w:r>
      <w:r>
        <w:rPr>
          <w:rFonts w:cs="Times New Roman" w:ascii="Times New Roman" w:hAnsi="Times New Roman"/>
          <w:sz w:val="28"/>
          <w:szCs w:val="28"/>
        </w:rPr>
        <w:t xml:space="preserve"> – средний уровень (=6);</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Q</w:t>
      </w:r>
      <w:r>
        <w:rPr>
          <w:rFonts w:cs="Times New Roman" w:ascii="Times New Roman" w:hAnsi="Times New Roman"/>
          <w:sz w:val="28"/>
          <w:szCs w:val="28"/>
        </w:rPr>
        <w:t>3 – низкий уровень (=4), т.е. низкий самоконтроль, небрежность, недисциплинированность, люди внутренне конфликтные, подчиненные собственным страстям, не считающиеся с общественным мнением. Деятельность таких лиц неупорядочена и хаотична, они часто теряются, действуют неравномерно, безалаберно, не умеют организовать свое времяи порядок выполнения дел. Нередко оставляют дело не законченным, чтобы взяться за друго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Q</w:t>
      </w:r>
      <w:r>
        <w:rPr>
          <w:rFonts w:cs="Times New Roman" w:ascii="Times New Roman" w:hAnsi="Times New Roman"/>
          <w:sz w:val="28"/>
          <w:szCs w:val="28"/>
        </w:rPr>
        <w:t>4 – высокий уровень (=8), т.е. напряженные, взвинченные, раздражительные, беспокойные, с чувством усталости и разбитости. Активное неудовлетворение стремлений. Неусидчивые, не могут остаться без дела, даже в обстановке благоприятной для отдыха(так называемая усталость, не ищущая покоя). Характерны эмоциональная неустойчивость с преобладанием пониженного настроения, раздражительность, нетерпеливость.</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871595" cy="234696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9" t="-15" r="-9" b="-15"/>
                    <a:stretch>
                      <a:fillRect/>
                    </a:stretch>
                  </pic:blipFill>
                  <pic:spPr bwMode="auto">
                    <a:xfrm>
                      <a:off x="0" y="0"/>
                      <a:ext cx="3871595" cy="2346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ые исследования позволяют говорить о том, что у подростков, не увлекающихся компьютерными играми:</w:t>
      </w:r>
    </w:p>
    <w:p>
      <w:pPr>
        <w:pStyle w:val="Normal"/>
        <w:numPr>
          <w:ilvl w:val="0"/>
          <w:numId w:val="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А – высокий уровень (=10), т.е. богатство и яркость эмоциональных проявлений, естественность и непринужденность поведения, готовность к сотрудничеству, чуткое, внимательное отношение к людям, доброта и мягкосердечие, хорошо уживаются в коллективе, они активны в установлении контактов и любят работать с людьми, с готовностью участвуют в общественных мероприятиях;</w:t>
      </w:r>
    </w:p>
    <w:p>
      <w:pPr>
        <w:pStyle w:val="Normal"/>
        <w:numPr>
          <w:ilvl w:val="0"/>
          <w:numId w:val="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В – средний уровень (=6);</w:t>
      </w:r>
    </w:p>
    <w:p>
      <w:pPr>
        <w:pStyle w:val="Normal"/>
        <w:numPr>
          <w:ilvl w:val="0"/>
          <w:numId w:val="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С – низкий уровень (=4), т.е. эмоционально не стабильные, подверженные чувствам, легко теряющие самообладание, конфликтные, неспособные контролировать эмоции и импульсивные влечения, неспособные выражать их в социально допустимой форме, отсутствие чувства ответственности, капризность, уход от реальности. Внутренне чувствуют себя беспомощными, усталыми и не способными справиться с жизненными трудностями;</w:t>
      </w:r>
    </w:p>
    <w:p>
      <w:pPr>
        <w:pStyle w:val="Normal"/>
        <w:numPr>
          <w:ilvl w:val="0"/>
          <w:numId w:val="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Е – высокий уровень (=9), т.е. властные, самоуверенные, стремящиеся к самостоятельности, независимые, игнорирующие социальные условия и авторитеты, живущие по собственным законам, энергичные, активно действующие, настойчивые и агрессивные, требующие самостоятельности от других;</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 xml:space="preserve">F – </w:t>
      </w:r>
      <w:r>
        <w:rPr>
          <w:rFonts w:cs="Times New Roman" w:ascii="Times New Roman" w:hAnsi="Times New Roman"/>
          <w:sz w:val="28"/>
          <w:szCs w:val="28"/>
          <w:lang w:val="en-US" w:eastAsia="en-US"/>
        </w:rPr>
        <w:t>средний уровень (=6);</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G</w:t>
      </w:r>
      <w:r>
        <w:rPr>
          <w:rFonts w:cs="Times New Roman" w:ascii="Times New Roman" w:hAnsi="Times New Roman"/>
          <w:sz w:val="28"/>
          <w:szCs w:val="28"/>
          <w:lang w:val="en-US" w:eastAsia="en-US"/>
        </w:rPr>
        <w:t xml:space="preserve"> – низкий уровень (=3), т.е. непостоянные, беспринципные, игнорирующие общепринятые нормы, легкомысленные, небрежные, ленивые, склонные к непостоянству, легко бросают начатое дело, недобросовестные, эгоистичные, не прилагающие усилий к выполнению общепринятых норм, презрительно относящиеся к моральным ценностям, ради собственной выгоды способен на нечестность, обман;</w:t>
      </w:r>
    </w:p>
    <w:p>
      <w:pPr>
        <w:pStyle w:val="Normal"/>
        <w:numPr>
          <w:ilvl w:val="0"/>
          <w:numId w:val="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Н – низкий уровень (=4), т.е. личности с низкой самооценкой, сверхчувствительны, остро реагируют на любую угрозу, крайне робки. Они считают себя неполноценными, терзаются чувством неполноценности, не уверены в своих силах, медлительны и сдержанны в выражении своих чувств, не любят работать в контакте с людьми, предпочитают иметь одного друга, не могут поддерживать контакт с широким кругом;</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 низкий уровень (=4), т.е. мужествены, суровы, реалистичны, практичный, больше верят в рассудок, чем в чувства, не доверяют ощущениям и впечатлениям, основываются на фактах, логика должна быть во всем, интуиция всегда подменяется расчетом, а психотравмы изживаются за счет рационализма;</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 xml:space="preserve">J </w:t>
      </w:r>
      <w:r>
        <w:rPr>
          <w:rFonts w:cs="Times New Roman" w:ascii="Times New Roman" w:hAnsi="Times New Roman"/>
          <w:sz w:val="28"/>
          <w:szCs w:val="28"/>
          <w:lang w:val="en-US" w:eastAsia="en-US"/>
        </w:rPr>
        <w:t>– средний уровень (=6);</w:t>
      </w:r>
    </w:p>
    <w:p>
      <w:pPr>
        <w:pStyle w:val="Normal"/>
        <w:numPr>
          <w:ilvl w:val="0"/>
          <w:numId w:val="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М – высокий уровень (=8), т.е. богемны, поглощены собой, рассеяны, с богатым воображением, витают в облаках, не обращают внимание на повседневную жизнь и обязанности. Поведение отличается эксцентричностью и своеобразием. Не озабочены тем, чтобы носить одежду, как у всех, или делать, как все. У таких людей своя собственная манера поведе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 xml:space="preserve">N – </w:t>
      </w:r>
      <w:r>
        <w:rPr>
          <w:rFonts w:cs="Times New Roman" w:ascii="Times New Roman" w:hAnsi="Times New Roman"/>
          <w:sz w:val="28"/>
          <w:szCs w:val="28"/>
          <w:lang w:val="en-US" w:eastAsia="en-US"/>
        </w:rPr>
        <w:t>средний уровень (=5);</w:t>
      </w:r>
    </w:p>
    <w:p>
      <w:pPr>
        <w:pStyle w:val="Normal"/>
        <w:numPr>
          <w:ilvl w:val="0"/>
          <w:numId w:val="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О – средний уровень (=5);</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Q</w:t>
      </w:r>
      <w:r>
        <w:rPr>
          <w:rFonts w:cs="Times New Roman" w:ascii="Times New Roman" w:hAnsi="Times New Roman"/>
          <w:sz w:val="28"/>
          <w:szCs w:val="28"/>
          <w:lang w:val="en-US" w:eastAsia="en-US"/>
        </w:rPr>
        <w:t>1 – высокий уровень (=10), т.е. аналитически мыслящие, экспериментирующие, либеральные, критически мыслящие, имеющие разнообразный интеллектуальный интерес, стремящиеся быть хорошо информированными по поводу научных, политических, даже житейских проблем, но никогда ничего не принимающие на веру, абсолютно ко всему относятся скептически, не доверяют авторитетам, до всего хотят дойти сами. Любят, когда эксперимент приносит что-то новое, неожиданное. Они легко меняют свою точку зрения, спокойно относятся к устоявшимся взглядам, хорошо воспринимают новые идеи. Отличаются критичностью и терпимостью к противоречиям и неясностям;</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Q</w:t>
      </w:r>
      <w:r>
        <w:rPr>
          <w:rFonts w:cs="Times New Roman" w:ascii="Times New Roman" w:hAnsi="Times New Roman"/>
          <w:sz w:val="28"/>
          <w:szCs w:val="28"/>
          <w:lang w:val="en-US" w:eastAsia="en-US"/>
        </w:rPr>
        <w:t>2 – низкий уровень (=4), т.е. комфортный тип, ориентирующийся на социальное одобрение, не самостоятельный, ведомый, зависимый, привязанный к другим, в своем поведении ориентированный на групповое мнение, нуждается в постоянной опоре, поддержке окружающих, совете и одобрении. Предпочитают жить и работать вместе с другими людьми не потому, что является очень общительным, а скорее потому, что у них отсутствует собственная инициатива и смелость в выборе собственной линии поведе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 xml:space="preserve">Q3 – </w:t>
      </w:r>
      <w:r>
        <w:rPr>
          <w:rFonts w:cs="Times New Roman" w:ascii="Times New Roman" w:hAnsi="Times New Roman"/>
          <w:sz w:val="28"/>
          <w:szCs w:val="28"/>
          <w:lang w:val="en-US" w:eastAsia="en-US"/>
        </w:rPr>
        <w:t>средний уровень (=5);</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en-US" w:eastAsia="en-US"/>
        </w:rPr>
        <w:t xml:space="preserve">Фактор </w:t>
      </w:r>
      <w:r>
        <w:rPr>
          <w:rFonts w:cs="Times New Roman" w:ascii="Times New Roman" w:hAnsi="Times New Roman"/>
          <w:sz w:val="28"/>
          <w:szCs w:val="28"/>
          <w:lang w:val="en-US" w:eastAsia="en-US"/>
        </w:rPr>
        <w:t>Q4</w:t>
      </w:r>
      <w:r>
        <w:rPr>
          <w:rFonts w:cs="Times New Roman" w:ascii="Times New Roman" w:hAnsi="Times New Roman"/>
          <w:sz w:val="28"/>
          <w:szCs w:val="28"/>
          <w:lang w:val="en-US" w:eastAsia="en-US"/>
        </w:rPr>
        <w:t xml:space="preserve"> – средний уровень (=6).</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тельный анализ между двумя выборками испытуем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474845" cy="227393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8" t="-16" r="-8" b="-16"/>
                    <a:stretch>
                      <a:fillRect/>
                    </a:stretch>
                  </pic:blipFill>
                  <pic:spPr bwMode="auto">
                    <a:xfrm>
                      <a:off x="0" y="0"/>
                      <a:ext cx="4474845" cy="2273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лекающиеся компьютерными и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увлекающиеся компьютерными и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мы выявили какие факторы присуще подросткам, увлекающихся компьютерными играм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ллектуально развит, абстрактно мыслящий, разумны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 не стабильный, подверженный чувства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утверждающийся, независимый, упрямый (доминантны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елый, активный, разговорчивый, беззаботный, может быть импульсивен;</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нательный, настойчивый, на него можно положиться, степенный, обязательны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тельный, смелый, испытывает новые вещи; спонтанный и живой в эмоциональной сфер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ягкосердечный, мечтательны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зрительный, с большим самомнением, ревнивые, склонный к парояльност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емный, поглощен собой, рассеян, с богатым воображение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трый, проницательный, расчетливый, скрытый, честолюбивы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вожный, не уверенный в себе, подавленный, ранимый, болезненно относящийся к критик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самоконтроль, небрежность, недисциплинированность;</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яженный, взвинченный, раздражительный, беспокой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можно сделать вывод, что подростки, увлекающиеся компьютерными играми, в целом обладают положительными качествами, но с большим уровнем тревож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В результате проведенного исследования теоретического материала по исследованию личности и личностных особенностей подростков, увлекающихся компьютерными играми, нами сформулированы следующие выводы.</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Личность — относительно устойчивая система поведения индивида, построенная прежде всего на основе включенности в социальный контекст.</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изучении человека как личности особо выделяются статус лич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Личность— это те характеристики человека, которые отвечают за согласованные проявления его чувств, мышления и поведения.</w:t>
      </w:r>
    </w:p>
    <w:p>
      <w:pPr>
        <w:pStyle w:val="Normal"/>
        <w:spacing w:lineRule="auto" w:line="360" w:before="0" w:after="0"/>
        <w:ind w:firstLine="709"/>
        <w:jc w:val="both"/>
        <w:rPr/>
      </w:pPr>
      <w:r>
        <w:rPr>
          <w:rFonts w:cs="Times New Roman" w:ascii="Times New Roman" w:hAnsi="Times New Roman"/>
          <w:sz w:val="28"/>
          <w:szCs w:val="28"/>
        </w:rPr>
        <w:t>Личность представляет собой социальное качество индивида или совокупность социально значимых черт, присущих ему как субъекту труда, познания и общения. Главные личностные качества подростков, увлекающихся компьютерными играми: уверенность в себе, эмоциональная стабильность, стрессоустойчивость, креативность, стремление к достижениям, предприимчивость, ответственность, общитель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ение объективных тестов на практике сопряжено с большими временными затратами. Различие между опросниками и объективными тестами заключается в степени детализации измерения, поэтому если испытуемые заинтересованы в получении объективных результатов, то целесообразнее использовать опросники (в том числе и методику Кетте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ша гипотеза подтвердилась частично: подростки, увлекающиеся компьютерными играми, обладают абстрактным мышлением, эмоционально нестабильны, низкий самоконтроль, мечтательные, экспрессивные, чувствительные, доверчивые и прямолинейные, но тревожность, независимость, доминантность – находятся на среднем уровне, вопреки нашей гипотезе, а также общительность, нормативность поведения, ригидность и самоконтроль – резко ей противоречат.</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ин В.А. «Психология личности: Учебное пособие»– СПб.: Изд-во Михайлова В.А., 1999. – 89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ньев Б. Г. «Человек как предмет познания психологии» СПб.: Питер, 2001. — 288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М., 1975.</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 Первин, О. Джон «Психология личности: Теория и исследования» /Пер, с англ. М. С. Жамкочьян под ред. В. С. Магуна — М.: Аспект Пресс, 2001.— 607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ческая лаборатория - http://vch.narod.ru/</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asppsi.com/content/terminy</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psihozond.ru/ponjatie_lichnosti_v_psihologii</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ipra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135" w:type="dxa"/>
        <w:tblLayout w:type="fixed"/>
        <w:tblCellMar>
          <w:top w:w="0" w:type="dxa"/>
          <w:left w:w="40" w:type="dxa"/>
          <w:bottom w:w="0" w:type="dxa"/>
          <w:right w:w="40" w:type="dxa"/>
        </w:tblCellMar>
      </w:tblPr>
      <w:tblGrid>
        <w:gridCol w:w="709"/>
        <w:gridCol w:w="3260"/>
        <w:gridCol w:w="5103"/>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Индекс</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Техническое назван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Бытовое обозначение</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 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Шизотимия - аффектотим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Замкнутость - общитель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2. В</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Интеллект - высокий интеллект</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Конкретное мышление - абстрактное мышление</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3. С</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Слабое «я» - сила «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Эмоциональная нестабильность - эмоциональная стабиль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4. 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Покорность - доминантнос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Подчиненность - доминант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5. F</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Дисургензия - сургенз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Сдержанность - экспрессив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6. G</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Сверх-я» - слабость «сверх-я» - сил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Низкая нормативность поведения -высокая нормативность поведения</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7. H</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Трекция - парм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Робость - смел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8. J</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Харрея - премс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Реализм - чувствитель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9. L</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Алаксия - претенз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Подозрительность - доверчив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0. 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Праксерния - аут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Практичность - мечтатель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1. N</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Натурал фортриднесс - ревднес</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Прямолинейность (наивность) - проницательность (искусствен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2. 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Гипертимия - гипотим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Спокойствие - тревож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3. Q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Ригидность - гибкос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Консерватизм - радикализм</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4. Q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Социабельность - самодостаточнос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Конформизм (зависимость от группы) нонконформизм (самостоятельност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5 Q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Импульсивность - контроль желани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Низкий самоконтроль - высокий самоконтрол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16. Q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Нефрустрированность - фрустрированнос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rPr>
                <w:szCs w:val="20"/>
              </w:rPr>
            </w:pPr>
            <w:r>
              <w:rPr>
                <w:szCs w:val="20"/>
              </w:rPr>
              <w:t>Расслабленность - эмоциональная напряженност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3" w:hanging="360"/>
      </w:pPr>
      <w:rPr>
        <w:rFonts w:ascii="Symbol" w:hAnsi="Symbol" w:cs="Symbol" w:hint="default"/>
      </w:rPr>
    </w:lvl>
  </w:abstractNum>
  <w:abstractNum w:abstractNumId="2">
    <w:lvl w:ilvl="0">
      <w:start w:val="1"/>
      <w:numFmt w:val="decimal"/>
      <w:lvlText w:val="%1."/>
      <w:lvlJc w:val="left"/>
      <w:pPr>
        <w:tabs>
          <w:tab w:val="num" w:pos="1760"/>
        </w:tabs>
        <w:ind w:left="17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542"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cs="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аблица"/>
    <w:basedOn w:val="Normal"/>
    <w:qFormat/>
    <w:pPr>
      <w:widowControl w:val="false"/>
      <w:autoSpaceDE w:val="false"/>
      <w:spacing w:lineRule="auto" w:line="240" w:before="0" w:after="0"/>
      <w:jc w:val="both"/>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7:00Z</dcterms:created>
  <dc:creator>Admin</dc:creator>
  <dc:description/>
  <cp:keywords/>
  <dc:language>en-US</dc:language>
  <cp:lastModifiedBy>SYSTEM</cp:lastModifiedBy>
  <dcterms:modified xsi:type="dcterms:W3CDTF">2011-09-07T20:37:00Z</dcterms:modified>
  <cp:revision>2</cp:revision>
  <dc:subject/>
  <dc:title/>
</cp:coreProperties>
</file>