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36"/>
          <w:lang w:val="uk-UA"/>
        </w:rPr>
      </w:pPr>
      <w:r>
        <w:rPr>
          <w:b/>
          <w:color w:val="000000"/>
          <w:sz w:val="28"/>
          <w:szCs w:val="36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72"/>
          <w:lang w:val="uk-UA"/>
        </w:rPr>
      </w:pPr>
      <w:r>
        <w:rPr>
          <w:b/>
          <w:color w:val="000000"/>
          <w:sz w:val="28"/>
          <w:szCs w:val="72"/>
          <w:lang w:val="uk-UA"/>
        </w:rPr>
        <w:t>Реферат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40"/>
          <w:lang w:val="uk-UA"/>
        </w:rPr>
      </w:pPr>
      <w:r>
        <w:rPr>
          <w:b/>
          <w:color w:val="000000"/>
          <w:sz w:val="28"/>
          <w:szCs w:val="40"/>
          <w:lang w:val="uk-UA"/>
        </w:rPr>
        <w:t>з курсу: Кримінально-процесуальне право Україн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/>
      </w:pPr>
      <w:r>
        <w:rPr>
          <w:b/>
          <w:color w:val="000000"/>
          <w:sz w:val="28"/>
          <w:szCs w:val="48"/>
          <w:lang w:val="uk-UA"/>
        </w:rPr>
        <w:t>На тему</w:t>
      </w:r>
      <w:r>
        <w:rPr>
          <w:b/>
          <w:color w:val="000000"/>
          <w:sz w:val="28"/>
          <w:szCs w:val="28"/>
          <w:lang w:val="uk-UA"/>
        </w:rPr>
        <w:t xml:space="preserve">: </w:t>
      </w:r>
      <w:r>
        <w:rPr>
          <w:b/>
          <w:color w:val="000000"/>
          <w:sz w:val="28"/>
          <w:szCs w:val="44"/>
          <w:lang w:val="uk-UA"/>
        </w:rPr>
        <w:t>«Належність і допустимість доказів у кримінальному процесі»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Київ 2010 р.</w:t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План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ступ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 Поняття доказів у кримінальному процесі та їх оцінка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 Належність та допустимість як основні критерії оцінки доказів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3 Проблеми належності і допустимості доказів у кримінальному процесі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сновки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ступ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б'єктивна істина в цілому і окремі факти, обставини справи встановлюються слідчими органами, прокурором і судом, лише шляхом кримінально-процесуального доказування, під час якого збираються, перевіряються, оцінюються докази і на їх підставі приймаються й обґрунтовуються процесуальні рішення. Цим зумовлюється те, що доказування має найбільшу питому вагу в усій діяльності органів і осіб, які ведуть процес, осіб, яких вони залучають до цієї діяльності, а також те, що нормативне регулювання й теоретичне дослідження проблем доказування посідає чільне місце в кримінально-процесуальному праві, найважливішою складовою якого є доказове право, і в науці кримінального процесу, де провідну роль відіграє теорія доказів (її ще називають ученням про доказ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Доказування являє собою сукупність практичних дій і мислення, фізичної і розумової діяльності суб'єктів кримінального процесу. Його елементами є збирання (формування), перевірка та оцінка доказів та їх джерел. На практиці ці елементи злиті воєдино, тісно й нерозривно переплітаються один з одним. Виділяються ж вони з єдиного процесу доказування в наукових, навчальних, нормотворчих і практичних цілях.</w:t>
      </w:r>
    </w:p>
    <w:p>
      <w:pPr>
        <w:pStyle w:val="Normal"/>
        <w:suppressAutoHyphens w:val="true"/>
        <w:spacing w:lineRule="auto" w:line="360"/>
        <w:ind w:firstLine="709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1 Поняття доказів у кримінальному процесі та їх оцінка</w:t>
      </w:r>
    </w:p>
    <w:p>
      <w:pPr>
        <w:pStyle w:val="Normal"/>
        <w:tabs>
          <w:tab w:val="clear" w:pos="708"/>
          <w:tab w:val="left" w:pos="1245" w:leader="none"/>
        </w:tabs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45" w:leader="none"/>
        </w:tabs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В кримінальному процесі всі необхідні обставини встановлюються за допомогою кримінально-процесуальних доказів. Відповідно до ст. 65 Кримінально-процесуального кодексу України (далі КПК) </w:t>
      </w:r>
      <w:r>
        <w:rPr>
          <w:b/>
          <w:color w:val="000000"/>
          <w:sz w:val="28"/>
          <w:szCs w:val="28"/>
          <w:lang w:val="uk-UA"/>
        </w:rPr>
        <w:t>доказами</w:t>
      </w:r>
      <w:r>
        <w:rPr>
          <w:color w:val="000000"/>
          <w:sz w:val="28"/>
          <w:szCs w:val="28"/>
          <w:lang w:val="uk-UA"/>
        </w:rPr>
        <w:t xml:space="preserve"> в кримінальній справі є "будь-які фактичні дані, на підставі яких у визначеному законом порядку орган дізнання, слідчий і суд встановлюють наявність або відсутність суспільно небезпечного діяння, винність особи, яка вчинила це діяння, та інші обставини, що мають значення для правильного вирішення справи".</w:t>
      </w:r>
    </w:p>
    <w:p>
      <w:pPr>
        <w:pStyle w:val="Style20"/>
        <w:shd w:fill="auto" w:val="clear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uk-UA"/>
        </w:rPr>
        <w:t>Основні способи перевірки доказів і їх джерел — аналіз кожного з них окремо, зіставлення з іншими доказами та їх джерелами, провадження повторних або нових слідчих і судових дій. Деякі процесуальні дії, в основному призначені законом і використовуються на практиці саме для перевірки уже наявних у справі доказів і їх джерел. Це — насамперед відтворення обстановки та обставин події, очна ставка, а також (хоч і меншою мірою) пред'явлення для впізнаїшя, освідування, огляд, обшук, виїмка тощо. Способами перевірки є також оперативно-розшукові заходи органів дізнання (але це — непроцесуальний спосіб), застосування тактичних засобів проведення слідчої дії (наприклад, допиту). Важливе значення для перевірки доказів має встановлення й аналіз джерел поінформованості свідків, потерпілих, підозрюваних, обвинувачених, експертів, авторів документів.</w:t>
      </w:r>
    </w:p>
    <w:p>
      <w:pPr>
        <w:pStyle w:val="Style20"/>
        <w:shd w:fill="auto" w:val="clear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uk-UA"/>
        </w:rPr>
        <w:t>Оцінка доказів і їх джерел є розумовою, логічною діяльністю. Вона супроводжує кожний крок осіб і органів, які ведуть процес, по збиранню і перевірці доказів та їх джерел. Як окремий, самостійний елемент процесу доказування оцінка чітко проявляється тоді, коли необхідно прийняти (а у випадках, передбачених законом, і письмово обгрунтувати) процесуальне рішення — проміжне, етапне (наприклад, про застосування заходу процесуального примусу, визнання особи потерпілою, притягнення особи як обвинуваченої) або підсумкове для даної стадії, окремої особи або для всього провадження в справі (наприклад, про порушення або закриття кримінальної справи, передання обвинуваченого до суду, засудження чи виправдання підсудного, умовно-дострокове звільнення засудженого). Оцінка доказів і їх джерел, таким чином, є необхідною передумовою для прийняття та обгрунтування майже будь-якого рішення у справі.</w:t>
      </w:r>
    </w:p>
    <w:p>
      <w:pPr>
        <w:pStyle w:val="Style20"/>
        <w:shd w:fill="auto" w:val="clear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uk-UA"/>
        </w:rPr>
        <w:t>Об'єктом оцінки є як докази (фактичні дані, відомості), так і процесуальні джерела, що їх містять (показання свідків, потерпілих, висновок експерта тощо).</w:t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uk-UA" w:eastAsia="en-US"/>
        </w:rPr>
      </w:pPr>
      <w:r>
        <w:rPr>
          <w:b/>
          <w:color w:val="000000"/>
          <w:sz w:val="28"/>
          <w:szCs w:val="28"/>
          <w:lang w:val="uk-UA" w:eastAsia="en-US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2 Належність та допустимість як основні критерії оцінки доказів</w:t>
      </w:r>
    </w:p>
    <w:p>
      <w:pPr>
        <w:pStyle w:val="Style20"/>
        <w:shd w:fill="auto" w:val="clear"/>
        <w:tabs>
          <w:tab w:val="clear" w:pos="708"/>
          <w:tab w:val="left" w:pos="1605" w:leader="none"/>
        </w:tabs>
        <w:suppressAutoHyphens w:val="true"/>
        <w:spacing w:lineRule="auto" w:line="360" w:before="0" w:after="0"/>
        <w:ind w:firstLine="709"/>
        <w:rPr>
          <w:b/>
          <w:b/>
          <w:color w:val="000000"/>
          <w:sz w:val="28"/>
          <w:szCs w:val="28"/>
          <w:lang w:val="uk-UA" w:eastAsia="uk-UA"/>
        </w:rPr>
      </w:pPr>
      <w:r>
        <w:rPr>
          <w:b/>
          <w:color w:val="000000"/>
          <w:sz w:val="28"/>
          <w:szCs w:val="28"/>
          <w:lang w:val="uk-UA" w:eastAsia="uk-UA"/>
        </w:rPr>
      </w:r>
    </w:p>
    <w:p>
      <w:pPr>
        <w:pStyle w:val="Style20"/>
        <w:shd w:fill="auto" w:val="clear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До змісту оцінки доказів як фактичних даних (відомостей про факти) входить встановлення їх достовірності, належності, допустимості й достатності для вирішення як окремих питань у справі, так і справи в цілому. Змістом оцінки процесуальних джерел доказів є визначення допустимості їх використання в справі і повноти відомостей, що містяться в них</w:t>
      </w:r>
      <w:r>
        <w:rPr>
          <w:rStyle w:val="FootnoteCharacters"/>
          <w:rStyle w:val="FootnoteAnchor"/>
          <w:color w:val="000000"/>
          <w:sz w:val="28"/>
          <w:szCs w:val="28"/>
          <w:lang w:val="uk-UA" w:eastAsia="uk-UA"/>
        </w:rPr>
        <w:footnoteReference w:id="2"/>
      </w:r>
      <w:r>
        <w:rPr>
          <w:color w:val="000000"/>
          <w:sz w:val="28"/>
          <w:szCs w:val="28"/>
          <w:lang w:val="uk-UA" w:eastAsia="uk-UA"/>
        </w:rPr>
        <w:t>.</w:t>
      </w:r>
    </w:p>
    <w:p>
      <w:pPr>
        <w:pStyle w:val="Style20"/>
        <w:shd w:fill="auto" w:val="clear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uk-UA"/>
        </w:rPr>
        <w:t>Варто наголосити, що ч</w:t>
      </w:r>
      <w:r>
        <w:rPr>
          <w:color w:val="000000"/>
          <w:sz w:val="28"/>
          <w:szCs w:val="28"/>
          <w:lang w:val="uk-UA" w:eastAsia="en-US"/>
        </w:rPr>
        <w:t>инний Кримінально-процесуальний кодекс України чітко не визначає поняття належності та допустимості доказів та критеріїв їх визначення. Окремі норми розпорошені по всьому кодексу і це безсумнівно, на нашу думку, є недоліком, адже може призводити до проблем та непорозумінь на практиці. Поняття про достовірність, належність, допустимість та достатність доказів головним чином розроблені наукою кримінально-процесуального права, а саме у її розділі, що має назву «Теорія доказів» Відповідно до сформованих наукою положень можемо зазначити наступне:</w:t>
      </w:r>
    </w:p>
    <w:p>
      <w:pPr>
        <w:pStyle w:val="Style20"/>
        <w:shd w:fill="auto" w:val="clear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uk-UA"/>
        </w:rPr>
        <w:t>Достовірність доказів означає, що вони правильно, адекватно відображають матеріальні і нематеріальні сліди.</w:t>
      </w:r>
    </w:p>
    <w:p>
      <w:pPr>
        <w:pStyle w:val="Style20"/>
        <w:shd w:fill="auto" w:val="clear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uk-UA"/>
        </w:rPr>
        <w:t>Належність доказів визначається їх придатністю для встановлення наявності чи відсутності обставин, які входять до предмета доказування в справі, конкретизованого кримінальним законом, а також інших обставин, які мають у даній справі характер допоміжних або супутніх стосовно предмета доказування.</w:t>
      </w:r>
    </w:p>
    <w:p>
      <w:pPr>
        <w:pStyle w:val="Style20"/>
        <w:shd w:fill="auto" w:val="clear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uk-UA"/>
        </w:rPr>
        <w:t>Допустимість доказів визначається законністю джерела, умов і способів їх одержання.</w:t>
      </w:r>
    </w:p>
    <w:p>
      <w:pPr>
        <w:pStyle w:val="Style20"/>
        <w:shd w:fill="auto" w:val="clear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uk-UA"/>
        </w:rPr>
        <w:t>Докази вважаються достатніми тоді, коли в своїй сукупності дають можливість установити всі передбачені законом обставини справи на тому рівні знання про них, який необхідний для прийняття правильного рішення при провадженні в справі.</w:t>
      </w:r>
    </w:p>
    <w:p>
      <w:pPr>
        <w:pStyle w:val="Style20"/>
        <w:shd w:fill="auto" w:val="clear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Оцінка джерела доказів з точки зору повноти відомостей, що в ньому містяться, здійснюється через зіставлення цих відомостей зі змістом аналогічного джерела (наприклад, показань обвинуваченого, одержаних на допитах у різний час або в результаті різних слідчих дій: допиту, очної ставки тощо) або інших джерел (наприклад, показань потерпілого та обвинуваченого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Належність доказів</w:t>
      </w:r>
      <w:r>
        <w:rPr>
          <w:color w:val="000000"/>
          <w:sz w:val="28"/>
          <w:szCs w:val="28"/>
          <w:lang w:val="uk-UA"/>
        </w:rPr>
        <w:t xml:space="preserve"> - спроможність фактичних даних надавати інформацію щодо обставин, які входять в предмет доказування, служити аргументами (посиланнями) в процесі встановлення об'єктивної істин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Вирішення питання про належність доказів потребує з'ясування двох моментів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· чи входять факти, для встановлення яких вилучаються і досліджуються відповідні фактичні дані, в предмет доказування (основні, проміжні чи допоміжні факти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· чи спроможні фактичні дані, які являють собою зміст доказових матеріалів, з урахуванням їх інформаційного значення, встановлювати відповідні обставини предмета доказування</w:t>
      </w:r>
      <w:r>
        <w:rPr>
          <w:rStyle w:val="FootnoteCharacters"/>
          <w:rStyle w:val="FootnoteAnchor"/>
          <w:color w:val="000000"/>
          <w:sz w:val="28"/>
          <w:szCs w:val="28"/>
          <w:lang w:val="uk-UA"/>
        </w:rPr>
        <w:footnoteReference w:id="3"/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лежно від зв'язку фактичних даних (змісту доказових матеріалів) з обставинами, які доказуються, докази поділяються на прямі і проміжні, основні та допоміжн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Прямі докази — докази, які дають відповідь на запитання про те, хто вчинив злочин чи інше правопорушення (прямі обвинувачувальні докази), або які вказують на те, що відповідна особа не вчиняла і не могла вчинити відповідного злочину чи правопорушення (прямі виправдовувальні докази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прямі докази — докази, які розкривають окремі елементи складу злочину (правопорушення) чи окремі факти, які встановлюють обставини предмета доказування в сукупності з іншими доказами. Ці докази можна називати доказами фактів або проміжними доказами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Основні докази — це докази, за допомогою яких обґрунтовуються окремі факти, а допоміжні докази — це докази, які підтверджують достовірність основних доказ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лежними до справи можуть бути як обвинувачувальні так і виправдовувальні докази, фактичні дані, які як підтверджують окремі, що мають значення для справи, факти, так і спростовують їх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лежність доказів у кримінальному процесі обумовлюється їх доказовою цінністю. Рівень такої визначається відповідно до місця фактичних даних в системі доказової інформації, зокрема для чого вони можуть бути використані: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для встановлення, хто вчинив злочин чи з'ясування інших обставин складу злочину (форма вини, спосіб тощо)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для встановлення окремих фактів, які в сукупності розкривають обставини складу злочину чи їх відсутність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для встановлення характеру і розміру шкоди, заподіяної злочином, обставин, які впливають на ступінь і характер відповідальності обвинуваченого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для обґрунтування рішень щодо вибору запобіжних заходів, засобів забезпечення безпеки учасників процесу та прийняття інших процесуальних рішень по справі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для спростування фальшивих алібічи хибних версій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для перевірки та встановлення достовірності окремих доказів;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• </w:t>
      </w:r>
      <w:r>
        <w:rPr>
          <w:color w:val="000000"/>
          <w:sz w:val="28"/>
          <w:szCs w:val="28"/>
          <w:lang w:val="uk-UA"/>
        </w:rPr>
        <w:t>для виявлення джерел та місця знаходження інших доказ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алежними до справи слід вважати всі докази, які можуть бути використані для встановлення, обґрунтування чи спростування будь-яких із названих обставин.</w:t>
      </w:r>
    </w:p>
    <w:p>
      <w:pPr>
        <w:pStyle w:val="1"/>
        <w:shd w:fill="auto" w:val="clear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  <w:t>Допустимість доказів означає</w:t>
      </w:r>
      <w:r>
        <w:rPr>
          <w:color w:val="000000"/>
          <w:sz w:val="28"/>
          <w:szCs w:val="28"/>
          <w:lang w:eastAsia="uk-UA"/>
        </w:rPr>
        <w:t>, що: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</w:tabs>
        <w:suppressAutoHyphens w:val="true"/>
        <w:spacing w:lineRule="auto" w:line="360" w:before="0" w:after="0"/>
        <w:ind w:left="0" w:firstLine="709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по-перше, фактичні дані як докази повинні бути отримані уповноваженим на те суб'єктом (особою, у провадженні якої перебуває кримінальна справа, яка здійснює перевірку заяви і повідомлення про злочин або виконує окреме доручення слідчого, а також органами оперативно-розшукової юрисдикції при виявленні злочинів)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</w:tabs>
        <w:suppressAutoHyphens w:val="true"/>
        <w:spacing w:lineRule="auto" w:line="360" w:before="0" w:after="0"/>
        <w:ind w:left="0" w:firstLine="709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подруге, фактичні дані повинні бути отримані з відомого, що перевіряється, і не забороненого законом джерела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</w:tabs>
        <w:suppressAutoHyphens w:val="true"/>
        <w:spacing w:lineRule="auto" w:line="360" w:before="0" w:after="0"/>
        <w:ind w:left="0" w:firstLine="709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по-третє, фактичні дані повинні бути отримані у встановленому законом порядку з дотриманням процесуальної форми, що гарантує захист прав і законних інтересів громадян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</w:tabs>
        <w:suppressAutoHyphens w:val="true"/>
        <w:spacing w:lineRule="auto" w:line="360" w:before="0" w:after="0"/>
        <w:ind w:left="0" w:firstLine="709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по-четверте, фактичні дані і сам процес їхнього одержання повинні бути належним чином закріплені і засвідчені;</w:t>
      </w:r>
    </w:p>
    <w:p>
      <w:pPr>
        <w:pStyle w:val="1"/>
        <w:numPr>
          <w:ilvl w:val="0"/>
          <w:numId w:val="1"/>
        </w:numPr>
        <w:shd w:fill="auto" w:val="clear"/>
        <w:tabs>
          <w:tab w:val="clear" w:pos="708"/>
        </w:tabs>
        <w:suppressAutoHyphens w:val="true"/>
        <w:spacing w:lineRule="auto" w:line="360" w:before="0" w:after="0"/>
        <w:ind w:left="0" w:firstLine="709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по-п'яте, зібрані докази й інші матеріали кримінальної справи загалом дозволяють здійснити аналіз і перевірку достовірності і законності одержання фактичних даних.</w:t>
      </w:r>
      <w:r>
        <w:rPr>
          <w:rStyle w:val="FootnoteCharacters"/>
          <w:rStyle w:val="FootnoteAnchor"/>
          <w:color w:val="000000"/>
          <w:sz w:val="28"/>
          <w:szCs w:val="28"/>
          <w:lang w:eastAsia="uk-UA"/>
        </w:rPr>
        <w:footnoteReference w:id="4"/>
      </w:r>
    </w:p>
    <w:p>
      <w:pPr>
        <w:pStyle w:val="1"/>
        <w:shd w:fill="auto" w:val="clear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У силу презумпції невинуватості, що закріплена в ст. 62 Конституції України, усі сумніви в справі, а отже, і сумніви щодо допустимості до використання фактичних даних у доведенні, повинні тлумачитися і дозволятися на користь обвинувачуваного, підозрюваного і підсудного.</w:t>
      </w:r>
      <w:r>
        <w:rPr>
          <w:rStyle w:val="FootnoteCharacters"/>
          <w:rStyle w:val="FootnoteAnchor"/>
          <w:color w:val="000000"/>
          <w:sz w:val="28"/>
          <w:szCs w:val="28"/>
          <w:lang w:eastAsia="uk-UA"/>
        </w:rPr>
        <w:footnoteReference w:id="5"/>
      </w:r>
    </w:p>
    <w:p>
      <w:pPr>
        <w:pStyle w:val="Style20"/>
        <w:shd w:fill="auto" w:val="clear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uk-UA"/>
        </w:rPr>
        <w:t xml:space="preserve">При оцінці джерела доказів з точки зору його </w:t>
      </w:r>
      <w:r>
        <w:rPr>
          <w:b/>
          <w:color w:val="000000"/>
          <w:sz w:val="28"/>
          <w:szCs w:val="28"/>
          <w:lang w:val="uk-UA" w:eastAsia="uk-UA"/>
        </w:rPr>
        <w:t>допустимості</w:t>
      </w:r>
      <w:r>
        <w:rPr>
          <w:color w:val="000000"/>
          <w:sz w:val="28"/>
          <w:szCs w:val="28"/>
          <w:lang w:val="uk-UA" w:eastAsia="uk-UA"/>
        </w:rPr>
        <w:t xml:space="preserve"> необхідно переконатися, чи передбачений він </w:t>
      </w:r>
      <w:r>
        <w:rPr>
          <w:rStyle w:val="MicrosoftSansSerif"/>
          <w:rFonts w:cs="Times New Roman"/>
          <w:b w:val="false"/>
          <w:color w:val="000000"/>
          <w:sz w:val="28"/>
          <w:szCs w:val="28"/>
          <w:lang w:val="uk-UA" w:eastAsia="uk-UA"/>
        </w:rPr>
        <w:t>КПК</w:t>
      </w:r>
      <w:r>
        <w:rPr>
          <w:rStyle w:val="MicrosoftSansSerif"/>
          <w:rFonts w:cs="Times New Roman"/>
          <w:color w:val="000000"/>
          <w:sz w:val="28"/>
          <w:szCs w:val="28"/>
          <w:lang w:val="uk-UA" w:eastAsia="uk-UA"/>
        </w:rPr>
        <w:t>,</w:t>
      </w:r>
      <w:r>
        <w:rPr>
          <w:color w:val="000000"/>
          <w:sz w:val="28"/>
          <w:szCs w:val="28"/>
          <w:lang w:val="uk-UA" w:eastAsia="uk-UA"/>
        </w:rPr>
        <w:t xml:space="preserve"> чи не було порушень процесуального закону при його одержанні, чи позначились або могли позначитися процесуальні порушення, якщо вони були допущені, на достовірності й повноті відомостей, які містить дане джерело. Докази та їх джерела, одержані з грубим порушенням норм КПК, що регулюють процес доказування, констуційних та інших прав громадян, а там більше одержані в результаті злочинного порушення норм, які визначають умови й порядок збирання і перевірки доказів і їх джерел, завжди викликають сумнів у їх достовірності і недопустимі для використання в кримінальному процесі.</w:t>
      </w:r>
    </w:p>
    <w:p>
      <w:pPr>
        <w:pStyle w:val="Style20"/>
        <w:shd w:fill="auto" w:val="clear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>КПК, зокрема, забороняє домагатися показань обвинуваченого та інших осіб шляхом насильства, погроз та інших незаконних заходів (ч. З ст. 22). Здобуті таким чином показання недопустимо використовувати для обгрунтування якогось рішення в справі.</w:t>
      </w:r>
    </w:p>
    <w:p>
      <w:pPr>
        <w:pStyle w:val="Style20"/>
        <w:shd w:fill="auto" w:val="clear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  <w:t xml:space="preserve">Конвенція проти катувань та інших жорстоких, нелюдських або принижуючих гідність видів поводження і покарання </w:t>
      </w:r>
      <w:r>
        <w:rPr>
          <w:rStyle w:val="FootnoteAnchor"/>
          <w:color w:val="000000"/>
          <w:sz w:val="28"/>
          <w:szCs w:val="28"/>
          <w:vertAlign w:val="superscript"/>
          <w:lang w:val="uk-UA" w:eastAsia="uk-UA"/>
        </w:rPr>
        <w:footnoteReference w:id="6"/>
      </w:r>
      <w:r>
        <w:rPr>
          <w:color w:val="000000"/>
          <w:sz w:val="28"/>
          <w:szCs w:val="28"/>
          <w:lang w:val="uk-UA" w:eastAsia="uk-UA"/>
        </w:rPr>
        <w:t>, схвалена 10 грудня 1984 р. Генеральною Асамблеєю ООН і ратифікована Указом Президії Верховної Ради УРСР від 26 січня 1987 р., передбачає: «Кожна держава-учасниця забезпечує, щоб будь-яка заява, що, як встановлено, зроблена при катуванні, не використовувалась як доказ у ході будь-якого судового розгляду, за винятком випадків, коли вона використовується проти особи, звинуваченої у здійсненні катувань, як доказ того, що таку заяву було зроблено» (ст. 15).</w:t>
      </w:r>
    </w:p>
    <w:p>
      <w:pPr>
        <w:pStyle w:val="Style20"/>
        <w:shd w:fill="auto" w:val="clear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  <w:lang w:val="uk-UA" w:eastAsia="en-US"/>
        </w:rPr>
      </w:pPr>
      <w:r>
        <w:rPr>
          <w:color w:val="000000"/>
          <w:sz w:val="28"/>
          <w:szCs w:val="28"/>
          <w:lang w:val="uk-UA" w:eastAsia="uk-UA"/>
        </w:rPr>
        <w:t>КПК містигь норми, які регулюють окремі випадки недопустимості використання доказів і їх джерел у кримінальному процесі. Наприклад, не можуть бути доказами дані, повідомлені свідком і потерпілим, джерело яких невідоме (ч. 3 ст. 68, ч. 2 ст. 72); забороняється допитувати як свідків захисників і деяких інших осіб (ч. 1 ст. 69); учасники судового розгляду в судових дебатах, а суд — у вироку мають право посилатися тільки на докази, досліджені в судовому засіданні (ч. 3 ст. 318, ч. 2 ст. 323).</w:t>
      </w:r>
      <w:r>
        <w:rPr>
          <w:rStyle w:val="FootnoteCharacters"/>
          <w:rStyle w:val="FootnoteAnchor"/>
          <w:color w:val="000000"/>
          <w:sz w:val="28"/>
          <w:szCs w:val="28"/>
          <w:lang w:val="uk-UA" w:eastAsia="uk-UA"/>
        </w:rPr>
        <w:footnoteReference w:id="7"/>
      </w:r>
      <w:r>
        <w:rPr>
          <w:color w:val="000000"/>
          <w:sz w:val="28"/>
          <w:szCs w:val="28"/>
          <w:lang w:val="uk-UA" w:eastAsia="uk-UA"/>
        </w:rPr>
        <w:t xml:space="preserve"> Однак загальної норми, яка б чітко регулювала питання про допустимість і недопустимість доказів і їх процесуальних джерел, у КПК не сформульовано, і це слід зробити.</w:t>
      </w:r>
    </w:p>
    <w:p>
      <w:pPr>
        <w:pStyle w:val="1"/>
        <w:shd w:fill="auto" w:val="clear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 xml:space="preserve">Отже, якщо питання про належність доказів регулюється головним чином з точки зору їх змісту, придатності для встановлення обставин, які входять до предмета доказування в справі, та інших обставин, що мають значення для справи, то при вирішенні питання про </w:t>
      </w:r>
      <w:r>
        <w:rPr>
          <w:b/>
          <w:color w:val="000000"/>
          <w:sz w:val="28"/>
          <w:szCs w:val="28"/>
          <w:lang w:eastAsia="uk-UA"/>
        </w:rPr>
        <w:t>допустимість доказів</w:t>
      </w:r>
      <w:r>
        <w:rPr>
          <w:color w:val="000000"/>
          <w:sz w:val="28"/>
          <w:szCs w:val="28"/>
          <w:lang w:eastAsia="uk-UA"/>
        </w:rPr>
        <w:t xml:space="preserve"> і їх джерел береться до уваги в основному додержання процесуальної форми їх залучення і використання в справі.</w:t>
      </w:r>
    </w:p>
    <w:p>
      <w:pPr>
        <w:pStyle w:val="1"/>
        <w:shd w:fill="auto" w:val="clear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Оскільки оцінка доказів і їх джерел є лише розумовою, логічною діяльністю, КПК не регулює її так докладно, як збирання й перевірку (останню в частині провадження слідчих і судових дій), але в ньому сформульовані загальні правила такої оцінки, які мають методологічний характер: «Суд, прокурор, слідчий і особа, яка провадить дізнання, оцінюють докази за своїм внутрішнім переконанням, що ґрунтується на всебічному, повному й об'єктивному розгляді всіх обставин справи в їх сукупності, керуючись законом. Ніякі докази для суду, прокурора, слідчого і особи, яка провадить дізнання, не мають наперед встановленої сили» (ст. 67). Ці правила конкретизуються щодо показань свідків, потерпілих, підозрюваних і обвинувачених, висновку експерта (ч. З ст. 68, ст. 69, ч. 2 ст. 72, ч. 2 ст. 73, ч. 2 ст. 74, ч. 4 ст. 75 КПК). Закон зобов'язує суд у мотивувальній частині вироку навести докази, на яких ґрунтується засудження або виправдання підсудного, і вказати мотиви, з яких він відкидає інші докази (ч. 1 і 7 ст. 334 КПК)</w:t>
      </w:r>
      <w:r>
        <w:rPr>
          <w:rStyle w:val="FootnoteCharacters"/>
          <w:rStyle w:val="FootnoteAnchor"/>
          <w:color w:val="000000"/>
          <w:sz w:val="28"/>
          <w:szCs w:val="28"/>
          <w:lang w:eastAsia="uk-UA"/>
        </w:rPr>
        <w:footnoteReference w:id="8"/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1"/>
        <w:shd w:fill="auto" w:val="clear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  <w:lang w:eastAsia="uk-UA"/>
        </w:rPr>
        <w:t>Наведені правила оцінки доказів і їх джерел є обов'язковими для суддів, народних засідателів, прокурорів, слідчих, осіб, які провадять дізнання, а також для органу дізнання і слідчого відділу на всіх етапах провадження в справі, а не тільки при прийнятті підсумкового для даної стадії рішення. Внутрішнє переконання цих осіб у психологічному аспекті можна розглядати в динаміці (як процес його формування) і в статиці (як результат). У процесі формування внутрішнього переконання відбувається вироблення власної думки, подолання та усунення сумнівів, невпевненості. У підсумку слідчий, прокурор чи суддя доходить до внутрішнього переконання як стану твердої впевненості у правильності своїх висновків, рішучості зафіксувати їх у процесуальних документах, висловити при необхідності прилюдно, готовності відстоювати їх у відповідних інстанціях, нести за них відповідальність. У цьому розумінні саме внутрішнє переконання осіб, які ведуть процес, можна розглядати як суб'єктивну основу рішень, що приймаються ними.</w:t>
      </w:r>
    </w:p>
    <w:p>
      <w:pPr>
        <w:pStyle w:val="1"/>
        <w:shd w:fill="auto" w:val="clear"/>
        <w:suppressAutoHyphens w:val="true"/>
        <w:spacing w:lineRule="auto" w:line="360" w:before="0" w:after="0"/>
        <w:ind w:firstLine="709"/>
        <w:rPr>
          <w:color w:val="000000"/>
          <w:sz w:val="28"/>
          <w:szCs w:val="28"/>
          <w:lang w:eastAsia="uk-UA"/>
        </w:rPr>
      </w:pPr>
      <w:r>
        <w:rPr>
          <w:color w:val="000000"/>
          <w:sz w:val="28"/>
          <w:szCs w:val="28"/>
          <w:lang w:eastAsia="uk-UA"/>
        </w:rPr>
        <w:t>На формування внутрішнього переконання слідчого, прокурора, судді як позитивно, так і негативно впливають їх світогляд, погляди, звички, знання, установки, поведінка учасників процесу, громадська думка, життєвий і професійний досвід, правосвідомість. Але при цьому оцінювати докази і приймати рішення слід, керуючись тільки законом, насамперед кримінальним і процесуальним, а не правосвідомістю</w:t>
      </w:r>
      <w:r>
        <w:rPr>
          <w:rStyle w:val="FootnoteCharacters"/>
          <w:rStyle w:val="FootnoteAnchor"/>
          <w:color w:val="000000"/>
          <w:sz w:val="28"/>
          <w:szCs w:val="28"/>
          <w:lang w:eastAsia="uk-UA"/>
        </w:rPr>
        <w:footnoteReference w:id="9"/>
      </w:r>
      <w:r>
        <w:rPr>
          <w:color w:val="000000"/>
          <w:sz w:val="28"/>
          <w:szCs w:val="28"/>
          <w:lang w:eastAsia="uk-UA"/>
        </w:rPr>
        <w:t>.</w:t>
      </w:r>
    </w:p>
    <w:p>
      <w:pPr>
        <w:pStyle w:val="StyleOstRed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b/>
          <w:b/>
          <w:color w:val="000000"/>
          <w:sz w:val="28"/>
          <w:szCs w:val="28"/>
          <w:lang w:eastAsia="uk-UA"/>
        </w:rPr>
      </w:pPr>
      <w:r>
        <w:rPr>
          <w:b/>
          <w:color w:val="000000"/>
          <w:sz w:val="28"/>
          <w:szCs w:val="28"/>
          <w:lang w:eastAsia="uk-UA"/>
        </w:rPr>
      </w:r>
    </w:p>
    <w:p>
      <w:pPr>
        <w:pStyle w:val="StyleOstRed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/>
      </w:pPr>
      <w:r>
        <w:rPr>
          <w:b/>
          <w:color w:val="000000"/>
          <w:lang w:val="ru-RU" w:eastAsia="uk-UA"/>
        </w:rPr>
        <w:t xml:space="preserve">3 </w:t>
      </w:r>
      <w:r>
        <w:rPr>
          <w:b/>
          <w:color w:val="000000"/>
          <w:lang w:eastAsia="uk-UA"/>
        </w:rPr>
        <w:t>Проблеми належності та допустимості доказів у кримінальному процесі</w:t>
      </w:r>
    </w:p>
    <w:p>
      <w:pPr>
        <w:pStyle w:val="StyleOstRed"/>
        <w:numPr>
          <w:ilvl w:val="0"/>
          <w:numId w:val="0"/>
        </w:numPr>
        <w:suppressAutoHyphens w:val="true"/>
        <w:spacing w:lineRule="auto" w:line="360" w:before="0" w:after="0"/>
        <w:ind w:hanging="0"/>
        <w:jc w:val="center"/>
        <w:outlineLvl w:val="0"/>
        <w:rPr>
          <w:b/>
          <w:b/>
          <w:color w:val="000000"/>
          <w:lang w:eastAsia="uk-UA"/>
        </w:rPr>
      </w:pPr>
      <w:r>
        <w:rPr>
          <w:b/>
          <w:color w:val="000000"/>
          <w:lang w:eastAsia="uk-UA"/>
        </w:rPr>
      </w:r>
    </w:p>
    <w:p>
      <w:pPr>
        <w:pStyle w:val="StyleOstRed"/>
        <w:suppressAutoHyphens w:val="true"/>
        <w:spacing w:lineRule="auto" w:line="360" w:before="0" w:after="0"/>
        <w:ind w:firstLine="709"/>
        <w:rPr>
          <w:color w:val="000000"/>
        </w:rPr>
      </w:pPr>
      <w:r>
        <w:rPr>
          <w:color w:val="000000"/>
          <w:lang w:eastAsia="uk-UA"/>
        </w:rPr>
        <w:t>Як вже зазначалося ч</w:t>
      </w:r>
      <w:r>
        <w:rPr>
          <w:color w:val="000000"/>
        </w:rPr>
        <w:t xml:space="preserve">инний Кримінально-процесуальний кодекс України чітко не визначає поняття належності та допустимості доказів та критеріїв їх визначення. Окремі норми розпорошені по всьому кодексу і це безсумнівно, на нашу думку, є недоліком, адже може призводити до проблем та непорозумінь на практиці. В розділі теорії доказів щодо належності та допустимості є спірні моменти і невирішені питання. Потребує уточнення саме поняття належності та допустимості доказів. Належність та допустимість є невід’ємними елементами характеристики доказів. Доказування у кримінальній справі може здійснюватись тільки належними та допустимими доказами. </w:t>
      </w:r>
      <w:r>
        <w:rPr>
          <w:color w:val="000000"/>
          <w:lang w:eastAsia="uk-UA"/>
        </w:rPr>
        <w:t>Докази, одержані з грубим порушенням кримінально-процесуального закону, порушенням прав і законних інтересів фізичних і юридичних осіб, недопустимі для використання в кримінальному процесі.</w:t>
      </w:r>
      <w:r>
        <w:rPr>
          <w:color w:val="000000"/>
        </w:rPr>
        <w:t xml:space="preserve"> Потрібна теоретична розробка питання про допустимість доказів, які були отримані в результаті оперативно-розшукової діяльност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Недостатньо повно досліджене питання порядку прийняття рішення про недопустимість доказів та процесуальної форми таких рішень. Вивчення слідчої та судової практики показало, що якість діяльності правоохоронних органів та суду, пов’язаною з отриманням доказів, не завжди відповідає вимогам сьогодення. Проблемою є значна кількість кримінальних справ, повернутих на додаткове розслідування, що постійно зростає з року в рік. Основні причини такого стану – це односторонність і неповнота проведеного розслідування, суттєві порушення кримінально-процесуального закону, серед яких односторонність і неповнота проведеного розслідування безпосередньо пов’язані з проблемами визначення належності та допустимості доказів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/>
        </w:rPr>
        <w:t xml:space="preserve">Якщо ми звернемося </w:t>
      </w:r>
      <w:r>
        <w:rPr>
          <w:b/>
          <w:color w:val="000000"/>
          <w:sz w:val="28"/>
          <w:szCs w:val="28"/>
          <w:lang w:val="uk-UA"/>
        </w:rPr>
        <w:t>до законопроекту нового КПК № 1233 від 13.12.2007 року</w:t>
      </w:r>
      <w:r>
        <w:rPr>
          <w:color w:val="000000"/>
          <w:sz w:val="28"/>
          <w:szCs w:val="28"/>
          <w:lang w:val="uk-UA"/>
        </w:rPr>
        <w:t>, що перебуває на доопрацюванні у Комітеті Верховної ради України з питань правосуддя станом на 25.10.2010 року, то варто визнати, що він більш чітко та ясно визначає поняття належності та допустимості доказів. Так, відповідно до ст. 151 проекту належними є докази, які за своїм змістом знаходяться у зв’язку з обставинами, що підлягають доказуванню. Стаття 152 визначає допустимістю доказів визначається законністю їх джерела, умов і способів одержання. Докази, одержані незаконним шляхом, є неприпустимими і не підлягають врахуванню та використанню при притягненні особи до кримінальної відповідальності. Будь-який доказ, здобутий внаслідок застосування насильства, погроз та інших незаконних заходів, визнається таким, що не має юридичного значення, а дослідження такого доказу, що відбулося, - недійсним. Не можуть бути доказами повідомлені свідком, потерпілим, підозрюваним, обвинуваченим та іншими допитаними особами відомості, джерело яких невідоме або його неможливо перевірити. Якщо в основі показань зазначених осіб лежать повідомлення інших осіб, то ці особи повинні бути також допитані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 w:eastAsia="uk-UA"/>
        </w:rPr>
      </w:pPr>
      <w:r>
        <w:rPr>
          <w:color w:val="000000"/>
          <w:sz w:val="28"/>
          <w:szCs w:val="28"/>
          <w:lang w:val="uk-UA" w:eastAsia="uk-UA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Висновк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color w:val="000000"/>
          <w:sz w:val="28"/>
          <w:szCs w:val="28"/>
          <w:lang w:val="uk-UA"/>
        </w:rPr>
        <w:t>Таким чином</w:t>
      </w:r>
      <w:r>
        <w:rPr>
          <w:color w:val="000000"/>
          <w:sz w:val="28"/>
          <w:szCs w:val="28"/>
          <w:lang w:val="uk-UA"/>
        </w:rPr>
        <w:t>, підбиваючи підсумки, необхідно зазначити, що прийняття законних і обґрунтованих процесуальних рішень можливо лише тоді, коли вони ґрунтуються на перевірених та правильно оцінених відомостях, одержаних у відповідності до вимог кримінально-процесуального закону. Помилка суб’єкта доказування під час оцінки доказів може привести до прийняття незаконних рішень, порушення прав і свобод громадян, покарання невинуватого або виправдання особи, яка вчинила злочин. У зв’язку з цим, правильна оцінка доказів має найважливіше значення не тільки для прийняття окремих процесуальних рішень, але і вирішення кримінальної справи у цілому. Разом з тим аналіз стану наукових досліджень належності та допустимості доказів, виявлення і розробка проблемних питань дозволили усвідомити необхідність їх удосконалення. Отже, зазначені питання потребують глибокого теоретичного осмислення, систематизації, узагальнення існуючого матеріалу, розробки на цій основі пропозицій, які повинні бути враховані у проекті нового Кримінально-процесуального кодексу, та практиці доказування в кримінальних справах. Саме цим й обумовлена актуальність даної проблеми та необхідність її розробки в рамках наукового дослідження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/>
        <w:jc w:val="center"/>
        <w:outlineLvl w:val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СПИСОК ВИКОРИСТАНОЇ ЛІТЕРАТУР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. Конституція України // Відомості Верховної Ради України. - 1996. – № 30. - Ст. 141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2. Кримінально-процесуальний кодекс України: чинне законодавство зі змінами та допов. станом на 1 вересня 2010 р. – К.: Паливода А.В., 2010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  <w:lang w:val="uk-UA"/>
        </w:rPr>
        <w:t>3. Постанова Пленуму Верховного Суду України від 1 листопада 1996р. №9 “Про застосування судами норм Конституції України при здійсненні правосуддя”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4. Коваленко Є.Г., Кримінальний процес України: Навч. посіб. – К.: Юрінком Інтер, 2004;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  <w:lang w:val="uk-UA"/>
        </w:rPr>
        <w:t>5. Михеєнко М.М., Нор В.Т., Шибіко В.П., Кримінальний процес України: 2-ге видання, Київ: «Либідь» 1999;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  <w:lang w:val="uk-UA"/>
        </w:rPr>
        <w:t>6. Назаров В.В., Омельяненко Г. М., Кримінальний процес України: Підручник, – К.: Юридична думка, 2005;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7. Науково-практичний коментар до Кримінально-процесуального кодексу України / за ред. В.Т. Маляренка, В.Г. Гончаренка. – К.: Форум, 2008;</w:t>
      </w:r>
    </w:p>
    <w:p>
      <w:pPr>
        <w:pStyle w:val="Normal"/>
        <w:suppressAutoHyphens w:val="true"/>
        <w:spacing w:lineRule="auto" w:line="360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8. Тертишник В.М. Кримінально-процесуальне право України: підручник. – К.: А.С.К., 2003.</w:t>
      </w:r>
    </w:p>
    <w:p>
      <w:pPr>
        <w:pStyle w:val="Normal"/>
        <w:suppressAutoHyphens w:val="true"/>
        <w:spacing w:lineRule="auto" w:line="360"/>
        <w:rPr/>
      </w:pPr>
      <w:r>
        <w:rPr>
          <w:color w:val="000000"/>
          <w:sz w:val="28"/>
          <w:szCs w:val="28"/>
          <w:lang w:val="uk-UA"/>
        </w:rPr>
        <w:t>9.Законопроект Кримінально-процесуального кодексу України № 1233 від 13.12.2007р. станом 25.10.2010 року.</w:t>
      </w:r>
    </w:p>
    <w:sectPr>
      <w:footnotePr>
        <w:numFmt w:val="decimal"/>
        <w:numRestart w:val="eachPage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Назаров В.В., Омельяненко Г. М., Кримінальний процес України: Підручник, –  К.: Юридична думка, 2005 – С 175.</w:t>
      </w:r>
    </w:p>
  </w:footnote>
  <w:footnote w:id="3">
    <w:p>
      <w:pPr>
        <w:pStyle w:val="Normal"/>
        <w:spacing w:lineRule="auto" w:line="360"/>
        <w:ind w:left="-720" w:firstLine="720"/>
        <w:jc w:val="both"/>
        <w:rPr/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Тертишник В.М. Кримінально-процесуальне право України: підручник. – К.: А.С.К., 2003. </w:t>
      </w:r>
      <w:r>
        <w:rPr>
          <w:sz w:val="20"/>
          <w:szCs w:val="20"/>
          <w:lang w:val="uk-UA"/>
        </w:rPr>
        <w:t>– С 146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Назаров В.В., Омельяненко Г. М., Кримінальний процес України: Підручник, –  К.: Юридична думка, 2005 – С. 176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Конституція України. - Верховна Рада України;  Конституція, Закон  вiд 28.06.1996</w:t>
      </w:r>
      <w:r>
        <w:rPr>
          <w:lang w:val="uk-UA"/>
        </w:rPr>
        <w:t xml:space="preserve"> </w:t>
      </w:r>
      <w:r>
        <w:rPr/>
        <w:t>№ 254к/96-ВР</w:t>
      </w:r>
      <w:r>
        <w:rPr>
          <w:lang w:val="uk-UA"/>
        </w:rPr>
        <w:t>;</w:t>
      </w:r>
    </w:p>
  </w:footnote>
  <w:footnote w:id="6">
    <w:p>
      <w:pPr>
        <w:pStyle w:val="Style21"/>
        <w:shd w:fill="auto" w:val="clear"/>
        <w:ind w:right="20" w:hanging="0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en-US" w:eastAsia="en-US"/>
        </w:rPr>
        <w:t xml:space="preserve"> </w:t>
      </w:r>
      <w:r>
        <w:rPr>
          <w:sz w:val="20"/>
          <w:szCs w:val="20"/>
          <w:lang w:val="en-US" w:eastAsia="en-US"/>
        </w:rPr>
        <w:t>Див.: Права людини: Міжнародні договори України. К., 1992. С. 92—109.</w:t>
      </w:r>
    </w:p>
  </w:footnote>
  <w:footnote w:id="7">
    <w:p>
      <w:pPr>
        <w:pStyle w:val="Normal"/>
        <w:ind w:left="-720" w:firstLine="72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Науково-практичний коментар до Кримінально-процесуального кодексу України / за ред. В.Т. Маляренка, В.Г. Гончаренка. – К.: Форум, 200</w:t>
      </w:r>
      <w:r>
        <w:rPr>
          <w:sz w:val="20"/>
          <w:szCs w:val="20"/>
          <w:lang w:val="uk-UA"/>
        </w:rPr>
        <w:t>8;</w:t>
      </w:r>
      <w:r>
        <w:rPr>
          <w:sz w:val="20"/>
          <w:szCs w:val="20"/>
        </w:rPr>
        <w:t xml:space="preserve"> </w:t>
      </w:r>
    </w:p>
  </w:footnote>
  <w:footnote w:id="8">
    <w:p>
      <w:pPr>
        <w:pStyle w:val="Normal"/>
        <w:ind w:left="-720" w:firstLine="720"/>
        <w:jc w:val="both"/>
        <w:rPr>
          <w:sz w:val="20"/>
          <w:szCs w:val="20"/>
          <w:lang w:val="uk-UA"/>
        </w:rPr>
      </w:pPr>
      <w:r>
        <w:rPr>
          <w:rStyle w:val="FootnoteCharacters"/>
        </w:rPr>
        <w:footnoteRef/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Науково-практичний коментар до Кримінально-процесуального кодексу України / за ред. В.Т. Маляренка, В.Г. Гончаренка. – К.: Форум, 200</w:t>
      </w:r>
      <w:r>
        <w:rPr>
          <w:sz w:val="20"/>
          <w:szCs w:val="20"/>
          <w:lang w:val="uk-UA"/>
        </w:rPr>
        <w:t>8;</w:t>
      </w:r>
      <w:r>
        <w:rPr>
          <w:sz w:val="20"/>
          <w:szCs w:val="20"/>
        </w:rPr>
        <w:t xml:space="preserve"> </w:t>
      </w:r>
    </w:p>
    <w:p>
      <w:pPr>
        <w:pStyle w:val="Normal"/>
        <w:ind w:left="-720" w:firstLine="720"/>
        <w:jc w:val="both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uk-UA"/>
        </w:rPr>
        <w:t>Назаров В.В., Омельяненко Г. М., Кримінальний процес України: Підручник, –  К.: Юридична думка, 2005 – С. 126-127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95"/>
        </w:tabs>
        <w:ind w:left="795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ий текст_"/>
    <w:qFormat/>
    <w:rPr>
      <w:rFonts w:cs="Times New Roman"/>
      <w:sz w:val="22"/>
      <w:szCs w:val="22"/>
      <w:lang w:bidi="ar-SA"/>
    </w:rPr>
  </w:style>
  <w:style w:type="character" w:styleId="1pt">
    <w:name w:val="Основний текст + Інтервал 1 pt"/>
    <w:qFormat/>
    <w:rPr>
      <w:rFonts w:cs="Times New Roman"/>
      <w:spacing w:val="20"/>
      <w:sz w:val="22"/>
      <w:szCs w:val="22"/>
      <w:lang w:bidi="ar-SA"/>
    </w:rPr>
  </w:style>
  <w:style w:type="character" w:styleId="Style16">
    <w:name w:val="Виноска_"/>
    <w:qFormat/>
    <w:rPr>
      <w:rFonts w:cs="Times New Roman"/>
      <w:sz w:val="17"/>
      <w:szCs w:val="17"/>
      <w:lang w:bidi="ar-SA"/>
    </w:rPr>
  </w:style>
  <w:style w:type="character" w:styleId="MicrosoftSansSerif">
    <w:name w:val="Основний текст + Microsoft Sans Serif"/>
    <w:qFormat/>
    <w:rPr>
      <w:rFonts w:ascii="Microsoft Sans Serif" w:hAnsi="Microsoft Sans Serif" w:cs="Microsoft Sans Serif"/>
      <w:b/>
      <w:bCs/>
      <w:spacing w:val="0"/>
      <w:sz w:val="19"/>
      <w:szCs w:val="19"/>
      <w:lang w:bidi="ar-SA"/>
    </w:rPr>
  </w:style>
  <w:style w:type="character" w:styleId="MicrosoftSansSerif1">
    <w:name w:val="Виноска + Microsoft Sans Serif"/>
    <w:qFormat/>
    <w:rPr>
      <w:rFonts w:ascii="Microsoft Sans Serif" w:hAnsi="Microsoft Sans Serif" w:cs="Microsoft Sans Serif"/>
      <w:spacing w:val="0"/>
      <w:sz w:val="16"/>
      <w:szCs w:val="16"/>
      <w:lang w:bidi="ar-SA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8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9">
    <w:name w:val="Верхний колонтитул Знак"/>
    <w:qFormat/>
    <w:rPr>
      <w:rFonts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сновний текст"/>
    <w:basedOn w:val="Normal"/>
    <w:qFormat/>
    <w:pPr>
      <w:shd w:fill="FFFFFF" w:val="clear"/>
      <w:spacing w:lineRule="exact" w:line="226" w:before="240" w:after="540"/>
      <w:jc w:val="both"/>
    </w:pPr>
    <w:rPr>
      <w:sz w:val="22"/>
      <w:szCs w:val="22"/>
      <w:lang w:val="en-US" w:eastAsia="en-US"/>
    </w:rPr>
  </w:style>
  <w:style w:type="paragraph" w:styleId="Style21">
    <w:name w:val="Виноска"/>
    <w:basedOn w:val="Normal"/>
    <w:qFormat/>
    <w:pPr>
      <w:shd w:fill="FFFFFF" w:val="clear"/>
      <w:spacing w:lineRule="exact" w:line="173"/>
      <w:ind w:firstLine="300"/>
      <w:jc w:val="both"/>
    </w:pPr>
    <w:rPr>
      <w:sz w:val="17"/>
      <w:szCs w:val="17"/>
      <w:lang w:val="en-US" w:eastAsia="en-US"/>
    </w:rPr>
  </w:style>
  <w:style w:type="paragraph" w:styleId="1">
    <w:name w:val="Основний текст1"/>
    <w:basedOn w:val="Normal"/>
    <w:qFormat/>
    <w:pPr>
      <w:shd w:fill="FFFFFF" w:val="clear"/>
      <w:spacing w:lineRule="exact" w:line="216" w:before="240" w:after="0"/>
      <w:jc w:val="both"/>
    </w:pPr>
    <w:rPr>
      <w:rFonts w:eastAsia="Arial Unicode MS"/>
      <w:sz w:val="22"/>
      <w:szCs w:val="22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OstRed">
    <w:name w:val="StyleOstRed"/>
    <w:basedOn w:val="Normal"/>
    <w:qFormat/>
    <w:pPr>
      <w:spacing w:before="0" w:after="120"/>
      <w:ind w:firstLine="720"/>
      <w:jc w:val="both"/>
    </w:pPr>
    <w:rPr>
      <w:sz w:val="28"/>
      <w:szCs w:val="28"/>
      <w:lang w:val="uk-UA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20:38:00Z</dcterms:created>
  <dc:creator>User</dc:creator>
  <dc:description/>
  <cp:keywords/>
  <dc:language>en-US</dc:language>
  <cp:lastModifiedBy>SYSTEM</cp:lastModifiedBy>
  <cp:lastPrinted>2010-10-12T00:43:00Z</cp:lastPrinted>
  <dcterms:modified xsi:type="dcterms:W3CDTF">2011-09-07T20:38:00Z</dcterms:modified>
  <cp:revision>2</cp:revision>
  <dc:subject/>
  <dc:title/>
</cp:coreProperties>
</file>