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  <w:t>Физико-географическая характеристика бассейна реки Ертис</w:t>
      </w:r>
    </w:p>
    <w:p>
      <w:pPr>
        <w:pStyle w:val="Heading1"/>
        <w:keepNext w:val="false"/>
        <w:widowControl/>
        <w:ind w:firstLine="709"/>
        <w:rPr/>
      </w:pPr>
      <w:r>
        <w:rPr/>
      </w:r>
    </w:p>
    <w:p>
      <w:pPr>
        <w:pStyle w:val="Heading1"/>
        <w:keepNext w:val="false"/>
        <w:widowControl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widowControl/>
        <w:ind w:firstLine="709"/>
        <w:jc w:val="both"/>
        <w:rPr/>
      </w:pPr>
      <w:r>
        <w:rPr/>
        <w:t>1 Общие черты рельеф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енности рельефа территории Восточного Казахстана определяются входящими в его состав крупными орографическими единицами: горами Рудного и Южного Алтая, Саур-Тарбагатая, Калбы, Зайсанской межгорной впадины</w:t>
      </w:r>
      <w:r>
        <w:rPr>
          <w:sz w:val="28"/>
          <w:lang w:val="en-US" w:eastAsia="en-US"/>
        </w:rPr>
        <w:t>, мелкосопочн</w:t>
      </w:r>
      <w:r>
        <w:rPr>
          <w:sz w:val="28"/>
        </w:rPr>
        <w:t>ого</w:t>
      </w:r>
      <w:r>
        <w:rPr>
          <w:sz w:val="28"/>
          <w:lang w:val="en-US" w:eastAsia="en-US"/>
        </w:rPr>
        <w:t xml:space="preserve"> района Казахской складчатой страны и равнинного ПриЕртисья /1, 2, 3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лбинский хребет /1/ расположен на левобережье р. Ертис и протягивается от его большой излучины в районе устья р.Нарым до долины р.Чар на востоке. Абсолютные высоты изменяются от</w:t>
      </w:r>
      <w:r>
        <w:rPr>
          <w:sz w:val="28"/>
          <w:lang w:val="en-US" w:eastAsia="en-US"/>
        </w:rPr>
        <w:t xml:space="preserve"> 400</w:t>
      </w:r>
      <w:r>
        <w:rPr>
          <w:sz w:val="28"/>
        </w:rPr>
        <w:t xml:space="preserve"> м у подножий хребта до</w:t>
      </w:r>
      <w:r>
        <w:rPr>
          <w:sz w:val="28"/>
          <w:lang w:val="en-US" w:eastAsia="en-US"/>
        </w:rPr>
        <w:t xml:space="preserve"> 1500</w:t>
      </w:r>
      <w:r>
        <w:rPr>
          <w:sz w:val="28"/>
        </w:rPr>
        <w:t xml:space="preserve"> м в центральной части; максимальная высота</w:t>
      </w:r>
      <w:r>
        <w:rPr>
          <w:sz w:val="28"/>
          <w:lang w:val="en-US" w:eastAsia="en-US"/>
        </w:rPr>
        <w:t xml:space="preserve"> 1608</w:t>
      </w:r>
      <w:r>
        <w:rPr>
          <w:sz w:val="28"/>
        </w:rPr>
        <w:t xml:space="preserve"> м. Относительные превышения различны:</w:t>
      </w:r>
      <w:r>
        <w:rPr>
          <w:sz w:val="28"/>
          <w:lang w:val="en-US" w:eastAsia="en-US"/>
        </w:rPr>
        <w:t xml:space="preserve"> 50-100</w:t>
      </w:r>
      <w:r>
        <w:rPr>
          <w:sz w:val="28"/>
        </w:rPr>
        <w:t xml:space="preserve"> м по периферийной части гор и</w:t>
      </w:r>
      <w:r>
        <w:rPr>
          <w:sz w:val="28"/>
          <w:lang w:val="en-US" w:eastAsia="en-US"/>
        </w:rPr>
        <w:t xml:space="preserve"> 300-400</w:t>
      </w:r>
      <w:r>
        <w:rPr>
          <w:sz w:val="28"/>
        </w:rPr>
        <w:t xml:space="preserve"> м в центре хребта. На Калбинском хребте широко развито низкогорье, имеющее по западной периферии характер мелкосопочника, образующего сплошной поя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дный Алтай /1, 2/. Правобережье Ертиса между устьями рек Уба и Нарым занято системой хребтов Рудного Алтая. Восточную и центральную его части представляют высокие хребты: Листвяга, Холзун, Коксу, Тегерецкий, Ивановский, Убинский и Ульбинский. Максимальные высоты</w:t>
      </w:r>
      <w:r>
        <w:rPr>
          <w:sz w:val="28"/>
          <w:lang w:val="en-US" w:eastAsia="en-US"/>
        </w:rPr>
        <w:t xml:space="preserve"> 2599</w:t>
      </w:r>
      <w:r>
        <w:rPr>
          <w:sz w:val="28"/>
        </w:rPr>
        <w:t xml:space="preserve"> м (г. Линейный Белок) и</w:t>
      </w:r>
      <w:r>
        <w:rPr>
          <w:sz w:val="28"/>
          <w:lang w:val="en-US" w:eastAsia="en-US"/>
        </w:rPr>
        <w:t xml:space="preserve"> 2776</w:t>
      </w:r>
      <w:r>
        <w:rPr>
          <w:sz w:val="28"/>
        </w:rPr>
        <w:t xml:space="preserve"> м (г. Выше-Ивановский Белок). Наименьшие высоты</w:t>
      </w:r>
      <w:r>
        <w:rPr>
          <w:sz w:val="28"/>
          <w:lang w:val="en-US" w:eastAsia="en-US"/>
        </w:rPr>
        <w:t xml:space="preserve"> (500-700</w:t>
      </w:r>
      <w:r>
        <w:rPr>
          <w:sz w:val="28"/>
        </w:rPr>
        <w:t xml:space="preserve"> м) характерны для северо-западной части Рудного Алтая. Большая часть возвышенностей и хребтов вытянута в северо-западном направлении: что связано с расположением герцинских структур. Водораздельные участки хребтов Рудного Алтая на высотах </w:t>
      </w:r>
      <w:r>
        <w:rPr>
          <w:sz w:val="28"/>
          <w:lang w:val="en-US" w:eastAsia="en-US"/>
        </w:rPr>
        <w:t>2000-2200</w:t>
      </w:r>
      <w:r>
        <w:rPr>
          <w:sz w:val="28"/>
        </w:rPr>
        <w:t xml:space="preserve"> м имеют превышения</w:t>
      </w:r>
      <w:r>
        <w:rPr>
          <w:sz w:val="28"/>
          <w:lang w:val="en-US" w:eastAsia="en-US"/>
        </w:rPr>
        <w:t xml:space="preserve"> 500-700</w:t>
      </w:r>
      <w:r>
        <w:rPr>
          <w:sz w:val="28"/>
        </w:rPr>
        <w:t xml:space="preserve"> м, сильно расчленены и характеризуются широким развитием ледниковых форм рельефа: троги, цирки, кары, морен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Южный Алтай отделяется от Рудного Алтая внутригорной Нарымо-Бухтарминской впадиной /1, 3/, вытянутой в широтном направлении на</w:t>
      </w:r>
      <w:r>
        <w:rPr>
          <w:sz w:val="28"/>
          <w:lang w:val="en-US" w:eastAsia="en-US"/>
        </w:rPr>
        <w:t xml:space="preserve"> 150-170</w:t>
      </w:r>
      <w:r>
        <w:rPr>
          <w:sz w:val="28"/>
        </w:rPr>
        <w:t xml:space="preserve"> км, при ширине</w:t>
      </w:r>
      <w:r>
        <w:rPr>
          <w:sz w:val="28"/>
          <w:lang w:val="en-US" w:eastAsia="en-US"/>
        </w:rPr>
        <w:t xml:space="preserve"> 5-15</w:t>
      </w:r>
      <w:r>
        <w:rPr>
          <w:sz w:val="28"/>
        </w:rPr>
        <w:t xml:space="preserve"> км. Меридиональными перемычками впадина перегорожена на ряд более мелких котловин: Чингизтайскую, Сарымсактинскую, Верхненарымску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Южный Алтай состоит из системы хребтов субширотного простирания, разделенных внутригорными впадинами или понижениями того же направления. Абсолютные высоты возрастают от</w:t>
      </w:r>
      <w:r>
        <w:rPr>
          <w:sz w:val="28"/>
          <w:lang w:val="en-US" w:eastAsia="en-US"/>
        </w:rPr>
        <w:t xml:space="preserve"> 500-600</w:t>
      </w:r>
      <w:r>
        <w:rPr>
          <w:sz w:val="28"/>
        </w:rPr>
        <w:t xml:space="preserve"> м на западе и юго-западе до </w:t>
      </w:r>
      <w:r>
        <w:rPr>
          <w:sz w:val="28"/>
          <w:lang w:val="en-US" w:eastAsia="en-US"/>
        </w:rPr>
        <w:t>2800-3600</w:t>
      </w:r>
      <w:r>
        <w:rPr>
          <w:sz w:val="28"/>
        </w:rPr>
        <w:t xml:space="preserve"> м на востоке и юго-востоке; относительные превышения от</w:t>
      </w:r>
      <w:r>
        <w:rPr>
          <w:sz w:val="28"/>
          <w:lang w:val="en-US" w:eastAsia="en-US"/>
        </w:rPr>
        <w:t xml:space="preserve"> 100-30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00-1500</w:t>
      </w:r>
      <w:r>
        <w:rPr>
          <w:sz w:val="28"/>
        </w:rPr>
        <w:t xml:space="preserve"> м. Общей особенностью хребтов Южного Алтая является их асимметричность, выраженная в наличии коротких и крутых северных склонов и сравнительно пологих и длинн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южных. Для водораздельных частей хребтов характерно чередование плоской поверхности выравнивания с расчлененным альпийским релье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йсанская впадина представляет собой обширный межгорный прогиб, выполненный полуторакилометровой толщей кайнозойских осадков /1/. Поверхность впадины характеризуется слабоувалистым рельефом, который иногда нарушается поднятием отдельных сопок и возвышенностей.</w:t>
      </w:r>
    </w:p>
    <w:p>
      <w:pPr>
        <w:pStyle w:val="Normal"/>
        <w:spacing w:lineRule="auto" w:line="360"/>
        <w:ind w:firstLine="709"/>
        <w:jc w:val="both"/>
        <w:rPr/>
      </w:pPr>
      <w:bookmarkStart w:id="0" w:name="OCRUncertain064"/>
      <w:r>
        <w:rPr>
          <w:sz w:val="28"/>
        </w:rPr>
        <w:t>Саур</w:t>
      </w:r>
      <w:bookmarkEnd w:id="0"/>
      <w:r>
        <w:rPr>
          <w:sz w:val="28"/>
        </w:rPr>
        <w:t xml:space="preserve"> и </w:t>
      </w:r>
      <w:bookmarkStart w:id="1" w:name="OCRUncertain065"/>
      <w:r>
        <w:rPr>
          <w:sz w:val="28"/>
        </w:rPr>
        <w:t>Манрак,</w:t>
      </w:r>
      <w:bookmarkEnd w:id="1"/>
      <w:r>
        <w:rPr>
          <w:sz w:val="28"/>
        </w:rPr>
        <w:t xml:space="preserve"> ра</w:t>
      </w:r>
      <w:bookmarkStart w:id="2" w:name="OCRUncertain066"/>
      <w:r>
        <w:rPr>
          <w:sz w:val="28"/>
        </w:rPr>
        <w:t>с</w:t>
      </w:r>
      <w:bookmarkEnd w:id="2"/>
      <w:r>
        <w:rPr>
          <w:sz w:val="28"/>
        </w:rPr>
        <w:t>положенные южнее Зайсанской впадины, представляют собой четко очерченные горные поднятия до</w:t>
      </w:r>
      <w:r>
        <w:rPr>
          <w:sz w:val="28"/>
          <w:lang w:val="en-US" w:eastAsia="en-US"/>
        </w:rPr>
        <w:t xml:space="preserve"> 3500-3800</w:t>
      </w:r>
      <w:r>
        <w:rPr>
          <w:sz w:val="28"/>
        </w:rPr>
        <w:t xml:space="preserve"> м</w:t>
      </w:r>
      <w:bookmarkStart w:id="3" w:name="OCRUncertain067"/>
      <w:r>
        <w:rPr>
          <w:sz w:val="28"/>
        </w:rPr>
        <w:t xml:space="preserve"> (г.Музтау,</w:t>
      </w:r>
      <w:bookmarkEnd w:id="3"/>
      <w:r>
        <w:rPr>
          <w:sz w:val="28"/>
          <w:lang w:val="en-US" w:eastAsia="en-US"/>
        </w:rPr>
        <w:t xml:space="preserve"> 3816</w:t>
      </w:r>
      <w:r>
        <w:rPr>
          <w:sz w:val="28"/>
        </w:rPr>
        <w:t xml:space="preserve"> м) /1/, которые характеризуются плоскими куполообразными вершинами. Для горной системы Саур характерна асимметрия склонов: короткие крут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южные и длинные полог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еверные. Из крупных орографических единиц выделяются массивное поднятие Сайкан, Кендерлыкский прогиб, Ак-Кезенская впадина. Водораздельные части хребтов представляют собой поверхности выравнивания с ледниковой обрабо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ребет Манрак имеет наибольшие высоты в восточной части, где он сочленяется с Сауром. Постепенно он погружается под толщу кайнозойских отложений Зайсанской впадины на сев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рбагатай характеризуется распространением поверхностей выравнивания; водораздельные участки имеют мягкие очертания, плавные формы с относительными превышениями</w:t>
      </w:r>
      <w:r>
        <w:rPr>
          <w:sz w:val="28"/>
          <w:lang w:val="en-US" w:eastAsia="en-US"/>
        </w:rPr>
        <w:t xml:space="preserve"> 100-150</w:t>
      </w:r>
      <w:r>
        <w:rPr>
          <w:sz w:val="28"/>
        </w:rPr>
        <w:t xml:space="preserve"> м. На высотах свыше</w:t>
      </w:r>
      <w:r>
        <w:rPr>
          <w:sz w:val="28"/>
          <w:lang w:val="en-US" w:eastAsia="en-US"/>
        </w:rPr>
        <w:t xml:space="preserve">  2000</w:t>
      </w:r>
      <w:r>
        <w:rPr>
          <w:sz w:val="28"/>
        </w:rPr>
        <w:t xml:space="preserve"> м наблюдаются ледниковые формы выветривания, сохранились следы древнего оледенения и солифлюкционных процессов. Склоны хребтов крутые, сильно расчленены, часто осложнены разломами с образованием ступенчатого рельефа (например, горы Терс-Айрык).</w:t>
      </w:r>
    </w:p>
    <w:p>
      <w:pPr>
        <w:pStyle w:val="Normal"/>
        <w:spacing w:lineRule="auto" w:line="360"/>
        <w:ind w:firstLine="709"/>
        <w:jc w:val="both"/>
        <w:rPr/>
      </w:pPr>
      <w:bookmarkStart w:id="4" w:name="OCRUncertain021"/>
      <w:r>
        <w:rPr>
          <w:sz w:val="28"/>
        </w:rPr>
        <w:t>Мелкосопочный</w:t>
      </w:r>
      <w:bookmarkEnd w:id="4"/>
      <w:r>
        <w:rPr>
          <w:sz w:val="28"/>
        </w:rPr>
        <w:t xml:space="preserve"> район находится в северо-западной части рассматриваемой территории. Поверхность Центрально-Казахстанского мелкосопочника сформировалась под воздействием процессов выветривания древних горных хребтов до стадии равнины с </w:t>
      </w:r>
      <w:bookmarkStart w:id="5" w:name="OCRUncertain022"/>
      <w:r>
        <w:rPr>
          <w:sz w:val="28"/>
        </w:rPr>
        <w:t xml:space="preserve">останцевыми </w:t>
      </w:r>
      <w:bookmarkEnd w:id="5"/>
      <w:r>
        <w:rPr>
          <w:sz w:val="28"/>
        </w:rPr>
        <w:t>горами и соп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внинное ПриЕртисье занимает незначительную часть рассматриваемой территории (Бельагачская равнина). Для этого района характерен слабоволнистый или увалистый рельеф, незначительная высота местности (преимущественно менее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м абс.), большое количество замкнутых блюдцеобразных бессточных впадин, нередко занятых мелкими озерами.</w:t>
      </w:r>
    </w:p>
    <w:p>
      <w:pPr>
        <w:pStyle w:val="Heading1"/>
        <w:keepNext w:val="false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/>
        <w:ind w:firstLine="709"/>
        <w:jc w:val="both"/>
        <w:rPr/>
      </w:pPr>
      <w:r>
        <w:rPr/>
        <w:t>2 Геологическое стро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матриваемая территория имеет сложное геологическое строение. Горные породы, слагающие хребты Алтая, Тарбагатая и низкогорий Казахского мелкосопочника, разнообразны по возрасту, литологическому составу, степени дислоцированности и метаморфизованности /1,2/. Наиболее характерной структурной особенностью является преобладающая северо-западная ориентировка осей складок и разл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захский мелкосопочни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ильно разрушенная и сглаженная горная страна. В восточной части, расположенной на рассматриваемой территории, сложен, преимущественно древними геологическими образованьями /1/. Особенно широко распространены отложения палеозоя (главным образом силура, девона и</w:t>
      </w:r>
      <w:r>
        <w:rPr>
          <w:sz w:val="28"/>
          <w:lang w:val="en-US" w:eastAsia="en-US"/>
        </w:rPr>
        <w:t xml:space="preserve"> кар</w:t>
      </w:r>
      <w:r>
        <w:rPr>
          <w:sz w:val="28"/>
        </w:rPr>
        <w:t>бона), представленные кварцитами, известняками, песчаниками и слан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нгиз-Тау в центральной части сложен наиболее древними допалеозойскими и кембрийскими породами (граниты, тонкослоистые глинистые песчаные известняки, конгломераты),</w:t>
      </w:r>
      <w:r>
        <w:rPr>
          <w:sz w:val="28"/>
          <w:lang w:val="en-US" w:eastAsia="en-US"/>
        </w:rPr>
        <w:t xml:space="preserve"> кото</w:t>
      </w:r>
      <w:r>
        <w:rPr>
          <w:sz w:val="28"/>
        </w:rPr>
        <w:t>рые у подножья гор сменяются более молодыми отложениями ордовика, силура, девона</w:t>
      </w:r>
      <w:r>
        <w:rPr>
          <w:sz w:val="28"/>
          <w:lang w:eastAsia="ko-K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уро-Тарбагатай в геологическом отношении является продолжением Казахского мелкосопочника /1/. Примыкающая к мелкосопочнику низкогорно-предгорная и среднегорная зоны северной части Тарбагатая на высотах </w:t>
      </w:r>
      <w:r>
        <w:rPr>
          <w:sz w:val="28"/>
          <w:lang w:val="en-US" w:eastAsia="en-US"/>
        </w:rPr>
        <w:t>1500-2200</w:t>
      </w:r>
      <w:r>
        <w:rPr>
          <w:sz w:val="28"/>
        </w:rPr>
        <w:t xml:space="preserve"> м по литолого-возрастным признакам наиболее сложны. Зона Сауро-Тарбагатая с высотами от</w:t>
      </w:r>
      <w:r>
        <w:rPr>
          <w:sz w:val="28"/>
          <w:lang w:val="en-US" w:eastAsia="en-US"/>
        </w:rPr>
        <w:t xml:space="preserve"> 220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800</w:t>
      </w:r>
      <w:r>
        <w:rPr>
          <w:sz w:val="28"/>
        </w:rPr>
        <w:t xml:space="preserve"> м в геолого-структурном отношении представляет собой сложное складчатое сооружение (антиклинорий) каледонского времени, сложенное различными массивно-кристаллическими породами палеозоя (кремнистые сланцы, гранодиориты, песчаники, кварцито-туфогенные толщи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се породы сильно дислоцированы, метаморфизованы, смяты в узкие изоклинальные складки северо-западного прости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йсанская котловина в геологическом отношении представлена сильно дислоцированной вулканогенно-терригенной толщей среднего палеозоя, перекрытого кайнозойскими отложениями мощностью</w:t>
      </w:r>
      <w:r>
        <w:rPr>
          <w:sz w:val="28"/>
          <w:lang w:val="en-US" w:eastAsia="en-US"/>
        </w:rPr>
        <w:t xml:space="preserve"> 1600-2000</w:t>
      </w:r>
      <w:r>
        <w:rPr>
          <w:sz w:val="28"/>
        </w:rPr>
        <w:t xml:space="preserve"> м /1/, которые подразделяются на серо-зеленую толщу песчано-глинистых образований палеогена и неогена и темно-серую песчано-галечниковую толщу плиоцено-антропогенов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внинное ПриЕртисье сложено в основном рыхлыми палеогеновыми и антропогеновыми отложениями. Мощность их резко уменьшается при движении с севера на юг, т. е. в направлении поднятия погребенного палеозойского фундамента /2/. В толщу этих отложений входят палеогеновые морские и неогеновые континентальные осадки (голубовато-зеленые и кирпично-красные соленосные глины и пески). Антропогеновые глины, пески и лёсовидные суглинки развиты в Бельагачской равн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льбинский хребет характеризуется широким развитием среднепалеозойских осадочных и эффузивно-осадочных пород ордовика, силура, девона, карбона (кристаллические и глинистые сланцы, песчаники, алевриты, лавы, туфы, известняки и известняковые песчаники, граниты) /1/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ороды сильно дислоцированы и метаморфизованы, пересекаются многочисленными трещинами и разломами северо-западн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дный Алтай является частью юго-западной Алтайской тектонической зоны и образует сложнопостроенный блок северо-западного простирания. Он представляет собой зону герцинского прогиба, развивающегося на каледонском фундаменте.</w:t>
      </w:r>
    </w:p>
    <w:p>
      <w:pPr>
        <w:pStyle w:val="31"/>
        <w:spacing w:lineRule="auto" w:line="360"/>
        <w:ind w:firstLine="709"/>
        <w:rPr/>
      </w:pPr>
      <w:r>
        <w:rPr/>
        <w:t>Наиболее древними являются отложения кембрийского возраста, имеющие ограниченное распрост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Южный Алтай. Наиболее древними отложениями на территории Южного Алтая являются верхнепротерозойские, которые образуют складчатый фундамент.</w:t>
      </w:r>
    </w:p>
    <w:p>
      <w:pPr>
        <w:pStyle w:val="31"/>
        <w:spacing w:lineRule="auto" w:line="360"/>
        <w:ind w:firstLine="709"/>
        <w:rPr/>
      </w:pPr>
      <w:r>
        <w:rPr/>
        <w:t>Кембрийские отложения распространены незначительно. К ним условно относят гнейсо-амфиболитовую толщу Курчумского горстового ядра антиклинальной складки, крылья которой сложены слабометаморфизованными эйфельскими отлож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/>
        <w:ind w:firstLine="709"/>
        <w:jc w:val="both"/>
        <w:rPr/>
      </w:pPr>
      <w:r>
        <w:rPr/>
        <w:t>3 Клима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ритория Горного Алтая и Верхнего Ертиса характеризуется резко континентальным климатом /1/. Из-за большой удаленности и отгороженности горными системами теплые и влажные воздушные массы с Атлантического океана доходят сюда трансформированными, потерявшими большую часть влаги, а воздушные массы, проникающие с Северного Ледовитого океана, - холодными и сухими. Особенно большой сухостью отличаются холмисто-мелкосопочные и равнинные районы левобережья Ертиса. Наибольшая увлажненность характерна западным и северным периферийным, а также центральным высокогорным районам Алтая. Сложная орография, наличие замкнутых котловин и плоскогорий обусловливают большие различия климатических особенностей отдельных районов Алтая. Климат Алтая в целом значительно мягче, чем в соседних районах, лето прохладное, а зима относительно теп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диационный баланс /1/. В теплое время года радиационный баланс всюду, за исключением высокогорного альпийского пояса, положителен с наибольшими величинами в июне</w:t>
      </w:r>
      <w:r>
        <w:rPr>
          <w:sz w:val="28"/>
          <w:lang w:val="en-US" w:eastAsia="en-US"/>
        </w:rPr>
        <w:t>-</w:t>
      </w:r>
      <w:r>
        <w:rPr>
          <w:sz w:val="28"/>
        </w:rPr>
        <w:t>июле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Отрицательный баланс наблюдается повсеместно с ноября по февраль и достигает наименьших величин в декабре-январе. Отклонение величин радиационного баланса в отдельные годы от приводимых в таблице средних данных может быть значительным. Максимальные среднемесячные суммы радиационного баланса могут достигать</w:t>
      </w:r>
      <w:r>
        <w:rPr>
          <w:sz w:val="28"/>
          <w:lang w:val="en-US" w:eastAsia="en-US"/>
        </w:rPr>
        <w:t xml:space="preserve"> от 9,8 до 10</w:t>
      </w:r>
      <w:r>
        <w:rPr>
          <w:sz w:val="28"/>
        </w:rPr>
        <w:t xml:space="preserve"> ккал/см2, а минимальные </w:t>
      </w:r>
      <w:r>
        <w:rPr>
          <w:sz w:val="28"/>
          <w:lang w:val="en-US" w:eastAsia="en-US"/>
        </w:rPr>
        <w:t>от 1,7 до 1,9</w:t>
      </w:r>
      <w:r>
        <w:rPr>
          <w:sz w:val="28"/>
        </w:rPr>
        <w:t xml:space="preserve"> ккал/см2. Суммарные годовые величины радиационного баланса изменяются от</w:t>
      </w:r>
      <w:r>
        <w:rPr>
          <w:sz w:val="28"/>
          <w:lang w:val="en-US" w:eastAsia="en-US"/>
        </w:rPr>
        <w:t xml:space="preserve"> 35-40</w:t>
      </w:r>
      <w:r>
        <w:rPr>
          <w:sz w:val="28"/>
        </w:rPr>
        <w:t xml:space="preserve"> ккал/см2 в высокогорье до</w:t>
      </w:r>
      <w:r>
        <w:rPr>
          <w:sz w:val="28"/>
          <w:lang w:val="en-US" w:eastAsia="en-US"/>
        </w:rPr>
        <w:t xml:space="preserve"> 40-42</w:t>
      </w:r>
      <w:r>
        <w:rPr>
          <w:sz w:val="28"/>
        </w:rPr>
        <w:t xml:space="preserve"> ккал/см2 в северных предгорных районах и достигают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ккал/см2 на юге Зайсанской кот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а воздуха /1/. Среднегодовая температура воздуха колеблется от</w:t>
      </w:r>
      <w:r>
        <w:rPr>
          <w:sz w:val="28"/>
          <w:lang w:val="en-US" w:eastAsia="en-US"/>
        </w:rPr>
        <w:t xml:space="preserve"> 3,0-3,6 °С</w:t>
      </w:r>
      <w:r>
        <w:rPr>
          <w:sz w:val="28"/>
        </w:rPr>
        <w:t xml:space="preserve"> в равнинных юго-западных районах и около крупных водоемов (Зайсан), до</w:t>
      </w:r>
      <w:r>
        <w:rPr>
          <w:sz w:val="28"/>
          <w:lang w:val="en-US" w:eastAsia="en-US"/>
        </w:rPr>
        <w:t xml:space="preserve"> минус 6-7 °С</w:t>
      </w:r>
      <w:r>
        <w:rPr>
          <w:sz w:val="28"/>
        </w:rPr>
        <w:t xml:space="preserve"> в высокогорных районах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 равнинных и предгорно-низкогорных районах наблюдается повышение среднегодовой температуры воздуха по мере продвижения с севера на юг и с востока на зап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мотря на довольно низкую среднегодовую температуру, характерную для всей территории в целом, лето в большинстве районов теплое. Средняя температура самого теплого месяца (июля) повсеместно (за исключением высокогорья) превышает</w:t>
      </w:r>
      <w:r>
        <w:rPr>
          <w:sz w:val="28"/>
          <w:lang w:val="en-US" w:eastAsia="en-US"/>
        </w:rPr>
        <w:t xml:space="preserve"> 15°С,</w:t>
      </w:r>
      <w:r>
        <w:rPr>
          <w:sz w:val="28"/>
        </w:rPr>
        <w:t xml:space="preserve"> достигая</w:t>
      </w:r>
      <w:r>
        <w:rPr>
          <w:sz w:val="28"/>
          <w:lang w:val="en-US" w:eastAsia="en-US"/>
        </w:rPr>
        <w:t xml:space="preserve"> 20-22 °С </w:t>
      </w:r>
      <w:r>
        <w:rPr>
          <w:sz w:val="28"/>
        </w:rPr>
        <w:t>в сухих степях и полупустынях на юго-западе и западе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летнее время с высотой температура постепенно понижается. Температурный градиент в июле для горных местностей составляет</w:t>
      </w:r>
      <w:r>
        <w:rPr>
          <w:sz w:val="28"/>
          <w:lang w:val="en-US" w:eastAsia="en-US"/>
        </w:rPr>
        <w:t xml:space="preserve"> минус 0,5-0,7 °С</w:t>
      </w:r>
      <w:r>
        <w:rPr>
          <w:sz w:val="28"/>
        </w:rPr>
        <w:t xml:space="preserve"> на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м. Вблизи ледников среднемесячная температура июля не превышает</w:t>
      </w:r>
      <w:r>
        <w:rPr>
          <w:sz w:val="28"/>
          <w:lang w:val="en-US" w:eastAsia="en-US"/>
        </w:rPr>
        <w:t xml:space="preserve"> 6-10°С. </w:t>
      </w:r>
      <w:r>
        <w:rPr>
          <w:sz w:val="28"/>
        </w:rPr>
        <w:t>В горных степях температура июля равна</w:t>
      </w:r>
      <w:r>
        <w:rPr>
          <w:sz w:val="28"/>
          <w:lang w:val="en-US" w:eastAsia="en-US"/>
        </w:rPr>
        <w:t xml:space="preserve"> 13-15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мым холодным месяцем является январь. Период с температурой воздуха выше</w:t>
      </w:r>
      <w:r>
        <w:rPr>
          <w:sz w:val="28"/>
          <w:lang w:val="en-US" w:eastAsia="en-US"/>
        </w:rPr>
        <w:t xml:space="preserve"> минус 5°С </w:t>
      </w:r>
      <w:r>
        <w:rPr>
          <w:sz w:val="28"/>
        </w:rPr>
        <w:t>наступает на большинстве станций в третьей декаде марта, а заканчивается в последних числах октября и первой декаде ноября. Общая продолжительность периода зависит от высоты местности, изменяясь от</w:t>
      </w:r>
      <w:r>
        <w:rPr>
          <w:sz w:val="28"/>
          <w:lang w:val="en-US" w:eastAsia="en-US"/>
        </w:rPr>
        <w:t xml:space="preserve"> 16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60</w:t>
      </w:r>
      <w:r>
        <w:rPr>
          <w:sz w:val="28"/>
        </w:rPr>
        <w:t xml:space="preserve">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лодный период (переход через</w:t>
      </w:r>
      <w:r>
        <w:rPr>
          <w:sz w:val="28"/>
          <w:lang w:val="en-US" w:eastAsia="en-US"/>
        </w:rPr>
        <w:t xml:space="preserve"> 0°С</w:t>
      </w:r>
      <w:r>
        <w:rPr>
          <w:sz w:val="28"/>
        </w:rPr>
        <w:t xml:space="preserve"> весной) заканчивается в конце третьей декады март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начале первой декады апреля, а в высокогорных районах – в конце мая. Переход через</w:t>
      </w:r>
      <w:r>
        <w:rPr>
          <w:sz w:val="28"/>
          <w:lang w:val="en-US" w:eastAsia="en-US"/>
        </w:rPr>
        <w:t xml:space="preserve"> 0°С</w:t>
      </w:r>
      <w:r>
        <w:rPr>
          <w:sz w:val="28"/>
        </w:rPr>
        <w:t xml:space="preserve"> осенью приходится на конец октября, в высокогорных районах – на сентябрь. Безморозный период в среднем длится</w:t>
      </w:r>
      <w:r>
        <w:rPr>
          <w:sz w:val="28"/>
          <w:lang w:val="en-US" w:eastAsia="en-US"/>
        </w:rPr>
        <w:t xml:space="preserve"> 180-210</w:t>
      </w:r>
      <w:r>
        <w:rPr>
          <w:sz w:val="28"/>
        </w:rPr>
        <w:t xml:space="preserve">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адки. На распределение атмосферных осадков по территории Горного Алтая и Верхнего Ертиса большое влияние оказывает орография и высота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равномерно распределяются осадки в равнинных районах ПриЕртисья, Зайсанской котловины и Казахского мелкосопочника. Количество их на склонах Чингиз-Тау, Кальбинского хребта и Сауро-Тарбагатая сильно варьирует в зависимости от высоты местности и ориентации склонов по отношению к господствующему влагопереносу. Особенно неравномерно распределяются осадки по территории Алтая, где на сравнительно небольшом расстоянии находятся хорошо увлажняемые осадками склоны и межгорные котловины, для которых характерно весьма малое количество осадков. Разница в годовом количестве осадков на различно ориентированных склонах хребтов по отношению к влагоносным воздушным массам достигает </w:t>
      </w:r>
      <w:r>
        <w:rPr>
          <w:sz w:val="28"/>
          <w:lang w:val="en-US" w:eastAsia="en-US"/>
        </w:rPr>
        <w:t>300-500</w:t>
      </w:r>
      <w:r>
        <w:rPr>
          <w:sz w:val="28"/>
        </w:rPr>
        <w:t xml:space="preserve"> мм. В орографически однородных районах решающее влияние на количество осадков оказывает высота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одовое количество осадков в Казахском мелкосопочнике и равнинном ПриЕртисье в среднем за многолетний период составляет </w:t>
      </w:r>
      <w:r>
        <w:rPr>
          <w:sz w:val="28"/>
          <w:lang w:val="en-US" w:eastAsia="en-US"/>
        </w:rPr>
        <w:t>250-300</w:t>
      </w:r>
      <w:r>
        <w:rPr>
          <w:sz w:val="28"/>
        </w:rPr>
        <w:t xml:space="preserve"> мм, а в Зайсанской котловине</w:t>
      </w:r>
      <w:r>
        <w:rPr>
          <w:sz w:val="28"/>
          <w:lang w:val="en-US" w:eastAsia="en-US"/>
        </w:rPr>
        <w:t xml:space="preserve"> 180-200</w:t>
      </w:r>
      <w:r>
        <w:rPr>
          <w:sz w:val="28"/>
        </w:rPr>
        <w:t xml:space="preserve"> мм. На северных склонах Чингиз-Тау, в наиболее повышенных его частях, годовое количество осадков возрастает до</w:t>
      </w:r>
      <w:r>
        <w:rPr>
          <w:sz w:val="28"/>
          <w:lang w:val="en-US" w:eastAsia="en-US"/>
        </w:rPr>
        <w:t xml:space="preserve"> 350</w:t>
      </w:r>
      <w:r>
        <w:rPr>
          <w:sz w:val="28"/>
        </w:rPr>
        <w:t xml:space="preserve"> мм, а в Сауро-Тарбагатае увеличивается от</w:t>
      </w:r>
      <w:r>
        <w:rPr>
          <w:sz w:val="28"/>
          <w:lang w:val="en-US" w:eastAsia="en-US"/>
        </w:rPr>
        <w:t xml:space="preserve"> 300</w:t>
      </w:r>
      <w:r>
        <w:rPr>
          <w:sz w:val="28"/>
        </w:rPr>
        <w:t xml:space="preserve"> мм в предгорьях до</w:t>
      </w:r>
      <w:r>
        <w:rPr>
          <w:sz w:val="28"/>
          <w:lang w:val="en-US" w:eastAsia="en-US"/>
        </w:rPr>
        <w:t xml:space="preserve"> 500- 600</w:t>
      </w:r>
      <w:r>
        <w:rPr>
          <w:sz w:val="28"/>
        </w:rPr>
        <w:t xml:space="preserve"> мм в среднегорном поясе и высокого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лтае наибольшее количество годовых осадков выпадает на склонах, ориентированных навстречу влагоносным воздушным потокам передовых хребтов Западного (до</w:t>
      </w:r>
      <w:r>
        <w:rPr>
          <w:sz w:val="28"/>
          <w:lang w:val="en-US" w:eastAsia="en-US"/>
        </w:rPr>
        <w:t xml:space="preserve"> 1500-1800</w:t>
      </w:r>
      <w:r>
        <w:rPr>
          <w:sz w:val="28"/>
        </w:rPr>
        <w:t xml:space="preserve"> мм).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ko-KR"/>
        </w:rPr>
      </w:pPr>
      <w:r>
        <w:rPr>
          <w:sz w:val="28"/>
        </w:rPr>
        <w:t>По сезонам года осадки на большей части Алтая распределены неравномерно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В теплое время года выпадает</w:t>
      </w:r>
      <w:r>
        <w:rPr>
          <w:sz w:val="28"/>
          <w:lang w:val="en-US" w:eastAsia="en-US"/>
        </w:rPr>
        <w:t xml:space="preserve"> 60-75 %</w:t>
      </w:r>
      <w:r>
        <w:rPr>
          <w:sz w:val="28"/>
        </w:rPr>
        <w:t xml:space="preserve"> годовой суммы. Зима малоснежна, особенно в котловинах и замкнутых участках до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нежный покров. Малое количество осадков в зимнее время в равнинных, холмисто-сопочных районах и межгорных котловинах и большое количество их на горных склонах, а также перенос снега ветром создают пеструю картину распределения снежного покрова по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олжительность залегания устойчивого снежного покрова изменяется от</w:t>
      </w:r>
      <w:r>
        <w:rPr>
          <w:sz w:val="28"/>
          <w:lang w:val="en-US" w:eastAsia="en-US"/>
        </w:rPr>
        <w:t xml:space="preserve"> 135-50</w:t>
      </w:r>
      <w:r>
        <w:rPr>
          <w:sz w:val="28"/>
        </w:rPr>
        <w:t xml:space="preserve"> дней в равнинных и низкогорно-холмистых районах до</w:t>
      </w:r>
      <w:r>
        <w:rPr>
          <w:sz w:val="28"/>
          <w:lang w:val="en-US" w:eastAsia="en-US"/>
        </w:rPr>
        <w:t xml:space="preserve"> 170</w:t>
      </w:r>
      <w:r>
        <w:rPr>
          <w:sz w:val="28"/>
        </w:rPr>
        <w:t xml:space="preserve"> дней в предгорных районах Алтая. Непродолжительный период</w:t>
      </w:r>
      <w:r>
        <w:rPr>
          <w:sz w:val="28"/>
          <w:lang w:val="en-US" w:eastAsia="en-US"/>
        </w:rPr>
        <w:t xml:space="preserve"> (120-160</w:t>
      </w:r>
      <w:r>
        <w:rPr>
          <w:sz w:val="28"/>
        </w:rPr>
        <w:t xml:space="preserve"> дней) удерживается снежный покров в малоснежных районах межгорных котловин и на отдельных участках речных долин Алтая. В многоснежных горных районах продолжительность залегания снежного покрова достигает</w:t>
      </w:r>
      <w:r>
        <w:rPr>
          <w:sz w:val="28"/>
          <w:lang w:val="en-US" w:eastAsia="en-US"/>
        </w:rPr>
        <w:t xml:space="preserve"> 250-300</w:t>
      </w:r>
      <w:r>
        <w:rPr>
          <w:sz w:val="28"/>
        </w:rPr>
        <w:t xml:space="preserve"> дней, а на высотах более</w:t>
      </w:r>
      <w:r>
        <w:rPr>
          <w:sz w:val="28"/>
          <w:lang w:val="en-US" w:eastAsia="en-US"/>
        </w:rPr>
        <w:t xml:space="preserve"> 3500</w:t>
      </w:r>
      <w:r>
        <w:rPr>
          <w:sz w:val="28"/>
        </w:rPr>
        <w:t xml:space="preserve"> м кругл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ьшей величины снегозапасы достигают в малоснежных районах в конце февраля –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ачале марта, а в многоснежн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ередине-конце марта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Наибольшая высота снежного покрова в равнинных районах Верхнего Ертиса и Алтая равна</w:t>
      </w:r>
      <w:r>
        <w:rPr>
          <w:sz w:val="28"/>
          <w:lang w:val="en-US" w:eastAsia="en-US"/>
        </w:rPr>
        <w:t xml:space="preserve"> 16-20</w:t>
      </w:r>
      <w:r>
        <w:rPr>
          <w:sz w:val="28"/>
        </w:rPr>
        <w:t xml:space="preserve"> см, а в малоснежные зимы – 3-</w:t>
      </w:r>
      <w:r>
        <w:rPr>
          <w:sz w:val="28"/>
          <w:lang w:val="en-US" w:eastAsia="en-US"/>
        </w:rPr>
        <w:t>5</w:t>
      </w:r>
      <w:r>
        <w:rPr>
          <w:sz w:val="28"/>
        </w:rPr>
        <w:t xml:space="preserve">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тность снега при наибольшей за зиму высоте снежного покрова преимущественно составляет</w:t>
      </w:r>
      <w:r>
        <w:rPr>
          <w:sz w:val="28"/>
          <w:lang w:val="en-US" w:eastAsia="en-US"/>
        </w:rPr>
        <w:t xml:space="preserve"> 0,20-0,25,</w:t>
      </w:r>
      <w:r>
        <w:rPr>
          <w:sz w:val="28"/>
        </w:rPr>
        <w:t xml:space="preserve"> увеличиваясь в отдельные годы до</w:t>
      </w:r>
      <w:r>
        <w:rPr>
          <w:sz w:val="28"/>
          <w:lang w:val="en-US" w:eastAsia="en-US"/>
        </w:rPr>
        <w:t xml:space="preserve"> 0,30-0,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ксимальные запасы воды в снежном покрове составляют в среднем от</w:t>
      </w:r>
      <w:r>
        <w:rPr>
          <w:sz w:val="28"/>
          <w:lang w:val="en-US" w:eastAsia="en-US"/>
        </w:rPr>
        <w:t xml:space="preserve"> 30-</w:t>
      </w:r>
      <w:r>
        <w:rPr>
          <w:sz w:val="28"/>
        </w:rPr>
        <w:t>40 мм в равнинных районах левобережья р. Ертиса до</w:t>
      </w:r>
      <w:r>
        <w:rPr>
          <w:sz w:val="28"/>
          <w:lang w:val="en-US" w:eastAsia="en-US"/>
        </w:rPr>
        <w:t xml:space="preserve"> 800-1000</w:t>
      </w:r>
      <w:r>
        <w:rPr>
          <w:sz w:val="28"/>
        </w:rPr>
        <w:t xml:space="preserve"> мм в высокогорных районах Западного Ал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лажность воздуха /1/. Влажность воздуха повторяет изменение по территории температуры воздуха. Наибольшей величины абсолютная влажность в июле достигает в лесных и лесостепных низкогорно-предгорных районах</w:t>
      </w:r>
      <w:r>
        <w:rPr>
          <w:sz w:val="28"/>
          <w:lang w:val="en-US" w:eastAsia="en-US"/>
        </w:rPr>
        <w:t xml:space="preserve"> (14-17</w:t>
      </w:r>
      <w:r>
        <w:rPr>
          <w:sz w:val="28"/>
        </w:rPr>
        <w:t xml:space="preserve"> мб), несколько уменьшаясь в равнинных степных районах (11-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мб). Наименьшая величина абсолютной влажности летом отмечается в высокогорье. В самый холодный зимний месяц (январь) величины абсолютной влажности изменяются по территории от</w:t>
      </w:r>
      <w:r>
        <w:rPr>
          <w:sz w:val="28"/>
          <w:lang w:val="en-US" w:eastAsia="en-US"/>
        </w:rPr>
        <w:t xml:space="preserve"> 0,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,2</w:t>
      </w:r>
      <w:r>
        <w:rPr>
          <w:sz w:val="28"/>
        </w:rPr>
        <w:t xml:space="preserve"> м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тер /1/. Средняя годовая скорость ветра в западных равнинных и холмисто-низкогорных районах составляет</w:t>
      </w:r>
      <w:r>
        <w:rPr>
          <w:sz w:val="28"/>
          <w:lang w:val="en-US" w:eastAsia="en-US"/>
        </w:rPr>
        <w:t xml:space="preserve"> 4-4,5</w:t>
      </w:r>
      <w:r>
        <w:rPr>
          <w:sz w:val="28"/>
        </w:rPr>
        <w:t xml:space="preserve"> м/с, в Зайсанской котловине – 3</w:t>
      </w:r>
      <w:r>
        <w:rPr>
          <w:sz w:val="28"/>
          <w:lang w:val="en-US" w:eastAsia="en-US"/>
        </w:rPr>
        <w:t>,0-3,5</w:t>
      </w:r>
      <w:r>
        <w:rPr>
          <w:sz w:val="28"/>
        </w:rPr>
        <w:t xml:space="preserve">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едгорно-низкогорных районах Алтая, в зависимости от защищенности территории, средняя годовая скорость ветра изменяется от</w:t>
      </w:r>
      <w:r>
        <w:rPr>
          <w:sz w:val="28"/>
          <w:lang w:val="en-US" w:eastAsia="en-US"/>
        </w:rPr>
        <w:t xml:space="preserve"> 1,5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>3,5</w:t>
      </w:r>
      <w:r>
        <w:rPr>
          <w:sz w:val="28"/>
        </w:rPr>
        <w:t xml:space="preserve"> м/с, а в среднегорном поясе от</w:t>
      </w:r>
      <w:r>
        <w:rPr>
          <w:sz w:val="28"/>
          <w:lang w:val="en-US" w:eastAsia="en-US"/>
        </w:rPr>
        <w:t xml:space="preserve"> 1,0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>4,0</w:t>
      </w:r>
      <w:r>
        <w:rPr>
          <w:sz w:val="28"/>
        </w:rPr>
        <w:t xml:space="preserve"> м/с. В высокогорных районах различия в среднегодовых скоростях ветра наибольшие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от</w:t>
      </w:r>
      <w:r>
        <w:rPr>
          <w:sz w:val="28"/>
          <w:lang w:val="en-US" w:eastAsia="en-US"/>
        </w:rPr>
        <w:t xml:space="preserve"> 1,5-2,0</w:t>
      </w:r>
      <w:r>
        <w:rPr>
          <w:sz w:val="28"/>
        </w:rPr>
        <w:t xml:space="preserve"> м/сек в районе межгорных котловин, до</w:t>
      </w:r>
      <w:r>
        <w:rPr>
          <w:sz w:val="28"/>
          <w:lang w:val="en-US" w:eastAsia="en-US"/>
        </w:rPr>
        <w:t xml:space="preserve"> 6,5-7,0</w:t>
      </w:r>
      <w:r>
        <w:rPr>
          <w:sz w:val="28"/>
        </w:rPr>
        <w:t xml:space="preserve"> м/сек на открытых участках горных хребтов.</w:t>
      </w:r>
    </w:p>
    <w:p>
      <w:pPr>
        <w:pStyle w:val="Heading1"/>
        <w:keepNext w:val="false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/>
        <w:ind w:firstLine="709"/>
        <w:jc w:val="both"/>
        <w:rPr/>
      </w:pPr>
      <w:r>
        <w:rPr/>
        <w:t>4 Почвы и раститель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ожный рельеф, разнообразие подстилающих материнских пород и климатических особенностей обусловливают пестрый состав почв на рассматриваемой территории /1,3/. В связи с преобладанием горного рельефа в большинстве районов наблюдается вертикальная почвенная поясность. В районах с равнинным и холмисто-грядовым рельефом в распределении почв прослеживаются черты широтной зон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йоне Казахского мелкосопочника преобладают светло-каштановые, преимущественно суглинистые почвы. У подножий хребта Чингиз-Тау располагаются светло-каштановые легкосуглинистые и супесчаные солонцеватые поч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етло-каштановые щебнистые, суглинистые почвы развиты в нижней части северных склонов Сауро-Тарбагатая. В среднегорном поясе северных склонов Саура, Манрака, Тарбагатая темно-каштановые почвы переходят в горные черноземы. В Зайсанской котловине преобладают светло-каштановые полупустынные и бурые почвы. Равнинный район ПриЕртисья в северной части сложен темно-каштановыми, нормальными и солонцеватыми почвами. Небольшой район Бельагачской равнины занимают черноземы обыкновенные. В Кальбинском хребте наиболее распространены тоже темно-каштановые средне- и легкосуглинистые почвы, занимающие западную, северную и южную его часть на высотах до </w:t>
      </w:r>
      <w:r>
        <w:rPr>
          <w:sz w:val="28"/>
          <w:lang w:val="en-US" w:eastAsia="en-US"/>
        </w:rPr>
        <w:t>800</w:t>
      </w:r>
      <w:r>
        <w:rPr>
          <w:sz w:val="28"/>
        </w:rPr>
        <w:t xml:space="preserve">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четко вертикальная поясность в распределении почв выражена на Алтае. В Западном Алтае черноземы занимают предгорные равнины, межгорные долины и склоны гор до высот</w:t>
      </w:r>
      <w:r>
        <w:rPr>
          <w:sz w:val="28"/>
          <w:lang w:val="en-US" w:eastAsia="en-US"/>
        </w:rPr>
        <w:t xml:space="preserve"> 700-800</w:t>
      </w:r>
      <w:r>
        <w:rPr>
          <w:sz w:val="28"/>
        </w:rPr>
        <w:t xml:space="preserve"> м. Горно-лесные серые почвы встречаются на высотах</w:t>
      </w:r>
      <w:r>
        <w:rPr>
          <w:sz w:val="28"/>
          <w:lang w:val="en-US" w:eastAsia="en-US"/>
        </w:rPr>
        <w:t xml:space="preserve"> 700-1300</w:t>
      </w:r>
      <w:r>
        <w:rPr>
          <w:sz w:val="28"/>
        </w:rPr>
        <w:t xml:space="preserve"> м, а горно-лесные неоподзоленные и слабооподзоленные на высотах</w:t>
      </w:r>
      <w:r>
        <w:rPr>
          <w:sz w:val="28"/>
          <w:lang w:val="en-US" w:eastAsia="en-US"/>
        </w:rPr>
        <w:t xml:space="preserve"> 1300-1800</w:t>
      </w:r>
      <w:r>
        <w:rPr>
          <w:sz w:val="28"/>
        </w:rPr>
        <w:t xml:space="preserve"> м. Платообразные водоразделы занимают горно-луговые почвы. Горно-тундровые почвы располагаются на высотах</w:t>
      </w:r>
      <w:r>
        <w:rPr>
          <w:sz w:val="28"/>
          <w:lang w:val="en-US" w:eastAsia="en-US"/>
        </w:rPr>
        <w:t xml:space="preserve"> 2100-2600</w:t>
      </w:r>
      <w:r>
        <w:rPr>
          <w:sz w:val="28"/>
        </w:rPr>
        <w:t xml:space="preserve"> м. На высотах </w:t>
      </w:r>
      <w:r>
        <w:rPr>
          <w:sz w:val="28"/>
          <w:lang w:val="en-US" w:eastAsia="en-US"/>
        </w:rPr>
        <w:t>2500-2800</w:t>
      </w:r>
      <w:r>
        <w:rPr>
          <w:sz w:val="28"/>
        </w:rPr>
        <w:t xml:space="preserve"> м распространены горно-тундровые, примитивные почвы </w:t>
      </w:r>
      <w:r>
        <w:rPr>
          <w:sz w:val="28"/>
          <w:lang w:val="en-US" w:eastAsia="en-US"/>
        </w:rPr>
        <w:t xml:space="preserve">– </w:t>
      </w:r>
      <w:r>
        <w:rPr>
          <w:sz w:val="28"/>
        </w:rPr>
        <w:t>почвы каменистых тун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Южном Алтае предгорно-низкогорный пояс занимают горные каштановые почвы. На высотах </w:t>
      </w:r>
      <w:r>
        <w:rPr>
          <w:sz w:val="28"/>
          <w:lang w:val="en-US" w:eastAsia="en-US"/>
        </w:rPr>
        <w:t>800—1200</w:t>
      </w:r>
      <w:r>
        <w:rPr>
          <w:sz w:val="28"/>
        </w:rPr>
        <w:t xml:space="preserve"> м расположен пояс горных черноземов с участками горно-луговых черноземовидных почв на северных скло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тительный покров территории бассейна Верхнего Ертиса весьма разнообразен. Здесь наблюдаются самые различные типы раст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захском мелкосопочнике на западе преобладает пустынно-степная злаково-полынная, а в восточн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епная разнотравно-ковыльная и ковыльно-типчаковая растительность. По долинам рек преобладают солончаковые ассоциации, а в логах и на северных склонах возвышен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нотравно-кустарниковая. На склонах хребта Чингиз-Тау преимущественно разнотравно-ковыльная и тавелго-типчаковая степная растительность. На щебни-стых склонах обычно наиболее редкая растительность, а в логах </w:t>
      </w:r>
      <w:r>
        <w:rPr>
          <w:sz w:val="28"/>
          <w:lang w:val="en-US" w:eastAsia="en-US"/>
        </w:rPr>
        <w:t xml:space="preserve">– </w:t>
      </w:r>
      <w:r>
        <w:rPr>
          <w:sz w:val="28"/>
        </w:rPr>
        <w:t>густая луговая и древесно-кустарниковая. В предгорьях Сауро-Тарбагатая распространена ковыльно-тапчаковая сухостепная растительность, сменяющаяся на высотах</w:t>
      </w:r>
      <w:r>
        <w:rPr>
          <w:sz w:val="28"/>
          <w:lang w:val="en-US" w:eastAsia="en-US"/>
        </w:rPr>
        <w:t xml:space="preserve"> 800-1000</w:t>
      </w:r>
      <w:r>
        <w:rPr>
          <w:sz w:val="28"/>
        </w:rPr>
        <w:t xml:space="preserve"> м поясом кустарниковых степей. На высотах более</w:t>
      </w:r>
      <w:r>
        <w:rPr>
          <w:sz w:val="28"/>
          <w:lang w:val="en-US" w:eastAsia="en-US"/>
        </w:rPr>
        <w:t xml:space="preserve"> 1800-2000</w:t>
      </w:r>
      <w:r>
        <w:rPr>
          <w:sz w:val="28"/>
        </w:rPr>
        <w:t xml:space="preserve"> м. в Тарбагатае и на хребте Манрак расположен пояс низкотравных альпийских и субальпийских лугов, а в Сауре – лесной пояс (береза, лиственница). На высотах более</w:t>
      </w:r>
      <w:r>
        <w:rPr>
          <w:sz w:val="28"/>
          <w:lang w:val="en-US" w:eastAsia="en-US"/>
        </w:rPr>
        <w:t xml:space="preserve"> 2600</w:t>
      </w:r>
      <w:r>
        <w:rPr>
          <w:sz w:val="28"/>
        </w:rPr>
        <w:t xml:space="preserve"> м преобладает горно-тундровая растительность (мхи, лишайники, карликовая берез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йсанской котловине преобладает полупустынная и пустынная полынно-солянковая растительность. Песчаные массивы слабо закреплены редкой пырейно-кустарниковой растительностью. В пойме Черного Ертиса встречаются разнотравно-злаковые луга и лесные заросли. В равнинном ПриЕртисье произрастает преимущественно степная типчаковая и ковыльно-типчаковая растительность. Своеобразие степям правобережья Ертиса придают вытянутые с северо-востока на юго-запад ленточные боры, перемежающиеся полосами злаково-кустарниковой раст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клонах Кальбинского хребта до высот</w:t>
      </w:r>
      <w:r>
        <w:rPr>
          <w:sz w:val="28"/>
          <w:lang w:val="en-US" w:eastAsia="en-US"/>
        </w:rPr>
        <w:t xml:space="preserve"> 600-900</w:t>
      </w:r>
      <w:r>
        <w:rPr>
          <w:sz w:val="28"/>
        </w:rPr>
        <w:t xml:space="preserve"> м распространена степная ковыльно-типчаковая и таволожно-злаковая растительность. Пояс степей на высотах</w:t>
      </w:r>
      <w:r>
        <w:rPr>
          <w:sz w:val="28"/>
          <w:lang w:val="en-US" w:eastAsia="en-US"/>
        </w:rPr>
        <w:t xml:space="preserve"> 900-1000</w:t>
      </w:r>
      <w:r>
        <w:rPr>
          <w:sz w:val="28"/>
        </w:rPr>
        <w:t xml:space="preserve"> м в центральной части хребта сменяется лесным поясом. На высотах более</w:t>
      </w:r>
      <w:r>
        <w:rPr>
          <w:sz w:val="28"/>
          <w:lang w:val="en-US" w:eastAsia="en-US"/>
        </w:rPr>
        <w:t xml:space="preserve"> 1100-1200</w:t>
      </w:r>
      <w:r>
        <w:rPr>
          <w:sz w:val="28"/>
        </w:rPr>
        <w:t xml:space="preserve"> м выше леса пятнами встречаются субальпийские 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падных и особенно северных районах Алтая наиболее широко распространены леса. Почти вся территория Северо-Восточного Алтая занята осиново-пихтовой черневой тайгой, сменяющейся на высотах</w:t>
      </w:r>
      <w:r>
        <w:rPr>
          <w:sz w:val="28"/>
          <w:lang w:val="en-US" w:eastAsia="en-US"/>
        </w:rPr>
        <w:t xml:space="preserve"> 1200-1700</w:t>
      </w:r>
      <w:r>
        <w:rPr>
          <w:sz w:val="28"/>
        </w:rPr>
        <w:t xml:space="preserve"> м пихтово-кедровыми, замшелыми лесами. Только на равнинных предгорьях и берегах Телецкого озера тайга сменяется лесостеп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падном Алтае разнотравно-ковыльная степная растительность тоже широко распространена как в предгорьях, так и в межгорных долинах. В лесостепном поясе преобладают кустарниковые заросли. Леса распространены преимущественно на высотах от</w:t>
      </w:r>
      <w:r>
        <w:rPr>
          <w:sz w:val="28"/>
          <w:lang w:val="en-US" w:eastAsia="en-US"/>
        </w:rPr>
        <w:t xml:space="preserve"> 700</w:t>
      </w:r>
      <w:r>
        <w:rPr>
          <w:sz w:val="28"/>
        </w:rPr>
        <w:t xml:space="preserve"> до </w:t>
      </w:r>
      <w:r>
        <w:rPr>
          <w:sz w:val="28"/>
          <w:lang w:val="en-US" w:eastAsia="en-US"/>
        </w:rPr>
        <w:t>1800</w:t>
      </w:r>
      <w:r>
        <w:rPr>
          <w:sz w:val="28"/>
        </w:rPr>
        <w:t xml:space="preserve"> м. Широкие платообразные водоразделы заняты альпийскими и субальпийскими лугами. На высотах более</w:t>
      </w:r>
      <w:r>
        <w:rPr>
          <w:sz w:val="28"/>
          <w:lang w:val="en-US" w:eastAsia="en-US"/>
        </w:rPr>
        <w:t xml:space="preserve"> 2500</w:t>
      </w:r>
      <w:r>
        <w:rPr>
          <w:sz w:val="28"/>
        </w:rPr>
        <w:t xml:space="preserve"> м распространена горно-тундровая раст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Южном Алтае на высотах</w:t>
      </w:r>
      <w:r>
        <w:rPr>
          <w:sz w:val="28"/>
          <w:lang w:val="en-US" w:eastAsia="en-US"/>
        </w:rPr>
        <w:t xml:space="preserve"> 400-1200 </w:t>
      </w:r>
      <w:r>
        <w:rPr>
          <w:sz w:val="28"/>
        </w:rPr>
        <w:t>распространена типчаково-ковыльная степная растительность, а выше (до высот</w:t>
      </w:r>
      <w:r>
        <w:rPr>
          <w:sz w:val="28"/>
          <w:lang w:val="en-US" w:eastAsia="en-US"/>
        </w:rPr>
        <w:t xml:space="preserve"> 1400</w:t>
      </w:r>
      <w:r>
        <w:rPr>
          <w:sz w:val="28"/>
        </w:rPr>
        <w:t xml:space="preserve"> м)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кустарниковая и разнотравная злаковая луговая. Леса расположены на высотах</w:t>
      </w:r>
      <w:r>
        <w:rPr>
          <w:sz w:val="28"/>
          <w:lang w:val="en-US" w:eastAsia="en-US"/>
        </w:rPr>
        <w:t xml:space="preserve"> 1400-1800</w:t>
      </w:r>
      <w:r>
        <w:rPr>
          <w:sz w:val="28"/>
        </w:rPr>
        <w:t xml:space="preserve"> м. Выше склоны гор заняты горно-луговой расти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/>
        <w:ind w:firstLine="709"/>
        <w:jc w:val="both"/>
        <w:rPr/>
      </w:pPr>
      <w:r>
        <w:rPr/>
        <w:t>5 Гидрография и гидрологическая изученность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/>
        <w:ind w:firstLine="709"/>
        <w:jc w:val="both"/>
        <w:rPr/>
      </w:pPr>
      <w:r>
        <w:rPr/>
        <w:t>Гидрография</w:t>
      </w:r>
    </w:p>
    <w:p>
      <w:pPr>
        <w:pStyle w:val="21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Рассматриваемая территория характеризуется развитой гидрографической сетью. Главными водными артериями являются реки Бия, Катунь, Ертис. Слиянием Бии и Катуни образуется одна из крупнейших рек СНГ – р. Обь, крупнейшим притоком которой является р. Ертис /1/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зера и искусственные водоемы составляют существенный элемент ландшафта рассматриваемой территории. Крупнейшие озера находятся на Алтае (Маркаколь, Телецкое) и в Зайсанской котловине (Зайсан), а искусственные моря-водохранилища — на Ертисе (Бухтарминское, Усть-Каменогорское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ечная сеть. Гидрографическое строение речной сети Верхнего Ертиса обусловлено сложным рельефом и разнообразными климатическими условиям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Наименее редкой гидрографической сетью характеризуются равнинные и холмисто-мелкосопочные засушливые районы (от 0,10 до 0,15 км/км2) /1/. Гидрография Казахского мелкосопочника представлена транзитными участками рек и неглубокими руслами эпизодически действующих водотоков, а в Зайсанской котловине и равнинном ПриЕртисье — многочисленными сухими руслами, оврагами, бессточными впадинами заполненными пересыхающими озерам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 бассейне реки Ертис, средняя густота речной сети которого  0,27 км/км2, в отдельных районах правобережья - достигает от 0,70 до  0,75 км/км2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сновные реки рассматриваемой территории текут в северном и северо-западном направлении соответственно общему понижению местности, простиранию крупнейших тектонических разломов и расположению главных водоразделов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ля предгорно-низкогорного пояса характерны небольшие речки, возникающие вследствие выклинивания грунтовых вод в местах, где эрозией обнажается водоносный горизонт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Лесистость на реках правобережной части бассейна р.Ертиса весьма велика. Она изменяется от 0 до 5 %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еки, стекающие с хребтов альпийской формы, обладают наибольшими уклонами в верховьях и постепенным падением к устью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усла рек для большей части рассматриваемой территории устойчивы. Наибольшая деформация русел наблюдается на предгорных реках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ка Ертис берет начало в Китае, на западных склонах Монгольского Алтая, и до впадения в оз. Зайсан носит название Черный Ертис. Площадь бассейна до выхода реки за пределы рассматриваемой территории 196000 км2. Длина реки до створа у г. Семипалатинска 897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ерхнем участке, до впадения в оз. Зайсан река принимает ряд притоков: рр. Окурт, Камер, Кран, Курчум и многоводный Кальджир, вытекающий из оз. Маркаколь. Ниже устья р. Бухтармы, где Ертис входит в узкое горное ущелье, в 1960 г. воздвигнута плотина мощной ГЭС. Образовавшееся вследствие подпора плотины крупнейшее в стране Бухтармннское водохранилище поглотило оз Зайсан. В Бухтарминское водохранилище впадает ряд крупных притоков – Курчум, Нарым, Бухтарма, Бол. Буконь, Таинты. Ниже второй плотины – Усть-Каменогорской ГЭС – на выходе реки из гор в нее впадает еще два крупных правобережных притока – рр. Ульба и Уба /1, 3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вобережные притоки Ертиса менее значительны – Ковалевка, Кызылсу, Чар, Мукур.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амыми крупными притоками Ертиса являются Бухтарма и Уба Площадь водосбора Бухтармы составляет 12660 км2, длина 336 км Бухтарма берет начало из небольшого озера на Южном Алтае и до впадения в Бухтарминское водохранилище принимает ряд притоков – рр.Белая Берель, Белая, Черновая, Черемошка, Сарымсакты, Лев. Березовка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/>
        <w:ind w:firstLine="709"/>
        <w:jc w:val="both"/>
        <w:rPr/>
      </w:pPr>
      <w:r>
        <w:rPr>
          <w:lang w:eastAsia="ru-RU"/>
        </w:rPr>
        <w:t>Гидрологическая изученность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 районе Верхнего Ертиса имеются следующие гидрологические посты /4, 5/: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а) р.Ертис – с.Буран. Пост расположен в 300 м выше речной пристани с.Буран, в 3 км выше впадения р.Кальджир. Прилегающая местность равнинная с отдельными сопкам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Долина реки неясно выраженная. Склоны ее пологие, незаметно переходят в прилегающую местность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Пойма реки левобережна, шириной 400 м, сильно пересечена старицами, протоками и озерными впадинами, заболочена, поросла кустарниковой и древесной растительностью, выше поста заливается при уровне 540 см над нулем поста, ниже поста – при уровне 352см, а при уровне 570 см река разливается на ширину от 4 до 6 км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Отметка нуля поста 404,16 м Б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Пост свайного типа, находится на правом берегу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Русло реки слабоизвилистое, на участке поста прямолинейное, песчаное, с примесью небольшого количества гальк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о время весеннего ледохода образуется заторы льда, а в осенний период – зажоры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б) Вдхр. Бухтарминское (р.Ертис) – верхний бьеф Бухтарминской ГЭС (ГЭС Бухтарминская). Пост представляет собой пункт учета стока на ГЭС. В состав гидроузла входят: 1) бетонная плотина; 2) здание ГЭС приплотинного типа с 9 агрегатами мощностью 675 мВт.; 3) судоходный четырехкамерный шлюз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одохранилищем является подпорный плотинный ГЭС участок до оз.Зайсан протяженностью 300 км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Нормальный подпорный горизонт 395 м БС равна 30,81 км3. Регулирование многолетнее, возможности суточного регулирования не ограничены, режим недельного регулирования определен ограничениями, установленными для верхнего и нижнего бьефов Усть-Каменогорской ГЭ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) Вдхр. Усть-Каменогорское (р.Ертис) – ГЭС Усть-Каменогорская. Усть-Каменогорская ГЭС работает на стоке из вдхр.Бухтарминской ГЭС. Пост представляет собой пункт учета стока на ГЭС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Емкость собственного бьефа Усть-Каменогорской ГЭС невелика и позволяет осуществить лишь суточные и недельное регулирование стока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Водохранилищем является подпертый плотиной ГЭС участок реки протяженностью 90 км, до плотины Бухтарминской ГЭС. Нормальный подпертый уровень 328 м БС. Ёмкость водохранилища при НПУ=0,655 км2, полезная емкость 0,035 км2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</w:rPr>
        <w:t>г) р.Ертис – г.Семипалатинск. Пост расположен на острове, в 2,0 км от южной окраины города, в 10 км выше впадения р.Щербинки. Отметка нуля поста 185,56 м БС.</w:t>
      </w:r>
    </w:p>
    <w:p>
      <w:pPr>
        <w:pStyle w:val="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р.Ертис – с.Семиярское. Пост расположен в южной части села, в 170 км выше пристани. Река зарегулирована Шульбинской ГЭС. Отметка нуля поста 141,17 м Б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</w:t>
      </w:r>
      <w:r>
        <w:rPr>
          <w:b/>
        </w:rPr>
        <w:t xml:space="preserve"> </w:t>
      </w:r>
      <w:r>
        <w:rPr>
          <w:b/>
          <w:sz w:val="28"/>
        </w:rPr>
        <w:t>использованных</w:t>
      </w:r>
      <w:r>
        <w:rPr>
          <w:b/>
        </w:rPr>
        <w:t xml:space="preserve"> </w:t>
      </w:r>
      <w:r>
        <w:rPr>
          <w:b/>
          <w:sz w:val="28"/>
        </w:rPr>
        <w:t>источников</w:t>
      </w:r>
    </w:p>
    <w:p>
      <w:pPr>
        <w:pStyle w:val="Heading1"/>
        <w:keepNext w:val="false"/>
        <w:widowControl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Ресурсы поверхностных вод СССР. т.15.Вып.1,2. Л.: Гидрометеоиздат. 1969</w:t>
      </w:r>
      <w:r>
        <w:rPr>
          <w:sz w:val="28"/>
          <w:lang w:eastAsia="ko-KR"/>
        </w:rPr>
        <w:t>.</w:t>
      </w:r>
      <w:r>
        <w:rPr>
          <w:sz w:val="28"/>
        </w:rPr>
        <w:t xml:space="preserve"> – 32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Чупахин В.М. Высотно-зональные геосистемы Средней Азии и Казахстана. – Алма-ата: Наука КазССР, 1987. – 25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риродные условия и естественные ресурсы Восточного Казахстана. /АН Каз ССР/. – Алма-Ата: Наука, 1978. – 19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Ресурсы поверхностных вод СССР. Гидрологический ежегодник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Ресурсы поверхностных вод СССР. Гидрологическая изуч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  <w:lang w:eastAsia="ko-KR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eastAsia="ko-KR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0:00Z</dcterms:created>
  <dc:creator>Saltik</dc:creator>
  <dc:description/>
  <cp:keywords/>
  <dc:language>en-US</dc:language>
  <cp:lastModifiedBy>SYSTEM</cp:lastModifiedBy>
  <dcterms:modified xsi:type="dcterms:W3CDTF">2011-09-07T20:40:00Z</dcterms:modified>
  <cp:revision>2</cp:revision>
  <dc:subject/>
  <dc:title>1</dc:title>
</cp:coreProperties>
</file>