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left="0" w:firstLine="709"/>
        <w:rPr>
          <w:rFonts w:ascii="Times New Roman" w:hAnsi="Times New Roman" w:cs="Times New Roman"/>
          <w:b/>
          <w:b/>
          <w:cap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</w:rPr>
        <w:t>Содержание</w:t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ый октябрь»</w:t>
      </w:r>
    </w:p>
    <w:p>
      <w:pPr>
        <w:pStyle w:val="Normal"/>
        <w:widowControl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Описание структуры администрации МО</w:t>
      </w:r>
    </w:p>
    <w:p>
      <w:pPr>
        <w:pStyle w:val="Normal"/>
        <w:widowControl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Анализ структуры администрации МО</w:t>
      </w:r>
    </w:p>
    <w:p>
      <w:pPr>
        <w:pStyle w:val="Normal"/>
        <w:widowControl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 Полномочий администрации МО Красный Октябрь</w:t>
      </w:r>
    </w:p>
    <w:p>
      <w:pPr>
        <w:pStyle w:val="Normal"/>
        <w:widowControl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рмативно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ое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ционное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</w:p>
    <w:p>
      <w:pPr>
        <w:pStyle w:val="Normal"/>
        <w:widowControl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Нормативно- правовые акты, регламентирующие деятельность администрации МО Красный Октябрь</w:t>
      </w:r>
    </w:p>
    <w:p>
      <w:pPr>
        <w:pStyle w:val="Normal"/>
        <w:widowControl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Документооборот в администрации МО Красный Октябрь</w:t>
      </w:r>
    </w:p>
    <w:p>
      <w:pPr>
        <w:pStyle w:val="Normal"/>
        <w:widowControl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Финансовый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 Красный октябрь</w:t>
      </w:r>
    </w:p>
    <w:p>
      <w:pPr>
        <w:pStyle w:val="Normal"/>
        <w:widowControl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 Практические рекомендации в организации деятельности администрации МО Красный Октябрь</w:t>
      </w:r>
    </w:p>
    <w:p>
      <w:pPr>
        <w:pStyle w:val="Normal"/>
        <w:widowControl/>
        <w:spacing w:lineRule="auto" w:line="360"/>
        <w:ind w:left="0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0 мая по 26 июня 2010 года я проходила технологическую практику в исполнительно-распорядительном органе муниципального образования - администрации р.п. Красный Октябрь, в финансовом отделе и общем отделе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технологической практики и исследуемой сферы управ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, что в настоящее время вопрос решения проблем муниципальных образований выступает на первый план, в связи с изменениями, вносимыми в Федеральный закон от 06.10.2003 № 131 -ФЗ «Об общих принципах организации местного самоуправления в Российской Федерации», в соответствии с данным законом меняется нормативная правовая база муниципальных образований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главных задач администрации МО является подготовка, рассмотрение и принятие поселковой Думой решения о местном бюджете на очередной финансовый год, а также принятия решения об итогах (предварительных) социально-экономического развития МО Красный Октябрь за прошедший год и прогноз на очередной год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араметры прогноза развития хозяйственного комплекса МО в 2009-2011 годах разрабатывались с учетом текущего состояния социально-экономической ситуации, тенденций развития основных отраслей экономики МО, планируемых мероприятий Правительства Курганской области, Каргапольского района и администрации МО Красный Октябрь в области экономической политики и социальной сферы. При расчете прогнозных показателей на 2009-2011 года принимались во внимание планы федерального Правительства по реформированию налогового и бюджетного законодательства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технологической практик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получение практических знаний и навыков экономической составляющей деятельности в органах государственного и муниципального управления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поставленной цели были, определены следующие задачи практики: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зучить структуру, цели, задачи, основные функции органа муниципального управления - администрации МО Красный Октябрь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вести анализ экономических процессов, возникающих в муниципальном органе власти - администрации МО Красный Октябрь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зучить механизм затрат и эффективности деятельности органа управления администрации МО и его структурных подразделений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вести анализ экономической обоснованности управленческих решений;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Собрать и обобщить материалы для письменного отчета по практике. Объектом ознакомительной практи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 полномочия администрации МО и анализ прогноза социально-экономического развития р.п. Красный Октябрь на 2009-2011 годы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практи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О Красный Октябрь, ее структурные подразделения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ая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расный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ктябрь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»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ий поселок Красный Октябрь является административно территориальной единицей Каргапольского района Курганской области. 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ус МО «Красный Октябрь» определяется Федеральным законом от 06.10.2003 № 131-ФЗ «Об общих принципах организации местного самоуправления в Российской Федерации» и Уставом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ый Октябрь за его пределами редко кто знает, а вот станция Кособродск в области известна всем. А между тем это один и тот же населенный пункт. Посёлок-станция.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ое МО расположено в северо-восточной части Курганской области. Стоит посёлок на 313 км железной дороги Екатеринбург – Курган. 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яженность его территории с севера на юг 4 км, а с запада на восток по линии железной дороги 2,5 км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собродск – крупная железнодорожная станция, второй в Каргапольском районе населенный пункт по числу жителей и экономическому потенциалу, единственный в области рабочий посёлок, не являющийся районным центром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сёлке с шеститысячным населением на сегодняшний день работают 10 производственных предприятий, среди них 4 деревообрабатывающих (ДОЗ, Леском, Лесопункт, Гилес) и одно хлебоприёмное (ХПП), есть две общеобразовательные школы (№53,№69), профессиональное училище (ПУ-23), автоперевозка (Заурал Транс Авто), музыкальная школа искусств и различные организации розничной торговли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ы власти в МО представлены выборным представительным органом – поселковой Думой, состоящим из 7 депутатов и исполнительным органом - администрацией МО Красный Октябрь, возглавляемая главой администрации.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О решает все вопросы исполнительного и распорядительного характера в сфере местного самоуправления на территории данного МО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Описание структуры администрации МО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рабочего посёлка Красный Октябрь (далее администрация МО) в соответствии с Уставом МО наделена правом юридического лица. Администрация города осуществляет свою деятельность по решению вопросов местного значения в пределах полномочий, отнесенных к ее компетенции федеральными законами, законами Российской Федерации настоящим Уставом, решениями поселковой Думы.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администрации МО обеспечивает решение вопросов местного значения в объеме, принятом Уставом МО, исполнение принятых муниципальных бюджетных обязательств и переданных отдельных государственных полномочий. Органы администрации МО наделены правами юридического лица. Структуру органа администрации МО, порядок его создания и деятельности, полномочия органа администрации МО определяют положения, утверждаемые главой МО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7492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 – Структура администрации МО р.п. Красный Октябрь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администрации МО утверждена поселковой Думой от 24.01.2006 № 194 «Об утверждении структуры администрации р.п. Красный Октябрь»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Анализ структуры администрации МО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воря о коллективе, работающем в администрации МО Красный Октябрь, можно сказать, что состоит он из 24 человек, включая главу МО. 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охарактеризовать структуру администрации и его профессионально – квалификационный уровень воспользуемся рядом вспомогательных материалов, среди которых особо информативными оказались личные дела работников и статистика администрации МО Красный Октябрь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ные данные были сведены в следующую таблицу:</w:t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 - Показатели, характеризующие структуру </w:t>
      </w:r>
      <w:r>
        <w:rPr/>
        <w:t>администрации</w:t>
      </w:r>
    </w:p>
    <w:tbl>
      <w:tblPr>
        <w:tblW w:w="779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992"/>
        <w:gridCol w:w="1560"/>
        <w:gridCol w:w="1701"/>
      </w:tblGrid>
      <w:tr>
        <w:trPr>
          <w:trHeight w:val="3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9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еличина показателя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09 году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010 году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ители высшего зв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жа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ж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щ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· работающие пенсион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· от 45 лет до пенсион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· от 35 до 4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· от 25 до 3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· до 2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· два высших, аспирантура, докторан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· высш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· среднее специа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·общее сред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· неполное сред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профессиональной подготовки выглядит следующим образом:</w:t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53665" cy="226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исунок 2 - Уровень профессиональной подготовки по специальности работников администрации МО Красный Октябрь в 2009 году</w:t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53665" cy="213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исунок 3 - Уровень профессиональной подготовки по специальности работников администрации МО Красный Октябрь в 2010 году</w:t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риведенных данных видно, что категория работников администрации МО Красный Октябрь, чья профессиональная подготовка более года, за отчетный период заметно изменилась, идет тенденция на понижение с 38% до 36%, а категория работников, профессиональная подготовка которых базируется на среднем образовании, возросла на 1% и составила 23% от общего числа работающих. Это говорит о том, что работники повышают свою профессиональную подготовку, переходя из одной категории в другую. В остальных категориях происходят незначительные колебания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 Полномочия администрации МО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шения вопросов местного значения администрация МО Красный Октябрь обладает полномочиями: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беспечивает исполнение местного бюджета, программ комплексного социально-экономического развития муниципального образования, а также организует сбор статистических показателей, характеризующих состояние экономики и социальной сферы муниципального образования, и предоставляет указанные данные органам государственной власти в порядке, установленном Правительством Российской Федерации;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азрабатывает и представляет главе МО проект местного бюджета и отчет о его исполнении, проекты программ комплексного социально-экономического развития муниципального образования и отчеты об их исполнении, проекты нормативно-правовых актов по вопросам местного самоуправления;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змещает муниципальный заказ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существляет управление имуществом, находящимся в муниципальной собственности, в том числе муниципальными предприятиями и учреждениями;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авливает тарифы на услуги, предоставл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существляет международные и внешнеэкономические связи в соответствии с федеральными законами;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бращается в суды или в арбитражные суды Российской Федерации в защиту общественных интересов - прав и законных интересов муниципального образования, населения муниципального образования, администрации МО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Реализует отдельные государственные полномочия, переданные федеральным законом или законами Курганской области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Принимает решения и осуществляет действия во исполнение федеральных законов, законов Курганской области, решений поселковой Думы, правовых актов главы МО;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Обеспечивает исполнение муниципальных правовых актов органов местного самоуправления;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Осуществляет иные полномочия, отнесенные федеральными законами к компетенции органов местного самоуправления, а также полномочия в соответствии с настоящим Уставом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Нормативно-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овое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кументационное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еспечение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Нормативно- правовые акты, регламентирующие деятельность администрации МО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ую основу местного самоуправления составляют общепризнанные принципы и норм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«Об общих принципах организации местного самоуправления в Российской Федерации», другие федеральные законы, издаваемые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ними иные нормативные правовые акты Российской Федерации (указы и распоряжения Президента Российской Федерации, постановления и распоряжения Правительства Российской Федерации), иные нормативные правовые акты федеральных органов исполнительной власти), конституции (уставы), законы и иные нормативные правовые акты субъектов Российской Федерации, уставы муниципальных образований, решения, принятые на местных референдумах и сходах граждан, и иные муниципальные правовые акты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нормативным правовым актом является Федеральный закон от 06.10.2003 № 131 -ФЗ «Об общих принципах организации местного самоуправления в Российской Федерации», который устанавливает структуру органов местного самоуправления, в которую входит администрация города и ее наличие является обязательным. Статус муниципального образования и его границы установлены Законом Курганской области от 28.04.2004 № 177 «Об установлении границ МО Красный Октябрь», а наименование представительного органа МО Красный Октябрь - поселковая Дума установлено Законом Курганской области от 28.04.2004 № 178 «О наименованиях органов местного самоуправления Курганской области»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 администрации МО и другие основополагающие нормы, также определены в Федеральном законе № 131-ФЗ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е основы муниципальной службы в муниципальном образовании составляют: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онституция Российской Федерации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едеральный закон от 02.07.2007 № 25-ФЗ «О муниципальной службе в Российской Федерации»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акон Курганской области от 25.07.2007 № 131 «О муниципальной службе в Курганской области»;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ешения поселковой Думы: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муниципальных служащих распространяется действие трудового законодательства с особенностями, предусмотренными законом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в МО действует на всей территории муниципального образования, обязателен для исполнения населением МО, органами местного самоуправления, должностными лицами, общественными объединениями, предприятиями, учреждениями и организациями, независимо от форм собственности, а также всеми лицами, временно пребывающими в МО Красный Октябрь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я и дополнения в Устав муниципального образования МО Красный Октябрь (далее - МО) вносятся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Уставом муниципального образования Красный Октябрь, на основании решений поселковой Думы: от 26.07.2005 № 14 «О внесении изменений и дополнений в Устав МО Красный Октябрь»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Документооборот в администрации МО Красный Октябрь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жение документов в администрации МО с момента их создания или получения до завершения исполнения или отправки образует документооборот. Порядок прохождения документов в администрации МО и операции, проводимые с ними, регламентируются распоряжением главы МО Красный Октябрь от 08.12.2003 № 3051-р «Об утверждении инструкции по делопроизводству в аппарате администрации МО Красный Октябрь» (далее - Инструкция):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ДОУ и делопроизводства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816985" cy="2132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4 – Организация документооборота администрации МО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документов в делопроизводстве представляет собой совокупность видов работ, обеспечивающих сохранность, учет, систематизацию документов (номенклатура дел), формирование и оформление дел в делопроизводстве и их передачу в архив в соответствии с требованиями, установленными государственными стандартами, а также соответствующими нормативно-методическими документами по архивному делу и Инструкцией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номенклатурой дел - систематизированный перечень заголовков (наименований) дел, заводимых в администрации МО, с указанием сроков их хранения, оформленный в установленном порядке, происходит документооборот в администрации МО Красный Октябрь, в общем отделе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, распределение и регистрация поступающей корреспонденции производится работником администрации МО (в данном случае это делопроизводитель) в соответствии с должностными обязанностями. 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ческая деятельность администрации выражается посредством издания нормативных документов. Основными нормативными правовыми актами администрации являются постановления и распоряжения главы. Постановление - правовой акт главы МО, принимаемый в целях разрешения наиболее важных и принципиальных вопросов полномочий администрации. Распоряжение - правовой акт главы МО, издаваемый в целях разрешения оперативных вопросов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документов это фиксирование факта поступления документа путем проставления в правой части нижнего поля первого листа регистрационного штампа с указанием даты регистрации документа и его порядкового номера. Регистрация документов может производиться путем программы «1С Документооборот», но в администрации МО Красный Октябрь регистрация проставляется вручную в журнале регистрации входящих документов, делопроизводителем Фёдоровой Л.В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страция документов осуществляется в день поступления или в первый рабочий день при поступлении документов в нерабочее время, исходящие - в день подписания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отправленных документов осуществляется в день их утверждения (подписания) или не позднее следующего рабочего дня. Регистрационный номер и дата регистрации отправляемых документов проставляются на подлиннике документа в реквизитах бланка и на копии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правка корреспонденции из администрации МО осуществляется посредством почтовой и электрической связи (факсом)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02000" cy="2337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5 – Технология обработки исходящей корреспонденции в МО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бор документов для постоянного хранения проводится на основании перечней документов с указанием сроков их хранения и номенклатуры дел путем полистного просмотра дел. В делах постоянного хранения подлежат изъятию дублетные экземпляры документов, черновики, неоформленные копии документов и не относящиеся к вопросу документы с временными сроками хранения.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нансовый отдел администрации МО Красный октябрь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было уже сказано, что я проходила практику в двух структурных подразделениях: в общем отделе (в приемной) и в финансовом отделе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ё рабочее место находилось в финансовом отделе на цокольном этаже, предназначенном для работы на компьютере работников администрации. Финансовый отдел оснащен 2 компьютерами и оборудован для работы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на кабинета защищены от попадания прямого солнечного света при помощи алюминиевых жалюзи. Кабинет оснащен противопожарной и охранной сигнализацией, отопительной системой, телефоном, электрическими розетками с заземлением и напряжением 220В, выключателем освещения, выключателем питания розеток.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моего обозрения была предоставлена полная документация, как со стороны общего отдела, это и номенклатура дел, распорядительные документы, инструкции, так и со стороны финансового отдела: проекты бюджета, смета расходов за квартал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финансовом отделе работают два человека: главный бухгалтер, который и является начальником финансового отдела – Матушкина Е.Л. и кассир Красногорцева Т.Г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финансового отдела: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одготовка основных показателей и анализ социально-экономического положения МО, в том числе: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основных финансово-экономических показателей бюджетообразующих органов МО;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ониторинг состояния кризисных организаций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информационной базы по организациям-банкротам;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проекта бюджета на год (приложение 2)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изация работы по обеспечению выполнения ежемесячных плановых заданий по мобилизации доходов в бюджет города совместно с ИМНС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зработка предложений по системе местных налогов, сборов и другим доходным источникам, применению экономических стимулов и санкций; организация работы с организациями и предпринимателями по погашению недоимки по налогам и сборам в бюджет МО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 оказание в работе по размещению и исполнению муниципального заказа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Участие в разработке нормативно-распорядительных документов;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Организация работы комиссии по обеспечению доходов и сокращению задолженности по налогам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Организация и контроль выполнения распорядительных документов главы МО по вопросам социально-экономического развития в пределах своей компетенции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Подготовка предложений и замечаний к проектам поселковой Думы и распорядительных документов главы МО по вопросам своей компетенции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Мобилизации доходов в бюджет города: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ффективного использования финансовых ресурсов бюджета МО;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я дополнительных услуг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я главная работа заключалась в помощи сотрудникам финансового и общего отдела. Я занималась распечаткой проектов документов, сортировкой входящей и исходящей документацией, архивных документов, присутствовала в приёме граждан, при выдаче гражданину определенной справки (по месту жительства, о составе семьи), замене страховых полюсов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Практические рекомендации в организации деятельности администрации МО Красный Октябрь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продолжить работу по выполнению приоритетных национальных проектов «Здоровье», «Образование», «Развитие АПК» и «Доступное и комфортное жилье - гражданам России». Комитету по управлению муниципальным имуществом и земельными ресурсами необходимо вести жесткую и принципиальную претензионную работу по взысканию дебиторской задолженности по арендной плате за земельные участки, муниципальное имущество. Активизировать совместно с главой администраций МО Красный Октябрь работу по формированию новых земельных участков для их последующей продажи с аукциона. Вовлекать в оборот неиспользуемые земли сельскохозяйственного назначения и иных категорий. </w:t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ить работу по сокращению числа убыточных предприятий (Леском, ХПП), принять меры по сохранению достигнутых объемов промышленного производства, инвестиций в основной капитал, среднемесячной заработной платы. 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целенаправленную работу по поддержке системообразующих предприятий МО, по реализации товаров местных производителей, осуществлять постоянный мониторинг рынка труда в целях недопущения случаев необоснованных увольнений и сокращений рабочих мест, обеспечения соблюдения трудовых прав граждан.</w:t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ить поддержку индивидуального жилищного строительства на селе, а также принимать меры по привлечению семей, желающих улучшить жилищные условия, для участия в действующих в республике программ. В рамках программы «Социальное развитие села до 2010 года» газифицировать посёлок.. Закончить строительство водопровода по улице Заречной. 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усилить контроль за своевременной выплатой заработной платы во всех организациях МО, и принять меры по сокращению задолженности по заработной плате. Среди лиц совершивших преступление более 60% составляет молодежь в возрасте до 30 лет. Поэтому выполнение мероприятий, предусмотренных в районной целевой программе «Профилактика безнадзорности и правонарушений несовершеннолетних на 2007-2010 годы» необходимо взять на особый контроль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вленной целью технологической практики, я ознакомилась с организационными и правовыми основами деятельности администрации МО Красный Октябрь, с правилами внутреннего трудового распорядка, с правилами охраны труда и техники безопасности. </w:t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практики я полностью и своевременно выполняла задания, предусмотренные руководителем практики от администрации МО Красный Октябрь, закрепила и расширила теоретические и практические знания, приобрёла навыки ведения самостоятельной и практической работы.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итаю, что поставленные задачи практики выполнены, изучена организационная структура и основные полномочия администрации МО, а также функции управления экономического развития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ционная система администрации МО изучена на основании номенклатуры, Инструкции по делопроизводству в администрации МО и программы «1С Документооборот»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ден анализ прогноза социально-экономического развития МО Красный Октябрь на 2009-2011 годы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араметры прогноза развития хозяйственного комплекса МО в 2008-2010 годах разрабатывались с учетом текущего состояния социально-экономической ситуации, тенденций развития основных отраслей экономики МО, планируемых мероприятий Правительства Курганской области и местной администрацией МО Красный Октябрь в области экономической политики и социальной сферы. При расчете прогнозных показателей на 2009-2011 года принимались во внимание планы федерального Правительства по реформированию налогового и бюджетного законодательства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в области экономического развития в предстоящем году будет заключаться в мобилизации всех финансовых, экономических и трудовых ресурсов для создания условий более динамичного развития реального сектора экономики, достижения значительных темпов роста промышленного производства, активного развития финансовой системы, повышения экономической и бюджетной эффективности отраслей хозяйственного комплекса, активизации предпринимательской и инвестиционной деятельности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бласти социальной политики будут продолжать реализовываться мероприятия, направленные на повышение качества и уровня жизни населения на основе обеспечения его занятости и совершенствования системы социальной защиты, создания комфортных условий жизнедеятельности. Получит дальнейшее развитие инфраструктура социальной сферы, будет продолжена работа по реформированию и развитию жилищно-коммунального хозяйства, повышению качества и объемов услуг здравоохранения, образования, культуры и спорта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для письменного отчета по практике собраны и обобщены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ованных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чников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, 1993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1.07.2005 №97-ФЗ «О государственной регистрации уставов муниципальных образований»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2.07.2007 №25-ФЗ «О муниципальной службе в Российской Федерации»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2.05.2006 N59-ФЗ «О порядке рассмотрения обращений граждан Российской Федерации»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Курганской области от 2804.2004 № 178 «О наименованиях органов местного самоуправления Курганской области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 муниципального образования р.п. Красный Октябрь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муниципального образования Курганской области поссовет р.п. Красный Октябрь на 2010 год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ая инструкция администрации р.п. Красный Октябрь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оселковой Думы от 27.12.2007№39 «О внесении изменений и дополнений в решение Думы №31 от 22.12.2006 года»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оселковой Думы от 25.01.2005 № 8 «Об утверждении положений об органах местного самоуправления р.п. Красный Октябрь»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оселковой Думы от 21.06.2005 №94 «О внесении изменений в решение поселковой Думы от 25.01.2005 № 8 «Об утверждении Положений об органах местного самоуправления р.п. Красный Октябрь»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оселковой Думы от 17.05..2005 №72 «О порядке учета предложений граждан к проекту решения поселковой Думы «О внесении изменений и дополнений в Устав МО Красный Октябрь»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главы МО Красный Октябрь от 08.12.2003 №3051-р «Об утверждении инструкции по делопроизводству в аппарате администрации р.п. Красный Октябрь»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тынин А.Д. история Кособродска – Красного Октября 2-е изд., доп. И переработ. – Красноярск: Издательство «Буква»,2009 – 160 с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ловьев В.Г., « Бюджетирование р.п. Красный Октябрь на 201о год», «Сельская правда», Каргапольского района, 2010 </w:t>
      </w:r>
    </w:p>
    <w:sectPr>
      <w:headerReference w:type="default" r:id="rId7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57" w:hanging="0"/>
      <w:jc w:val="both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40"/>
      <w:szCs w:val="40"/>
      <w:lang w:val="en-US" w:eastAsia="zh-CN"/>
    </w:rPr>
  </w:style>
  <w:style w:type="character" w:styleId="Style14">
    <w:name w:val="Основной текст Знак"/>
    <w:qFormat/>
    <w:rPr>
      <w:rFonts w:ascii="Arial" w:hAnsi="Arial" w:eastAsia="SimSun;Arial Unicode MS" w:cs="Arial"/>
      <w:sz w:val="25"/>
      <w:szCs w:val="25"/>
      <w:lang w:val="en-US" w:eastAsia="zh-CN"/>
    </w:rPr>
  </w:style>
  <w:style w:type="character" w:styleId="Style15">
    <w:name w:val="Верхний колонтитул Знак"/>
    <w:qFormat/>
    <w:rPr>
      <w:rFonts w:ascii="Arial" w:hAnsi="Arial" w:eastAsia="SimSun;Arial Unicode MS" w:cs="Arial"/>
      <w:sz w:val="25"/>
      <w:szCs w:val="25"/>
      <w:lang w:val="en-US" w:eastAsia="zh-CN"/>
    </w:rPr>
  </w:style>
  <w:style w:type="character" w:styleId="Style16">
    <w:name w:val="Нижний колонтитул Знак"/>
    <w:qFormat/>
    <w:rPr>
      <w:rFonts w:ascii="Arial" w:hAnsi="Arial" w:eastAsia="SimSun;Arial Unicode MS" w:cs="Arial"/>
      <w:sz w:val="25"/>
      <w:szCs w:val="25"/>
      <w:lang w:val="en-US" w:eastAsia="zh-CN"/>
    </w:rPr>
  </w:style>
  <w:style w:type="character" w:styleId="3">
    <w:name w:val="Основной текст с отступом 3 Знак"/>
    <w:qFormat/>
    <w:rPr>
      <w:rFonts w:ascii="Arial" w:hAnsi="Arial" w:eastAsia="SimSun;Arial Unicode MS" w:cs="Arial"/>
      <w:sz w:val="20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формат"/>
    <w:basedOn w:val="Normal"/>
    <w:qFormat/>
    <w:pPr>
      <w:pageBreakBefore/>
      <w:widowControl/>
      <w:autoSpaceDE w:val="true"/>
      <w:spacing w:lineRule="auto" w:line="360" w:before="0" w:after="160"/>
      <w:ind w:left="0" w:hanging="0"/>
      <w:jc w:val="left"/>
    </w:pPr>
    <w:rPr>
      <w:rFonts w:eastAsia="Times New Roman"/>
      <w:sz w:val="28"/>
      <w:szCs w:val="28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00" w:after="200"/>
      <w:ind w:left="0"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44:00Z</dcterms:created>
  <dc:creator>DEFAULT</dc:creator>
  <dc:description/>
  <cp:keywords/>
  <dc:language>en-US</dc:language>
  <cp:lastModifiedBy>SYSTEM</cp:lastModifiedBy>
  <cp:lastPrinted>2008-10-13T17:31:00Z</cp:lastPrinted>
  <dcterms:modified xsi:type="dcterms:W3CDTF">2011-09-07T20:44:00Z</dcterms:modified>
  <cp:revision>2</cp:revision>
  <dc:subject/>
  <dc:title>МИНИСТЕРСТВО ОБРАЗОВАНИЯ И НАУКИ РОССИЙСКОЙ ФЕДЕРАЦИИ</dc:title>
</cp:coreProperties>
</file>