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w:t>
      </w:r>
    </w:p>
    <w:p>
      <w:pPr>
        <w:pStyle w:val="Sub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можно ли расторжение договора розничной купли-продажи при отсутствии недостатков в купленном товаре?</w:t>
      </w:r>
    </w:p>
    <w:p>
      <w:pPr>
        <w:pStyle w:val="TextBody"/>
        <w:spacing w:lineRule="auto" w:line="360"/>
        <w:ind w:firstLine="709"/>
        <w:rPr/>
      </w:pPr>
      <w:r>
        <w:rPr>
          <w:rFonts w:cs="Times New Roman" w:ascii="Times New Roman" w:hAnsi="Times New Roman"/>
          <w:sz w:val="28"/>
          <w:szCs w:val="28"/>
        </w:rPr>
        <w:t>Согласно п. 1 ст. 502 ГК РФ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2 ст. 502 ГК РФ перечень товаров, которые не подлежат обмену или возврату по указанным в статье 502 основаниям, определяется в порядке, установленном законом или иными правовыми акт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субъекты гражданского права наделены универсальной, а какие специальной правоспособностью?</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Физическое лицо - носитель универсальной правоспособност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то же время физические лица, осуществляющие предпринимательскую деятельность без создания юридического лица, наделяются специальной правоспособностью.</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качестве общего правила в п. 1 ст. 49 ГК РФ закреплена специальная (или целевая) правоспособность, т.е. способность юридического лица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Специальной правоспособностью обладают: во-первых, некоммерческие организации; во-вторых, коммерческие организации, указанные в законе (например, унитарные предприятия, кредитные организации); в-третьих, коммерческие организации, обладающие по закону общей правоспособностью, но цели деятельности которых определенно ограничены в учредительных документах.</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щая (универсальная) правоспособность юридического лица - это способность приобретать любые гражданские права и обязанности, необходимые для осуществления любых видов деятельности, не запрещенных законом. Общей правоспособностью обладают коммерческие организации, за исключением тех, которые наделяются специальной правоспособностью.</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вод отгрузил в адрес грузополучателя на открытых платформах 46 комбайнов. Груз принят к перевозке с охраной железной дорогой, о чем свидетельствует штамп на железнодорожной накладной. На станцию назначения груз прибыл с недостачей двух комбайнов, что подтверждено коммерческим актом. Грузополучатель обратился в арбитражный суд с иском к заводу о взыскании стоимости оплаченного, но неполученного товара. Арбитражный суд ответственность возложил на грузоотправителя. При этом он исходил из того, что хищения груза в пути следования быть не могло ввиду его тяжелове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 лежит ответственность в данном случае?</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796 ГК РФ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796 ГК РФ ущерб, причиненный при перевозке груза или багажа, возмещается перево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или недостачи груза или багажа - в размере стоимости утраченного или недостающего груза или 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груза или багажа, сданного к перевозке с объявлением его ценности, - в размере объявленной стоимости груза или 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spacing w:lineRule="auto" w:line="360" w:before="0" w:after="0"/>
        <w:ind w:firstLine="709"/>
        <w:jc w:val="both"/>
        <w:rPr/>
      </w:pPr>
      <w:r>
        <w:rPr>
          <w:rFonts w:cs="Times New Roman" w:ascii="Times New Roman" w:hAnsi="Times New Roman"/>
          <w:sz w:val="28"/>
          <w:szCs w:val="28"/>
        </w:rPr>
        <w:t>Согласно п. 3 ст. 796 ГК РФ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выполнения ремонтных работ рабочий троллейбусного парка Сергеев получил электротравму. Троллейбусный парк возместил Сергееву причиненный ему ущерб и предъявил соответствующее регрессное требование к Ермакову – мастеру троллейбусного парка, по вине которого работы по ремонту электропроводки начали проводиться без предварительного выключения линии тока высок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маков считает, что причинение вреда Сергееву связано с исполнением им своих трудовых обязанностей, поэтому причинителем вреда является троллейбусный п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 дело.</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60" w:before="0" w:after="0"/>
        <w:ind w:firstLine="709"/>
        <w:jc w:val="both"/>
        <w:rPr/>
      </w:pPr>
      <w:r>
        <w:rPr>
          <w:rFonts w:cs="Times New Roman" w:ascii="Times New Roman" w:hAnsi="Times New Roman"/>
          <w:sz w:val="28"/>
          <w:szCs w:val="28"/>
        </w:rPr>
        <w:t>Согласно п. 1 ст. 1081 ГК РФ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авом регресса понимается право лица, возместившего причиненный другим лицом вред, требовать возмещения расходов от причинителя вреда. Ограничение объема и размера регрессного требования допускается только в случаях, предусмотренных законом (например, ст. 241 Т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работника будет рассматриваться как вина самого юридического лица или гражданина (к примеру, индивидуального предпринимателя) - работодателя. Работники, причинившие вред при исполнении ими трудовых (служебных, должностных) обязанностей, в свою очередь, будут нести ответственность перед своим работодателем в порядке регресса по нормам Трудового кодекса РФ (статьи 238 - 248).</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 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Ермаков обязан возместить расходы работодателя, возместившего причиненный Сергееву вре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СПС КонсультантПлю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СПС КонсультантПлю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трянский В. В. Договор купли-продажи и его отдельные виды. – М.: Статут, 200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ов Ю.Н. Наследственное право Российской Федерации: общие положения, правовые основы, образцы типовых документов: Уч.-метод. Пособие. – М.: Юрайт, 1999.</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Часть третья: Учебник / Отв. ред. В.П. Мозолин, А.И. Масляев. – М.: Юристъ, 200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иазаров В. А., Игнатюк Н. А., Полупанов М. И. Договор энергоснабжения // Право и экономика. - 2001. - № 7. - С. 5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ефова Б. Б. Особенности заключения и расторжения договора энергоснабжения // Право и экономика. - 2004. - № 8. - С. 2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ляева В.В. Гражданское право: Учебник: Части общая и особенная. – М.: ТК Велби, 200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едение: Учебник для вузов/Под ред. М.И. Абдуллаева. – СПб.: Питер,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Bookman Old Style" w:hAnsi="Bookman Old Style" w:cs="Times New Roman"/>
      <w:sz w:val="24"/>
      <w:lang w:val="ru-RU" w:bidi="ar-SA"/>
    </w:rPr>
  </w:style>
  <w:style w:type="character" w:styleId="11">
    <w:name w:val="Основной текст Знак1"/>
    <w:qFormat/>
    <w:rPr>
      <w:rFonts w:ascii="Calibri" w:hAnsi="Calibri" w:cs="Calibri"/>
      <w:sz w:val="22"/>
      <w:szCs w:val="22"/>
    </w:rPr>
  </w:style>
  <w:style w:type="character" w:styleId="Style14">
    <w:name w:val="Подзаголовок Знак"/>
    <w:qFormat/>
    <w:rPr>
      <w:rFonts w:ascii="Bookman Old Style" w:hAnsi="Bookman Old Style" w:cs="Times New Roman"/>
      <w:b/>
      <w:sz w:val="32"/>
      <w:lang w:val="ru-RU" w:bidi="ar-SA"/>
    </w:rPr>
  </w:style>
  <w:style w:type="character" w:styleId="12">
    <w:name w:val="Подзаголовок Знак1"/>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0"/>
      <w:jc w:val="both"/>
    </w:pPr>
    <w:rPr>
      <w:rFonts w:ascii="Bookman Old Style" w:hAnsi="Bookman Old Style" w:cs="Bookman Old Styl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Ом.юр1"/>
    <w:basedOn w:val="Normal"/>
    <w:qFormat/>
    <w:pPr>
      <w:numPr>
        <w:ilvl w:val="0"/>
        <w:numId w:val="3"/>
      </w:numPr>
      <w:tabs>
        <w:tab w:val="clear" w:pos="709"/>
        <w:tab w:val="left" w:pos="720" w:leader="none"/>
      </w:tabs>
      <w:autoSpaceDE w:val="false"/>
      <w:spacing w:lineRule="auto" w:line="360"/>
      <w:ind w:left="720" w:hanging="360"/>
      <w:jc w:val="both"/>
    </w:pPr>
    <w:rPr>
      <w:i/>
      <w:color w:val="0000FF"/>
    </w:rPr>
  </w:style>
  <w:style w:type="paragraph" w:styleId="Style15">
    <w:name w:val="Стиль По ширине Междустр.интервал:  полуторный"/>
    <w:basedOn w:val="Normal"/>
    <w:qFormat/>
    <w:pPr>
      <w:shd w:fill="00FF00" w:val="clear"/>
      <w:spacing w:lineRule="auto" w:line="360"/>
      <w:jc w:val="both"/>
    </w:pPr>
    <w:rPr>
      <w:sz w:val="28"/>
      <w:szCs w:val="20"/>
    </w:rPr>
  </w:style>
  <w:style w:type="paragraph" w:styleId="Subtitle">
    <w:name w:val="Subtitle"/>
    <w:basedOn w:val="Normal"/>
    <w:next w:val="TextBody"/>
    <w:qFormat/>
    <w:pPr>
      <w:widowControl w:val="false"/>
      <w:suppressAutoHyphens w:val="true"/>
      <w:overflowPunct w:val="false"/>
      <w:autoSpaceDE w:val="false"/>
      <w:spacing w:lineRule="auto" w:line="240" w:before="0" w:after="0"/>
      <w:jc w:val="center"/>
    </w:pPr>
    <w:rPr>
      <w:rFonts w:ascii="Bookman Old Style" w:hAnsi="Bookman Old Style" w:cs="Bookman Old Style"/>
      <w:b/>
      <w:sz w:val="3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6:00Z</dcterms:created>
  <dc:creator>Admin</dc:creator>
  <dc:description/>
  <cp:keywords/>
  <dc:language>en-US</dc:language>
  <cp:lastModifiedBy>SYSTEM</cp:lastModifiedBy>
  <dcterms:modified xsi:type="dcterms:W3CDTF">2011-09-07T20:46:00Z</dcterms:modified>
  <cp:revision>2</cp:revision>
  <dc:subject/>
  <dc:title>VI вариант</dc:title>
</cp:coreProperties>
</file>