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4"/>
        <w:spacing w:lineRule="auto" w:line="360"/>
        <w:ind w:firstLine="709"/>
        <w:rPr/>
      </w:pPr>
      <w:r>
        <w:rPr>
          <w:sz w:val="28"/>
          <w:szCs w:val="28"/>
        </w:rPr>
        <w:t>«БАШКИРСКИЙ ГОСУДАРСТВЕННЫЙ ПЕДАГОГИЧЕСКИЙ УНИВЕРСИТЕТ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Русский язык и литератур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3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ЗАЧЕМ НУЖНА РИТОР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ова Л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 Г.Х.Фазы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ачем нужна ритор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ему учит ритор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ак ли уж нова риторика как учебный предм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то же представляет собой современная ритори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дадимся вопросом: нужна ли Риторика н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и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сложном, противоречивом мире. С одной стороны, это мир новейших достижений техники, мир открытых границ и больших возможностей для развития человека. Например, возможность путешествовать, получать любую информацию из Интернета. С другой стороны, это мир, в котором многие люди мало общаются, одиноки, лишены привычной системы нравственных ценностей, живут бедной духовной жизнью. Многие не умеют общаться в разных жизненных ситуациях: выступать с информационным сообщением, докладом; участвовать в дискуссии, убедительно аргументируя свою точку зрения; писать официальные письма; выступать с публичной речью; вежливо попросить, отказать, посоветовать, оценить что-либо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чем нужна Ритор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эффективно общаться в различных ситуациях, решать разнообразные коммуникативные задачи, которые ставит перед человеком жизнь, в конечном счете, для успешной самореализац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Это осуществляется с помощью 1 линии развития, которая подразуме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владение умениями ориентироваться в различных ситуациях общения, учитывать компоненты этих ситуаций (ролевые характеристики коммуникантов, задачи общения, время и место взаимодействия и т.д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владение умениями реализовывать именно те устные и письменные тексты - речевые жанры (существующие в реальной речевой практике), которые эффективны для достижения задач общения в задан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Чтобы развивать умения функциональной грамотности. Это 2-я линия развития, которая подразумев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учение ознакомительному и изучающему чт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бучение умениям слушать различного вида высказывания, воспринимать смысловую и эмоциональную информац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бучение умению свободно выражать свои мысли и чувства в устной и письменной форме в соответствии с речевой ситуаци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владение коммуникативными качествами речи: правильностью, богатством, уместностью, выразительностью и т.д., осознание важности качеств речи для достижения задач 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обогащается лексическими, грамматическими, интонационными и другими средствами связи, важными для устных и письменных высказыва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Чтобы развивать интеллект, гибкость мышления, эмоциональную сферу, умения и навыки оценки и самооценки, совершенствовать креативные способности, воображение, речевой слух, речевую память, чувство языка. Это достигается реализацией 3-й линии развития, которая обеспечивается не только содержанием и направленностью курса, но и применением специальных методов, приемов, специфической организацией преподавания, обусловленной особенностями предмета. Среди них важное место занимают такие методы и приемы, как риторический анализ, риторические задачи, риторические иг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Чтобы помочь в осмыслении нравственных ориентиров, общечеловеческих ценностей, важности доброжелательного, уважительного отношения к людям, направленного на сотрудничество, взаимодействие. Это 4-я линия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му учит ритор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ка была введена в дополнение к курсу русского языка во второй половине ХVIII века как самостоятельный учебный предмет. Именно риторика учила речи, по определению М.В. Ломоносова, - «о всякой предложенной материи... красно говорить и писать». А задача хорошо известного нам предмета «Русский язык» в то время состояла в том, чтобы изучить грамматику род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конца ХIХ века риторика постепенно исчезает как самостоятельный предмет из школьного и высшего образования. Основная причина - отрыв от реалий современной жизни, чрезмерное увлечение «красивостями» в ущерб содержанию речи, мертвая, схоластическая методика преподавания риторики. До сих пор люди, слыша внешне эффектную, но бессодержательную речь, говорят: «Это все ритор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орика учит анализировать различные обстоятельства общения: учитывать, с кем говорит человек, для чего, где, когда и как - адекватному речевому поведению. Анализируя примеры успешного и неуспешного общения, создавая свои собственные высказывания при решении риторических задач, оценивая свою и чужую речь, люди развивают умения адаптироваться к изменяющимся условиям жизни, рефлексировать по поводу своего речев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риторика помогает стать личностью, которая совершает меньше ошибок в общении и тем самым избегает стрессов. Риторика готовит к успешной работе в коллективе, когда требуется взаимодействовать с коллегами, искать оптимального решения проблемы вместе с сотрудниками и начальств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орика учит гуманитарному мышлению людей, привыкших делить мир на черное и белое, правильное и неправильное - учит искать разные варианты решения одной и той же задачи. (Например, как отказать, не обидев человека? Как отстоять свои убеждения, не поссорившись с оппонентом?) Тем самым риторика учит позитивному отношению к людям, к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а помогает осознать некоторые нравственные ценности, в том числе связанные с общением, значением слова в жизни человека. Так, риторика учит: будь внимателен к своему слову; помогай другим и словом, и делом; общайся так, как бы ты хотел, чтобы общались с т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орика также учит умениям, характеризующим уровень функциональной грамотности, например, умению извлекать значимую информацию из текста; выделять главное; интерпретировать и преобразовывать информацию, представляя ее в нескольких формах (схем, таблиц, диаграмм и т.д.); сжато пересказывать текст; реализовывать такие тексты, как отзыв, реферат, доклад,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для кого не секрет, что в последнее время происходит снижение уровня речевой культуры. Например, мы слышим неправильные ударения в речи дикторов, грубые слова в речи участников теле- и радиопередач, наблюдаем некорректное речевое поведение в самых различных сферах общения. Риторика во многом воспитывает неприятие этих отрицательных явлений и тем самым способствует повышению речевой культуры (а значит, и культуры вообще). Ведь культура, по мнению Ю.М. Лотмана, это то, как мы общаемся. Не случайно во всем мире при модернизации образования в центре оказываются вопросы коммуникативной компетенции. От коммуникативных умений во многом зависят и личные успехи, и успехи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риторика, в центре которой общающийся человек, объединила в неразрывное целое разные знания о человеке из теории коммуникации, психологии общения, лингвистики, этики, социологии, логики, семиотики и т.д. Таким образом, риторика учит общению на новом витке развития общества, в условиях открытости информационного пространства, колоссальных возможностей информационных технологий. Именно этим отличается современная риторика от той, которая преподавалась в ХVIII-ХIХ в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подчеркнуть, что риторика не вписывается в существующий лингвистический курс русского языка, не может быть его элементом, так как риторика отличается своими задачами, содержанием и структурой, а также специфическими методами и приемами препода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ноголетний опыт, коммуникативные умения формируются только в результате целенаправленной работы, основанной на специальных методах и приемах. Эта работа может быть реализована только в рамках особого учебного предмета со своим содержанием, логикой изложения и техн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к ли уж нова риторика как учебный предм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70-90 гг. ХIХ века, риторика постепенно исчезает как самостоятельный предмет из школьного и высшего образования. Основная причина такого положения дела - мертвая, схоластическая методика преподавания риторики, когда учили главным образом на текстах древних риторов, и обучаемые создавали “свои” произведения как подражание этим текстам по форме, стилю и нередко по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счезает специальный предмет, который учит речи. Но школа, педагоги чувствуют необходимость работы над речью. К началу 20 века складывается область преподавания родного языка, которая называется в методике “развитием речи”, появляется наименование “культура речи”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в 70-е годы 20 века в программе и учебниках по родному языку появляется раздел “Связная речь” (Работа над изложениями и сочинениями). В данной статье не представляется возможным охарактеризовать методические поиски включения элементов риторики в курс родного языка. Можно отметить только одно: стремление методистов включить работу над речью в этот предм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а работа не ставила и не ставит целью научить школьников общению, научить создавать тексты разной коммуникативной направленности - разные речевые жанры, такие, как доклад, отзыв, рецензия, приветственное слово, поздравительная речь, автобиография, благодарственное письмо, дискуссия, реферат и т.д. Хотя потребность обращения к многим из указанных речевых жанров в жизни, даже в учебном процессе очевидна. В учебниках по разным предметам мы встречаем задания типа: “Напишите доклад”, “Подготовьте реферат”, “Перескажите кратко текст ”; “Подготовьте устное выступление на тему: ...”, “Выступите в дискуссии”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ответствии традиционного курса родного языка реальным потребностям человека в обществе писал Л.Н. Толстой, который, как известно, сам учил детей в Яснополянской школе: “В моем личном опыте я &lt;...&gt; не нахожу почти ни одного намека на то, чтобы знания грамматики яснополянских школьников прилагались ими к какому-нибудь употреблению. Мне кажется, что грамматика идет само собой ... как умственное небесполезное гимнастическое упражнение, язык - умение писать, читать и понимать идет само собой...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же представляет собой современная ритор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риторика не может быть слепком, копией русской риторики 19 века. Мы не можем, например, просто издать самые лучшие из этих учебников (Мещерякова, Сперанского и мн. других). Современная риторика базируется на достижениях современных гуманитарных наук - лингвистики, теории коммуникации, психологии общения, этики, социологии, логики, семиотики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е центре современной риторики общающийся человек, человек, который общается. Следовательно, риторика - антропоцентрический предмет. Поэтому естественна его практическая направленность, его задача как учебного предмета - научить эффективному общению, что, конечно, требует определенной теоретической баз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иторика - учебный предмет, при разработке которого реализуются оба направления модернизации 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достижений современных базовых смежных нау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потребностей настоящего и будущего общества, так как риторика учит коммуникативным (риторическим) умениям на новом витке развития общества в условиях открытости информационного пространства и колоссальных возможностей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дадимся вопросом: нужна ли Риторика на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необходимы для нас риторические знания и умение применять их - сегодня и в будущем? Начнем с того очевидного факта, что природа человека с древнейших времен до наших дней осталась неизменной по крайней мере в одном своем проявлении: человек очень много говорит ( 65% рабочего времени проходит в устном общении, 2,5 года - расход чистого времени на беседы у среднестатистического жителя Земли, по данным американских ученых, что составляет 400 томов по 1000 страниц успеваем наговорить за свою трудовую деятельн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еловек разумный был и остается человеком говоря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говорили и говорим мы действительно много. Но, как показывают исследования, делаем это плохо: общение людей, не получивших специальной (риторической!) подготовки, эффективно (успешно) всего лишь на 50%. Конечно, это весьма приблизительные оценки, сухие факты и цифры, но и они свидетельствуют о многом: необходимо совершенствовать и владение собственным словом, и восприятие слова чуж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риходит министр в парламент, скажем, в Думу. Выходит на трибуну и говорит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инистр плохой актер. Он не чувствует обстановки, не понимает ситуации, и неточности начинают нагромождаться одна на другую. Какая-нибудь забубенная голова выкрикивает нелестное замечание. Как плохой актер от неправильно поданной реплики, министр теряет тон и самообладание. Голос его начинает звучать фальшиво, жесты перестают подходить к принесенному делу. Мысль осталась недосказанной, дело недоделанным., а впечатление произведено отрицательное. Не понял министр своей роли - провалился" (Шаляпин Ф.И. Маска и душа: Мои сорок лет на сцен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авда ли, это звучит достаточно современно? Однако в целом уровень речевой культуры общества в дореволюционной России и в первые послереволюционные годы был несравненно выше того, что мы имеем теперь, спустя почти столе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это произошло? Каковы причины того, что лишь немногие наши современники сохранили высокую речевую культуру? Ответить на эти вопросы необходимо, чтобы представить перспективы реконструкции и возрождения отечественной речевой культуры, увидеть возможные пути грядущего "риторического Ренессанса" в России. Без возвращения риторики вряд ли мыслимо и возрождение отечественной культуры вообще. Ведь роль слова именно в русской культуре традиционно была особенно значитель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поэтому можно говорить о том, что слово современное (и будущее) реально возвращается к античному, сократовскому идеалу: оно должно быть полно смысла, глубоко, насыщено мыслью. Красота речи в наши дни во многом сродни красоте любого предмета обихода – это, прежде всего функциональность, соответствие своей основной задач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, риторика, особенно современная, - это прежде всего школа мысли, а затем уже - школа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ую современную публичную речь можно охарактеризовать так же, как некогда было сказано о речах замечательного афинского оратора и политического деятеля Демосфена: "Не ищите у него украшений, там имеются только доводы. Аргументы и доказательства скрещиваются, подталкивают друг друга, стремительно бегут перед вашими глазами, выбрасывая на ходу восхитительные блестки антитез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современная речь - это некая " литературная геометрия", результат усиленной мыслительной работы, это соразмерное здание, логически выстроенное из четких смыслов точно употребленных слов. Мужественная логика слова вызывает у наших современников одобрение и восхищение скорее, нежели женское изящество. Чтобы убедиться в этом, посмотрим, как пишет о прекрасной речи Алексей Федорович Лосев: "Слова всегда были для меня глубоким, страстным, завораживающе-мудрым и талантливым делом. Как мало людей, которые любят и умеют талантливо говорить! И как я искал, как я любил, как я боготворил этих людей! Боже мой, что это за чудный дар - уметь говорить и уметь слушать, когда говорят! В молодости при звуках талантливой речи я чувствовал, как утончается, серебрится и играет моя мысль, как мозг перестраивается у меня наподобие драгоценного и тончайшего музыкального инструмента, как дух мой начинал носиться по безбрежной и бледной зелености мысленного моря, на котором вспененная мудрость ласкает и дразнит тебя своими багряными, алыми всплеками!" (Лосев. Жизн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ом, центром современной риторики является тот путь от мысли к слову, который в классической традиции описывался как совокупность трех этапов: изобретение содержания, расположение изобретенного в нужном порядке и, наконец, словесное выражение. Что сказать? Как? Какими словами? Вот три главных вопроса, на которые мы учимся отвечать, получая риторическое образование, чтобы овладеть мастерством эффективной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центральный и отправной раздел общей риторики будем называть риторическим каноном, так как три этапа пути от мысли к слову - изобретение, расположение и словесное выражение - определяются системой специальных законов и правил - каноном (греч. kanon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 эти законы и усвоив принципы, человек сможет уверенно ориентироваться в любой ситуации, требующей от него связной осмысленной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ед нами - задача исследовать путь от мысли к слову, как промелькнувшую идею превратить в хорошую риторически грамотную речь, т.е. можно ли сделать так, чтобы мыслей стало больше, чтобы они были интересней, чтобы идеи не ускользали и не мешали друг другу а получили стройный порядок, и наконец, ожили в сл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обходимо проникнуть в тайны совершенно особой жизни - жизни идей, понятий. Это необходимо, потому что научиться говорить можно только научившись дум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адыженская Т.А. Роскошь или необходимость? Зачем нужна риторика // Учительская газета. – 2006. -№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нов М.И. Зачем сегодня нужно искусство краснореч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лександров Д.Н. Ритор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7:00Z</dcterms:created>
  <dc:creator>Daun</dc:creator>
  <dc:description/>
  <cp:keywords/>
  <dc:language>en-US</dc:language>
  <cp:lastModifiedBy>SYSTEM</cp:lastModifiedBy>
  <dcterms:modified xsi:type="dcterms:W3CDTF">2011-09-07T20:47:00Z</dcterms:modified>
  <cp:revision>2</cp:revision>
  <dc:subject/>
  <dc:title>ФЕДЕРАЛЬНОЕ АГЕНТСТВО ПО ОБРАЗОВАНИЮ</dc:title>
</cp:coreProperties>
</file>