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ГОСУДАРСТВЕННЫЙ АГРАРНЫЙ УНИВЕРСИТ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СХА ИМЕНИ К.А. ТИМРЯЗЕВ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организации сельскохозяйственного производств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32"/>
        </w:rPr>
      </w:pPr>
      <w:r>
        <w:rPr>
          <w:rFonts w:cs="Times New Roman" w:ascii="Times New Roman" w:hAnsi="Times New Roman"/>
          <w:caps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32"/>
        </w:rPr>
      </w:pPr>
      <w:r>
        <w:rPr>
          <w:rFonts w:cs="Times New Roman" w:ascii="Times New Roman" w:hAnsi="Times New Roman"/>
          <w:caps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32"/>
        </w:rPr>
      </w:pPr>
      <w:r>
        <w:rPr>
          <w:rFonts w:cs="Times New Roman" w:ascii="Times New Roman" w:hAnsi="Times New Roman"/>
          <w:caps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32"/>
        </w:rPr>
      </w:pPr>
      <w:r>
        <w:rPr>
          <w:rFonts w:cs="Times New Roman" w:ascii="Times New Roman" w:hAnsi="Times New Roman"/>
          <w:caps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32"/>
        </w:rPr>
      </w:pPr>
      <w:r>
        <w:rPr>
          <w:rFonts w:cs="Times New Roman" w:ascii="Times New Roman" w:hAnsi="Times New Roman"/>
          <w:caps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32"/>
        </w:rPr>
      </w:pPr>
      <w:r>
        <w:rPr>
          <w:rFonts w:cs="Times New Roman" w:ascii="Times New Roman" w:hAnsi="Times New Roman"/>
          <w:caps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32"/>
        </w:rPr>
      </w:pPr>
      <w:r>
        <w:rPr>
          <w:rFonts w:cs="Times New Roman" w:ascii="Times New Roman" w:hAnsi="Times New Roman"/>
          <w:caps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32"/>
        </w:rPr>
      </w:pPr>
      <w:r>
        <w:rPr>
          <w:rFonts w:cs="Times New Roman" w:ascii="Times New Roman" w:hAnsi="Times New Roman"/>
          <w:caps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32"/>
        </w:rPr>
      </w:pPr>
      <w:r>
        <w:rPr>
          <w:rFonts w:cs="Times New Roman" w:ascii="Times New Roman" w:hAnsi="Times New Roman"/>
          <w:caps/>
          <w:sz w:val="28"/>
          <w:szCs w:val="32"/>
        </w:rPr>
        <w:t>Курсовой проек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рганизация производства на предприятиях АПК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sz w:val="28"/>
          <w:szCs w:val="32"/>
        </w:rPr>
        <w:t>«Обоснование рациональной производственной структуры сельскохозяйственного предприят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АО «Агрообъединение «Кубань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выполнил студент 402 группы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факультет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.э.н. Мизюрева В. В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ва – </w:t>
      </w:r>
      <w:r>
        <w:rPr>
          <w:rFonts w:cs="Times New Roman" w:ascii="Times New Roman" w:hAnsi="Times New Roman"/>
          <w:sz w:val="28"/>
          <w:szCs w:val="28"/>
          <w:lang w:val="en-GB"/>
        </w:rPr>
        <w:t>2010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ропромышленный комплекс имеет особое значение в экономике страны. Он относится к числу основных народнохозяйственных комплексов, определяющих условия поддержания жизнедеятельности общества. Значение его не только в обеспечении потребностей людей в продуктах питания, но и в том, что он существенно влияет на занятость населения и эффективность всего национального производ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К входят три крупные сферы отраслей, одной из которых является сельское хозяйство, включающее растениеводство, животноводство, рыболовство, а также лесное хозяйств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е хозяйство является стратегически важной отраслью для экономики каждой страны и от нее напрямую зависит национальная продовольственная безопасност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в целях повышения потребления продуктов питания должны проводиться меры по увеличению объемов производства продукции растениеводства и животноводства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и задач, поставленных перед сельским хозяйством, большая роль принадлежит организации производства на предприятиях АПК, которая осуществляет разработку основных разделов перспективной программы (прогноза) экономического и социального развития сельскохозяйственного предприят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имеющиеся данные и возможности обработки данных табличным процессором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можно провести расчеты и исследования, позволяющие установить и обосновать рациональную организационную структуру сельскохозяйственного предприя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исследования является деятельность ОАО «Агрообъединение «Кубань» Усть-Лабинского Краснодарского кр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курсового проекта: разработать и обосновать рациональную организационно-производственную структуру сельскохозяйственного предприятия в условиях рыночной экономики на 2010 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рациональной производственной структурой сельскохозяйственного предприятия понимается закономерная устойчивая связь и оптимальное соотношение всех отраслей и элементов производства. Производственную структуру предприятия характеризует структура его валовой продук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этого основного фактора можно выделить несколько важных задач при установлении рациональной производственной структуры предприятия:</w:t>
      </w:r>
    </w:p>
    <w:p>
      <w:pPr>
        <w:pStyle w:val="Style17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объемов производства валовой продукции отдельных отраслей и предприятия в целом при минимальных затратах ресурсов, высокой производительности труда и рентабельности производства;</w:t>
      </w:r>
    </w:p>
    <w:p>
      <w:pPr>
        <w:pStyle w:val="Style17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научно обоснованных соотношений между объемом производства продукции, с одной стороны, и необходимыми для её производства, материально-денежными и трудовыми ресурсами - с другой; </w:t>
      </w:r>
    </w:p>
    <w:p>
      <w:pPr>
        <w:pStyle w:val="Style17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кономической оценки производственной структуры предприятия, выявление основных структурных сдвигов в производстве на перспективу, оценка. их по совокупности экономических показателей;</w:t>
      </w:r>
    </w:p>
    <w:p>
      <w:pPr>
        <w:pStyle w:val="Style17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истемы организационных мероприятий по освоению проек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курсового проекта использовался расчетно конструктивный мет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информации: данные бухгалтерской отчетности исследуемого предприятия за 2008 – 2009 г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исании курсового проекта была использована учебно методическая, научная, справочная литерату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Глава 1. Краткая характеристика предприят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17"/>
        <w:widowControl w:val="false"/>
        <w:numPr>
          <w:ilvl w:val="1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положение предприят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АО «Агрообъединение «Кубань» - одно из ведущих аграрных объединений на сельскохозяйственном рынке, расположенное в самом центре Краснодарского края — Усть-Лабинском районе, в 60 км от Краснодара, в которое вошли девять сельскохозяйственных предприят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Агрообъединение «Кубань» входит в состав ООО УК АгроХолдинг «Кубань» - крупнейшей аграрной бизнесструктуры Юга Росс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имеет выгодное географическое расположение: плодородные почвы, близость к основным портам России на Черном и Азовском морях, через которые осуществляется до 40% общероссийского экспорта сельхозпродукции, почти все объекты ОАО «Агрообъединение «Кубань» расположены вблизи федеральной трассы «Краснодар»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О «Агрообъединение «Кубань» находится в умеренно континентальном климате; средняя температура января - -4 градуса, средняя температура июля +22...+24 градуса, количество осадков – 400-3200 мм в год, почвы черноземные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1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иеся специализация, размеры, производственная и организационная струк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зация предприятия – это сосредоточение его деятельности на производстве определенного вида или видов проду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ация предприятия характеризуется показателями соотношения и сочетания отраслей, производящих разнообразные продукты и услуги. Приближенно специализация выражается числом товарных отраслей, а более точно – показателями структуры, в первую очередь товарной продукции (Таб. 1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1 – Объем и структура от реализации продукции.</w:t>
      </w:r>
    </w:p>
    <w:tbl>
      <w:tblPr>
        <w:tblW w:w="44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1087"/>
        <w:gridCol w:w="1334"/>
        <w:gridCol w:w="1067"/>
        <w:gridCol w:w="1332"/>
      </w:tblGrid>
      <w:tr>
        <w:trPr>
          <w:trHeight w:val="269" w:hRule="exact"/>
        </w:trPr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ено, тыс. руб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выручки, %</w:t>
            </w:r>
          </w:p>
        </w:tc>
      </w:tr>
      <w:tr>
        <w:trPr>
          <w:trHeight w:val="274" w:hRule="exact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 г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 г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 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 г.</w:t>
            </w:r>
          </w:p>
        </w:tc>
      </w:tr>
      <w:tr>
        <w:trPr>
          <w:trHeight w:val="292" w:hRule="exac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ениеводство – 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380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85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</w:tc>
      </w:tr>
      <w:tr>
        <w:trPr>
          <w:trHeight w:val="397" w:hRule="exac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.ч. зерновые и зернобобовы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5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6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</w:tr>
      <w:tr>
        <w:trPr>
          <w:trHeight w:val="315" w:hRule="exac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.ч. пшен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47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7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</w:tr>
      <w:tr>
        <w:trPr>
          <w:trHeight w:val="278" w:hRule="exac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куруз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2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397" w:hRule="exac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чмен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6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35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</w:tr>
      <w:tr>
        <w:trPr>
          <w:trHeight w:val="316" w:hRule="exac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</w:tr>
      <w:tr>
        <w:trPr>
          <w:trHeight w:val="278" w:hRule="exac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е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2</w:t>
            </w:r>
          </w:p>
        </w:tc>
      </w:tr>
      <w:tr>
        <w:trPr>
          <w:trHeight w:val="397" w:hRule="exac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74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6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</w:t>
            </w:r>
          </w:p>
        </w:tc>
      </w:tr>
      <w:tr>
        <w:trPr>
          <w:trHeight w:val="316" w:hRule="exac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3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</w:tc>
      </w:tr>
      <w:tr>
        <w:trPr>
          <w:trHeight w:val="277" w:hRule="exac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16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9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</w:tr>
      <w:tr>
        <w:trPr>
          <w:trHeight w:val="397" w:hRule="exac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ды семечковые и косточковы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9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315" w:hRule="exac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культу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продукция растениевод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</w:tr>
      <w:tr>
        <w:trPr>
          <w:trHeight w:val="397" w:hRule="exac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укция растениеводства собственного производства, реализованная в переработанном вид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7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7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>
          <w:trHeight w:val="397" w:hRule="exac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оводство – 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8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0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</w:tc>
      </w:tr>
      <w:tr>
        <w:trPr>
          <w:trHeight w:val="397" w:hRule="exac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т и птица в живой массе – все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73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13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</w:tc>
      </w:tr>
      <w:tr>
        <w:trPr>
          <w:trHeight w:val="397" w:hRule="exac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.ч. крупный рогатый ско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9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>
          <w:trHeight w:val="397" w:hRule="exac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ь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8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3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</w:tr>
      <w:tr>
        <w:trPr>
          <w:trHeight w:val="397" w:hRule="exac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шади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397" w:hRule="exac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 цельно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18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3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</w:t>
            </w:r>
          </w:p>
        </w:tc>
      </w:tr>
      <w:tr>
        <w:trPr>
          <w:trHeight w:val="397" w:hRule="exac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</w:tr>
      <w:tr>
        <w:trPr>
          <w:trHeight w:val="355" w:hRule="exac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 товар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 животноводства собственного производства, реализованная в переработанном вид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trHeight w:val="282" w:hRule="exac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родукции сельского хозяй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568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986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данных таблицы 1, можно сделать вывод о том, что хозяйство специализируется на производстве продукции растениеводства (в структуре выручки продукция растениеводства занимает 72,8% и 71,6% в 2008 и 2009 гг. соответственно), причем основными возделываемыми культурами являются пшеница и сахарная свекла, а также подсолнечник и ячмень. Однако следует отметить и то, что в структуре выручки пшеница уменьшила свой удельный вес с 33,3% до 24,1%, тогда как доля сахарной свеклы значительно возросла с 12,3% до 23,1%. Удельный вес других сельскохозяйственных культур в структуре выручки претерпел незначительные изменения как в положительную, так и в отрицательную сторон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ую долю выручки в производстве продукции животноводства, чей удельный вес в общей выручки в 2009 году составил 28,4%, занимает цельное молоко (16,1% в 2009 г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 и то, что по каждой из отрасли наблюдается тенденция к увеличению выручки продукции – в растениеводстве с 1153805 тыс. руб. до 1260854 тыс. руб.; в животноводстве с 431875 тыс. руб. до 499013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с 2008 по 2009 гг. выручка в целом по предприятию возросла на 11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Состав, размер и структура сельскохозяйственных угодий, возможность и целесообразность их улучшения и трансформ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земельных угодий ОАО «Агрообъединения «Кубань» составляет 57292 га, в том числе 55378 га сельскохозяйственных угодий на 2009 г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землепользования и площадь сельскохозяйственных угодий, а также структура посевных площадей представлены в таблице 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Размер и использование земельных ресурсов</w:t>
      </w:r>
    </w:p>
    <w:tbl>
      <w:tblPr>
        <w:tblW w:w="822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60"/>
        <w:gridCol w:w="960"/>
        <w:gridCol w:w="1380"/>
        <w:gridCol w:w="1380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, %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г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земельная площад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9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.-х. угод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7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-х. угодья в земельной площади, 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аш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6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шня в с.-х. угодьях, 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осев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ы в пашне, 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к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тб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осевных площадей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вые и зернобобов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зер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 на зер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продовольствен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летние тра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летние тра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 и зеленый кор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идно из таблицы 2, общая земельная площадь в период с 2008 по 2009 гг. претерпела незначительные изменения, а именно уменьшилась на 9 га, или всего лишь на 0,02%. Однако при этом следует отметить, что площадь сельскохозяйственных угодий возросла на 1234 га (на 2,3%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тим, что на сельскохозяйственные угодья приходится 94,5% и 96,7 % всех площадей в 2008 и 2009гг. соответственно, а на пашню в сельскохозяйственных угодьях – 95,4% и 95,5%. На пастбища отведено 3,4% и 3,2 % соответственно. Это говорит о том, что одним из основных направлений в специализации хозяйства приходится на отрасль растениевод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касается посевов, то наблюдается следующая ситуация: в 2008 году распаханность составила 100,1%, т.е. больше, чем составляет площадь пашни. Это можно объяснить тем, что некоторые посевы сельскохозяйственных культур были размещены не на пашне, а на площади под многолетними насаждениями. В 2009 году площадь под посевы составила 98,2%, остальная использовалась под па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ую долю в посевных площадях занимают зерновые и зернобобовые культуры (45,2% и 48,6% соответственно в 2008 и 2009 гг.). Также большое внимание уделяется обеспечению кормами, о чем говорит доля многолетних трав и сои (7,1 и 18,9% в 2008 году и 10,4 и 11,1% в 2009году соответственно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овать данные использования посевных площадей в динамике за период с 2008 по 2009 гг., то можно сделать вывод о том, что идет увеличение посевных площадей под зерновыми и зернобобовыми культурами (25224 га в 2008 г. и 23351 га в 2008 г.), многолетними травами (5382 га в 2009 г. и 3672 га в 2008 г.). По таким культурам, как сахарная свекла и кукуруза на силос и зеленый корм наблюдается снижение посевных площадей на 47 и 104 га соответственно. Это еще раз подчеркивает специализацию данного хозяй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перспективе предприятие планирует заниматься расширением объемов производства отрасли животноводства, поэтому целесообразно будет при трансформации земель увеличить площадь пастбищ и/или перевести часть природных пастбищ в культурн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Обеспеченность рабочей силой и средствами производства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звестно, сельскохозяйственное производство не может обойтись без трудовых ресурсов. Их анализ в динамике за 2 года позволяет проследить изменения в составе работников, и проследить, по каким категориям произошли те или иные изменения, а в дальнейшем выяснить, как эти изменения повлияли на производство продукции предприятия в целом (таб. 3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 -</w:t>
      </w:r>
      <w:r>
        <w:rPr/>
        <w:t xml:space="preserve"> Состав и структура рабочей силы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60"/>
        <w:gridCol w:w="960"/>
        <w:gridCol w:w="1380"/>
        <w:gridCol w:w="1380"/>
        <w:gridCol w:w="1273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и и профессии работников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, чел.</w:t>
            </w:r>
          </w:p>
        </w:tc>
        <w:tc>
          <w:tcPr>
            <w:tcW w:w="2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, % к итогу</w:t>
            </w:r>
          </w:p>
        </w:tc>
      </w:tr>
      <w:tr>
        <w:trPr>
          <w:trHeight w:val="48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г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г.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г. в % к 2008г.</w:t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г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г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ботни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 занятые в с.-х. производств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рабочие постоян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исты-машинис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ы машинного до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 свиново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 конево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 оленево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сезонные и времен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 торговли и общественного пит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строительстве хозспособ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 других видов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таблицы 3 можно сделать вывод о том, что численность работников организации в период с 2008 по 2009гг возросла на 326 человек (на 10,5%), что говорит о расширение и увеличении производства сельскохозяйственной продукции. В среднем состав постоянных работников, занятых в сельскохозяйственном производстве, увеличился на 9,8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тим, что основное число работников ОАО «Агрообъединение «Кубань» занято в сельскохозяйственном производстве (70,5% и 69,1% в 2008 и 2009 гг. соответственно). Однако предприятие испытывает нехватку в рабочей силе – по состоянию на 2009г. 19,2% работников являются сезонными и временны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ящий состав с 2008 по 2009 гг. увеличился на 6 человек и составил 138 че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ем обеспеченность рабочей силой (таб. 4)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4 -</w:t>
      </w:r>
      <w:r>
        <w:rPr/>
        <w:t xml:space="preserve"> Обеспеченность рабочей силой</w:t>
      </w:r>
    </w:p>
    <w:tbl>
      <w:tblPr>
        <w:tblW w:w="893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1080"/>
        <w:gridCol w:w="992"/>
        <w:gridCol w:w="1400"/>
      </w:tblGrid>
      <w:tr>
        <w:trPr>
          <w:trHeight w:val="482" w:hRule="atLeast"/>
        </w:trPr>
        <w:tc>
          <w:tcPr>
            <w:tcW w:w="5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г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г.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г. в % к 2008г.</w:t>
            </w:r>
          </w:p>
        </w:tc>
      </w:tr>
      <w:tr>
        <w:trPr>
          <w:trHeight w:val="645" w:hRule="atLeast"/>
        </w:trPr>
        <w:tc>
          <w:tcPr>
            <w:tcW w:w="5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среднегодовых работников в основном производстве на 100 га с.-х. угодий, чел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</w:t>
            </w:r>
          </w:p>
        </w:tc>
      </w:tr>
      <w:tr>
        <w:trPr>
          <w:trHeight w:val="487" w:hRule="atLeast"/>
        </w:trPr>
        <w:tc>
          <w:tcPr>
            <w:tcW w:w="5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.-х. угодий на 1 среднегодового работника в основном производстве, г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данных таблицы 4 видно, что численность работников в основном производстве на 100 га с.-х. угодий с 2008 года по 2009 год возросла на 0,2 чел, или на 5,8% (такое изменение можно объяснить тем, что производство сельскохозяйственной продукции стало более механизированных и не требует больших затрат человеческого труда), а площадь сельскохозяйственных угодий на 1 среднегодового работника сократилась на 1,4 га, или на 5,5% за счет сокращения площадей под сельскохозяйственные угод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фонды предприятия – это денежная оценка средств труда, отраженных в балансе предприятия. А основные средства хозяйства есть совокупность предметов производственного и непроизводственного назначения (зданий, машин, оборудования, взрослого скота, многолетних насаждений и т.д.), которые в натуральной форме функционируют на протяжении лет. Рассмотрим наличие основных средств и их структуру (таб. 5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5 - </w:t>
      </w:r>
      <w:r>
        <w:rPr/>
        <w:t>Размер и структура основных средств производства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1300"/>
        <w:gridCol w:w="1120"/>
        <w:gridCol w:w="1220"/>
        <w:gridCol w:w="1019"/>
      </w:tblGrid>
      <w:tr>
        <w:trPr/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сновных средств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ая стоимость, тыс. руб.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, % к итогу</w:t>
            </w:r>
          </w:p>
        </w:tc>
      </w:tr>
      <w:tr>
        <w:trPr/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г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г.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40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84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35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6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 и оборудов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87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867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2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41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ый и хозяйственный инвентар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ско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ивный ско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94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летние насажд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иды основных средст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8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8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и объекты природополь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35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1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6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56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данных таблицы 5 видно, что хозяйство достаточно хорошо обеспечено основными средствами, причем основную долю в структуре занимают машины и оборудование (40,9 и 45,4% соответственно в 2008 и 2009 гг), а также здания (26,3 и 23,3% соответственно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годовая стоимость основных средств с 2008 по 2009 гг. возросла и составила 1995603 тыс. руб. (увеличилась на 9,8%). Такой рост произошел в связи с тем, что среднегодовая стоимость увеличилась практически по всем видам основных средств, за исключением производственного и хозяйственного инвентаря, а также рабочего ско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ижение основных средств можно наблюдать по таблице 6, в которой нетрудно заметить, что хозяйство имеет незначительный процент выбытия. Это говорит об эффективности работы. Выбытия связано, прежде всего, с физическим и моральным старением техники. В основном выбытие происходит по следующим видам основных средств: земельные участки и объекты природопользования и здания.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Таблица 6</w:t>
      </w:r>
      <w:r>
        <w:rPr/>
        <w:t xml:space="preserve"> – Движение основных средств за 2008 г.</w:t>
      </w:r>
    </w:p>
    <w:tbl>
      <w:tblPr>
        <w:tblW w:w="87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1802"/>
        <w:gridCol w:w="1364"/>
        <w:gridCol w:w="1417"/>
        <w:gridCol w:w="1795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начало год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года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и объекты природопользова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9838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91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7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5044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18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7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300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65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, оборуд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05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235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680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5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31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24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и хозяйственный инвентар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ско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71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ый ско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1719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65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насажд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6567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основных средст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75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, все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73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9634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473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эффективности использования основных средств производства можно судить по данным таблицы 7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 - Общие показатели оснащенности и эффективности использования основных средств производства</w:t>
      </w:r>
    </w:p>
    <w:tbl>
      <w:tblPr>
        <w:tblW w:w="866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400"/>
        <w:gridCol w:w="1200"/>
        <w:gridCol w:w="2006"/>
      </w:tblGrid>
      <w:tr>
        <w:trPr>
          <w:trHeight w:val="315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г.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г.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г. в % к 2008г.</w:t>
            </w:r>
          </w:p>
        </w:tc>
      </w:tr>
      <w:tr>
        <w:trPr>
          <w:trHeight w:val="8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ооснащенность, тыс. руб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4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4</w:t>
            </w:r>
          </w:p>
        </w:tc>
      </w:tr>
      <w:tr>
        <w:trPr>
          <w:trHeight w:val="284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ооснащенность, л.с. (кВт-ч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3</w:t>
            </w:r>
          </w:p>
        </w:tc>
      </w:tr>
      <w:tr>
        <w:trPr>
          <w:trHeight w:val="203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овооруженность, тыс. руб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96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5</w:t>
            </w:r>
          </w:p>
        </w:tc>
      </w:tr>
      <w:tr>
        <w:trPr>
          <w:trHeight w:val="124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овооруженность, л.с. (кВт-ч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70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,2</w:t>
            </w:r>
          </w:p>
        </w:tc>
      </w:tr>
      <w:tr>
        <w:trPr>
          <w:trHeight w:val="6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оотдача, руб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</w:t>
            </w:r>
          </w:p>
        </w:tc>
      </w:tr>
      <w:tr>
        <w:trPr>
          <w:trHeight w:val="72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рентабельности использования основных средств, %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,4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нных таблицы видно, что основные средства производства используются достаточно эффективно и их эффективность в динамике с 2008 по 2009 гг. растет по всем показателем, за исключением уровня рентабельности использования основных средств (он снизился на 7,4%), однако при этом остался положительным и составил 13,9%. Такое изменение уровня рентабельности можно объяснить снижением прибыли от реализации продукции в 2008 году на 28,2% или на 108955 тыс.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widowControl w:val="false"/>
        <w:numPr>
          <w:ilvl w:val="1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езультаты хозяйственной деятельности предприятия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финансовых результатов деятельности предприятия непосредственно отражает его результативность в производстве продукции. Именно они финансовые результаты) говорят об эффективности производства, о прибыльности или убыточности хозяйства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ем результаты хозяйственной деятельности ОАО «Агрообъединение «Кубань» (таб. 8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8 – Результаты хозяйственной деятельности предприятия</w:t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1400"/>
        <w:gridCol w:w="1400"/>
        <w:gridCol w:w="1292"/>
      </w:tblGrid>
      <w:tr>
        <w:trPr>
          <w:trHeight w:val="735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г.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г.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г. в % к 2008г.</w:t>
            </w:r>
          </w:p>
        </w:tc>
      </w:tr>
      <w:tr>
        <w:trPr>
          <w:trHeight w:val="149" w:hRule="atLeast"/>
        </w:trPr>
        <w:tc>
          <w:tcPr>
            <w:tcW w:w="4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реализации с.-х. продукции, тыс. руб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568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9867,00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0</w:t>
            </w:r>
          </w:p>
        </w:tc>
      </w:tr>
      <w:tr>
        <w:trPr>
          <w:trHeight w:val="212" w:hRule="atLeast"/>
        </w:trPr>
        <w:tc>
          <w:tcPr>
            <w:tcW w:w="4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 себестоимость, тыс. руб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8717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1859,00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6</w:t>
            </w:r>
          </w:p>
        </w:tc>
      </w:tr>
      <w:tr>
        <w:trPr>
          <w:trHeight w:val="273" w:hRule="atLeast"/>
        </w:trPr>
        <w:tc>
          <w:tcPr>
            <w:tcW w:w="4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от реализации, тыс. руб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963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008,00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</w:tr>
      <w:tr>
        <w:trPr>
          <w:trHeight w:val="193" w:hRule="atLeast"/>
        </w:trPr>
        <w:tc>
          <w:tcPr>
            <w:tcW w:w="4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абельность, %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6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,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данных таблицы 8 видно, что предприятие прибыльно и его производство рентабельно, однако в динамике с 2008 по 2009 гг. прибыль сократилась на 28,2%, а рентабельность на 13,5%, что объясняется повышением полной себестоимости реализуемой продукции на 23,6% при меньшем росте выручки на 11,1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1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иеся каналы реализации сельскохозяйственной продукции и их оценка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дукции является важнейшим экономическим показателем, характеризующим хозяйственно-финансовую деятельность предприятия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Агрообъединение «Кубань» среди всех предприятий, расположенных в Усть-Лабинском районе, по объему реализации продукции занимает лидирующее положение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например, по реализации зерновых культур удельный вес предприятия среди всех хозяйств в 2009 году составил 52,4%, по сахарной свекле – 81%, молока – 67,2%, мяса КРС – 28,4%. Причем следует отметить, что качество продукции ничуть не уступает конкурентам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АО «Агрообъединение «Кубань» отпускает продукцию мелким потребителям, в основном мелким фирмам и частным предпринимателям, непосредственно со своих собственных складов. Также часть реализуемой продукции поступает на сахарный завод, мельничный комплекс и хлебокомбинат. 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комплексного анализа выпуска и реализации продукции является: анализ конкурентных позиций предприятия и его способности гибкого маневрирования ресурсами при изменении конъюнктуры рынка. Эта общая задача реализуется путем решения следующих частных аналитических задач:</w:t>
      </w:r>
    </w:p>
    <w:p>
      <w:pPr>
        <w:pStyle w:val="Style17"/>
        <w:widowControl w:val="false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выполнения степени плана реализации продукции и производственной программы;</w:t>
      </w:r>
    </w:p>
    <w:p>
      <w:pPr>
        <w:pStyle w:val="Style17"/>
        <w:widowControl w:val="false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динамики выпуска и реализации продукции;</w:t>
      </w:r>
    </w:p>
    <w:p>
      <w:pPr>
        <w:pStyle w:val="Style17"/>
        <w:widowControl w:val="false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выполнения договоров по объему. Ритмичности поставки, качеству и комплексности продукции;</w:t>
      </w:r>
    </w:p>
    <w:p>
      <w:pPr>
        <w:pStyle w:val="Style17"/>
        <w:widowControl w:val="false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причин снижение объектов производства и неритмичности выпуска;</w:t>
      </w:r>
    </w:p>
    <w:p>
      <w:pPr>
        <w:pStyle w:val="Style17"/>
        <w:widowControl w:val="false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ой оценки резервов роста выпуска и реализации проду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 Оценка сложившейся производственной структуры предприятия и предложения по ее совершенствованию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Производственная структура достаточно подробно была рассмотрена при анализе специализации предприятия. При ее анализе было выявлено, что основным производственным направлением в ОАО «Агрообъединение «Кубань» является выращивание зерновых и зернобобовых культур, а также сахарной свеклы.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Удельный вес зерновых и зернобобовых в структуре товарной продукции в 2009 г. составил 31,4% а сахарной свеклы – 23,1%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в ОАО «Агрообъединение «Кубань» уделяется возделыванию пшеницы, так как эта культура является основной товарной продукцией в хозяйстве, а также является самой трудоемкой, на нее приходится большая доля затрат в растениеводстве. Хотя технология возделывания находится на высоком уровне, у нее есть ряд недочетов. Необходимо более точно отработать технологию возделывания, чтобы максимально снизить трудоемкость, увеличить производительность труда и урожайност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урожайности возделываемых культур следует: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ысокоурожайные, высококачественные сорта,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севообороты,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одбирать виды трав,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 подбирать и применять удобрения,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агротехнические требования.</w:t>
      </w:r>
    </w:p>
    <w:p>
      <w:pPr>
        <w:pStyle w:val="Style17"/>
        <w:widowControl w:val="false"/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ОАО «Агрообъединение «Кубань» занимается расширением производства животноводческой продукции. Для этого предприятие занялось строительством новых комплексов животноводства и увеличило закупку животных.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/>
      </w:pPr>
      <w:r>
        <w:rPr>
          <w:szCs w:val="28"/>
        </w:rPr>
        <w:t>Большая часть земельных угодий используется для создания кормовой базы. Заготавливается огромное количество грубых и сочных кормов: силоса, сена, сенажа и соломы. Однако доля пастбищ в структуре сельскохозяйственных угодий на 2009 год невелика (1823 га (3,2%)). Поэтому хозяйству целесообразно будет в будущем осуществить перевод земель в пастбища, причем увеличить долю улучшенных пастбищ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трудовых ресурсов, то можно отметить, что их структура в целом стабильна, однако следует обратить внимание, что сельское хозяйство носит сезонный характер, и рациональным решением для предприятия может быть найм временных работников на период активной работы (летний и осенний период) с целью понижения затрат на оплату тру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же средства производства в ОАО «Агрообъединение «Кубань» занимают достаточно устойчивую позицию. Как уже было отмечено ранее, процент выбытия небольшой, а машинно-тракторный парк постоянно обновляется. Следует заметить, что стоимость имущества хозяйства растет, что свидетельствует о тенденции повышения его потенциальных возможнос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Глава 2. Обоснование объемов производства на предприятии на перспектив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же было сказано выше, ОАО «Агрообъединение «Кубань» является прибыльным и рентабельным предприятием, специализирующимся главным образом на производстве продукции растениеводства. В перспективе хозяйство планирует только расширять свое производство. В данной главе спроектируем и обоснуем перспективные объемы производства сельскохозяйственной продукции на предприятии в следующем порядке: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возможного размера производственных ресурсов (земельных угодий, животноводческих помещений и др.), которыми будет располагать предприятие на перспективу; 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обоснования технико-экономических показателей (перспективной урожайности сельскохозяйственных культур и угодий, продуктивности животных, годовых норм расхода кормов и структуры кормления, производственных затрат на 1 га по культурам и себестоимости единицы продукции растениеводства); 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необходимых расчетов по обоснованию объема производства продукции растениеводства и животноводства, при этом основное внимание уделяют балансовой увязке производственных программ растениеводства и животноводства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 Размер производственных ресурсов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возможные размеры земельных угодий, необходимость их трансформации, размеры животноводческих помещений, а также проектную численность трудовых ресур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 Трансформация земельных угодий. предварительный расчет площади отдельных угодий на перспектив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азмера производственных ресурсов на предприятии начинают с наиболее важного из них - площади угодий. Площадь сельскохозяйственных угодий на перспективу определяют с учетом их трансформации в течение планируемого периода, передачи в аренду или временное пользование другим предприятиям и членам трудового коллекти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АО «Агрообъединение «Кубань» запланировано увеличить площадь культурных пастбищ за счет уменьшения природных на 10%. Остальные категории земельных угодий планируется оставить на прежнем уровне (таб. 9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9</w:t>
      </w:r>
      <w:r>
        <w:rPr/>
        <w:t xml:space="preserve"> – Плановая трансформация земельных угодий, га</w:t>
      </w:r>
    </w:p>
    <w:tbl>
      <w:tblPr>
        <w:tblW w:w="91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1"/>
        <w:gridCol w:w="916"/>
        <w:gridCol w:w="1134"/>
        <w:gridCol w:w="850"/>
        <w:gridCol w:w="851"/>
        <w:gridCol w:w="1275"/>
        <w:gridCol w:w="1418"/>
      </w:tblGrid>
      <w:tr>
        <w:trPr>
          <w:trHeight w:val="413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годий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на начало периода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 за сч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уждение зем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на конец планируемого периода</w:t>
            </w:r>
          </w:p>
        </w:tc>
      </w:tr>
      <w:tr>
        <w:trPr>
          <w:trHeight w:val="41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ш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тби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стар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земельная площад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9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-х. угодья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7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 пашн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1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сенок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пастбищ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ые пастбищ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летние насажд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а и кустарн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уды и водоем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е участ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угодь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рансформации земельных угодий отобразим в таблице 10 изменения в использовании сельскохозяйственных угод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0</w:t>
      </w:r>
      <w:r>
        <w:rPr/>
        <w:t xml:space="preserve"> – Использование с.-х. угодий, га</w:t>
      </w:r>
    </w:p>
    <w:tbl>
      <w:tblPr>
        <w:tblW w:w="8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992"/>
        <w:gridCol w:w="1276"/>
        <w:gridCol w:w="1843"/>
      </w:tblGrid>
      <w:tr>
        <w:trPr>
          <w:trHeight w:val="19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год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годий на начло года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угодий, га</w:t>
            </w:r>
          </w:p>
        </w:tc>
      </w:tr>
      <w:tr>
        <w:trPr>
          <w:trHeight w:val="56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посе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п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пастб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многолетние насажд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земельн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-х. угодья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 па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сенок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пастб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ые пастб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летние наса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нных таблицы 10 можно определить, что площадь сельскохозяйственных угодий используется не полностью – 46 га организация не использует, тогда как пашня полностью задействована в сельскохозяйственном производстве (51912 га - под посевы и 904 га – под пары). Также полностью используются пастбища как природные, так и культурные соответственно 1579 га и 252 га; и многолетние насаждения – 694 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посевных площадей в проектном году не планируется. В связи с этим не изменится и размещение культур в севооборотах. В хозяйстве используется несколько полевых, кормовых севооборотов. Для того, чтобы иметь представление о размещении культур на предприятии в севооборотах отразим один из них в таблице 1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1 – Размещение культур в</w:t>
      </w:r>
      <w:r>
        <w:rPr/>
        <w:t xml:space="preserve"> полевом севообороте, га</w:t>
      </w:r>
    </w:p>
    <w:tbl>
      <w:tblPr>
        <w:tblW w:w="87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601"/>
        <w:gridCol w:w="668"/>
        <w:gridCol w:w="850"/>
        <w:gridCol w:w="1418"/>
        <w:gridCol w:w="1418"/>
        <w:gridCol w:w="709"/>
        <w:gridCol w:w="1418"/>
      </w:tblGrid>
      <w:tr>
        <w:trPr>
          <w:trHeight w:val="22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ходный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лощади за планируемый год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й год</w:t>
            </w:r>
          </w:p>
        </w:tc>
      </w:tr>
      <w:tr>
        <w:trPr>
          <w:trHeight w:val="22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дено для временного пользо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дено для временного польз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ый ячмен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лет-ние травы 1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летние травы 1 год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лет-ние травы 2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летние травы 2 год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ый ячм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севообороте используется 7 полей со средней площадью 220 га. Площади под временное пользования не отведе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 Фактическое и возможное на перспективу количество скотомест в животноводческих помещения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АО «Агрообъединение «Кубань» имеет 15 молочно-товарных ферм общей численностью скотомест 14700 и 7 свиноферм с общей численностью скотомест 25000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нство животноводческих помещений эксплатируются еще с советского времени, однако имеются и новые строения. Так, например, в период с 2006 по 2008 гг были введены в эксплуатацию одна товарная ферма на 1500 скотомест и 3 свинофермы на 4000 скотоместа кажд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9 году животноводческие помещение использовались не полностью – в молочных фермах содержалось 13427 голов, на свинофермах – 18693 головы. Возможное наличие на конец периода составит 14700 голов на молочных фермах и 20002 головы на свинофермах (таб. 12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2</w:t>
      </w:r>
      <w:r>
        <w:rPr/>
        <w:t xml:space="preserve"> – Наличие и использование в хозяйстве животноводческих помещений</w:t>
      </w:r>
    </w:p>
    <w:tbl>
      <w:tblPr>
        <w:tblW w:w="87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134"/>
        <w:gridCol w:w="1417"/>
        <w:gridCol w:w="1135"/>
        <w:gridCol w:w="1134"/>
      </w:tblGrid>
      <w:tr>
        <w:trPr>
          <w:trHeight w:val="701" w:hRule="exac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животноводческих помещ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на начало период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е наличие на конец периода</w:t>
            </w:r>
          </w:p>
        </w:tc>
      </w:tr>
      <w:tr>
        <w:trPr>
          <w:trHeight w:val="285" w:hRule="exac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о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о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</w:t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Ф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Ф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Ф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ТФ №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Ф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Ф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Ф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Ф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Ф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Ф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Ф №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Ф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Ф №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Ф №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Ф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Ф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Ф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Ф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2</w:t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Ф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Ф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Ф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Ф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З Фактическая численность работников в сельскохозяйственном производстве и ее возможное изменение за планируемый период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отдела кадров определим фактическую численность работников отдельных профессий на начало планируемого пери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возрастной состав работников и изменение их численности за предыдущие годы, было выявлено, что на предприятии ежегодно уходит на пенсию в средним около 3% работающих от общей численности. Процент увольнений по различным причинам таким, как собственное желание, нарушение трудовой и технологической дисциплины, еще ниже и составляет 0,5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я сложившуюся тенденцию, установим возможную численность работников на конец планируемого периода (таб. 13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3 - Фактическая и возможная численность работников в сельскохозяйственном производстве, чел</w:t>
      </w:r>
    </w:p>
    <w:tbl>
      <w:tblPr>
        <w:tblW w:w="91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14"/>
        <w:gridCol w:w="1914"/>
        <w:gridCol w:w="1133"/>
        <w:gridCol w:w="1915"/>
      </w:tblGrid>
      <w:tr>
        <w:trPr>
          <w:trHeight w:val="298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фессий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численность на начало периода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нциальное сокращение численности работников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ая численность на конец планового периода</w:t>
            </w:r>
          </w:p>
        </w:tc>
      </w:tr>
      <w:tr>
        <w:trPr>
          <w:trHeight w:val="491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од на пенсию по стар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ольнение по др. причинам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исты-машинисты и т.д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</w:t>
            </w:r>
          </w:p>
        </w:tc>
      </w:tr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сезонные и временн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</w:t>
            </w:r>
          </w:p>
        </w:tc>
      </w:tr>
      <w:tr>
        <w:trPr>
          <w:trHeight w:val="3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растениеводству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оры машинного доения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</w:tr>
      <w:tr>
        <w:trPr>
          <w:trHeight w:val="2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ники КР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</w:tr>
      <w:tr>
        <w:trPr>
          <w:trHeight w:val="3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 свиново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>
          <w:trHeight w:val="2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 конево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 оленево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животноводств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</w:t>
            </w:r>
          </w:p>
        </w:tc>
      </w:tr>
      <w:tr>
        <w:trPr>
          <w:trHeight w:val="2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</w:t>
            </w:r>
          </w:p>
        </w:tc>
      </w:tr>
      <w:tr>
        <w:trPr>
          <w:trHeight w:val="1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 руководите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</w:tr>
      <w:tr>
        <w:trPr>
          <w:trHeight w:val="1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 торговли и общественного пит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строительстве хозспособо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прочими видами деятель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по с.-х. производству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рганизации – 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нных таблицы 13 видно, что численность работников с 3435 человек сократится до 3375 человек (на 1,8%) за счет ухода на пенсию 50 человек (1,5%) и увольнений по другим причинам 10 человек (0,3%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Технико-экономические показатели проек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ие показатели – это система измерителей, характеризующая материально-производственную базу предприятия и комплексное использование ресурсов. Для предприятия сельскохозяйственного назначения технико-экономическими показателями будут выступать следующие:</w:t>
      </w:r>
    </w:p>
    <w:p>
      <w:pPr>
        <w:pStyle w:val="Style17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рожайности сельскохозяйственных культур. многолетних насаждений и естественных кормовых угодий;</w:t>
      </w:r>
    </w:p>
    <w:p>
      <w:pPr>
        <w:pStyle w:val="Style17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одуктивности по видам животных;</w:t>
      </w:r>
    </w:p>
    <w:p>
      <w:pPr>
        <w:pStyle w:val="Style17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норма расхода кормов на содержание животных (производство продукции) и ее структура;</w:t>
      </w:r>
    </w:p>
    <w:p>
      <w:pPr>
        <w:pStyle w:val="Style17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денежные затраты на 1 га посева, себестоимость 1 ц продукции растениеводства;</w:t>
      </w:r>
    </w:p>
    <w:p>
      <w:pPr>
        <w:pStyle w:val="Style17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 продукции животноводства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 Уровень урожайности сельскохозяйственных культур и кормовых угодий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экспертным методом уровень перспективной урожайности сельскохозяйственных культур и кормовых угодий в сравнении с достигнутым (таб. 1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прогнозированием урожайности по основной продукции также запланируем выход побочной продукции (соломы, ботвы и т.д.) с 1 га посева соответствующих культур. Следует отметить, что ботва сахарной свеклы на хозяйственные и прочие нужды в организации не используется, а значит, ее не следует отражать в таблиц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4 – Перспективная урожайность сельскохозяйственных культур</w:t>
      </w:r>
      <w:r>
        <w:rPr/>
        <w:t xml:space="preserve"> и продуктивность угодий в хозяйстве, ц / га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08"/>
        <w:gridCol w:w="1134"/>
        <w:gridCol w:w="1595"/>
        <w:gridCol w:w="1024"/>
        <w:gridCol w:w="127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угодье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в хозяйстве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реднем за 2 года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вка к среднему уровню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ые зерновы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ма озимых зерновы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зер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,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 на зер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продовольственны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летние травы на се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летние травы на зеленый к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пастбищ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ые пастбищ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аблицы 14 видно, что проектная урожайность по всем видам культур увеличивается в сравнении с прошлыми годами, что требует увеличение и материально-денежных затрат на производство, при этом также запланировано выращивании зеленой массы на пастбищах природных и культурных на корм скоту с урожайностью 75 и 105 ц/га соответствен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 Материально-денежные затраты на 1 га посева, себестоимость 1 ц продукции растениеводст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следующих расчетов размера валового дохода, массы прибыли от реализации продукции должен быть определен возможный на перспективу уровень себестоимости продукции растениевод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размера материально-денежных затрат на 1 га посева сельскохозяйственных культур, естественных и культурных кормовых угодий на перспективу в курсовом проекте используются укрупненные нормативы, без подразделения общей суммы по отдельным статьям затрат. Здесь используются перспективные зональные технологические карты, которые предусматривают возможное совершенствование технологии и организации производства, экономически эффективную систему машин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в последующих расчетах численности среднегодовых работников, которые будут заняты в. растениеводстве, и затрат„ на оплату их труда из общей суммы материально-денежных затрат на 1 га выделены затраты труда и затраты на его оплат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роектируемого уровня материально-денежных затрат на 1 га и урожайности сельскохозяйственных культур и угодий (по основной и побочной продукции) рассчитывается ожидаемая на перспективу себестоимость 1 ц продукции растениеводств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 1 ц продукции растениеводства (основной/побочной )= Общая сумма затрат на производство продукции с 1 га (основной/побочной)/выход продукции ц с 1га (основной/побочной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ебестоимости I ц продукции по всем сельскохозяйственным культурам и угодьям, которые планируются для возделывания на перспективу, производится в таб. 17. Для сравнения здесь же приводится фактическая себестоимость продукции за последний отчетный год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5</w:t>
      </w:r>
      <w:r>
        <w:rPr/>
        <w:t xml:space="preserve"> – Расчет затрат на 1 га в себестоимости 1 ц продукции растениеводства, рублей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992"/>
        <w:gridCol w:w="992"/>
        <w:gridCol w:w="992"/>
        <w:gridCol w:w="1134"/>
        <w:gridCol w:w="992"/>
        <w:gridCol w:w="993"/>
        <w:gridCol w:w="992"/>
        <w:gridCol w:w="992"/>
        <w:gridCol w:w="850"/>
        <w:gridCol w:w="993"/>
        <w:gridCol w:w="992"/>
      </w:tblGrid>
      <w:tr>
        <w:trPr>
          <w:trHeight w:val="2572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имые зернов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 на зер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летние травы на с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летние травы на зеленую мас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 и зеленый кор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продовольстве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тбища природ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тбища культурные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ход с 1 га, ц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й продукц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ервоначально оприходованной м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</w:tr>
      <w:tr>
        <w:trPr>
          <w:trHeight w:val="4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ая продукция (зерно в массе после доработки, силос, сенаж,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</w:tr>
      <w:tr>
        <w:trPr>
          <w:trHeight w:val="3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бочная продукц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ервоначально оприходованной м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ая продукция (силос из ботвы,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бочная продукция в пересчете на условную 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 продукции в пересчете на условную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ельный вес в общем количестве условной продукции, %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о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ение таблицы 17 </w:t>
            </w:r>
          </w:p>
        </w:tc>
      </w:tr>
      <w:tr>
        <w:trPr>
          <w:trHeight w:val="22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имые зернов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 на зер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летние травы на с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летние травы на зеленую мас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 и зеленый кор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продовольстве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тбища природ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тбища культурные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 затрат на 1 г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72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2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3,78</w:t>
            </w:r>
          </w:p>
        </w:tc>
      </w:tr>
      <w:tr>
        <w:trPr>
          <w:trHeight w:val="22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 затраты труда (прямые), чел. –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3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5</w:t>
            </w:r>
          </w:p>
        </w:tc>
      </w:tr>
      <w:tr>
        <w:trPr>
          <w:trHeight w:val="39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 общей суммы затрат относится на продукцию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7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72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1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2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3,78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очн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бестоимость 1 ц продукц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основно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3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а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3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побо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а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траты на приготовление 1 ц силоса, сенажа, травяной м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бестоимость 1 ц силоса, сенажа, травяной м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ктическая себестоимость 1 ц продукции в отчетно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ные расчеты, которые были занесены в таблицу 15 явно отражают, что ожидаемая себестоимость 1 ц продукции по всем видам культур и угодий значительно ниже в сравнении с фактической у таких культур как озимые зерновые, сахарная свекла, бахчевые продовольственные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Объем производства сельскохозяйственной продукции на год освоения проек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боснования перспективного уровня урожайности сельскохозяйственных культур и продуктивности животных, а также состава сельскохозяйственных культур на год освоения проекта решают вопрос об объемах производства продукции, размерах посевных площадей и поголовья ско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работа выполняется в следующей последовательн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ожидаемым на перспективу размером производственных ресурсов рассчитывается возможный объем производства продукции растениеводства и животноводства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ывается потребность предприятия в сельскохозяйственной продукции на производственные нужды (семена, корма, подстилка и др.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ют предварительный проектный баланс сельскохозяйственной продукции, в котором возможное ее производство сопоставляют с потребностью, определяют ее товарную часть, излишек или недостаток по видам продукции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уточняют проектируемые размеры посевных площадей сельскохозяйственных культур и угодий, поголовье скота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ят уточненный расчет проектного валового производства продук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 Расчет возможного объема производства продукции растениеводст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ый объем производства продукции растениеводства на перспективу (табл. 16) рассчитывают с учетом размера посевных площадей, определенного на основании размещения культур в севооборотах, площадей естественных, улучшенных и культурных пастбищ и возможного их использования (гл. 2.1.1.), а также плановой урожайности культур и угодий (гл. 2.2.1.). При этом валовое производство продукции рассчитывают в первоначально оприходованной массе и в массе после доработки, а по кормам определяют также выход готовой продукции (силос, сенаж,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нное в табл. 16 валовое производство продукции растениеводства, будет уточнено после сопоставления его с общей потребностью предприятия в этой продук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6 - </w:t>
      </w:r>
      <w:r>
        <w:rPr/>
        <w:t>Расчет возможного валового производства продукции растениеводства</w:t>
      </w:r>
    </w:p>
    <w:tbl>
      <w:tblPr>
        <w:tblW w:w="91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76"/>
        <w:gridCol w:w="1075"/>
        <w:gridCol w:w="1985"/>
        <w:gridCol w:w="1588"/>
      </w:tblGrid>
      <w:tr>
        <w:trPr>
          <w:trHeight w:val="229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угодь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одукции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жайность, ц га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ой сбор, ц</w:t>
            </w:r>
          </w:p>
        </w:tc>
      </w:tr>
      <w:tr>
        <w:trPr>
          <w:trHeight w:val="22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ервоначально оприходованной масс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ассе после доработки (готовая продукция)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ые зерновы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3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5042,6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м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080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зер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рно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911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465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ая масс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87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1400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2330,9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 на зер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рно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859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166,24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ая масс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28,1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летние травы – всего 5382 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но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05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ая масс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4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415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ая масс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801,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ый сило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55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продовольст-в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о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пастб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ая масс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7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ые пастб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ая масс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6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аблицы 16 видно, какое количество продукции будет получено на отведенной под каждую культуру площади с заданной проектной урожайностью. Полученная продукция будет использоваться как на продажу, так и для корма и подстилки животны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например, от озимых зерновых, выращиваемых на 25224 га пашни, с урожайностью 79,5 ц/га будет получено 1905042,6 ц готовой продукции, а также побочной продукции (соломы с урожайностью 51,7 ц/га (65% от основной продукции)) - 1304080,8 ц.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/>
      </w:pPr>
      <w:r>
        <w:rPr>
          <w:szCs w:val="28"/>
        </w:rPr>
        <w:t>2.3.2 Расчет потребности продукции растениеводства на производственные нуж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ольшинстве предприятий объем производства продукции растениеводства должен быть достаточным по крайней мере для того, чтобы обеспечить внутрихозяйственные потребности в семенах, кормах и подстилке, включая соответствующие страховые фонд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урожая планируемого года предприятие должно выделить семенной (основной и страховой) фонд для посева озимых зерновых культур осенью планируемого года и всех яровых культур, которые высеваются собственными семенами. Потребность в семенах определяют, исходя из предварительного размера посевных площадей под отдельными культурами (гл. 2.1.I.) и принятых в хозяйстве норм расхода семян на I га. Страховой семенной фонд создается в установленных размерах с учетом конкретных условий хозяйства (табл. 17).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7</w:t>
      </w:r>
      <w:r>
        <w:rPr/>
        <w:t xml:space="preserve"> - Расчет потребности хозяйства в семенах на год освоения проекта</w:t>
      </w:r>
    </w:p>
    <w:tbl>
      <w:tblPr>
        <w:tblW w:w="90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1275"/>
        <w:gridCol w:w="1312"/>
        <w:gridCol w:w="1096"/>
        <w:gridCol w:w="1134"/>
        <w:gridCol w:w="1132"/>
      </w:tblGrid>
      <w:tr>
        <w:trPr>
          <w:trHeight w:val="176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высева, ц г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семян, ц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ой фонд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семян со страховым фондом, ц</w:t>
            </w:r>
          </w:p>
        </w:tc>
      </w:tr>
      <w:tr>
        <w:trPr>
          <w:trHeight w:val="55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основной потреб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ые зерн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0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75,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75,4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зер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,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9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,6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5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2,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61,5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3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 на зер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5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3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летние тра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4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9,5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продовольстве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нных таблицы 17 легко увидеть, сколько хозяйству требуется семян с учетом страхового фонда для запланированной площади под каждую культуру. Отметим, что предприятие по предыдущим годам всегда использовала семена под посевы из своих собственных запасов, за исключением семян для многолетних трав – они приобретаются со стороны и их стоимость уже изначально включена в себестоимость полученной проду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требности в кормах проводится в табл. 18. В первую очередь предприятие должно обеспечить потребности личного скота в зеленых и грубых корм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8</w:t>
      </w:r>
      <w:r>
        <w:rPr/>
        <w:t>– Расчет потребности в кормах, ц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1134"/>
        <w:gridCol w:w="1276"/>
        <w:gridCol w:w="1134"/>
        <w:gridCol w:w="1134"/>
        <w:gridCol w:w="1134"/>
        <w:gridCol w:w="1134"/>
        <w:gridCol w:w="1134"/>
        <w:gridCol w:w="1134"/>
        <w:gridCol w:w="992"/>
        <w:gridCol w:w="1134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скота и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нтрат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бы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ны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 КЕд</w:t>
            </w:r>
          </w:p>
        </w:tc>
      </w:tr>
      <w:tr>
        <w:trPr>
          <w:trHeight w:val="150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ма корм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К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иницу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есь объем производ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4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3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525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живой массы КР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иницу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есь объем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4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4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90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121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живой массы свиней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иницу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есь объем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04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6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892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9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3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7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4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538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о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388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со страховым фон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1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4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9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1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3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4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926,9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нных таблицы 18 видно, что для производства запланированного объема продукции животноводства по всем видам животных необходимо большое количество кормов всех категорий, как концентратов, так и сочных и грубых кормов. Так, например, для получения 27182,0 тонн молока необходимо 82089,6 ц концентратов, 68498,6 ц сена, 426485,3 ц силоса и т.д. без учета страхового фон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ность скота в подстилке (таб. 19) определяют с учетом проектного среднегодового поголовья и принятых норм расхода подстилки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9 – Расчет потребности в подстилке (вид подстилки – солома)</w:t>
      </w:r>
      <w:r>
        <w:rPr/>
        <w:t>, ц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854"/>
        <w:gridCol w:w="1560"/>
        <w:gridCol w:w="1559"/>
        <w:gridCol w:w="1417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ско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ое. поголовье, г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расхода на 1 гол.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ловый период, д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ц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в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02,2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РС и откор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05,2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ь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08,76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416,1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нных таблицы видно, что для содержания всех видов животных хозяйству необходимо 159416,16 ц подстилки – соло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3 Предварительное распределение продукции растениеводств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ение возможного объема производства продукции растениеводства с потребностью предприятия в этой продукции позволяет определить степень обеспеченности по отдельным ее видам и товарные ресурсы проду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й объем производства продукции растениеводства уменьшают на величину потерь при заготовке, транспортировке, обработке и хранени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4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0</w:t>
      </w:r>
      <w:r>
        <w:rPr/>
        <w:t xml:space="preserve"> – Предварительный баланс продукции растениеводства, ц </w:t>
      </w:r>
    </w:p>
    <w:tbl>
      <w:tblPr>
        <w:tblW w:w="153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5"/>
        <w:gridCol w:w="1276"/>
        <w:gridCol w:w="1276"/>
        <w:gridCol w:w="1134"/>
        <w:gridCol w:w="1277"/>
        <w:gridCol w:w="851"/>
        <w:gridCol w:w="993"/>
        <w:gridCol w:w="1276"/>
        <w:gridCol w:w="1276"/>
        <w:gridCol w:w="850"/>
        <w:gridCol w:w="993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одук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й сбор готовой продукции (после доработ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тер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ется к распределению</w:t>
            </w:r>
          </w:p>
        </w:tc>
        <w:tc>
          <w:tcPr>
            <w:tcW w:w="6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 </w:t>
            </w:r>
          </w:p>
        </w:tc>
      </w:tr>
      <w:tr>
        <w:trPr>
          <w:trHeight w:val="3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ые нужд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потреб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ные ресурс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а со страховым фон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а и подстилка со страховым фон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а и подстилка для личного ско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бы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остаток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имые зерновые – зерн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50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50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75,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1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34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26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3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имые зерновые – соло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0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0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818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473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08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куруза на зерно – зерн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4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%) 108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5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,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11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5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%) 59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61,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7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харная свекла – корн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23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%) 3402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80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3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17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80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олнечник на зерно – зерн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16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%) 73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 многолетних т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%) 39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1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леная масса многолетних тра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%) 693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0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0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0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986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у на сил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5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%) 243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2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9,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17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1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95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продовольстве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пастб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%) 11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2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4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ые пастб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%) 2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4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варительном балансе продукции растениеводства было выявлены излишки и недостатки по некоторым видам продукции : 352344 ц зерна озимых зерновых – является излишком, а 503986,4 ц многолетних трав на зеленую массу, 396950,8 ц кукурузы на силос и по 5264,0 ц зеленой массы с природных и культурных пастбищ - недостатком. Для того, чтобы убрать излишек производимой продукции и восполнить недостаток по другим культурам целесообразно произвести уточнение проектируемого размера посевных площадей (таб. 21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 Уточнение проектируемого размера посевных площадей сельскохозяйственных культу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точнении предварительно запроектированного размера посевных площадей необходимо за счет излишних площадей под одними культурами увеличить площадь под другими. Для такого расчета следует количество продукции растениеводства в избытке (недостатке) разделить на плановую урожайность соответствующих культур. При уточнении посевных площадей могут возникнуть следующие вариант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1</w:t>
      </w:r>
      <w:r>
        <w:rPr/>
        <w:t xml:space="preserve"> – Расчет посевных площадей по продукции в избытке и недостатке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1559"/>
        <w:gridCol w:w="1418"/>
        <w:gridCol w:w="141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дукции, 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жайность, ц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</w:t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дукция в избытке</w:t>
            </w:r>
          </w:p>
        </w:tc>
      </w:tr>
      <w:tr>
        <w:trPr>
          <w:trHeight w:val="2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р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ые зерн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2</w:t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одукция в недостатк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ый ко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летние тра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0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ый ко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пастб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ый ко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ые пастб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ло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950,8/5292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2</w:t>
            </w:r>
          </w:p>
        </w:tc>
      </w:tr>
      <w:tr>
        <w:trPr/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збыток/недостаток посевной площ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ерерасчете посевных площадей в таблице 21, вышло, что посевные площади культур, продукции которых не хватает, и культур, продукция которых в избытке, равны. В этом случае площади, рассчитанные ранее на основании размещения культур с необходимыми уточнениями (уменьшение площадей под культурами, продукция которых в избытке, и увеличение - под культурами, продукция которых в недостатке) могут быть приняты в качестве проектных. Так , площадь озимых зерновых, находящихся в избытке, 4432 га распределяют на площади под культуры, продукция которых в недостатке – 2861 га под многолетние травы на зеленый корм, 70 га природных пастбищ на зеленый корм и т.д.</w:t>
      </w:r>
    </w:p>
    <w:p>
      <w:pPr>
        <w:pStyle w:val="34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точнение размера посевных площадей сельскохозяйственных культур отражено в таблице 2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2</w:t>
      </w:r>
      <w:r>
        <w:rPr/>
        <w:t xml:space="preserve"> – Уточнение размера посевных площадей с.-х. культур, га</w:t>
      </w:r>
    </w:p>
    <w:tbl>
      <w:tblPr>
        <w:tblW w:w="88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881"/>
        <w:gridCol w:w="1276"/>
        <w:gridCol w:w="1559"/>
        <w:gridCol w:w="1915"/>
      </w:tblGrid>
      <w:tr>
        <w:trPr>
          <w:trHeight w:val="343" w:hRule="atLeast"/>
          <w:cantSplit w:val="true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 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о предварительным расчета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я 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а планируемый год</w:t>
            </w:r>
          </w:p>
        </w:tc>
      </w:tr>
      <w:tr>
        <w:trPr>
          <w:trHeight w:val="342" w:hRule="atLeast"/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. зерновы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92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зерн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3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9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 на зерн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1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летние травы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ен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еленый кор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2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продовольственны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пастбищ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ые пастбищ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севов без учета пастбищ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54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при уточнении площадей незначительно уменьшилась площадь посевных площадей с 50974 га до 50854 га, что связано с увеличением площадей под пастбищ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ность в кормах 1 гол. скота (со страховым фондом) (табл. 22.1 и 22.2) можно установить исходя из обшей потребности по видам кормов и запланированного ранее поголовь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2.1</w:t>
      </w:r>
      <w:r>
        <w:rPr/>
        <w:t xml:space="preserve"> – Потребность в кормах 1 голову КРС, ц</w:t>
      </w:r>
    </w:p>
    <w:tbl>
      <w:tblPr>
        <w:tblW w:w="83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552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кормов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требность 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голов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нтра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865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03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наж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946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ма корм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40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о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816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ая м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329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К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369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к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74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е потребности в кормах на 1 голову КРС можно отметить, что больше всего на корм 1 головы КРС требуется силоса (53,7 ц), КПП (43,3 ц), а также зеленой массы трав (39,3 ц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22.2. – Потребность в кормах 1 головы свиней, ц </w:t>
      </w:r>
    </w:p>
    <w:tbl>
      <w:tblPr>
        <w:tblW w:w="83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552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кормов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требность 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голов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нтра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316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о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62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ая м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3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к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2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ньям больше всего требуется при спроектированном кормовом рационе концентратов – 16,5 ц на 1 голов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 Расчет проектного валового производства продукции растениеводст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по обоснованию объемов производства на предприятии заканчивается расчетом валовой продукции растениеводства на основании спроектированных посевных площадей (таб. 23), а поголовье животных по всем видам в проекте останется на прежнем уровне (таб. 15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3 - Валовое производство продовольственных и технических культур, идущих на корм животным, </w:t>
      </w:r>
      <w:r>
        <w:rPr/>
        <w:t>и их использование</w:t>
      </w:r>
    </w:p>
    <w:tbl>
      <w:tblPr>
        <w:tblW w:w="922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816"/>
        <w:gridCol w:w="756"/>
        <w:gridCol w:w="1116"/>
        <w:gridCol w:w="1236"/>
        <w:gridCol w:w="1356"/>
        <w:gridCol w:w="1236"/>
      </w:tblGrid>
      <w:tr>
        <w:trPr>
          <w:trHeight w:val="1530" w:hRule="atLeast"/>
        </w:trPr>
        <w:tc>
          <w:tcPr>
            <w:tcW w:w="2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кормов</w:t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</w:t>
            </w:r>
          </w:p>
        </w:tc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жайность, ц / га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ой сбор, ц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его будет выделено для скота</w:t>
            </w:r>
          </w:p>
        </w:tc>
        <w:tc>
          <w:tcPr>
            <w:tcW w:w="13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о договорам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ри</w:t>
            </w:r>
          </w:p>
        </w:tc>
      </w:tr>
      <w:tr>
        <w:trPr>
          <w:trHeight w:val="1885" w:hRule="atLeast"/>
        </w:trPr>
        <w:tc>
          <w:tcPr>
            <w:tcW w:w="2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го</w:t>
            </w:r>
          </w:p>
        </w:tc>
        <w:tc>
          <w:tcPr>
            <w:tcW w:w="1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но многолетних трав 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05,8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03,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9,2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3,174</w:t>
            </w:r>
          </w:p>
        </w:tc>
      </w:tr>
      <w:tr>
        <w:trPr>
          <w:trHeight w:val="322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наж многолетних трав 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2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3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946,3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лома озимых зерновых 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92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946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818,16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473,6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9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140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369,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1728,7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140,09</w:t>
            </w:r>
          </w:p>
        </w:tc>
      </w:tr>
      <w:tr>
        <w:trPr>
          <w:trHeight w:val="210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798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179,5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99,05</w:t>
            </w:r>
          </w:p>
        </w:tc>
      </w:tr>
      <w:tr>
        <w:trPr>
          <w:trHeight w:val="698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ая масса многолетних трав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0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4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303,9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96,1</w:t>
            </w:r>
          </w:p>
        </w:tc>
      </w:tr>
      <w:tr>
        <w:trPr>
          <w:trHeight w:val="268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леная масса пастбищ: 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ных 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1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78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6,8</w:t>
            </w:r>
          </w:p>
        </w:tc>
      </w:tr>
      <w:tr>
        <w:trPr>
          <w:trHeight w:val="250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дных 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239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85</w:t>
            </w:r>
          </w:p>
        </w:tc>
      </w:tr>
      <w:tr>
        <w:trPr>
          <w:trHeight w:val="170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зеленой массы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2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 озимых зерновых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92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296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181,9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096,7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зерно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911,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119,98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5,555</w:t>
            </w:r>
          </w:p>
        </w:tc>
      </w:tr>
      <w:tr>
        <w:trPr>
          <w:trHeight w:val="60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 на зерно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1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859,2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,57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2,96</w:t>
            </w:r>
          </w:p>
        </w:tc>
      </w:tr>
      <w:tr>
        <w:trPr>
          <w:trHeight w:val="60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я 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3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87,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71,1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4,355</w:t>
            </w:r>
          </w:p>
        </w:tc>
      </w:tr>
      <w:tr>
        <w:trPr>
          <w:trHeight w:val="182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а продовольственная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Из таблицы 23 видно, что продовольственными культурами являются сахарная свекла, озимые зерновые (причем реализуются как зерно, так и побочная продукция – солома), кукуруза на зерно, подсолнечник на зерно, соя и бахча продовольственная. Следует отметить, что сено многолетних трав также реализуется хозяйством, поскольку остается излишек после распределения его на корм животным.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34"/>
        <w:widowControl w:val="false"/>
        <w:ind w:firstLine="709"/>
        <w:rPr/>
      </w:pPr>
      <w:r>
        <w:rPr>
          <w:rFonts w:cs="Times New Roman" w:ascii="Times New Roman" w:hAnsi="Times New Roman"/>
          <w:caps/>
          <w:sz w:val="28"/>
          <w:szCs w:val="28"/>
        </w:rPr>
        <w:t>Глава 3. Основные балансы производства, расчет затрат труда и средств на год освоения проек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пределения объема производства сельскохозяйственной продукции на последний год планового периода должен быть выполнен баланс производства. В частности, необходим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оставить общий баланс кормов, включая расчет обеспеченности скота переваримым протеином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ставить баланс сельскохозяйственной продукции, включая распределение ее товарной части по каналам реализации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провести расчет потребности предприятия в основных видах средств производства в натуре (при наличии необходимых нормативов - определить общую стоимость основных и оборотных средств и размер дополнительных капитальных вложений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рассчитать потребность предприятия в рабочей силе, составить баланс трудовых ресурсов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рассчитать сумму затрат на оплату труд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ланс площади земли в обработке рассчитан ранее при проектировании посевных площадей. Расчет материально-денежных затрат будет проведен в главе 4 проек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 Баланс кормов и подстилки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 должна быть определена общая потребность скота в кормах и подстилке (табл. 24), определяется общая потребность скота в различных видах кормов в натуре и в переводе на кормовые единицы. Полученные данные будут использованы при расчете баланса кормов на планируемый год (табл. 25), распределения валовой продукции продовольственных и технических культур (табл. 26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полноценности кормления должна быть определена общая потребность скота в переваримом протеине. Содержание протеина в 1 корм. ед. для крупного рогатого скота на уровне 100 г, свиней — 115 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4</w:t>
      </w:r>
      <w:r>
        <w:rPr/>
        <w:t xml:space="preserve"> – Расчет потребности в кормах и подстилке всего поголовья скота, ц</w:t>
      </w:r>
    </w:p>
    <w:tbl>
      <w:tblPr>
        <w:tblW w:w="1474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134"/>
        <w:gridCol w:w="992"/>
        <w:gridCol w:w="1134"/>
        <w:gridCol w:w="1276"/>
        <w:gridCol w:w="1134"/>
        <w:gridCol w:w="1134"/>
        <w:gridCol w:w="1276"/>
        <w:gridCol w:w="1276"/>
        <w:gridCol w:w="1133"/>
      </w:tblGrid>
      <w:tr>
        <w:trPr>
          <w:trHeight w:val="315" w:hRule="atLeast"/>
        </w:trPr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и поголовье скот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нтраты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бые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ны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а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тилка</w:t>
            </w:r>
          </w:p>
        </w:tc>
      </w:tr>
      <w:tr>
        <w:trPr>
          <w:trHeight w:val="1133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аж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овая солом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ос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Д, ц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р, ц</w:t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4700 голов КРС (со страховым фондом – из табл.21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86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0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94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4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816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369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32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884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88,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07,4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гол. (табл. 26.1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</w:tr>
      <w:tr>
        <w:trPr>
          <w:trHeight w:val="52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002 голов свиней со страх фондом (табл 21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31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6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894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17,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08,76</w:t>
            </w:r>
          </w:p>
        </w:tc>
      </w:tr>
      <w:tr>
        <w:trPr>
          <w:trHeight w:val="23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гол. (табл. 26.2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8</w:t>
            </w:r>
          </w:p>
        </w:tc>
      </w:tr>
      <w:tr>
        <w:trPr>
          <w:trHeight w:val="68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отребность в кормах и подстилке в натур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1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0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94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4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17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369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463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779,02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906,31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416,16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ится в 1 ц кормов, ц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4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р, к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9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отребность в кормах в пересчете на Кед, 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1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51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31,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12,5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24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64,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743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5729,3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67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КРС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86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51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31,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12,5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7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64,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9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884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67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вине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31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8,9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4,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894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67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кед, ц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1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51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31,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12,5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24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64,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743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5729,3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данных таблицы 24 видно, что для всех видов животных необходимо 1055729,33 ц К ед, причем крупному рогатому скоту необходимо 622884,9, а свиньям - 361894,1 со следующим потреблением на 1 голову: 42,4 и 18,1 ц К ед. Подстилки нужно в следующем количестве: для КРС - 71807,4 ц и для свиней 87608,76 ц, что в общей потребности составляет - 159416,16 ц. переваримого протеина в пересчете на ц К ед. необходимо 103906,313 ц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5</w:t>
      </w:r>
      <w:r>
        <w:rPr/>
        <w:t>– Баланс кормов и затрат на них</w:t>
      </w:r>
    </w:p>
    <w:tbl>
      <w:tblPr>
        <w:tblW w:w="1427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93"/>
        <w:gridCol w:w="1116"/>
        <w:gridCol w:w="993"/>
        <w:gridCol w:w="1542"/>
        <w:gridCol w:w="871"/>
        <w:gridCol w:w="1116"/>
        <w:gridCol w:w="1133"/>
        <w:gridCol w:w="1416"/>
        <w:gridCol w:w="1236"/>
      </w:tblGrid>
      <w:tr>
        <w:trPr>
          <w:trHeight w:val="570" w:hRule="atLeast"/>
        </w:trPr>
        <w:tc>
          <w:tcPr>
            <w:tcW w:w="32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кормов</w:t>
            </w:r>
          </w:p>
        </w:tc>
        <w:tc>
          <w:tcPr>
            <w:tcW w:w="15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, ц Кед</w:t>
            </w:r>
          </w:p>
        </w:tc>
        <w:tc>
          <w:tcPr>
            <w:tcW w:w="56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т получено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кормовой базы, % к итогу</w:t>
            </w:r>
          </w:p>
        </w:tc>
        <w:tc>
          <w:tcPr>
            <w:tcW w:w="2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корма</w:t>
            </w:r>
          </w:p>
        </w:tc>
      </w:tr>
      <w:tr>
        <w:trPr>
          <w:trHeight w:val="1595" w:hRule="atLeast"/>
        </w:trPr>
        <w:tc>
          <w:tcPr>
            <w:tcW w:w="32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д в 1 ц кормов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Кед, ц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р в 1 ц кормов, кг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пр, ц</w:t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ц, руб.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тыс. руб.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427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нтраты</w:t>
            </w:r>
          </w:p>
        </w:tc>
      </w:tr>
      <w:tr>
        <w:trPr>
          <w:trHeight w:val="352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ые зерновые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18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182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47,6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14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50,49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18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182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47,6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1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50,49</w:t>
            </w:r>
          </w:p>
        </w:tc>
      </w:tr>
      <w:tr>
        <w:trPr>
          <w:trHeight w:val="300" w:hRule="atLeast"/>
        </w:trPr>
        <w:tc>
          <w:tcPr>
            <w:tcW w:w="1427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бые корма</w:t>
            </w:r>
          </w:p>
        </w:tc>
      </w:tr>
      <w:tr>
        <w:trPr>
          <w:trHeight w:val="339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 многолетних трав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03,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51,7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4,38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8,8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аж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946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31,21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8,17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7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7,58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ма кормовая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40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12,56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,09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95,4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95,5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2,5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8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38,50</w:t>
            </w:r>
          </w:p>
        </w:tc>
      </w:tr>
      <w:tr>
        <w:trPr>
          <w:trHeight w:val="300" w:hRule="atLeast"/>
        </w:trPr>
        <w:tc>
          <w:tcPr>
            <w:tcW w:w="1427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ные корма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КП 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369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64,29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3,69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31,15</w:t>
            </w:r>
          </w:p>
        </w:tc>
      </w:tr>
      <w:tr>
        <w:trPr>
          <w:trHeight w:val="21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ос . кукурузный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179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244,1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9,3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88,8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608,39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608,4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33,0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5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19,96</w:t>
            </w:r>
          </w:p>
        </w:tc>
      </w:tr>
      <w:tr>
        <w:trPr>
          <w:trHeight w:val="300" w:hRule="atLeast"/>
        </w:trPr>
        <w:tc>
          <w:tcPr>
            <w:tcW w:w="1427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7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ие таблицы 29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427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ая масса</w:t>
            </w:r>
          </w:p>
        </w:tc>
      </w:tr>
      <w:tr>
        <w:trPr>
          <w:trHeight w:val="215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ая масса многолетних трав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146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86,39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25,8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4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99,86</w:t>
            </w:r>
          </w:p>
        </w:tc>
      </w:tr>
      <w:tr>
        <w:trPr>
          <w:trHeight w:val="402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ая масса природных пастбищ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23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3,02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2,21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4,88</w:t>
            </w:r>
          </w:p>
        </w:tc>
      </w:tr>
      <w:tr>
        <w:trPr>
          <w:trHeight w:val="205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ая масса культурных пастбищ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4,04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02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,2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743,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743,4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74,0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9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56,93</w:t>
            </w:r>
          </w:p>
        </w:tc>
      </w:tr>
      <w:tr>
        <w:trPr>
          <w:trHeight w:val="300" w:hRule="atLeast"/>
        </w:trPr>
        <w:tc>
          <w:tcPr>
            <w:tcW w:w="1427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корма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ко 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47,89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99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47,9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2,5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6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3,1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11,5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11,55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 кормов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6877,25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*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6877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*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789,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4377,42</w:t>
            </w:r>
          </w:p>
        </w:tc>
      </w:tr>
      <w:tr>
        <w:trPr>
          <w:trHeight w:val="122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тилка, всего (солома озимая)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416,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060,3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25 был осуществлен баланс кормов и затрат на них. Так, на получения 491182 ц К ед концентратов необходимо 51150,49 тыс. руб.; на грубые корма в требуемой потребности - 12138,50 тыс. руб.; на сочные корма 40419,96 тыс. руб.; на зеленую массу - 20856,93 тыс. руб. и т.д. В структуре кормовой базы наибольший удельный вес занимают концентраты (45,61%) и сочные корма (22,25%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4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 Баланс сельскохозяйственной продук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кончательном виде план распределения валовой продукции растениеводства (табл. 26) составляется после уточнения размера посевных площадей под отдельными культурами и определения валового производства продукции растениеводства . Расчеты в этой таблице позволяют установить, в достаточной ли мере предприятие производит продукции растениеводства для того, чтобы обеспечить все внутрихозяйственные потребности (семена, корма и т.д.), располагает ли оно возможностью выполнить свои договорные обязательства по ее продаж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аблица 26 не трудно заметить, что ОАО «Агрообъединение «Кубань» полностью может обеспечить свое производство необходимым количеством кормов для всех видов животных, семенами, а также осуществлять поставки продукции по договорам реал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6.</w:t>
      </w:r>
      <w:r>
        <w:rPr/>
        <w:t xml:space="preserve"> – Поступление и распределение валовой продукции продовольственных и технических культур, ц</w:t>
      </w:r>
    </w:p>
    <w:tbl>
      <w:tblPr>
        <w:tblW w:w="1474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61"/>
        <w:gridCol w:w="1134"/>
        <w:gridCol w:w="990"/>
        <w:gridCol w:w="1276"/>
        <w:gridCol w:w="1417"/>
        <w:gridCol w:w="1276"/>
        <w:gridCol w:w="1417"/>
        <w:gridCol w:w="993"/>
        <w:gridCol w:w="1559"/>
        <w:gridCol w:w="1276"/>
      </w:tblGrid>
      <w:tr>
        <w:trPr>
          <w:trHeight w:val="315" w:hRule="atLeast"/>
        </w:trPr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дукции</w:t>
            </w:r>
          </w:p>
        </w:tc>
        <w:tc>
          <w:tcPr>
            <w:tcW w:w="2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</w:t>
            </w:r>
          </w:p>
        </w:tc>
        <w:tc>
          <w:tcPr>
            <w:tcW w:w="102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</w:t>
            </w:r>
          </w:p>
        </w:tc>
      </w:tr>
      <w:tr>
        <w:trPr>
          <w:trHeight w:val="1028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урожая в массе после доработк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6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рм скот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ое зерно в обмен на комбикорм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потребност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за пределы предпри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763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высева на 1 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фон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ой фонд (15% от основного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м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: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ые зерновые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979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9796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53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75,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181,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285,8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9796</w:t>
            </w:r>
          </w:p>
        </w:tc>
      </w:tr>
      <w:tr>
        <w:trPr>
          <w:trHeight w:val="354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зерно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606,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606,2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,7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9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9,5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133,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606,19</w:t>
            </w:r>
          </w:p>
        </w:tc>
      </w:tr>
      <w:tr>
        <w:trPr>
          <w:trHeight w:val="373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 на зерно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1,8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1,8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5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0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1,83</w:t>
            </w:r>
          </w:p>
        </w:tc>
      </w:tr>
      <w:tr>
        <w:trPr>
          <w:trHeight w:val="97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122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123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4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369,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5438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122,6</w:t>
            </w:r>
          </w:p>
        </w:tc>
      </w:tr>
      <w:tr>
        <w:trPr>
          <w:trHeight w:val="244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я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32,7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32,7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5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2,5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71,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32,7</w:t>
            </w:r>
          </w:p>
        </w:tc>
      </w:tr>
      <w:tr>
        <w:trPr>
          <w:trHeight w:val="673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 многолетних трав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112,6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112,6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6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03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9,22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112,63</w:t>
            </w:r>
          </w:p>
        </w:tc>
      </w:tr>
      <w:tr>
        <w:trPr>
          <w:trHeight w:val="555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аж многолетних трав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3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946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30</w:t>
            </w:r>
          </w:p>
        </w:tc>
      </w:tr>
      <w:tr>
        <w:trPr>
          <w:trHeight w:val="326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ая масса: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06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летних трав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304,9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304,9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4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303,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2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304,92</w:t>
            </w:r>
          </w:p>
        </w:tc>
      </w:tr>
      <w:tr>
        <w:trPr>
          <w:trHeight w:val="225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х пастбищ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239,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239,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23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239</w:t>
            </w:r>
          </w:p>
        </w:tc>
      </w:tr>
      <w:tr>
        <w:trPr>
          <w:trHeight w:val="124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ых пастбищ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78,0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78,07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7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78</w:t>
            </w:r>
          </w:p>
        </w:tc>
      </w:tr>
      <w:tr>
        <w:trPr>
          <w:trHeight w:val="13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ос кукурузный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1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18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18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180</w:t>
            </w:r>
          </w:p>
        </w:tc>
      </w:tr>
      <w:tr>
        <w:trPr>
          <w:trHeight w:val="258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хча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5,6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</w:tr>
      <w:tr>
        <w:trPr>
          <w:trHeight w:val="183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ма кормовая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946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946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818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128,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946,4</w:t>
            </w:r>
          </w:p>
        </w:tc>
      </w:tr>
      <w:tr>
        <w:trPr>
          <w:trHeight w:val="203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а мн. трав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8,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04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О «Агрообъединение «Кубань» реализует продукцию животновотства и растениеводства за пределами предприятия частным предпринимателям и на рынок. О распределении всей товарной сельскохозяйственной продукции по каналам реализации можно судить по данным таблицы 27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жхозяйственным кооперациям предприятием не осуществляется, поскольку это не является выгодным для хозяй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7 </w:t>
      </w:r>
      <w:r>
        <w:rPr/>
        <w:t>– Распределение товарной с.-х. продукции по каналам реализации, ц</w:t>
      </w:r>
    </w:p>
    <w:tbl>
      <w:tblPr>
        <w:tblW w:w="880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618"/>
        <w:gridCol w:w="1495"/>
        <w:gridCol w:w="1420"/>
        <w:gridCol w:w="1988"/>
      </w:tblGrid>
      <w:tr>
        <w:trPr>
          <w:trHeight w:val="30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одукции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товарной продукции, ц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>
          <w:trHeight w:val="899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жхоз. кооперации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м, предпринимателям, на рынок</w:t>
            </w:r>
          </w:p>
        </w:tc>
      </w:tr>
      <w:tr>
        <w:trPr>
          <w:trHeight w:val="300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: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ые зерновы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285,8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285,8</w:t>
            </w:r>
          </w:p>
        </w:tc>
      </w:tr>
      <w:tr>
        <w:trPr>
          <w:trHeight w:val="300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зерн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133,9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134</w:t>
            </w:r>
          </w:p>
        </w:tc>
      </w:tr>
      <w:tr>
        <w:trPr>
          <w:trHeight w:val="70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 на зерн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0,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0,5</w:t>
            </w:r>
          </w:p>
        </w:tc>
      </w:tr>
      <w:tr>
        <w:trPr>
          <w:trHeight w:val="300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5438,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5438</w:t>
            </w:r>
          </w:p>
        </w:tc>
      </w:tr>
      <w:tr>
        <w:trPr>
          <w:trHeight w:val="300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71,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71,14</w:t>
            </w:r>
          </w:p>
        </w:tc>
      </w:tr>
      <w:tr>
        <w:trPr>
          <w:trHeight w:val="136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 многолетних тра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9,22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9,23</w:t>
            </w:r>
          </w:p>
        </w:tc>
      </w:tr>
      <w:tr>
        <w:trPr>
          <w:trHeight w:val="300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5,6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5,69</w:t>
            </w:r>
          </w:p>
        </w:tc>
      </w:tr>
      <w:tr>
        <w:trPr>
          <w:trHeight w:val="300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ма кормова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128,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128,2</w:t>
            </w:r>
          </w:p>
        </w:tc>
      </w:tr>
      <w:tr>
        <w:trPr>
          <w:trHeight w:val="300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ко 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620</w:t>
            </w:r>
          </w:p>
        </w:tc>
      </w:tr>
      <w:tr>
        <w:trPr>
          <w:trHeight w:val="300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 в живом весе: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С 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44,3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44,32</w:t>
            </w:r>
          </w:p>
        </w:tc>
      </w:tr>
      <w:tr>
        <w:trPr>
          <w:trHeight w:val="300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ьи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04,1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04,18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аблицы 27 видно, что высокое количество зерна озимых зерновых реализуется (996285,8 ц), подсолнечника на зерно (138440,5 ц), а также молока (209620 ц) и мяса в живой массе как КРС (26944,32), так и свиней (41804,18 ц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Расчет количества основных видов средств производст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в на год освоения проекта площади сельскохозяйственных угодий, поголовье животных и объем производства продукции, приступают к расчету потребности предприятия в основных видах средств производства (тракторах, комбайнах, автомобилях и др.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этой целью вначале установлено их фактическое наличие и фактический срок службы. Исходя из запроектированных объемов работ определяют потребность предприятия в технике и других средствах производства (животноводческих помещениях и пр.) на год освоения проекта (табл. 28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8</w:t>
      </w:r>
      <w:r>
        <w:rPr/>
        <w:t xml:space="preserve"> - Расчет потребности в основных видах средств производства</w:t>
      </w:r>
    </w:p>
    <w:tbl>
      <w:tblPr>
        <w:tblW w:w="93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1646"/>
        <w:gridCol w:w="1133"/>
        <w:gridCol w:w="1134"/>
        <w:gridCol w:w="1682"/>
        <w:gridCol w:w="1011"/>
      </w:tblGrid>
      <w:tr>
        <w:trPr/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Наименование видов средств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наличие на начало периода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за планируемый период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на конец периода</w:t>
            </w:r>
          </w:p>
        </w:tc>
      </w:tr>
      <w:tr>
        <w:trPr/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 перед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ы всех мар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ы, на которых смонтированы машин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ные прицеп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ялки все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силки тракторны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ы все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ильные установки и агрегат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чики корма для КР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чики корма для свине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еры для сборки навоз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ли тракторны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-подборщик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перевозящ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едприятие ОАО «Агрообъединение «Кубань» достаточно хорошо обеспечено основными средствами производства для выполнения необходимого объема работ по производству продукции растениеводства и животноводства. Единственное, что необходимо предприятию – это списать небольшое количество устарелой техники (трактор прицепной, раздатчик кормов для КРС и для свиней) и взамен приобрести нов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хозяйство планирует перепродать трактор, на который смонтированы машины и 1 грузоперевозящий автомобиль, на вырученные средства приобрести нов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4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Расчет потребности в рабочей силе. Баланс трудовых ресурс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ность предприятия в рабочей силе в растениеводстве определяют следующим образом. На основании нормативных затрат труда на 1 га посева сельскохозяйственных культур и угодий и планового размера посевных площадей сельскохозяйственных культур и угодий определяют прямые затраты труда в растениеводстве (табл. 39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9 </w:t>
      </w:r>
      <w:r>
        <w:rPr/>
        <w:t>- Расчет затрат труда, его оплаты в растениеводстве</w:t>
      </w:r>
    </w:p>
    <w:tbl>
      <w:tblPr>
        <w:tblW w:w="911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1418"/>
        <w:gridCol w:w="1180"/>
        <w:gridCol w:w="1131"/>
        <w:gridCol w:w="1126"/>
        <w:gridCol w:w="1266"/>
      </w:tblGrid>
      <w:tr>
        <w:trPr>
          <w:trHeight w:val="1500" w:hRule="atLeast"/>
          <w:cantSplit w:val="true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ы, угодь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</w:t>
            </w:r>
          </w:p>
        </w:tc>
        <w:tc>
          <w:tcPr>
            <w:tcW w:w="2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</w:t>
            </w:r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 (оплата труда)</w:t>
            </w:r>
          </w:p>
        </w:tc>
      </w:tr>
      <w:tr>
        <w:trPr>
          <w:trHeight w:val="345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га, чел. - ча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тыс. чел. - час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га, 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тыс. руб.</w:t>
            </w:r>
          </w:p>
        </w:tc>
      </w:tr>
      <w:tr>
        <w:trPr>
          <w:trHeight w:val="28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ые зерно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9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48</w:t>
            </w:r>
          </w:p>
        </w:tc>
      </w:tr>
      <w:tr>
        <w:trPr>
          <w:trHeight w:val="25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зе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,68</w:t>
            </w:r>
          </w:p>
        </w:tc>
      </w:tr>
      <w:tr>
        <w:trPr>
          <w:trHeight w:val="278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,30</w:t>
            </w:r>
          </w:p>
        </w:tc>
      </w:tr>
      <w:tr>
        <w:trPr>
          <w:trHeight w:val="28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8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6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,24</w:t>
            </w:r>
          </w:p>
        </w:tc>
      </w:tr>
      <w:tr>
        <w:trPr>
          <w:trHeight w:val="256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 на зе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,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0,80</w:t>
            </w:r>
          </w:p>
        </w:tc>
      </w:tr>
      <w:tr>
        <w:trPr>
          <w:trHeight w:val="7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летние травы на с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40</w:t>
            </w:r>
          </w:p>
        </w:tc>
      </w:tr>
      <w:tr>
        <w:trPr>
          <w:trHeight w:val="38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летние травы на зеленую мас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28</w:t>
            </w:r>
          </w:p>
        </w:tc>
      </w:tr>
      <w:tr>
        <w:trPr>
          <w:trHeight w:val="88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у на силос и зеленый кор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,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,94</w:t>
            </w:r>
          </w:p>
        </w:tc>
      </w:tr>
      <w:tr>
        <w:trPr>
          <w:trHeight w:val="7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а продовольстве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0</w:t>
            </w:r>
          </w:p>
        </w:tc>
      </w:tr>
      <w:tr>
        <w:trPr>
          <w:trHeight w:val="368" w:hRule="atLeast"/>
        </w:trPr>
        <w:tc>
          <w:tcPr>
            <w:tcW w:w="9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ие таблицы 34</w:t>
            </w:r>
          </w:p>
        </w:tc>
      </w:tr>
      <w:tr>
        <w:trPr>
          <w:trHeight w:val="368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тбища культур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9</w:t>
            </w:r>
          </w:p>
        </w:tc>
      </w:tr>
      <w:tr>
        <w:trPr>
          <w:trHeight w:val="30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тбища природ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25</w:t>
            </w:r>
          </w:p>
        </w:tc>
      </w:tr>
      <w:tr>
        <w:trPr>
          <w:trHeight w:val="273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растениевод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48,3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ую сумму затрат труда необходимо разделить на коэффициент неравномерности использования рабочей силы – 1,21, принятой в зоне расположения предприятия. В результате определяют затраты труда постоянных рабочих. Разница между общими затратами труда и затратами труда постоянных рабочих будет определять затраты труда, которые должны быть выполнены временными и сезонными рабочи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труда постоянных рабочих = 1131,90/1,21 = 935,45 тыс. чел.-ча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труда временных и сезонных работников = 1131,90 – 935,45 = 196, 45 тыс. чел.-ча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пределить (по прямым затратам труда) среднегодовую численность рабочих, занятых в растениеводстве, необходимо затраты их труда разделить на возможный фонд рабочего времени I рабочего в растениеводстве. Для ОАО «Агрообъединения «Кубань» потребность в рабочей силе в растениеводстве составила – постоянных работников 410 человек, временных и сезонных – 665 челове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затрат труда и фонда заработной платы (затрат на оплату труда) в животноводстве необходимо сначала обосновать размер прямых затрат труда на 1 ц продукции (1 гол. скота) и уровень оплаты 1 чел. - ч. Затраты труда на 1 ц продукции животноводства (1гол. скота) на перспективу обычно берут по норматив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совершенствования технологии производства и повышения степени механизации трудовых процессов на перспективу следует предусмотреть рост производительности труда в животноводстве, в связи с чем затраты труда на 1ц продукции обычно планируются ниже фактических. При повышении уровня механизации на фермах, квалификации работников, норм обслуживания оплата труда также должна повыситься по сравнению с предплановым периодом. Однако темпы ее роста (если не учитывать действие факторов, которые не зависят от деятельности предприятия - единовременного повышения минимального уровня оплаты труда в стране, инфляции и т.д.) не должны опережать темпов роста производительности труда. Если, например, в перспективе трудоемкость производства 1 ц молока намечается снизить на 40,%, то уровень оплаты 1 чел. - ч можно увеличить на I5...30% (в зависимости от фактической оплаты труда) (табл. 30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0 - Трудоемкость продукции и оплата труда в животноводстве на перспективу</w:t>
      </w:r>
    </w:p>
    <w:tbl>
      <w:tblPr>
        <w:tblW w:w="81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16"/>
        <w:gridCol w:w="709"/>
        <w:gridCol w:w="850"/>
        <w:gridCol w:w="851"/>
        <w:gridCol w:w="708"/>
        <w:gridCol w:w="851"/>
        <w:gridCol w:w="1559"/>
      </w:tblGrid>
      <w:tr>
        <w:trPr>
          <w:trHeight w:val="1500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одукции</w:t>
            </w:r>
          </w:p>
        </w:tc>
        <w:tc>
          <w:tcPr>
            <w:tcW w:w="2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на единицу продукции, чел. - час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1 чел. - час,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о/т в расчете на 1 ц продукции, руб.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трудоемкости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38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КРС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8,43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свине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,28</w:t>
            </w:r>
          </w:p>
        </w:tc>
      </w:tr>
    </w:tbl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боснования размера затрат труда на производство 1 ц продукции животноводства и уровня его оплаты рассчитывают затраты на заработную плату (оплату труда) на производство единицы животноводческой продукции. В приведенном примере затраты на заработную плату (оплату труда) в расчете на 1 ц молока в перспективе составят 232,38 руб. (166,82 руб. х 1,39 чел. - ч). Расчет общей суммы затрат труда и заработной платы (оплаты труда) в животноводстве приведен в табл. 31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31 - Расчет затрат труда и оплаты труда </w:t>
      </w:r>
      <w:r>
        <w:rPr/>
        <w:t>на производство продукции животноводства</w:t>
      </w:r>
    </w:p>
    <w:tbl>
      <w:tblPr>
        <w:tblW w:w="8911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418"/>
        <w:gridCol w:w="1664"/>
        <w:gridCol w:w="1293"/>
        <w:gridCol w:w="1560"/>
        <w:gridCol w:w="1256"/>
      </w:tblGrid>
      <w:tr>
        <w:trPr>
          <w:trHeight w:val="615" w:hRule="atLeast"/>
          <w:cantSplit w:val="true"/>
        </w:trPr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одукц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ое производство продукции, ц (поголовье скота, гол.)</w:t>
            </w:r>
          </w:p>
        </w:tc>
        <w:tc>
          <w:tcPr>
            <w:tcW w:w="29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</w:t>
            </w:r>
          </w:p>
        </w:tc>
        <w:tc>
          <w:tcPr>
            <w:tcW w:w="2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</w:t>
            </w:r>
          </w:p>
        </w:tc>
      </w:tr>
      <w:tr>
        <w:trPr>
          <w:trHeight w:val="1050" w:hRule="atLeast"/>
        </w:trPr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иницу продукции или 1 гол., чел. - часов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тыс. чел. - час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ел. – часа, руб.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тыс. руб.</w:t>
            </w:r>
          </w:p>
        </w:tc>
      </w:tr>
      <w:tr>
        <w:trPr>
          <w:trHeight w:val="136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ко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819,8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9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6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82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43,7</w:t>
            </w:r>
          </w:p>
        </w:tc>
      </w:tr>
      <w:tr>
        <w:trPr>
          <w:trHeight w:val="33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ст массы крупного рогатого скота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44,32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7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,23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5,5</w:t>
            </w:r>
          </w:p>
        </w:tc>
      </w:tr>
      <w:tr>
        <w:trPr>
          <w:trHeight w:val="693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массы свине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04,18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5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3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2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8,8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,8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47,9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среднегодовой численности рабочих, занятых в животноводстве, необходимо общую сумму прямых затрат труда разделить на возможный фонд рабочего времени 1 рабочего животноводства. Для исследуемого хозяйства потребность в рабочей силе составляет 514 человек. При этом распределение в потребности отдельных категорий работников определяется по норме обслуживания животных, принятых в хозяйстве. Так, например, операторов машинного доения с нормой обслуживания 80 голов требуется 202 человека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лением расчетной потребности предприятия в рабочей силе с возможным (ожидаемым) ее наличием на конец планового периода определяют степень обеспеченности рабочей силой в целом по сельскохозяйственному производству и по основным профессиям работников (табл. 32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2 - Проектный баланс трудовых ресурсов в сельскохозяйственном производстве на предприятии, чел</w:t>
      </w:r>
    </w:p>
    <w:tbl>
      <w:tblPr>
        <w:tblW w:w="895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1857"/>
        <w:gridCol w:w="1970"/>
        <w:gridCol w:w="1985"/>
      </w:tblGrid>
      <w:tr>
        <w:trPr>
          <w:trHeight w:val="1500" w:hRule="atLeast"/>
        </w:trPr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фессий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в рабочей силе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ая численность на конец планового перио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ыток (+) / недостаток (-)</w:t>
            </w:r>
          </w:p>
        </w:tc>
      </w:tr>
      <w:tr>
        <w:trPr>
          <w:trHeight w:val="570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исты-машинист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сезонные и временны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</w:t>
            </w:r>
          </w:p>
        </w:tc>
      </w:tr>
      <w:tr>
        <w:trPr>
          <w:trHeight w:val="7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растениеводству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оры машинного доения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ники КР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 свиноводст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 коневодст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58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 оленеводст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</w:tr>
      <w:tr>
        <w:trPr>
          <w:trHeight w:val="262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животноводств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</w:tr>
      <w:tr>
        <w:trPr>
          <w:trHeight w:val="26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 руководител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 торговли и общественного пит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строительстве хозспособо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прочими видами деятельн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по с.-х. производству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 </w:t>
            </w:r>
          </w:p>
        </w:tc>
      </w:tr>
      <w:tr>
        <w:trPr>
          <w:trHeight w:val="7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рганизации – все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ая численность рабочей силы оказалась больше потребности, поэтому необходимо предусмотреть возможности более полной ее занятости на предприятии (развития сферы хранения и переработки продукции на предприятии и др.). </w:t>
      </w:r>
    </w:p>
    <w:p>
      <w:pPr>
        <w:pStyle w:val="34"/>
        <w:widowControl w:val="false"/>
        <w:ind w:firstLine="709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ГЛАВА 4. Экономическая оценка производственной структуры предприят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Методика и показатели оцен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й части проекта дана экономическая оценка запроектированной производственной структуры предприятия. В этих целях, помимо ранее выполненных расчетов, определены стоимость валовой сельскохозяйственной продукции, выручка от реализации товарной продукции, а также затраты на весь объем производства валовой и товарной продук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кономической оценки производственной структуры, предприятия прежде всего необходимо проанализировать рост общего объема сельскохозяйственного производ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ая группа показателей позволяет дать оценку уровня использования земли. В этих целях рассчитывается размер производства на 100 га сельскохозяйственных угодий основных видов продукции растениеводства и животноводства в натуре, а также стоимость всей валовой продук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показателем экономической оценки производственной структуры предприятия является уровень производительности труда. В тесной связи с ним находится уровень оплаты труд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ающим показателем оценки производственной структуры предприятия является уровень рентабельности сельскохозяйственного производства. Такая совокупность показателей дает разностороннюю экономическую характеристику проектируемой производственной структуры предприят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34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Расчет стоимости валовой сельскохозяйственной продукции и денежной выручки от реализации товарной продук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нализа изменения размеров производства предприятия в перспективе необходимо определить стоимость валовой с.-х. продукции, которая будет получена при рациональной организации производства. В целях обеспечения сопоставимости ее с фактической оценку проводят по ценам 2008 года, принятыми как сопоставимые. Продукция должна быть учтена в первоначально оприходованной. В состав валовой продукции включается также побочная продукция. Расчет стоимости валовой продукции приводится в табл. 33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3</w:t>
      </w:r>
      <w:r>
        <w:rPr/>
        <w:t xml:space="preserve"> – Расчет стоимости валовой с.-х. продукции на перспективу</w:t>
      </w:r>
    </w:p>
    <w:tbl>
      <w:tblPr>
        <w:tblW w:w="926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701"/>
        <w:gridCol w:w="1984"/>
        <w:gridCol w:w="1870"/>
      </w:tblGrid>
      <w:tr>
        <w:trPr>
          <w:trHeight w:val="23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одук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имая цена за единицу, руб.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, тыс. руб.</w:t>
            </w:r>
          </w:p>
        </w:tc>
      </w:tr>
      <w:tr>
        <w:trPr>
          <w:trHeight w:val="321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ые зернов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29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131,9</w:t>
            </w:r>
          </w:p>
        </w:tc>
      </w:tr>
      <w:tr>
        <w:trPr>
          <w:trHeight w:val="283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зер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911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,6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54,9</w:t>
            </w:r>
          </w:p>
        </w:tc>
      </w:tr>
      <w:tr>
        <w:trPr>
          <w:trHeight w:val="259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87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96,4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14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019,1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 на зер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859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9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61,0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,3</w:t>
            </w:r>
          </w:p>
        </w:tc>
      </w:tr>
      <w:tr>
        <w:trPr>
          <w:trHeight w:val="366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куруза на силос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79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51,4</w:t>
            </w:r>
          </w:p>
        </w:tc>
      </w:tr>
      <w:tr>
        <w:trPr>
          <w:trHeight w:val="70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летние травы на зеленый кор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8,6</w:t>
            </w:r>
          </w:p>
        </w:tc>
      </w:tr>
      <w:tr>
        <w:trPr>
          <w:trHeight w:val="334" w:hRule="atLeast"/>
        </w:trPr>
        <w:tc>
          <w:tcPr>
            <w:tcW w:w="3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летние травы на сен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32,9</w:t>
            </w:r>
          </w:p>
        </w:tc>
      </w:tr>
      <w:tr>
        <w:trPr>
          <w:trHeight w:val="28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летние травы на се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05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88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22,3</w:t>
            </w:r>
          </w:p>
        </w:tc>
      </w:tr>
      <w:tr>
        <w:trPr>
          <w:trHeight w:val="70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ма озимых зернов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9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5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67,6</w:t>
            </w:r>
          </w:p>
        </w:tc>
      </w:tr>
      <w:tr>
        <w:trPr>
          <w:trHeight w:val="70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ая масса природных пастби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5,4</w:t>
            </w:r>
          </w:p>
        </w:tc>
      </w:tr>
      <w:tr>
        <w:trPr>
          <w:trHeight w:val="114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ая масса культурных пастби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,3</w:t>
            </w:r>
          </w:p>
        </w:tc>
      </w:tr>
      <w:tr>
        <w:trPr>
          <w:trHeight w:val="164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растениевод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5672,1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819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3,9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989,4</w:t>
            </w:r>
          </w:p>
        </w:tc>
      </w:tr>
      <w:tr>
        <w:trPr>
          <w:trHeight w:val="70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 выращивания (валовой прирост + живая масса приплода)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83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9,6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527,0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ь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56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1,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351,2</w:t>
            </w:r>
          </w:p>
        </w:tc>
      </w:tr>
      <w:tr>
        <w:trPr>
          <w:trHeight w:val="31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животновод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878,3</w:t>
            </w:r>
          </w:p>
        </w:tc>
      </w:tr>
      <w:tr>
        <w:trPr>
          <w:trHeight w:val="70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с.-х. производ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9550,3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нных таблицы видно, что общая стоимость валовой продукции в сопоставимых ценах 2009 года составила 1849550,3 тыс. рублей, при этом на отрасль растениеводства пирходится 1335672,1 тыс. рублей (72,2%), на животноводство - 513878,3 тыс. рублей (21,9%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чета массы прибыли, а также уровня рентабельности отдельных видов продукции, отраслей и предприятия в целом необходимо определить его выручку от реализации товарной продукции (табл. 35). К товарной относится продукция, которая реализуется предприятием по всем каналам: государству, другим предприятиям по договорам, на биржах, потребительской кооперации.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ные цены реализации взяты практически на одном уровне с ценами реализации 2009 г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аблицы 34 видно, что общая выручка от реализации товарной сельскохозяйственной продукции составила 1595516,9 тыс. руб., при этом больший удельный вес в структуре выручки занимают озимые зерновые, а также молоко и мясо КРС в живой масс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4</w:t>
      </w:r>
      <w:r>
        <w:rPr/>
        <w:t xml:space="preserve"> – Расчет выручки от реализации товарной с.-х. продукции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276"/>
        <w:gridCol w:w="1134"/>
        <w:gridCol w:w="1276"/>
        <w:gridCol w:w="1134"/>
        <w:gridCol w:w="1275"/>
        <w:gridCol w:w="993"/>
        <w:gridCol w:w="1133"/>
        <w:gridCol w:w="992"/>
        <w:gridCol w:w="992"/>
        <w:gridCol w:w="992"/>
        <w:gridCol w:w="1135"/>
      </w:tblGrid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и 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одукци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 многолет-них тра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ма кормов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ко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 в живом весе: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ые зерн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з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 на зерн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ьи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ъем реализации по отдельным каналам, ц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м, предпринимателям, на ры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285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13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543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71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9,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5,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12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44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04,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Цена реализации 1 ц продукции по отдельным каналам, руб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м, предпринимателям, на ры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ыручка за продукцию (тыс. руб.) при продаж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м, предпринимателям, на ры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8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7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8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9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56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5516,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 Расчет затрат на валовую и товарную продукцию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расчет (табл. 35) необходим для определения размера чистого дохода при производстве валовой и массы прибыли от реализации товарной продук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ая себестоимость 1 ц продукции растениеводства рассчитана в табл. 17, а методика определения производственной себестоимости единицы продукции животноводства приведена в табл. 36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затраты на продукцию, предназначенную для реализации, должны быть определены не по производственной, а по полной (коммерческой) себестоимости. Чтобы определить ее, к проектной производственной себестоимости единицы продукции прибавляют не возмещаемые затраты по реализац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товарной продукции оказалась больше стоимости всей валовой продукции. Это легко объяснить тем, что производственная себестоимость гораздо ниже полной себестоим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товарной продукции составила 1263344,54 тыс. руб., по растениеводству - 696653,67 тыс. руб., по животноводству - 566690,87 тыс.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Таблица 35- Расчет затрат на валовую и товарную сельскохозяйственную продукцию</w:t>
      </w:r>
    </w:p>
    <w:tbl>
      <w:tblPr>
        <w:tblW w:w="90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3"/>
        <w:gridCol w:w="888"/>
        <w:gridCol w:w="1236"/>
        <w:gridCol w:w="1066"/>
        <w:gridCol w:w="806"/>
        <w:gridCol w:w="1356"/>
      </w:tblGrid>
      <w:tr>
        <w:trPr>
          <w:trHeight w:val="105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одукции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ая продукция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ная продукция</w:t>
            </w:r>
          </w:p>
        </w:tc>
      </w:tr>
      <w:tr>
        <w:trPr>
          <w:trHeight w:val="223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ц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себестоимость 1 ц, руб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затрат, тыс. руб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ц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 себестоимость 1 ц, руб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затрат, тыс. руб.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: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ые зерновы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979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474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285,8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5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427,46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зерн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480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51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133,9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8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83,88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 на зерн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991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6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57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0,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3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10,79</w:t>
            </w:r>
          </w:p>
        </w:tc>
      </w:tr>
      <w:tr>
        <w:trPr>
          <w:trHeight w:val="24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2358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85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5438,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955,67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87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,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84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71,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,2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42,81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5,6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64</w:t>
            </w:r>
          </w:p>
        </w:tc>
      </w:tr>
      <w:tr>
        <w:trPr>
          <w:trHeight w:val="33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4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94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 многолетних тра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05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9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9,22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,35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аж многолетних тра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ма кормова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946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7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128,2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17,078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тбища природны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4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тбища культурны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летние травы на зеленый корм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00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растениеводству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992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653,67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819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92,9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6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,4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570,03</w:t>
            </w:r>
          </w:p>
        </w:tc>
      </w:tr>
      <w:tr>
        <w:trPr>
          <w:trHeight w:val="3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 в живой массе: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С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44,3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9,5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655,9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44,3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4,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148,13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е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04,1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1,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628,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04,1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6,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972,72</w:t>
            </w:r>
          </w:p>
        </w:tc>
      </w:tr>
      <w:tr>
        <w:trPr>
          <w:trHeight w:val="12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животноводству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476,9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690,87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с.-х. производству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469,6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344,54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 Анализ проектируемых изменений в специализации предприят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производственной структуры предприятия на перспективу должно привести к углублению его специализации. Анализ ее изменения по сравнению с фактической проводится на основании данных о структуре денежной выручки от реализации сельскохозяйственной продукции (табл. 36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6</w:t>
      </w:r>
      <w:r>
        <w:rPr/>
        <w:t xml:space="preserve"> - Размер и структура денежной выручки хозяйства от реализации с.-х. продукции</w:t>
      </w:r>
    </w:p>
    <w:tbl>
      <w:tblPr>
        <w:tblW w:w="923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843"/>
        <w:gridCol w:w="1418"/>
        <w:gridCol w:w="1984"/>
        <w:gridCol w:w="1701"/>
      </w:tblGrid>
      <w:tr>
        <w:trPr>
          <w:trHeight w:val="630" w:hRule="atLeast"/>
          <w:cantSplit w:val="true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продукции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ая выручка, тыс.руб.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денежной выручки % к итогу</w:t>
            </w:r>
          </w:p>
        </w:tc>
      </w:tr>
      <w:tr>
        <w:trPr>
          <w:trHeight w:val="34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в среднем за 2 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в среднем за 2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</w:tr>
      <w:tr>
        <w:trPr>
          <w:trHeight w:val="206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ые зерновы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2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825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</w:tr>
      <w:tr>
        <w:trPr>
          <w:trHeight w:val="198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зер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26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156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 на зер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1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66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</w:tr>
      <w:tr>
        <w:trPr>
          <w:trHeight w:val="330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0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732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</w:t>
            </w:r>
          </w:p>
        </w:tc>
      </w:tr>
      <w:tr>
        <w:trPr>
          <w:trHeight w:val="330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1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829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</w:tr>
      <w:tr>
        <w:trPr>
          <w:trHeight w:val="330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8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 многолетних т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102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ма кормов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52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</w:tr>
      <w:tr>
        <w:trPr>
          <w:trHeight w:val="645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растениевод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47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836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</w:tr>
      <w:tr>
        <w:trPr>
          <w:trHeight w:val="323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7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131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</w:t>
            </w:r>
          </w:p>
        </w:tc>
      </w:tr>
      <w:tr>
        <w:trPr>
          <w:trHeight w:val="179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 в живой масс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985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273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65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563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</w:t>
            </w:r>
          </w:p>
        </w:tc>
      </w:tr>
      <w:tr>
        <w:trPr>
          <w:trHeight w:val="401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животновод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1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680,3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</w:tr>
      <w:tr>
        <w:trPr>
          <w:trHeight w:val="551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с.-х. производ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29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5516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АО «Агрообъединение «Кубань» изначально специализировалось на производстве продукции растениеводства, однако в перспективе оно планировало сделать специализирующимися 2 отрасли – и растениеводство, и животноводство. Изучив структуру выручки от реализации продукции в проектном году при правильной реорганизации производственной структуры, хозяйству удастся превратить планы в жизнь. Так, если прошлые 2 года выручка от реализации продукции в большей степени относилась на продукцию растениеводства – 71,2%, то уже в проектном году выручка от реализации продукции по каждой отрасли приближенно равна – 52% в растениеводстве и 48% в животноводств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 Экономическая оценка производственной структуры предприятия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редшествующие расчеты дают достаточный объем информации для экономической оценки проектируемой производственной структуры предприятия по сравнению с фактической (таб. 37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7</w:t>
      </w:r>
      <w:r>
        <w:rPr/>
        <w:t xml:space="preserve"> - Экономическая оценка перспективной производственной структуры предприятия</w:t>
      </w:r>
    </w:p>
    <w:tbl>
      <w:tblPr>
        <w:tblW w:w="86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1701"/>
        <w:gridCol w:w="1476"/>
        <w:gridCol w:w="1359"/>
      </w:tblGrid>
      <w:tr>
        <w:trPr>
          <w:trHeight w:val="571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(в среднем за 2 года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в % к факту</w:t>
            </w:r>
          </w:p>
        </w:tc>
      </w:tr>
      <w:tr>
        <w:trPr>
          <w:trHeight w:val="724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ост производства, тыс. руб. Валовая продукция в сопоставимых ценах 200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6290,16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9550,3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1</w:t>
            </w:r>
          </w:p>
        </w:tc>
      </w:tr>
      <w:tr>
        <w:trPr>
          <w:trHeight w:val="238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варная продукция в ценах реализ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773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5516,9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</w:tr>
      <w:tr>
        <w:trPr>
          <w:trHeight w:val="278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Использование зем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ство в расчете на IOO га пашни, ц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ые зерн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3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7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1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зе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4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</w:tr>
      <w:tr>
        <w:trPr>
          <w:trHeight w:val="2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5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5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4</w:t>
            </w:r>
          </w:p>
        </w:tc>
      </w:tr>
      <w:tr>
        <w:trPr>
          <w:trHeight w:val="263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 на зе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5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2</w:t>
            </w:r>
          </w:p>
        </w:tc>
      </w:tr>
      <w:tr>
        <w:trPr>
          <w:trHeight w:val="130" w:hRule="atLeast"/>
        </w:trPr>
        <w:tc>
          <w:tcPr>
            <w:tcW w:w="8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ие таблицы 43</w:t>
            </w:r>
          </w:p>
        </w:tc>
      </w:tr>
      <w:tr>
        <w:trPr>
          <w:trHeight w:val="13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куруза на сило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8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,9</w:t>
            </w:r>
          </w:p>
        </w:tc>
      </w:tr>
      <w:tr>
        <w:trPr>
          <w:trHeight w:val="242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летние травы на зеленый ко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6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2</w:t>
            </w:r>
          </w:p>
        </w:tc>
      </w:tr>
      <w:tr>
        <w:trPr>
          <w:trHeight w:val="2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летние травы на с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0</w:t>
            </w:r>
          </w:p>
        </w:tc>
      </w:tr>
      <w:tr>
        <w:trPr>
          <w:trHeight w:val="273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ство в расчете на 100 га с.-х. угодий, ц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</w:t>
            </w:r>
          </w:p>
        </w:tc>
      </w:tr>
      <w:tr>
        <w:trPr>
          <w:trHeight w:val="256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а скота (в живой масс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9</w:t>
            </w:r>
          </w:p>
        </w:tc>
      </w:tr>
      <w:tr>
        <w:trPr>
          <w:trHeight w:val="2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свиней (в живой масс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9</w:t>
            </w:r>
          </w:p>
        </w:tc>
      </w:tr>
      <w:tr>
        <w:trPr>
          <w:trHeight w:val="248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ловой продукции - всего, тыс.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1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9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</w:tc>
      </w:tr>
      <w:tr>
        <w:trPr>
          <w:trHeight w:val="541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Производительность и оплата труда в с.-х. отраслях,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ловая с.-х продукция на 1 чел. – ч (по прямым затратам труд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9</w:t>
            </w:r>
          </w:p>
        </w:tc>
      </w:tr>
      <w:tr>
        <w:trPr>
          <w:trHeight w:val="419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труда в расчете на 1 чел. - ч (по прямым затратам труд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</w:tr>
      <w:tr>
        <w:trPr>
          <w:trHeight w:val="852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Производственные затраты в с.-х. производстве на 100 руб. в условной с.-х. продукции,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</w:tc>
      </w:tr>
      <w:tr>
        <w:trPr>
          <w:trHeight w:val="27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Рентабельность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ыль от реализации товарной с.-х. продукции: на 100 га с.-х. угодий, тыс.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</w:tr>
      <w:tr>
        <w:trPr>
          <w:trHeight w:val="7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1 чел. - ч прямых затрат труда,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1</w:t>
            </w:r>
          </w:p>
        </w:tc>
      </w:tr>
      <w:tr>
        <w:trPr>
          <w:trHeight w:val="1014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ень рентабельности с.-х. производства (отношение прибыли к полной себестоимости товаркой продукции),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рациональной производственной структуры объем валовой производственной продукции возрастет на 4,1 %, производство в расчете на 100 га пашни возрастет практически по всем видам сельскохозяйственных культур за исключением сои (ее производство снизится на 2,5%), также возрастет производство продукции животноводства прироста скота и свиней в живой массе, а производство молока на 100 га с.-х. угодий снизится на 2,9%, хотя подобное снижение можно объяснить средними значениями фактических данны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объема производства произошло за счет увеличения производительности труда на 42,9% и снижения заработной платы на 45,2%, что связано с кризисным экономическим положением стра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затраты в расчете на 100 руб. валовой сельскохозяйственной продукции, в свою очередь, также снизятся в проектном году, так как будет использована новая технология выращивания с.-х. продукции с большей эффективностью при минимальных затратах. Уменьшение производственных затрат говорит о том, что и производственная себестоимость значительно снизи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от реализации с.-х. продукции незначительно сократилась на 1 4%, однако при этом она возросла на 1 чел.-ч. прямых затрат труда и уровень рентабельности в целом по производству продукции возрос на 1, 5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ее полной оценки производственной структуры предприятия на перспективу необходимо проанализировать уровень рентабельности отдельных видов продукции, отраслей и всего сельскохозяйственного производства (табл. 38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8</w:t>
      </w:r>
      <w:r>
        <w:rPr/>
        <w:t xml:space="preserve"> - Уровень рентабельности с.-х. производства на предприятии</w:t>
      </w:r>
    </w:p>
    <w:tbl>
      <w:tblPr>
        <w:tblW w:w="86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649"/>
        <w:gridCol w:w="1565"/>
        <w:gridCol w:w="1291"/>
        <w:gridCol w:w="1828"/>
      </w:tblGrid>
      <w:tr>
        <w:trPr>
          <w:trHeight w:val="1470" w:hRule="atLeast"/>
          <w:cantSplit w:val="true"/>
        </w:trPr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и и виды продукции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реализации, тыс. руб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 себестоимость товарной продукции, тыс. руб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(+), убыток (-),  тыс. руб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рентабельности (убыточности), %</w:t>
            </w:r>
          </w:p>
        </w:tc>
      </w:tr>
      <w:tr>
        <w:trPr>
          <w:trHeight w:val="345" w:hRule="atLeast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ые зерновые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825,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427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98,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</w:tr>
      <w:tr>
        <w:trPr>
          <w:trHeight w:val="274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зерно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26,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83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42,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</w:tr>
      <w:tr>
        <w:trPr>
          <w:trHeight w:val="277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 на зерно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66,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10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6,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</w:tr>
      <w:tr>
        <w:trPr>
          <w:trHeight w:val="282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732,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955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77,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</w:tr>
      <w:tr>
        <w:trPr>
          <w:trHeight w:val="300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я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829,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42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6,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</w:tr>
      <w:tr>
        <w:trPr>
          <w:trHeight w:val="300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а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,2</w:t>
            </w:r>
          </w:p>
        </w:tc>
      </w:tr>
      <w:tr>
        <w:trPr>
          <w:trHeight w:val="337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 многолетних трав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,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,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</w:tr>
      <w:tr>
        <w:trPr>
          <w:trHeight w:val="285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ма кормовая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52,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17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5,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  <w:tr>
        <w:trPr>
          <w:trHeight w:val="545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растениеводству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836,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653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82,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</w:tr>
      <w:tr>
        <w:trPr>
          <w:trHeight w:val="300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131,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57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61,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</w:tr>
      <w:tr>
        <w:trPr>
          <w:trHeight w:val="259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 в живой массе: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С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985,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148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37,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</w:tc>
      </w:tr>
      <w:tr>
        <w:trPr>
          <w:trHeight w:val="300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ей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563,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972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91,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</w:tr>
      <w:tr>
        <w:trPr>
          <w:trHeight w:val="486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животноводству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680,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690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89,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</w:tr>
      <w:tr>
        <w:trPr>
          <w:trHeight w:val="525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с.-х. производству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5516,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344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172,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Из таблицы 38 видно, рентабельны все отрасли и виды продукции, производимые в хозяйстве. Отрасль животноводства на перспективу будет достаточно рентабельна, при этом производства свиней в живой массе достигает рентабельности 40,8%. В отрасли растениеводства самым рентабельным является производство бахчи – 292,2%, а также кормовой соломы и сна многолетних трав. Это связано с низкой производственной себестоимостью в сравнении с другими видами продукции растениевод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казателя экономической оценки рациональной производственной структуры предприятия в сравнении с существующей, как правило, свидетельствуют о повышении экономической эффективности. Это обусловлено тем, что запроектированный рост производства и улучшение экономических показателей деятельности предприятия основываются на интенсификации с.-х. производства при повышении продуктивности земли, росте производительности труда, снижении производственных затрат на единицу проду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ind w:firstLine="709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глава 5. система организационных мероприят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гическим завершением обоснования рациональной производственной структуры сельскохозяйственного предприятия является разработка системы организационных мероприятий, которые должны обеспечить освоение проекта (форм хозяйствования в основных, вспомогательных и обслуживающих подразделениях, организации и оплаты труда, социальных мероприятий, по привлечению и закреплению рабочей силы и др.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4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1 Формы хозяйствования в основных, вспомогательных и обслуживающих подразделениях</w:t>
      </w:r>
    </w:p>
    <w:p>
      <w:pPr>
        <w:pStyle w:val="34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изводства продукции на предприятии во многом зависят от обслуживающих его производ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обслуживающих и вспомогательных подразделений имеет высокую значимость в жизнедеятельности ОАО «Агрообъединение «Кубань». И основная задача в их работе заключается в обеспечении хозяйства работающими машинами для выполнения всех необходимых сельскохозяйственных рабо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АО «Агрообъединение «Кубань» действует инженерно-техническая служба (ИТС) для более эффективного технического обеспечения производственных процессов в растениеводстве и животноводств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зяйстве имеет гараж, ремонтные мастерск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С возглавляет главный инженер, в подчинение которого входят главный механик, отвечающий за ремонтные мастерские и гараж, главный энергетик, отвечающий за эксплуатацию энергооборудования и электроснабжения, заведующий складом, отвечающий за склады и складское оборудов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в состав ИТС входит инженер по охране труда и технике безопас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ой хозяйствования в подразделениях является бригадный подряд. </w:t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труда производится по сдельно-премиальной системе оплаты труда за единицу продукции, норму выработки с учетом качества выполненных работ во всех случаях, где трудовые процессы поддаются нормированию и количественному измерению. Там, где количество вложенного труда учесть сложно, устанавливается повременная, или повременно-премиальная система оплаты тру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 Совершенствование организации и оплаты тру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АО «Агрообъединении «Кубань», как и на любом другом предприятии, существует положение об оплате и </w:t>
      </w:r>
      <w:r>
        <w:rPr>
          <w:rFonts w:cs="Times New Roman" w:ascii="Times New Roman" w:hAnsi="Times New Roman"/>
          <w:bCs/>
          <w:sz w:val="28"/>
          <w:szCs w:val="28"/>
        </w:rPr>
        <w:t>материальном стимулировании труда работни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б оплате и материальном стимулировании труда вводится в целях обеспечения единых принципов организации нормирования и оплаты труда работников ОАО «Агрообъединение «Кубань» (именуемым в дальнейшем Агрообъединение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разработано в соответствии с Трудовым кодексом РФ, другими нормативно-правовыми актами, регулирующими трудовые отношения, Уставом предприятия, коллективными соглашениями и направлено на обеспечение в Агрообъединении материальной заинтересованности в достижении стратегических целей и задач, улучшении качественных и количественных результатов труд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плановых заданий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затрат на производство единицы продукции (работ и услуг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и технологических процессов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ом и ответственном отношении к тру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ый размер и условия оплаты труда каждого работника в обязательном порядке оговариваются в заключаемом с ним трудовом договоре.</w:t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ам Агрообъединения выплачивается, как правило, в денежной форме два раза в месяц в предусмотренные приказом по предприятию дни. Принятая в хозяйстве система оплаты труда может с успехом применяться и в освоении прое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человека к труду, его поведение в процессе труда, производства и реализации продукции во многом зависят от того, как организовано материальное стимулиров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работник был заинтересован в своей работе необходимо обеспечить его и его семью всеми необходимыми блага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форм материального стимулирования является оплата тру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бавки, доплаты и премирования могут производиться за следующие действия работнико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  <w:tab w:val="left" w:pos="1418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миальные выплаты за достижение определенных производственных показателей в соответствии с системой материального стимулирования, принятой в предприят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дбавку за наставничеств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  <w:tab w:val="left" w:pos="1418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знаграждение по итогам работы за год из прибыл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  <w:tab w:val="left" w:pos="1418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платы (надбавки), предусмотренные трудовым законодательством за особые условия труда (вредные, опасные, тяжелые работы и иные особые условия труда), а также за условия труда, отклоняющиеся от нормальных (при выполнении работ различной квалификации, совмещении профессий, работы за пределами нормальной продолжительности рабочего времени, в ночное время, выходные и не рабочие праздничные дни и других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  <w:tab w:val="left" w:pos="1418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ые поощрительные надбавки и доплаты компенсационного характера, предусмотренные коллективным договором и локальными нормативными актами предприятия (хозяйственного обществ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несистемным выплатам из прибыли предприятия относятс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и за выполнение индивидуальных и коллективных особо важных производственных заданий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мии работникам за победу или участие в трудовом соревновании, при представлении работника к корпоративным наградам: при занесении в Книгу почета, на Доску почета предприятия, структурного подразделения, при награждении Почетной грамотой, а также к личным юбилеям, к трудовым юбилеям коллектива, к профессиональным праздник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латы труда в растениеводстве могут быть за: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и качественное проведение посадки,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е качество подготовки почв к севу в установленные сроки,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ую уборку культур и т.д.</w:t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силения материальной заинтересованности в повышении квалификации работников ведущих профессий, занятых на работах в животноводстве, устанавливаются звания «Мастер животноводства первого класса» и «Мастер животноводства второго класса». Лицам, которым присвоено звание «Мастер животноводства первого класса» и «Мастер животноводства второго класса», производится доплата к заработной плате, начисленной за продукцию и обслуживание скота и птицы, в размерах: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7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ющим звание «Мастер животноводства первого класса» - 20%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ющим звание «Мастер животноводства второго класса» - 10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у оплаты труда обязательно должны входить надбавки за стаж и проводится премирование работников за повышение показателей продуктивности животных по сравнению с уровнем предыдущего года, за увеличение объема прироста проду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рушение дисциплины, невыполнение договорных обязательств в хозяйстве применяются административные штрафы, лишение премий и части заработной пла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латы труда руководителей подразделений и специалистов применяется повременная система, базирующаяся на должностных окладах. Премирование производится за выполнение мер, приводящих к высокой производительности труда и экономии производственных затрат.</w:t>
      </w:r>
    </w:p>
    <w:p>
      <w:pPr>
        <w:pStyle w:val="34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4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3 Система социальных мероприятий по привлечению и закреплению рабочей силы</w:t>
      </w:r>
    </w:p>
    <w:p>
      <w:pPr>
        <w:pStyle w:val="34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2008 года Агрообъединение «Кубань» внедряет японскую систему «Кайзен». Главной целью производственной системы является достижение высокой конкурентоспособности АгроХолдинга «Кубань» на рынке продукции АПК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, которые ставит перед собой Агрохолдинг «Кубань» традиционны для всех отечественных предприятий. Это сокращение производственных потерь, снижение затрат на производимую продукцию, повышение качества проду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емые методы японской системы «Кайзен» позволяют заинтересовать и направить деятельность каждого работника, как специалиста, так и исполнителя, на постоянное совершенствование технологических процессов. Систему постоянных совершенствований еще никто не применял в сельскохозяйственном производстве, и это ее главная особенност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системы состоит в создании самообучаемой и самосовершенствующейся организации, в которой руководители, специалисты и исполнители являются партнерами в достижении единых и всем понятных ц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йзен-система дает наибольший эффект именно в кризисной ситуации, так как позволяет упростить работу сотрудников, удешевить и ускорить бизнес-процессы, значительно повысить компетентность работни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о, что потребность в рабочей силе практически полностью соответствует ее фактической численности, ОАО «Агрообъединение «Кубань» стремится повысить квалификации работников и переквалифицировать ряд специалистов с целью достижения поставленных целей в проект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планируется создать и оборудовать учебный класс на опытном участке МТФ №15, СТФ №7, МТФ №4; разработать 48 макетов информационных стендов; провести краевые семинары по воспроизводству с зооветспециалистами и техниками по искусственному осеменению, по севу подсолнечника и внесению гербицидов на сахарной свекл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запланированы: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механизаторов работе на машинах и механизмов импортного производства – 212 чел.;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равилам дорожного движения водителей, механизаторов и специалистов;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работников м специалистов МТФ основам технологии и организации доения в доильном зале – 37 че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кайзен-системы также планирует создать 14 групп контроля качества на производственных участках и компьютеризировать 19 рабочих мест специалистов в животноводств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рассчитывает получить экономический эффект от внедрения кайзенов в размере 17,7 млн.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4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 Производственные взаимосвязи с другими сферами АПК в административном районе (агропромышленном формировании)</w:t>
      </w:r>
    </w:p>
    <w:p>
      <w:pPr>
        <w:pStyle w:val="34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успешной деятельности с. – х. предприятия является своевременное обеспечение их всеми необходимыми средствами и предметами труда, поставляемыми промышленностью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Агрообъединение «Кубань» имеет долгосрочные контракты по поставке техники, удобрений, семян и т.д. со следующими компаниями-поставщиками: Syngenta, группа компаний «Агротек», ОАО «Сельхозхимия «ЕвроХимагроцентр», ООО «Регион Агро Кубань», ТПК «Лаба», «РегионРесурс», АСТ «Кубань»; «Мировая техника «Кубань», группа компаний «Подшипник», компания «Бизон», Краснодарзооветснаб, ЗАО Delaval, ООО MATRIX AGRITECH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ет и активно работает взаимодействие Агрохолдинга, структурной единицей которого является Агрообъединение, и администрации Краснодарского края, берущее начало с 2005 года, когда был заключен договор о сотрудничестве в области реализации инвестиционных проектов на сумму более 700 миллионов рублей. В рамках совместно разработанной «Программы сопровождения стратегических инвестиционных проектов Краснодарского края на 2006 -2008 годы», осуществить инвестиции в развитие молочного скотоводства и свиноводства, в строительство высокотехнологичных перерабатывающих производств, рассчитанных на эффективное замещение импортной продукции натуральными высококачественными продуктами питания отечественного производства и обеспечения высокого уровня продовольственной безопасности за счет собственных ресурс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 края проводят совместную работу с руководством холдинга по оптимизации работы всех звеньев холдинга, что способствует созданию и внедрению уникальной системы выравнивания технологического потенциала отстающих предприятий. В результате максимально быстро была восстанавливается инфраструктура, люди получают возможность работать на современной технике по современным технологиям. Анализ результатов проведенной работы передовых хозяйств будет свидетельствовать о развитие опережающими темпами по всем направлениям их деятельности. Кроме того сотрудничество во внедрении инноваций показывает свою эффективность в техническом и технологическом переоснащении важнейших участков производства за счет использования государственных и собственных средств агропромышленных компаний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ключение курсового проекта хочется отметить, что предложенная производственная структура предприятия основной упор делает на увеличение производства сельскохозяйственных культур таких, как озимые зерновые, кукуруза на зерно и со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и решения конкретных задач хозяйство имеет все необходимые ресурсы: благоприятные природно-климатические условия и плодородные почвы, денежные средства, трудовые ресурсы и наличие высокопроизводительной техн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авильном сочетание отраслей достигаются более полное использование земельных угодий, рабочей силы и равномерное в течение года поступление денежных средств от реализации продук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й уровень интенсивности производства приведет к повышению экономической эффективности как отрасли растениеводства, так и животновод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лучайно за последние годы .было завершено строительство в рамках реализации приоритетного национального проекта по развитию АПК свинокомплекса на 25000 убойных голов, молочно-товарной фермы на 1200 голов и молочно-товарной фермы на 1500 гол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Агрообъединение «Кубань» является хорошим объектом для инвесторов. За четыре года освоено инвестиций на сумму свыше 2,2 млрд. руб., в том числе: более 1,2 млрд. руб. на приобретение новой техники, более 60 млн. руб. на модернизацию и развитие животноводства, 250 млн. руб. – в организацию семеноводства, 300 млн. руб. – в переработку и хранение зерна, более 300 млн. руб. – на расширение производ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направлением в повышение эффективности работы хозяйства является поиск наиболее выгодных каналов сбыта. На данный момент предприятие осваивает новые пути реализации товарной продукции на биржи и ярмарки. Необходимо расширять данные каналы сбыта с помощью увеличения объемов производимой проду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ранной организационной производственной структуры предприятия в перспективе оно может активно развивать собственную перерабатывающую отрасль, осуществлять строительство молокозавода, мясокомбината и завода по переработке сои, увеличить площади сельхозугодий до 70000 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ядов С. И. Организация сельскохозяйственного производства. Методические указания. М.: Издательство МСХА, 1995 г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ко К. П. Прогнозирование и планирование развития АПК .М.: КолосС, 2007 г.- 286 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ыпанов Г.С., Долгодворов В.Е., Жеруков Б.Х. Растениеводство. М.: КолосС, 2006 г. – 612 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ддиес Ю., Райш Э., Угаров А.А. Экономика сельскохозяйственных предприятий. М.: изд. МСХА, 1999 г. – 400 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киров Ф. К. Организация производства на предприятиях АПК. М.: КолосС, 2004 г. – 224 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киров Ф. К. Организация производства на предприятиях АПК. М.: КолосС, 2004 г. – 504 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хгалтерские отчетности ОАО Агрообъединение «Кубань» с 2007 по 2009 г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8" w:hanging="21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0" w:after="0"/>
      <w:ind w:firstLine="794"/>
      <w:jc w:val="both"/>
      <w:outlineLvl w:val="0"/>
    </w:pPr>
    <w:rPr>
      <w:rFonts w:ascii="Courier New" w:hAnsi="Courier New" w:cs="Courier New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0" w:after="0"/>
      <w:ind w:firstLine="794"/>
      <w:jc w:val="both"/>
      <w:outlineLvl w:val="1"/>
    </w:pPr>
    <w:rPr>
      <w:rFonts w:ascii="Times New Roman" w:hAnsi="Times New Roman" w:eastAsia="Arial Unicode MS" w:cs="Times New Roman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sz w:val="24"/>
      <w:szCs w:val="24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Основной текст Знак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с отступом 3 Знак"/>
    <w:qFormat/>
    <w:rPr>
      <w:rFonts w:ascii="Courier New" w:hAnsi="Courier New" w:cs="Courier New"/>
      <w:sz w:val="18"/>
      <w:szCs w:val="1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249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autoSpaceDE w:val="false"/>
      <w:spacing w:lineRule="auto" w:line="360" w:before="0" w:after="0"/>
      <w:ind w:firstLine="794"/>
      <w:jc w:val="both"/>
    </w:pPr>
    <w:rPr>
      <w:rFonts w:ascii="Courier New" w:hAnsi="Courier New" w:cs="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0">
    <w:name w:val="Цитата"/>
    <w:basedOn w:val="Normal"/>
    <w:qFormat/>
    <w:pPr>
      <w:spacing w:lineRule="auto" w:line="240" w:before="0" w:after="0"/>
      <w:ind w:left="426" w:right="-1333" w:hanging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48:00Z</dcterms:created>
  <dc:creator>Злобина</dc:creator>
  <dc:description/>
  <cp:keywords/>
  <dc:language>en-US</dc:language>
  <cp:lastModifiedBy>SYSTEM</cp:lastModifiedBy>
  <dcterms:modified xsi:type="dcterms:W3CDTF">2011-09-07T20:48:00Z</dcterms:modified>
  <cp:revision>2</cp:revision>
  <dc:subject/>
  <dc:title/>
</cp:coreProperties>
</file>