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административного права. Их виды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нормативно-правовых актов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источников административного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аво – отрасль права, представляющая собой совокупность правовых норм, регулирующих общественные отношения в сфере исполнитель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пределить источники административного права, в первую очередь нужно понимать, что есть источник права. Понятие «источник права» уже в античное время использовалось многими исследователями (Тит Ливий, Цицерон) в смысле основы, на базе которой получает развитие право любой страны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наше время под источником права принято понимать способы придания официальной юридической силы правилу поведения и ее внешнее официальное выражение. Во-вторых, нужно знать, что нормы права возникают не самопроизвольно, они вырабатываются, формулируются в результате сознательно-волевой деятельности людей на основе существующего в данном обществе уровня юридического сознания, а затем включаются как статьи, параграфы, пункты и т.д. в акты государственных и муниципальных органов. Вследствие вышеизложенного, акты, содержащие такие правовые нормы, становятся источниками права, внешними формами его выражения. В целом же, по мнению отечественных юристов, административное право относится к числу самых несистематизированных отраслей правовой системы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о многом это обуславливается многопрофильностью системы административного права. Однако, многообразие административно-правовых норм и источников административного права остро ставит проблему его систематизации и кодификации. Так, на шестых «Лазаревских чтениях» в апреле 2002г. одним из первых направлений было обоснование необходимости дальнейшего совершенствования теоретической основы, т.е. переосмысления и в определенном смысле разработки современной теории административного права, определением существующих в нем понятий, вычленением и обоснованием различных его институтов, подотраслей административного права. Важным также является решение проблем, связанных с его системой и структурой, принципами и функциями, созданием нового административного законодательства, его дальнейшей систематизацией и кодификацией. Именно поэтому на страницах современных периодических изданий юридического профиля, активно обсуждается вопрос о том, какое именно законодательное оформление должна получить в будущем система российского административного пра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ель настоящей работы заключается в рассмотрении видов источников административного права, определении их сущности, установке и раскрытии существующих между ними связ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 работа выполнена следующим образом: введение, три главы, заключение, в котором подводится итог проведенному исследованию, и завершает работу список используемой литератур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настоящей работы использовались нормативно-правовые акты, учебная и периодическая литерату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ЧНИКИ АДМИНИСТРАТИВНОГО ПРАВА. ИХ ВИД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точникам административного права относятся те нормативно-правовые акты органов государственной власти и государственного управления, которые содержат нормы административного права, например, Кодекс об административных правонарушениях или Положение о конкретном ведомстве. В последнем определяется компетенция данного органа по руководству отраслью. К источникам административного права не относят правовые акты ненормативного характера. Обширность, многообразие отношений предмета административно-правового регулирования влекут за собой большое число нормативных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является полезной их классификация, в особенности по признакам правовых свойств, а также форм правовых нормативных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свойства нормативных правовых актов, как известно, неодинаковы. Различаются акты с высшими юридическими свойствами (законы), подзаконные акты – нормативно-правовые акты самой различной субординации (акты управления), конкретизирующие законы д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как чисто административные правовые источники, так и “смешанные” - многоотраслевые, в которых одновременно присутствуют нормы различных отраслей права (например, административного и гражданского, административного и уголовного и т.п.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того, кем приняты те или иные законодательные и нормативно правовые акты, т.е – по юридической силе источники административного права можно разделить на несколько групп: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, принятые на основе референдумов и акты законодательных органо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Президента Российской Федерации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государственной администрации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муниципальных органов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договоры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авосудия;</w:t>
      </w:r>
    </w:p>
    <w:p>
      <w:pPr>
        <w:pStyle w:val="HTML1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обыкнов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 первой группе источников можно различать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е законы и иные нормативные акты Федерального Собрания Российской Федерации и Верховного Совета РСФСР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я Российской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е конституционные законы (О Правительстве Российской Федерации, об уполномоченном по правам человека в Российской Федерации и др.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е законы и законы РСФСР (Основы законодательства, кодексы и др.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кларации, положения, акты об амнистии и другие акты Верховного Совета РСФСР, палат Федерального собрания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акты субъектов Федераци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и, уставы субъектов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ы субъектов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.Вторая группа - акты Президента Российской Федерации (указы и распоряжения). Поскольку Конституция Российской Федерации не отнесла Президента ни к одной из трех ветвей власти, Президент и его акты занимают особое место в правовой системе России. Акты Президента - важнейший источник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тья группа - акты государственной администрации - самая многочисленная как по количеству актов, так и по их источникам групп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е акты федеральных органов и организаций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новления и распоряжения Правительства Российской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ления, приказы, инструкции министерств и других центральных федеральных органов специальной компетен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, постановления, инструкции, распоряжения и другие акты территориальных федеральных органов исполнительной власти; приказы, инструкции администраций государственных федеральных учреждений, предприятий, вооруженных формирован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ы руководителей аппаратов Государственной Думы, Правительства Российской Федерации, Верховного Суда Российской Федерации и др.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кты Банка Российской Федераци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ые акты субъектов Федераци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ы, постановления и другие акты глав исполнительной власти субъектов Федерации (президентов, губернаторов, мэров, глав администраций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новления и распоряжения правительств субъектов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, постановления центральных органов специальной компетенции субъектов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казы, постановления местных органов государственной власти субъектов Федерации (например, префектов в Москве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казы, инструкции администраций, государственных предприятий, учреждений субъектов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Любые нормы права, регулирующие вопросы административного принуждения, являются административными. И если такие нормы принимаются решениями муниципальных органов, эти акты становятся источниками отраслевых нор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равовая роль публичных договоров, содержащих нормы административного права в России достаточно велика. Существуют четыре вида публичных договоров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дународные договор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. 4 ст. 15 Конституции России сказано: "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". Конечно, правительство, министерство не вправе заключать с органами зарубежных государств договоры, которые противоречат законам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тивные договоры – договоры между Российской Федерацией и ее субъек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договоры. Нормы административного права имеются в договорах федеральных органов исполнительной власти с органами исполнительной власти субъектов Федерации, только между федеральными органами, только между органами субъектов Федерации, между государственными органами и муниципальными и т. 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рмативными общефедеральными являются соглашения между общефедеральными объединениями профсоюзов, работодателей и Правительством России, а также аналогичные трехсторонние соглашения, заключаемые на уровне субъектов Федерации между профсоюзами, предпринимателями и администрациями субъектов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Акты правосудия все чаще становятся источниками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нормативными являются не только те акты, которые содержат новую норму права, но и те, которые отменяют, изменяют стару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, Великобритании, Франции и во многих других зарубежных странах суды стали главными творцами современного административного права. Такое явление было вызвано тем, что они первыми столкнулись с недостаточным, а нередко просто с неясным и противоречивым законодательным регулированием административной деятельности и начали активно формулировать процессуальные и даже материальные нормы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и акты правосудия не считаются правовыми прецедентами. И существующие суды осуществляют нормотворчество путем признания действующих норм несоответствующими нормам, имеющим более высокую юридическую силу. Существуют два вида актов правосудия как источников прав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ы судов общей компетенции (в том числе и военных) и арбитражных судов, которые могут признать не соответствующими закону или решениям вышестоящих органов подзаконные акты вплоть до постановлений Правительства Росс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я Конституционного Суда Российской Федерации и конституционных (уставных) судов субъектов Федерации. Конституционный Суд РФ рассматривает вопросы о соответствии Конституции России и федеральных законов, указов Президента, актов Правительства РФ и ряда других актов, названных в ст. 125 Конституции Российской Федерации. Акты, их отдельные положения, признанные неконституционными, утрачивают сил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Административные обыкновения в наше время в России, во-первых, существуют как правила деятельности в отдельных государственных организациях, это локальные нормы. Во-вторых, они нормативно нигде не закреплены, являются сложившимися в конкретных организациях обычаями (неформальными нормами) деятельности (например, распределения дел между служащими, существующими процедурами визирования документов и т. д.). В-третьих, они субъективны, в том смысле, что используются, если их признает руководитель организации или пока их не закрепят в актах субъектов вла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НЯТИЕ И ВИДЫ НОРМАТИВНО-ПРАВОВЫХ АКТ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одразделяются по различным основаниям: по юридической силе; по содержанию; по объему и характеру действия; субъектам, их издающи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особенностей правового положения субъектов правотворчества все нормативно-правовые акты подразделяются н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акты государственных органо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акты общественных объединений (кооперативных, акционерных, профессиональных и т.п.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акты (государственных и негосударственных организаций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акты, принятые в порядке референдум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феры действия нормативные акты делятся н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федеральные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убъектов Феде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рганов местного самоуправлени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е акты (регулирующие отношения внутри какой-либо организации, предприятия, учреждения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рока действия различают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неопределенно длительного действи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ые акт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юридической силы нормативно-правовые акты подразделяются на законы и подзаконные акт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 также подразделяются по содержанию. Такое деление в известной мере условно. Условность эта объективно объясняется тем, что не во всех нормативно-правовых актах содержатся нормы однородного содержания. Имеются акты, содержащие нормы только одной отрасли права (например, семейное, уголовное, трудовое законодательство). Но наряду с отраслевыми нормативными актами действуют и акты, имеющие комплексный характер. Они объединяют нормы различных отраслей права, обслуживающих определенную сферу общественной жизни. Хозяйственное, военное, морское, торговое законодательство - примеры комплексных нормативно-правовых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и характеру действия нормативно-правовые акты подразделяются н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бщего действия, охватывающие всю совокупность отношений определенного вида на данной территор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граниченного действия - распространяются только на часть территории или на строго определенный контингент лиц, находящихся на данной территор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исключительного (чрезвычайного) действия. Их регулятивные возможности реализуются лишь при наступлении исключительных обстоятельств, на которые рассчитан акт (военных действий, стихийных бедствий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ормативно-правовых актов в каждой стране определяется Конституцией, а также изданными на ее основе специальными законами, положениями о тех или иных государственных органах, правительственными постановлениями. Законодательством определен также порядок издания, изменения, отмены и дополнения нормативно-правовых актов. Законом также определяется, в компетенции какого органа находится издание того или иного нормативного 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определенные конституционные параметры правовой системы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признание того, что правовая система Российской Федерации включает правовые акты федеральных органов, правовые акты органов субъектов Федерации, местного самоуправления, а также акты, принятые в результате прямого народного волеизъя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установление правовых зависимостей: Конституция, конституционные законы (понимаемые как федеральные), законы, указы, постановления, приказы, распоряжения и иные правовые акты находятся между собой в строгом соотношении. Классификация правовых актов, порядок их принятия, действия, изменения и отмены регулируется федеральным законом о нормативно-правовых акт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нормы Конституции Российской Федерации имеют прямое действие в Российской Федерации. Все правовые акты должны соответствовать Конституции Российской Федерации. Акты и действия, противоречащие Конституции Российской федерации, не имеют юридической сил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в правовой системе обеспечивается верховенство закона. Все должностные лица, государственные и общественные организации действуют на основе и по исполнение закона. Рамки закона дают простор выбору вариантов решений. Подзаконные акты должны строго соответствовать закон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провозглашение принципа: законы подлежат официальному опубликованию. Неопубликованные законы не приме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шестых, в случае возникновения юридических коллизий используются либо согласительные процедуры, либо обжалование, приостановление, отмена, изменение правового акта. Юридические споры разрешаются уполномоченными органами в соответствии с их компетенцией и процедур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седьмых, общепризнанные принципы и нормы международного права и международные договоры Российской Федерации являются составной частью ее правовой системы и защищаются наравне с закон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общественных преобразований и реформ в России, а также конституционного процесса и обновления законодательства соответственно постепенно совершенствовалась правовая система и прежде всего ее структура. На данный момент можно говорить о правовой системе с тремя подуровнями (федеральная правовая подсистема, правовая подсистема субъектов Федерации и правовая подсистема местного самоуправления), которая пришла на смену унифицированной правовой системе. В целом же правовая система в Российской Федерации - это структурно-функциональная совокупность правовых актов, возникающих и применяемых на основе общих принципов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итуции Российской Федерации от 12 декабря 1993 года впервые было введено понятие "правовая система" (ч. 4 ст. 15) и установлены следующие виды правовых актов: "Конституция", "закон", "федеральный закон", "федеральный конституционный закон", "правовые акты", "нормативные правовые акты", "указы", "постановления", "распоряжения", "решения", "акт", "международные договоры", "устав". "договор", "соглашения". Всего 15 видов актов, в которых нужно правильно разобратьс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находятся между собой в разных соотношениях. Именно прочные системообразующие связи разных видов актов позволяют вести речь о правовой системе. Но, к сожалению, пока об этом говорить сложно, так как противоречивость современного политического и социально-экономического развития России неизбежно порождает юридический хаос. Правовая система непрерывно деформируется, и связи между актами нарушаются, как итог резкое снижение эффективности правового воздействия на общественные процесс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мерное использование системных связей правовых актов, умелое их формирование и укрепление имеет важное место в правовой системе, и осуществляется путем правильного применения, прежде всего легальных средств и способов поддержания установленных соотношений между Конституцией, законами и подзаконными акт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овым средствам относятс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ние в правовой системе верховенства Конституции и ее высшей юридической силы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верховенства закона над всеми подзаконными акт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беспечение функционально-правовой зависимости, когда решение взаимосвязанных задач объективно влечет за собой цепь правовых актов (действие закона всегда порождает юридические связи и отношения, опосредуемые в указах, постановлениях, приказах, локальных актах, корпоративных нормах, в актах народного опроса и голосования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ление юридической силы каждого акта по сравнению с другими актами (естественно, она обеспечивается в случае отклонения такими средствами, как приостановление, изменение, отмена, обжалование, признание акта недействительным. Умелое их использование в процессе правоприменения, позволяет вовремя сбалансировать разные акты и не обострять юридические коллизии)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пределение сферы действия каждого акта и точек его сопряжения с другими актами. Законы занимают главное место в системе нормативно-правовых актов. Их ведущее положение определяется следующими основными признак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и принимаются только законодательными (представительными) органами государственной власти или непосредственно народом в порядке референдум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обладают высшей юридической силой, которая означает, что содержание всех иных нормативно-правовых актов не должно противоречить законам: никто не вправе отменить или заменить закон, кроме органа, который его изда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регулируют наиболее важные основополагающие отношения. В законах закрепляется общественный и государственный строй, компетенция центральных звеньев государственного механизма, основные права и свободы граждан и т.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содержат нормы первичного, исходного характера. Все иные акты призваны в основном детализировать и конкретизировать нормативные установления закон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принимаются в особом процессуальном порядк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кон - это принятый в особом порядке акт законодательного органа, обладающий высшей юридической силой и направленный на регулирование наиболее важных общественных отношен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многообразны, поэтому нуждаются в классификации. Критерии этой классификации обусловлены особенностями регулируемых отношений, своеобразием субъекта правотворчества, адресата, территории, на которой они действуют, и т.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ой попыткой сгруппировать законы по их целевому назначению и содержанию может быть выделение законов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итуционных, посвященных определению статуса государственных, общественных организаций, трудовых коллективов, институтов непосредственной демократ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ламентационных, регулирующих сферу общественных отношений или их комплекс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блемно-ситуационных, направленных на решение крупной социальной задачи в пределах определенного периода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ый интерес представляет деление законов в зависимости от их значимости в системе действующего законодательства. По этому основанию различают законы конституционные и текущие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титуционные законы закрепляют основы общественного и государственного строя, служат юридической базой текущего законодательства. К ним относятся Конституция и законы, вносящие в нее изменения и дополнения, а также законы, конкретизирующие ее содержание. Наибольшее значение конституционные законы имеют в Великобритании, в которой отсутствует конституция в виде одного документа. Ее заменяют конституционные законы и соглашения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титуция является основным законом государства, главным нормативно-правовым актом в системе законодательства, призванным обеспечить внутреннее единство норм национальной правовой системы и эффективные правовые связи с зарубежными правовыми системами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личают фактическую и юридическую конституции. Фактическая конституция - это реальные отношения в обществе. Юридическая конституция представляет собой правовое оформление этих отношений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конституционных законов исчерпывающе определен Конституцией Российской Федерации. Это законы о порядке деятельности Правительства РФ, судебной системе, Конституционном Суде, чрезвычайном положении, режиме военного положения и т.д. (всего их 14)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ямое закрепление в Конституции данных актов, круга регулируемых ими отношений, усложненная процедура принятия невозможность наложения на них вето Президента) определяют их особое место в системе действующего законодательства и повышенную юридическую силу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кущие (обыкновенные) законы принимаются на основе и во исполнение конституционных законов, составляют текущее законодательство и регулируют различные стороны экономической., политической, культурной жизни страны. Особой разновидностью текущих законов являются органические и чрезвычайные законы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ческие (кодифицированные) законы - юридически цельные, внутренне согласованные акты, отличающиеся высоким уровнем нормативных обобщений и призванные комплексно регулировать определенную сферу общественной жизни. К этим законам можно отнести Основы законодательства и кодексы по различным отраслям законодательства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резвычайные (исключительные) законы принимаются при чрезвычайных обстоятельствах, вызванных природными, экологическими, социальными и иными причинами, и носят временный характер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одготовки, рассмотрения и принятия законов определяется Конституцией и регламентами деятельности соответствующих представительных органов государственной власти. Эти акты предусматривают следующие основные стадии издания законов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конодательная инициатива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суждение законопроекта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нятие закона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публикование (обнародование)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 законодательной инициативой принято понимать предоставленное строго определенному кругу лиц или учреждений право на внесение в органы представительной власти предложений по совершенствованию законодательства и конкретных законопроектов, которому корреспондирует обязанность законодательных органов рассмотреть эти инициативы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числу субъектов, наделяемых правом законодательной инициативы, статья 104 Конституции РФ относит Президента РФ, Совет Федерации, членов Совета Федерации, депутатов Государственной Думы, Правительство, законодательные органы субъектов РФ, Конституционный, Верховный и Высший Арбитражный суды РФ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регистрации законопроекты направляются в рабочие органы палат (комитеты и комиссии) для предварительного рассмотрения и подготовки предложений о порядке дальнейшей работы над ними. Некоторые из актов, связанных со значительным расходованием денежных средств из федерального бюджета, должны иметь предварительное заключение Правительства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суждение законопроекта осуществляется, как правило, в нескольких чтениях. Оно проводится на открытом заседании палаты представительного органа и начинается с доклада инициатора законопроекта и содоклада подготовительной комиссии (комитета) по основным положениям проекта. При необходимости по особо важным, касающимся всего населения законопроектам может быть и всенародное обсуждение. Непосредственное рассмотрение текста проводится постатейно, по разделам или в целом. При этом каждая предложенная поправка голосуется отдельно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степени готовности законопроекта он может быть либо принят, либо отклонен, либо направлен на доработку и повторное рассмотрение.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которые законы могут иметь весьма существенное значение для всех субъектов Федерации (ст. 106 Конституции РФ). В этой связи они принимаются к рассмотрению Советом Федерации. Закон считается одобренным,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.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кст уже принятого закона в течение четырнадцати дней подписывается и обнародуется Президентом. В случае несогласия с некоторыми положениями закона Президент может наложить на него отлагательное вето и направить на повторное рассмотрение в Госдуму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законные нормативно-правовые акты. Своеобразие указов и распоряжений Президента Российской Федерации связано с его компетенцией. Они не могут противоречить федеральным законам, но имеют приоритетное значение по отношению к иным подзаконным актам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зависимости от характера полномочий Президента все его указы можно классифицировать на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азы в границах собственных полномочий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азы на основе полномочий, делегированных Парламентом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азы, подлежащие утверждению Советом Федерации (о введении военного положения, чрезвычайного положения, представления о назначении на должность судей Конституционного Суда, Верховного Суда, Высшего Арбитражного Суда, Генерального прокурора)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юридической значимости указы делятся на нормативные и правоприменительные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указы содержат нормы права и регулируют разнообразные сферы общественной жизни, имеют общеобязательный характер. Особенно много указов принимается для регулирования отношений в области экономики (о приватизации, рынке ценных бумаг, инвестициях и т.д.), например, Указ Президента РФ «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» от 29.11.2004 №1480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они сопровождаются утверждением положений об органах, выполняющих определенные функции, или о порядке деятельности в конкретной сфере общественных отношен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ые указы носят индивидуально-разовый характер и принимаются по конкретным вопросам управления (о назначении на должность, присвоении звания и т.д.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ы республик, входящих в состав Российской Федерации, тоже издают правовые акты в форме указов и распоряжений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 и многообразны по содержанию нормативно-правовые акты российского Правитель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акты можно подразделить на акты, издаваемые во исполнение Конституции, федеральных законов и нормативных указов Президента, и акты по вопросам собственной компетенции. Специфика координирующей, управленческой деятельности Правительства сказывается на содержании и массиве принимаемых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разрабатывает, утверждает и реализует базовые нормативно-правовые акты и целевые комплексные программы, рассчитанные на длительный период действия (федеральный бюджет, федеральная программа поддержки малого бизнеса и т.д.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авительств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 регулируют отношения в различных отраслях общественной и государственной жизн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правовые ориентиры для деятельности всех органов исполнительной власти, предприятий и учрежден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ят нормативно-правовые основы для издания других правовых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издаются федеральными органами исполнительной власти в виде постановлений, приказов, распоряжений, правил, инструкций и положен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Правительство РФ для осуществления своих полномочий по управлению обществом принимает постановления и распоряжения. Постановления, как правило, нормативны и общеобязательны, они разрабатываются и принимаются коллегиально. Распоряжения же, будучи разновидностью правоприменительных актов, принимаются и подписываются Председателем или заместителем Председателя Правительства на основе единоначалия и адресуются, как правило, узкому кругу исполнителей Приказы могут быть как нормативными, так и ненормативными. Будучи разновидностью распорядительных актов, они разрабатываются структурными подразделениями министерств и состоят из констатирующей и распорядительной частей. Подписываются министром или по его поручению заместителем минист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же, регулируя определенные стороны деятельности министерства, всегда имеют нормативное содержание. Они визируются руководителями структурных подразделений (разработчиков) и утверждаются министром (замминистра) путем издания приказа или проставления грифа утвержд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федеральных органов исполнительной власти, прошедшие государственную регистрацию в Министерстве юстиции РФ, подлежат обязательному официальному опубликованию в течение десяти дней после их регистрации в газете "Российские вести" и "Бюллетене нормативных актов федеральных органов исполнительной власти" издательства "Юридическая литература" или распространяемых центром правовой информации "Система"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субъектов Федерации используются те же формы правовых актов, что и на федеральном уровне (законы, указы, постановления, распоряжения, приказы, другие установления). Однако есть и своя специфика, связанная с различным правовым положением субъектов регионального правотворчества, объемом и характером регулируемых отношений и другими обстоятельства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ормативным актом, регламентирующим взаимоотношения органов власти и граждан на уровне области, является устав, выполняющий функции региональной конституции. Губернаторы, главы администраций областей, краев, автономных областей, округов, городов федерального значения при осуществлении своих полномочий издают постановления и распоряж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областей, краях и городах федерального значения сформированы правительства, принимающие постановления. Их специализированные министерства и ведомства наделены правом на издание приказов и инструкц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е органы местного самоуправления (дума, муниципальный совет и др.) по вопросам своего ведения принимают коллегиальные решения, а главы органов местного самоуправления (главы администраций, мэры) - постановления и распоряжения. Форма опубликования данных актов определяется уставом данной административно-территориальной единиц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тмеченные выше акты могут быть как нормативными, так и правоприменительными. Тематический спектр нормативных установлений органов местного самоуправления весьма богат: это и акты об утверждении местного бюджета, и акты об охране природы, общественного порядка, предоставлении жилья, развитии коммунального хозяйства и т.д. Региональный характер регулируемых отношений позволяет отнести эти акты к категории локальных. Они обязательны для исполнения всеми расположенными на соответствующей территории предприятиями, учреждениями и организациями независимо от форм собственности, а также должностными лицами и гражданами. Решения, как правило, имеют нормативное содержание и принимаются коллегиальными органами управления (общим собранием акционеров, советом директоров и т.п.)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нормативного и индивидуального значения принимаются руководителями предприятий, учреждений и организаций. С их помощью регулируются вопросы труда, заработной платы, материального поощрения и другие связи и отношения внутриорганизационного характер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же принимаются директором предприятия, его заместителями и руководителями структурных подразделений для решения проблем, связанных с исполнением приказов и по иным оперативно-методическим вопрос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не устанавливает конкретных форм нормативно-правовых актов общественных организаций. Они определяются самими организациями в положениях и уставах, закрепляющих основы функционирования добровольных сообщест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рирода этих нормативных актов производна от государства, от его согласия, санкции на юридически значимое регулирование определенной группы общественных отношени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нормативно-правовыми актами государственных органов в системе форм (источников) права некоторых стран определенное место занимали нормативно-правовые акты, издаваемые общественными органами и организациям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сами по себе решения (акты) общественных организаций, так же, как и решения любых партийных органов и организаций, не содержат в себе правовых норм и не имеют юридической силы. Таковую они могут получить лишь в двух случаях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издании совместного с государственными органами решения по одному и тому же вопросу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 предварительной или последующей санкции (разрешения) государства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ормативно-правовых актов Российской Федерации была бы неполной без выделения группы международно-правовых актов. В соответствии с пунктом 4 статьи 15 Конституции РФ "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"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еждународно-правовых актов можно выделить два основных вида - директивы и постановления. Директивы дают участнику сообщества при переработке своего законодательства возможность выбора способов, средств и форм реализации международных обязательств. В постановлениях же содержатся соответствующие требования, подлежащие прямому исполнению каждой стороно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ИСТЕМА ИСТОЧНИКОВ АДМИНИСТРАТИВНОГО ПРАВ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йствующие источники административного права образуют целостную, регулируемую систе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систему источников административного (финансового, семейного и других отраслей права) называют административным (финансовым, семейным и т. д.) законодательством. Это некорректно. Известно, что нормы административного права содержатся не только в законах, но и в подзаконных актах. Административное законодательство следует понимать как систему законов, в которых имеются нормы административного права, а всю совокупность действующих источников этой отрасли можно назвать системой источников административного права (СИАП). Особенностью СИАП является многообразие источников (законы и подзаконные акты федеральных, региональных, муниципальных органов). Изменяют административное право своими актами и законодательная, и исполнительная, и судебная власти, а кроме того, и Президент, и Банк России, и Генеральный прокурор. Акты органов всех ветвей государственной власти являются источниками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ИАП отличается огромным объемом по числу входящих в нее источников. Это прежде всего объясняется универсализмом и иными особенностями административной власти. Поэтому требуется большое число федеральных и региональных, материальных и процессуальных, регулятивных и охранительных, общих и внутриаппаратных норм, регулирующих деятельность государственной администрации во многих сферах общественной жизни. В этом нетрудно убедиться, ознакомившись с общеправовым классификатором отраслей законодательства, в котором нет раздела "административное законодательство", а соответствующие источники помещены в разделы законодательства об административных правонарушениях, о государственной службе, об обороне, о безопасности, о транспорте и связи, об охране общественного порядка и в десятки других разделов классификатора. Кстати, в классификаторе тоже некорректно используется термин "законодательство", хотя речь идет о системе источников соответствующих норм, в которую входят даже ведомственные инструк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особенностью системы источников административного права является ее мобильность, изменчивость. В систему административно-правовых норм часто вносятся изменения новыми источниками, а старые источники отменяются, изменяются. Нестабильность СИАП объясняется многими объективными факторами. На предметную, универсальную, организующую деятельность государственной администрации непосредственно влияют экономика, политика, а также огромные размеры самого административного права и системы его источников и др. Нестабильность СИАП связана и с субъективными факторами: ошибками, политическими пристрастиями тех, кто готовит, принимает акты, содержащие нормы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ольшого числа источников разной юридической силы, принятых в разное время, - объективный факт, который отрицательно сказывается на состоянии систематизации отрасли. Единого административного кодекса нет, и его невозможно создать. Это обусловлено рядом причин. Во-первых, потому что нельзя в один акт поместить такое огромное число норм, которое требует правовое регулирование и деятельность государственной администрации. Во-вторых, кодификация означала бы чрезмерную централизацию и концентрацию правотворчества, а значит, лишение возможности административного правотворчества федеральных органов исполнительной власти, органов субъектов Федерации. Полная кодификация административного права означала бы нарушение ст. 72 Конституции Росс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административно-правовых актов необходимо совершенствоват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этой работ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ышение качества, взаимосвязи правовых норм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ятие всех необходимых для проводимых реформ норм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усиление роли законов в регулировании прав граждан, формировании и функционировании государственной администраци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транение пробелов в административно-правовом регулировании (путем принятия актов, регулирующих правовое положение студентов и учащихся, гражданскую альтернативную службу и др.). Один из важных аспектов проблем СИАП для всех юристов - поиск нужных источник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истема изданий, в которых публикуются официальные тексты акт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едеральные законы, указы и распоряжения Президента, постановления и нормативные распоряжения Правительства должны быть опубликованы в «Российской газете» и в «Собрании законодательства Российской Федерации». Официальное издание общих ведомственных нормативных актов осуществляется в «Российской газете» и «Бюллетене нормативных актов министерств и ведомств». Кроме того, многие центральные ведомственные органы (Центробанк, Государственный таможенный комитет и др.) издают свои вестники, бюллетен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субъектов Федерации публикуются в одной из газет, издаваемой на территории субъекта, а также в «Собрании законодательства» или в журнальном издании с иным названием, специально созданном для официальных публикаций актов субъекта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федеральных судов можно найти в Бюллетене Верховного Суда Российской Федерации, Вестнике Высшего арбитражного Суда Российской Федерации, Вестнике Конституционного Суда Российской Федерации. Постановления Конституционного Суда РФ также подлежат обязательному опубликованию в Российской газете и Собрании законодательства Российской Федер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публикация источников административного права далеко не совершенна. Не решен вопрос об официальном издании внутриаппаратных ведомственных актов федеральных органов, нормативных административных договоров, актов муниципальных органов и ряда других источников административного пра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времени проблема систематизации административных норм права обостряет вопрос реализации права на информацию и его же ответственности за ее использование в условиях глобальной информат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как для обычных людей, так и для юристов в частности. В какой-то степени эти недостатки преодолеваются путем использования компьютерных вариантов систематизации законодательства ("Консультант плюс", "Гарант" и др.), но тексты, извлеченные из компьютеров, не носят официального характера, поэтому лучшим решением этой проблемы могла бы стать еженедельная федеральная газета и подобные издания в субъектах Федерации, которые оперативно доводили бы до всей страны официальные тексты всех федеральных орган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ключении следует отметить, что административное право - частица нашего общества. Все здесь взаимосвязано и постоянно взаимодействует. Спектр деятельности административного права очень широк, поэтому и его роль и значение для регулирования общественных отношений тоже велико. 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е право - есть совокупность норм, регулирующих государственную деятельность в области внутреннего управления и вытекающие из этой деятельности юридические отношения между властью и гражданами, а источники административного права – это та самая основа, на которой все эти отношения строятся и развиваютс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к обобщение ко всему изложенному в данной курсовой работе, хочется перечислить основные источники административного права. В первую очередь, главным источником являются законы, обладающие наивысшей юридической силой и обобщенно регулирующие наиболее значимые административно - правовые отношения. Указы Президента Российской Федерации, касающиеся вопросов организации государственного управления и других вопросов, отнесенных к предмету административного права. Решения местных представительных органов по вопросам местного управления, охраны порядка и другим, отнесенным к компетенции этих органов и прописанных законодательством. Акты управления составляют следующую весьма значительную группу источников административного права. Акты управления нормативного характера, в соответствии с принципом Конституции (статья 55), могут распространяться на подчиненные органу предприятия и учреждения, и ни в коем случае не должны затрагивать прав граждан и их обязанностей. В Конституции (статья 56) предусмотрен единственный случай, когда права и обязанности граждан могут устанавливаться органами управления (установление чрезвычайного положения)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 1993 года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2. Кодекс РФ «Об административных правонарушениях» от 20.04.2008г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3. Кодекс РСФСР об административных правонарушениях. -М.: Проспект, 1996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лехин А.П., Кармолицкий А.А.. ,Козлов Ю.М.. Административное право Российской Федерации. М.: "Зерцало", ТЕИС,1996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5. Бабаев В.К., Баранов В.М., Толстик В.А. Теория государства и права: Учебник для вузов. 2-е изд., – М.: Юристь, 2000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6. Бахрах Д.Н., Россинский Б.В., Старилов Ю.Н. Административное право: учебник. - М.: Норма, 2007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Демин А. В. Нормативный договор как источник административного права // Государство и право. 1998. № 2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8. Иванов С.А. Соотношение закона подзаконного нормативного правового акта Российской Федерации. Монография. М.: Народный учитель,2002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9. Коренев А.П., Богатов Д.Ф. Административное право (альбом схем) М.,1996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0. Манохин А.Д., Адушкин Ю.С., Багшнаев З.А. Российское административное право. Учебник.М.:Юристъ,1996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1. Овсянко Д. М. Административное право. Учебное пособие для студентов юридических ВУЗов, факультетов и институтов. / Отв. ред. проф. Г. А. Туманов. -М., Юристъ, 1995.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2. СЗ РФ. 1996. № 7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13. Шестые «Лазаревские чтения» 2002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С.А. Соотношение закона и подзаконного нормативного правового акта Российской Федерации. Монография. М.: Народный учитель, 2002. С.6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озлов Ю.М. Указ. соч. С 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м., напр.: Пономарев С. Кодекс или основы законодательства об административных нарушениях?// Российская юстиция. 1996. №1. С. 50-52.; Студеникина М. Административная юстиция: какой путь избрать в России?// Российская юстиция. 1996. №5. С. 50. </w:t>
      </w:r>
    </w:p>
  </w:footnote>
  <w:footnote w:id="5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ые «Лазаревские чтения», Н.Ю. Хаманева, заведующая сектором административного права Института государства и права РАН, доктор юрид. наук, проф. Перспективы развития науки административного права.2002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8:00Z</dcterms:created>
  <dc:creator>Наташа</dc:creator>
  <dc:description/>
  <cp:keywords/>
  <dc:language>en-US</dc:language>
  <cp:lastModifiedBy>SYSTEM</cp:lastModifiedBy>
  <cp:lastPrinted>2008-09-15T09:49:00Z</cp:lastPrinted>
  <dcterms:modified xsi:type="dcterms:W3CDTF">2011-09-07T20:48:00Z</dcterms:modified>
  <cp:revision>2</cp:revision>
  <dc:subject/>
  <dc:title>СОДЕРЖАНИЕ</dc:title>
</cp:coreProperties>
</file>