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государственный торгово-экономический </w:t>
      </w:r>
      <w:r>
        <w:rPr>
          <w:rFonts w:cs="Times New Roman" w:ascii="Times New Roman" w:hAnsi="Times New Roman"/>
          <w:sz w:val="28"/>
        </w:rPr>
        <w:t>университет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  <w:t>Кафедра Бухгалтерского учета, анализа и аудита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  <w:t>по дисциплине "Бухгалтерский учет"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4536"/>
        <w:rPr/>
      </w:pPr>
      <w:r>
        <w:rPr/>
        <w:t>Студента (ки)</w:t>
      </w:r>
    </w:p>
    <w:p>
      <w:pPr>
        <w:pStyle w:val="TextBodyIndent"/>
        <w:widowControl/>
        <w:suppressAutoHyphens w:val="true"/>
        <w:spacing w:lineRule="auto" w:line="360"/>
        <w:ind w:firstLine="4536"/>
        <w:rPr/>
      </w:pPr>
      <w:r>
        <w:rPr/>
        <w:t>Борисовской Миланы Станиславовны</w:t>
      </w:r>
    </w:p>
    <w:p>
      <w:pPr>
        <w:pStyle w:val="TextBodyIndent"/>
        <w:widowControl/>
        <w:suppressAutoHyphens w:val="true"/>
        <w:spacing w:lineRule="auto" w:line="360"/>
        <w:ind w:firstLine="4536"/>
        <w:rPr/>
      </w:pPr>
      <w:r>
        <w:rPr/>
        <w:t>группы14\2</w:t>
      </w:r>
    </w:p>
    <w:p>
      <w:pPr>
        <w:pStyle w:val="TextBodyIndent"/>
        <w:widowControl/>
        <w:suppressAutoHyphens w:val="true"/>
        <w:spacing w:lineRule="auto" w:line="360"/>
        <w:ind w:firstLine="4536"/>
        <w:rPr/>
      </w:pPr>
      <w:r>
        <w:rPr/>
        <w:t>сокращенной заочной формы обучения</w:t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/>
        <w:suppressAutoHyphens w:val="true"/>
        <w:spacing w:lineRule="auto" w:line="360"/>
        <w:ind w:firstLine="709"/>
        <w:jc w:val="center"/>
        <w:rPr/>
      </w:pPr>
      <w:r>
        <w:rPr/>
        <w:t>Москва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м сущность бухгалтерской отчет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формы бухгалтерской отчет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е основные требования предъявляются к бухгалтерской отчет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 подписывает бухгалтерскую отчетнос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какие периоды составляют бухгалтерскую отчетнос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с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 чем сущность бухгалтерской отчетности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bookmarkStart w:id="0" w:name="sbo"/>
      <w:bookmarkStart w:id="1" w:name="sbo"/>
      <w:bookmarkEnd w:id="1"/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должна давать достоверное и полное представление о финансовом положении организации, финансовых результатах ее деятельности и изменениях в ее финансовом положении. Достоверной и полной считается бухгалтерская отчетность, сформированная исходя из правил, установленных нормативными актами по бухгалтерскому учету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2. Перечислите формы бухгалтерской отчет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.Бухгалтерский балан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тчет о прибылял и убыт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тчет об изменениях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тчет о движении денеж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иложение к бухгалтерскому балан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Отчет о целевом использвании получен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Какие основные требования предъявляются к бухгалтерской отчетност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ейшей отличительной чертой бухгалтерской отчетности является строгая иерархическая система обобщения учетных данных. На самом нижнем уровне – первичные документы с имеющимся в них множеством натуральных и стоимостных показателей. Бухгалтерскими методами эти показатели собираются на счетах аналитического учета, с последующим обобщением на счетах синтетического учета. Отчетность составляется на основе бухгалтерской информации, формируемой с помощью единой системы текущего учета на бухгалтерских счетах. На всех стадиях обработки поступающей информации, бухгалтер составляет отчеты в заинтересованные инстанции. В налоговые и контрольно-ревизионные органы, внебюджетные фонды, статистические управления и т. п. организации составляют отчетность по формам и инструкциям, утвержденным МФ РФ и Госкомстатом РФ. Основными нормативными документами является Приказ МФ РФ от 06.07.99 №43н "Об утверждении положения по бухгалтерскому учету "Бухгалтерская отчетность организации" (ПБУ 4/99). В приказе в частности отмечается, что бухгалтерская отчетность - это система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 Бухгалтерская отчетность состоит из образующих единое целое взаимосвязанных бухгалтерского баланса, отчета о финансовых результатах и пояснений к ним. Бухгалтерская отчетность должна давать достоверное и полное представление об имущественном и финансовом положении организации, а также финансовых результатах ее деятельности. Наивысшим уровнем обобщения бухгалтерских данных является баланс с сопутствующими ему формами отчетности, в которых синтезированы показатели нижнего уровня. Отчетность представляет собой метод бухгалтерского учета, обобщающий систему показателей, отражающих имущественное и финансовое положение организации на отчетную дату, а также финансовые результаты ее деятельности за отчетный период. Бухгалтерская отчетность должна быть достоверной, полной и своевременной. Достоверной считается бухгалтерская отчетность, сформированная и составленная исходя из правил, установленных актами системы нормативного регулирования бухгалтерского учета в Российской Федерации. Чтобы отчетность была достоверной и обеспечивала получение реальных показателей для оценки деятельности предприятий, она должна удовлетворять ряду требований: • отражать полноту в учете за отчетный период (с 1 января до последнего числа отчетного периода) всех хозяйственных операций и результатов инвентаризации денежных средств, основных средств (фондов), материальных ценностей, расчетов и других статей баланса; • основываться на единой методологии, установленной Минфином и Госкомстатом РФ; • составляться по единым формам бухгалтерской отчетности, установленным для всех организаций данной отрасли; • своевременно предоставляться соответствующим органам; • иметь ясность и гласность; • обрабатываться при помощи средств автоматизации и механизации. Формы бухгалтерской отчетности организаций, а также инструкции о порядке их заполнения утверждаются Минфином и Госкомстатом РФ. Другие органы, которым федеральными законами предоставлено право регулирования бухгалтерского учета, утверждают в пределах своей компетенции формы бухгалтерской отчетности и инструкции о порядке их заполнения, не противоречащие нормативным правовым актам Министерства финансов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4. Кто подписывает бухгалтерскую отче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Бухгалтерская отчетность подписывается руководителем и главным бухгалтером (бухгалтером) организации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организациях, где бухгалтерский учет ведется на договорных началах специализированной организацией (централизованной бухгалтерией) или бухгалтером - специалистом, бухгалтерская отчетность подписывается руководителем организации и руководителем специализированной организации (централизованной бухгалтерии) либо специалистом, ведущим бухгалтерский уч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За какие периоды составляют бухгалтерскую отче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rStyle w:val="Applestylespan"/>
          <w:bCs/>
          <w:sz w:val="28"/>
        </w:rPr>
        <w:t>Соблюдения отчетного периода</w:t>
      </w:r>
      <w:r>
        <w:rPr>
          <w:rStyle w:val="Appleconvertedspace"/>
          <w:bCs/>
          <w:sz w:val="28"/>
        </w:rPr>
        <w:t xml:space="preserve"> </w:t>
      </w:r>
      <w:r>
        <w:rPr>
          <w:rStyle w:val="Applestylespan"/>
          <w:sz w:val="28"/>
        </w:rPr>
        <w:t>означает, что в качестве отчетного года в России принят период с 1 января по 31 декабря включительно, т.е. отчетный год совпадает с календарным. 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 ческой бухгалтерской отчетности, например, для отчетности за январь-февраль в високосные годы — 29 февраля)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ганизация должна составлять промежуточную бухгалтерскую отчетность за месяц, квартал нарастающим итогом с начала отчетного года, если иное не установлено законодательством Российской Федерации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межуточная бухгалтерская отчетность состоит из бухгалтерского баланса и отчета о прибылях и убытках, если иное не установлено законодательством Российской Федерации или учредителями (участниками) организации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ганизация должна сформировать промежуточную бухгалтерскую отчетность не позднее 30 дней по окончании отчетного периода, если иное не предусмотрено законодательством Российской Федерации.</w:t>
      </w:r>
    </w:p>
    <w:p>
      <w:pPr>
        <w:pStyle w:val="Cons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ставление и публикация промежуточной бухгалтерской отчетности производятся в случаях и порядке, предусмотренных законодательством Российской Федерации или учредительными документами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6. Тес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9"/>
        <w:gridCol w:w="7842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. Что понимается под бухгалтерской отчетностью?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вет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Составление баланса, отчета о прибылях и убытках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стема показателей имущества и финансового положения организации по результатам его хозяйственной деятельности за отчетный период, составляемая на основе данных бухгалтерского учета по установленным формам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бщение и систематизация состояния имущества организации с целью проведения анализа и его управления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/>
              <w:ind w:hanging="0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lang w:val="en-US"/>
              </w:rPr>
              <w:t>II</w:t>
            </w:r>
            <w:r>
              <w:rPr>
                <w:bCs w:val="false"/>
                <w:sz w:val="20"/>
                <w:szCs w:val="24"/>
              </w:rPr>
              <w:t xml:space="preserve">. </w:t>
            </w:r>
            <w:r>
              <w:rPr>
                <w:iCs/>
                <w:sz w:val="20"/>
                <w:szCs w:val="24"/>
              </w:rPr>
              <w:t>Допущение имущественной обособленности организации предполагает, что: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вет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ущество организации существует обособленно от имущества и обязательств ее собственников.</w:t>
            </w:r>
          </w:p>
          <w:p>
            <w:pPr>
              <w:pStyle w:val="TextBodyIndent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ущество организации существует обособленно от имущества и обязательств других предприятий и организаций.</w:t>
            </w:r>
          </w:p>
          <w:p>
            <w:pPr>
              <w:pStyle w:val="TextBodyIndent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ущество организации существует обособленно от имущества и обязательств ее собственников и других предприятий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. Какие требования предъявляются к составлению бухгалтерской отчетности?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вет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ное и достоверное отражение имущественного и финансового положения организаци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ность должна основываться на данных форм первичной документации, синтетического и аналитического учет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ность составляется на русском языке, в рублях и подписывается руководителями организаций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ность должна быть достоверной, полной, включать показатели деятельности филиалов; основываться на данных унифицированных форм первичной учетной документации синтетического и аналитического учета; составлена на русском языке в валюте России и подписана руководителем и главным бухгалтером организации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. Кому представляется отчетность в обязательном порядке?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вет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никам или собственникам организаци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рриториальным органам государственной статистики по месту их регистрации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нкам и финансовым органам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редителям, органам государственной статистики, органам исполнительной власти, банкам, налоговой инспекции и другим пользователям в соответствии с действующим законодательством России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. В какие сроки представляется годовая бухгалтерская отчетность?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тветы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ечение 60 дней по окончании год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ечение 30 дней по окончании год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ечение 90 дней по окончании год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ечение 120 дней по окончании года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872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митриева И.М. Бухгалтерский учет и аудит: Учебное пособие. – М.: ИД ФБК–ПРЕСС, 200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БУ 4/99 "Бухгалтерская отчетность организации".</w:t>
      </w:r>
    </w:p>
    <w:p>
      <w:pPr>
        <w:pStyle w:val="Normal"/>
        <w:tabs>
          <w:tab w:val="clear" w:pos="708"/>
          <w:tab w:val="left" w:pos="230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http://www.5ka.su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4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http://www.rk-audi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</w:pPr>
    <w:rPr>
      <w:rFonts w:ascii="Times New Roman" w:hAnsi="Times New Roman" w:cs="Times New Roman"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9:00Z</dcterms:created>
  <dc:creator>DNA7 X86</dc:creator>
  <dc:description/>
  <cp:keywords/>
  <dc:language>en-US</dc:language>
  <cp:lastModifiedBy>SYSTEM</cp:lastModifiedBy>
  <dcterms:modified xsi:type="dcterms:W3CDTF">2011-09-07T20:49:00Z</dcterms:modified>
  <cp:revision>2</cp:revision>
  <dc:subject/>
  <dc:title/>
</cp:coreProperties>
</file>