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Министерство Российской Федерации по связи и информатизации</w:t>
      </w:r>
    </w:p>
    <w:p>
      <w:pPr>
        <w:pStyle w:val="23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Сибирский Государственный Университет Телекоммуникаций и Инфор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жрегиональный центр переподготовки специалист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Дисциплин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Бухгалтерский учет»</w:t>
      </w:r>
    </w:p>
    <w:p>
      <w:pPr>
        <w:pStyle w:val="Style13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ариант № 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ыполнил</w:t>
      </w:r>
      <w:r>
        <w:rPr>
          <w:sz w:val="28"/>
        </w:rPr>
        <w:t xml:space="preserve">: </w:t>
      </w:r>
      <w:r>
        <w:rPr>
          <w:b/>
          <w:sz w:val="28"/>
        </w:rPr>
        <w:t>студентка Шевелева Евгения Владимир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уппа: ЭДТ-8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Провер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. Новосибир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10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/>
          <w:color w:val="000000"/>
        </w:rPr>
        <w:t>Группировка имущества приборостроительного завода по видам и источникам образования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>2. Учет основных хозяйственных процессов производственного предприятия в течение одного отчетного периода. Журнал хозяйственных операций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>3. Обороты по операциям, величина которых не задана, и порядок их расчета, определить результат от продажи продукции и списать его на счет «Прибыли и убытков». Реализацию продукции признать по факту «отгрузки»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>4. Расчёт налога на прибыль признавая для целей налогообложения реализацию по факту “оплаты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5. Главная книга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ение бухгалтерского балан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  <w:t>Задание на курсовую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данных для выполнения задания следуе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вести группировку имущества приборостроительного завода по видам и источникам образования (задание 1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овать учет основных хозяйственных процессов производственного предприятия в течение одного отчетного периода и составить Журнал хозяйственных операций (задание 2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считать обороты по операциям, величина которых не задана, и объяснить порядок их расчета, определить результат от продажи продукции и списать его на счет “Прибыли и убытков”. Реализацию продукции признать по факту “отгрузки”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считать и отразить в бухгалтерском учете налог на прибыль признавая для целей налогообложения реализацию по факту “оплаты” (поступления денежных средств за отгруженную продукцию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общить бухгалтерскую информацию в учетных регистрах составив Главную книгу и Сальдооборотную ведомость. Заполнить типовую форму №1 “Бухгалтерский баланс”. Приложение 1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  <w:t>Данные для выполнения задания 1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боростроительного завода и источники его образования на начало отчетного периода(IIквартал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"/>
        <w:gridCol w:w="7060"/>
        <w:gridCol w:w="1430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редств и источника их образования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цех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ые деньги в касс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ы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ая машинка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ставщику за материал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металлические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получе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Н, 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токарно-винторезный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тальная, к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й лист, к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фрезерный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чим и служащим по оплате тру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таночные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для ремон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радиально-сверлиль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, к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, не законченная обработк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числениям на социальное страхование и обеспеч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раз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заводоуправл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скоростные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зных предприят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канцелярские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ар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раз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финансовым органам по налога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раз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клуб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выда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бюджет с налога на прибы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в бан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дотчетных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раз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за отгруженную готовую проду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малоценные и быстроизнашивающиеся предме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жилищно-коммунального хозяй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аз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жилищно-коммунального хозяй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, ш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зав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станкостроительному заводу за поставленные им токарные стан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ов по полученным средствам из кассы на командиров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нструментального завода за поставленные ему прибо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на оплату отпусков рабочи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 за полученное топли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гаци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ступления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11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  <w:t>Данные для выполнения задания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сальдо по счетам синтетического учета производственного предприятия определить из вступительного Бухгалтерского баланса. (Задание 1).</w:t>
      </w:r>
    </w:p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зяйственные операции за II квартал:</w:t>
      </w:r>
    </w:p>
    <w:tbl>
      <w:tblPr>
        <w:tblW w:w="9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11"/>
        <w:gridCol w:w="2229"/>
      </w:tblGrid>
      <w:tr>
        <w:trPr>
          <w:trHeight w:val="69" w:hRule="atLeast"/>
        </w:trPr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185" w:hRule="atLeast"/>
        </w:trPr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плачено с расчетного счета поставщикам за полученное топливо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гашена задолженность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м органам по налогам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числениям за социальное страхование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приходованы разные материалы, полученные от базы снабжения №1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приходованы полуфабрикаты производственного назначения, полученные от базы снабжения №2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25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тпущено в производство и списано на затраты по основной деятельности материалов разных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тпущено в основное производство полуфабрикатов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писано разных материалов на цеховые нужды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писано разных материалов на заводские нужды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Отпущено в производство топливо, использованное для производственных целей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. Начислена заработная плата рабочим за изготовление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3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1. Начислена заработная плата рабочим, обслуживанием производственного оборудован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. Начислена заработная плата цеховому персоналу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. Начислена заработная плата заводскому персоналу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4. Начислено органам социального страхования и обеспечения с заработной платы: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х, занятых изготовлением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4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ом и обслуживанием производственного оборудован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ового персонала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заводского персонала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. Начислен износ по основным средствам: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му оборудованию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цехового назначен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заводского назначен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6. Включаются в затраты на производство косвенные расходы: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содержанию и эксплуатации оборудован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цеховые расходы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заводские расходы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7. Выпущена из производства готовая продукция (80% от величины полной производственной себестоимости)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8. Отгружено покупателям 90% готовой продукции по цене реализации, включая 20% НДС на общую сумму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0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. Использовано тары на отгрузку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. Расходы по отгрузке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5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1. Поступило на расчетный счет выручка за отгруженную продукцию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0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2. Списывается производственная себестоимость реализованной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3. Списываются внепроизводственные расходы, связанные с реализацией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4. Получены деньги в кассу для выдачи заработной платы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5. Выдана из кассы заработная плата рабочим предприятия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8360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6. Оплачено поставщикам с расчетного счета: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е снабжения №1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е снабжения №2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%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7. Отражен финансовый результат от продажи продукци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  <w:tr>
        <w:trPr/>
        <w:tc>
          <w:tcPr>
            <w:tcW w:w="7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8. В конце отчетного периода начислен налог на прибыль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? </w:t>
            </w:r>
          </w:p>
        </w:tc>
      </w:tr>
    </w:tbl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  <w:t>1. Группировка имущества приборостроительного завода по видам и источникам обра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32"/>
        </w:rPr>
      </w:pPr>
      <w:r>
        <w:rPr>
          <w:rFonts w:cs="Times New Roman"/>
          <w:bCs/>
          <w:i/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применяют единую типовую классификацию, по которой имущество группируется по видам, степени использования, принадлежности, назначению, отраслевому призн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096"/>
        <w:gridCol w:w="1794"/>
      </w:tblGrid>
      <w:tr>
        <w:trPr>
          <w:trHeight w:val="5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средств и источника их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7744,8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оборотные актив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2,2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23052,2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 цех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токарно-винторезны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фрезерный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радиально-сверлильны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аводоуправ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жилищно-коммунального хозяйств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разно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вентарь клуб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3</w:t>
            </w:r>
          </w:p>
        </w:tc>
      </w:tr>
      <w:tr>
        <w:trPr>
          <w:trHeight w:val="26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удование и инвентарь жилищно-коммунального хозяйств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завод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канцелярски, ш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металлические, ш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ные актив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2,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14,6</w:t>
            </w:r>
          </w:p>
        </w:tc>
      </w:tr>
      <w:tr>
        <w:trPr>
          <w:trHeight w:val="254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 т.ч. сырье, материалы и другие аналогичные ценност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4,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ы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ая машинка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Н, 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тальная, кг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й лист, кг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таночные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для ремонт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, кг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разны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скоростные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разны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разно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МБП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азны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, шт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, не законченная обработко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ебиторская задолженность 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2821,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зных предприяти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купателей за отгруженную готовую продукцию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71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ов по полученным средствам из кассы на командировк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дотчетных лиц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1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инструментального завода за поставленные ему прибор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полученны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долженность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средств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6,5</w:t>
            </w:r>
          </w:p>
        </w:tc>
      </w:tr>
      <w:tr>
        <w:trPr>
          <w:trHeight w:val="3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личные деньги в касс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в банк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7744,8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 и резерв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57,8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5,3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ступ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ймы и креди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8537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у за материал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ставщику за полученное топлив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выданны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52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станкостроительному заводу за поставленные им токарные станк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рабочим и служащим по оплате труд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27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финансовым органам по налогам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на оплату отпусков рабочих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  <w:t>2. Учет основных хозяйственных процессов производственного предприятия в течение одного отчетного периода. Журнал хозяйственн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32"/>
        </w:rPr>
      </w:pPr>
      <w:r>
        <w:rPr>
          <w:rFonts w:cs="Times New Roman"/>
          <w:bCs/>
          <w:i/>
          <w:color w:val="000000"/>
          <w:sz w:val="28"/>
          <w:szCs w:val="32"/>
        </w:rPr>
      </w:r>
    </w:p>
    <w:p>
      <w:pPr>
        <w:pStyle w:val="ConsNormal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основных хозяйственных процессов производится на основании первичные документов составленных в момент совершения хозяйственных операций или сразу по окончании операции. Они должны содержать обязательные реквизиты и составляться по типовым формам или формам, утверждаемым руководителем организации. Руководитель также утверждает правила документооборота и технологию обработки учет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атизации и накопления информации, содержащейся в учетных документах, используются учетные регистры, формы которых разрабатываются Министерством финансов РФ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статки имущества и источников их образования на начало периода</w:t>
      </w:r>
      <w:r>
        <w:rPr/>
        <w:t>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508"/>
        <w:gridCol w:w="1552"/>
        <w:gridCol w:w="1651"/>
      </w:tblGrid>
      <w:tr>
        <w:trPr>
          <w:trHeight w:val="140" w:hRule="atLeast"/>
          <w:cantSplit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Код счета,</w:t>
            </w:r>
          </w:p>
        </w:tc>
        <w:tc>
          <w:tcPr>
            <w:tcW w:w="4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Сальдо на начало периода, руб.</w:t>
            </w:r>
          </w:p>
        </w:tc>
      </w:tr>
      <w:tr>
        <w:trPr>
          <w:trHeight w:val="357" w:hRule="atLeast"/>
          <w:cantSplit w:val="true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а</w:t>
            </w:r>
          </w:p>
        </w:tc>
        <w:tc>
          <w:tcPr>
            <w:tcW w:w="4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widowControl w:val="false"/>
              <w:spacing w:lineRule="auto" w:line="360" w:before="0" w:after="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,2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6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дотчётными лицами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Расчёты с разными дебиторами и кредиторами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Расчёты с поставщиками и подрядчиками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51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органами по социальному страхованию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оплате труда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5,3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5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330" w:hRule="atLeast"/>
        </w:trPr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7 744,8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7 744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полученные данные, составим Журнал хозяйственных операций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Журнал хозяйственных операций за </w:t>
      </w:r>
      <w:r>
        <w:rPr>
          <w:b/>
          <w:sz w:val="28"/>
          <w:lang w:val="en-US"/>
        </w:rPr>
        <w:t>II</w:t>
      </w:r>
      <w:r>
        <w:rPr/>
        <w:t xml:space="preserve"> квартал.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6"/>
        <w:gridCol w:w="1190"/>
        <w:gridCol w:w="986"/>
        <w:gridCol w:w="756"/>
      </w:tblGrid>
      <w:tr>
        <w:trPr>
          <w:trHeight w:val="4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чено с расчетного счета поставщикам за полученное топли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а задолженность: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органам по налога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тчислениям за социальное страхова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иходовано разные материалы, полученные от базы снабжения № 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иходовано полуфабрикаты производственного назначения, полученные от базы снабжения № 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в производство и списано на затраты по основной деятельности материалы разны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в производство полуфабрикат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1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о разных материалов на цеховые нуж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о разных материалов на заводские нуж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в производство топливо, использованное для производственных целе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>
          <w:trHeight w:val="31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рабочим за изготовление продук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рабочим, обслуживанием производственного оборуд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цеховому персонал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заводскому персонал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числено органам социального страхования и обеспечения с заработной платы: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им, занятых изготовлением продук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монтом и обслуживанием производственного оборуд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ого персонал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ого персонал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числен износ по основным средствам: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му оборудованию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цехов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ого назнач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аются в затраты на производство косвенные расходы: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по содержанию и эксплуатации оборудования (закрытие счёта 29; 440+2680=3174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цеховые расход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крытие счета 25; 4950+4200+420+630=10200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заводские расход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акрытие счета 26; 4800+480+5800+40=11120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6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 (80% от величины полной производственной себестоимости) (80% от дебетового оборота счета 20) 93342*80%=74673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гружено покупателям 90% готовой продукции по цене реализации, включая 18 % НДС на общую сумм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ьзовано тары на отгрузку продук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тгрузке продук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10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о на расчетный счет выручка за отгруженную продукцию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производственная себестоимость реализованной продукции 74673,60*90%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6,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ываются внепроизводственные расходы, связанные с реализацией продукции (закрытие счета 44) (1165+50=1215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ы деньги в кассу для выдачи заработной пла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а из кассы заработная плата рабочим предприят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тавщикам с расчетного счета: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а снабжения №1 100 %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а снабжения №2 70 %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2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финансовый результат от продажи продук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(18%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,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ражен финансовый результат от продажи продукции (закрытие счета 90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000-67206,24-1215-18152,54=32426,52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6,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конце отчетного периода начислен налог на прибыль (см. таблицу расчет прибыли по «оплате»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/>
          <w:i/>
          <w:color w:val="000000"/>
          <w:szCs w:val="32"/>
        </w:rPr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  <w:t>3. Обороты по операциям, величина которых не задана, и порядок их расчета, определить результат от продажи продукции и списать его на счет «Прибыли и убытков». Реализацию продукции признать по факту «отгруз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рибыли/убытка от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домость аналитического учёта по счёту 90.</w:t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51"/>
        <w:gridCol w:w="1484"/>
        <w:gridCol w:w="1577"/>
        <w:gridCol w:w="1620"/>
      </w:tblGrid>
      <w:tr>
        <w:trPr>
          <w:trHeight w:val="4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II кварта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01.07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 (выручка (с НДС)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 (Себестоимость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21,2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21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 (НДС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2,5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 Прибыль/убытк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6,5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6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омент отгрузки продукции или же подписание акта сдачи-приемки по выполненным работам или оказанным услугам, считается моментом свершения реализации продукции с отражением реализации на счёта 90 «продажа». По субсчетам: 90.1 «Выручка», 90.2 «Себестоимость продаж», 90.3 «Налог на добавленную стоимость», 90.4 «Акцизы», 90.5 «Экспортные пошлины» и 90.9 «Прибыль/убыток от продаж» и выведением финансового результат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ень отгрузки продукции покупателю оформляются следующие бухгалтерские проводки: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 Д-т 62 К-т 90 – отгружена продукция покупателю и одновременно возникает дебиторская задолженность по цене реализации с НДС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Д-т 90 К-т 68 – начислен НДС с выручки от реализации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. Д-т 90 К-т 43 – на реализацию списывается себестоимость отгруженной продукции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финансовый результат от реализации: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-т 90 К-т 99 – в том случае, если финансовым результатом является прибыль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-т 99 К-т 90 – если финансовым результатом от реализации является убыток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 отражаются на счете 99 нарастающим итогом с начала отчетного года. Сальдо – по счету 99 определяется как разность между всей суммой прибыли, отраженной по кредиту счета 99, и всей суммой убытков, отраженных по дебету счета 99, с начала отчетного года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В этом случае начисленный НДС, а также другие налоги, величина которых зависит от реализации продукции перечисляется в бюджет не за счет средств покупателя, а за счет собственных средств предприятия. Дебиторская задолженность погашается в момент поступления денежных средств на р/с или в кассу предприятия: Д-т 50,51 К-т 62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  <w:t>4. Расчёт налога на прибыль признавая для целей налогообложения реализацию по факту “оплаты”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32"/>
        </w:rPr>
      </w:pPr>
      <w:r>
        <w:rPr>
          <w:rFonts w:cs="Times New Roman"/>
          <w:bCs/>
          <w:i/>
          <w:color w:val="000000"/>
          <w:sz w:val="28"/>
          <w:szCs w:val="32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1654"/>
      </w:tblGrid>
      <w:tr>
        <w:trPr>
          <w:trHeight w:val="315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"по оплате"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</w:tr>
      <w:tr>
        <w:trPr>
          <w:trHeight w:val="31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(18%)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,54</w:t>
            </w:r>
          </w:p>
        </w:tc>
      </w:tr>
      <w:tr>
        <w:trPr>
          <w:trHeight w:val="25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тавщикам с расчетного счета (150+13000+10937,5):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7,5</w:t>
            </w:r>
          </w:p>
        </w:tc>
      </w:tr>
      <w:tr>
        <w:trPr>
          <w:trHeight w:val="304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ашено задолженность по отчислениям за социальное страховани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24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из кассы заработная плата рабочим предприят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7</w:t>
            </w:r>
          </w:p>
        </w:tc>
      </w:tr>
      <w:tr>
        <w:trPr>
          <w:trHeight w:val="378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(строка1 - строка2 - строка3 - строка4 - строка5)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,96</w:t>
            </w:r>
          </w:p>
        </w:tc>
      </w:tr>
      <w:tr>
        <w:trPr>
          <w:trHeight w:val="315" w:hRule="atLeast"/>
        </w:trPr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вка налога на прибыль 20%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9</w:t>
            </w:r>
          </w:p>
        </w:tc>
      </w:tr>
    </w:tbl>
    <w:p>
      <w:pPr>
        <w:pStyle w:val="ConsNormal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быль представляет собой финансовый результат деятельности предприятия. Рассчитанная в соответствии с установленным порядком, прибыль является налоговой базой для исчисления налога на прибы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продаже продукции исчисленная сумма налога отражается по дебету счетов 90 «Продажи» и кредиту счета 68, субсчет «Расчеты по налогу на добавленную стоимость». Погашение задолженности перед бюджетом по НДС отражается по дебету счета 68 и кредиту счетов учета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чет налога на прибыль. При начислении налога на прибыль дебетуют счет 99 «Прибыли и убытки» и кредитуют счет 68 «Расчеты по налогам и сборам». Причитающиеся налоговые санкции оформляют такой же бухгалтерской записью. Перечисленные суммы налоговых платежей списывают с расчетного счета или других подобных счетов в дебет счета 68. Чистая прибыль – это прибыль, оставшаяся после налогообла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Cs w:val="32"/>
        </w:rPr>
      </w:pPr>
      <w:r>
        <w:rPr>
          <w:rFonts w:cs="Times New Roman" w:ascii="Times New Roman" w:hAnsi="Times New Roman"/>
          <w:bCs w:val="false"/>
          <w:i/>
          <w:color w:val="000000"/>
          <w:szCs w:val="32"/>
        </w:rPr>
        <w:t>5. Главная кни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</w:rPr>
      </w:pPr>
      <w:r>
        <w:rPr>
          <w:rFonts w:cs="Times New Roman"/>
          <w:i/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оговые данные журналов-ордеров в конце месяца переносятся в Главную книгу, которая используется для обобщения данных из журналов-ордеров, взаимной проверки правильности произведенных записей по отдельным счетам и для составления отчетного баланса. В ней показываются вступительное сальдо, текущие обороты и исходящее сальдо по каждому синтетическому счету. Запись текущих оборотов в Главную книгу является одновременно и регистрацией учетных данных, отраженных в журналах-ордерах. Текущие обороты приводятся только по счетам первого порядка. Обороты по кредиту синтетического счета отражаются одной записью, а обороты по дебету – в корреспонденции с кредитуемыми счетами. Проверка правильности записей, произведенных в Главной книге, осуществляется подсчетом оборотов и сальдо по всем счетам. Суммы дебетовых и кредитовых оборотов, а также дебетовых и кредитовых сальдо должны быть соответственно равны.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АЯ КНИГА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за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квартал.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01 «Основные средства»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0"/>
        <w:gridCol w:w="720"/>
        <w:gridCol w:w="1260"/>
        <w:gridCol w:w="1260"/>
        <w:gridCol w:w="1080"/>
        <w:gridCol w:w="918"/>
        <w:gridCol w:w="1422"/>
        <w:gridCol w:w="900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би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02 «Амортизация основных средств»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0"/>
        <w:gridCol w:w="720"/>
        <w:gridCol w:w="900"/>
        <w:gridCol w:w="108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би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0</w:t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10 «Материалы»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06"/>
        <w:gridCol w:w="839"/>
        <w:gridCol w:w="992"/>
        <w:gridCol w:w="993"/>
        <w:gridCol w:w="708"/>
        <w:gridCol w:w="851"/>
        <w:gridCol w:w="864"/>
        <w:gridCol w:w="715"/>
        <w:gridCol w:w="219"/>
        <w:gridCol w:w="708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би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20 «Основное производство»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080"/>
        <w:gridCol w:w="900"/>
        <w:gridCol w:w="900"/>
        <w:gridCol w:w="1080"/>
        <w:gridCol w:w="1080"/>
        <w:gridCol w:w="720"/>
        <w:gridCol w:w="1260"/>
        <w:gridCol w:w="1260"/>
        <w:gridCol w:w="1260"/>
        <w:gridCol w:w="57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дебе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25 «Общепроизводственные расходы»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44"/>
        <w:gridCol w:w="776"/>
        <w:gridCol w:w="900"/>
        <w:gridCol w:w="1080"/>
        <w:gridCol w:w="239"/>
        <w:gridCol w:w="1116"/>
        <w:gridCol w:w="283"/>
        <w:gridCol w:w="1843"/>
        <w:gridCol w:w="1559"/>
        <w:gridCol w:w="126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дебе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>Счёт 26 «Общехозяйственные расходы производства»</w:t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44"/>
        <w:gridCol w:w="776"/>
        <w:gridCol w:w="900"/>
        <w:gridCol w:w="1080"/>
        <w:gridCol w:w="900"/>
        <w:gridCol w:w="1080"/>
        <w:gridCol w:w="900"/>
        <w:gridCol w:w="1080"/>
        <w:gridCol w:w="1080"/>
        <w:gridCol w:w="126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ериод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бит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3"/>
      </w:tblGrid>
      <w:tr>
        <w:trPr>
          <w:trHeight w:val="5375" w:hRule="atLeast"/>
        </w:trPr>
        <w:tc>
          <w:tcPr>
            <w:tcW w:w="15313" w:type="dxa"/>
            <w:tcBorders/>
            <w:vAlign w:val="bottom"/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29 «Обслуживание производства и хозяйства»</w:t>
            </w:r>
          </w:p>
          <w:tbl>
            <w:tblPr>
              <w:tblW w:w="12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900"/>
              <w:gridCol w:w="844"/>
              <w:gridCol w:w="776"/>
              <w:gridCol w:w="900"/>
              <w:gridCol w:w="1080"/>
              <w:gridCol w:w="900"/>
              <w:gridCol w:w="1080"/>
              <w:gridCol w:w="900"/>
              <w:gridCol w:w="1080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1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34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43 «Готовая продукция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1126"/>
              <w:gridCol w:w="802"/>
              <w:gridCol w:w="774"/>
              <w:gridCol w:w="1440"/>
              <w:gridCol w:w="1110"/>
              <w:gridCol w:w="1289"/>
              <w:gridCol w:w="553"/>
              <w:gridCol w:w="1361"/>
              <w:gridCol w:w="1191"/>
              <w:gridCol w:w="1061"/>
            </w:tblGrid>
            <w:tr>
              <w:trPr>
                <w:cantSplit w:val="true"/>
              </w:trPr>
              <w:tc>
                <w:tcPr>
                  <w:tcW w:w="1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2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29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0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673,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673,6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06,2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06,2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7,36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44 «Расходы на продажу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1126"/>
              <w:gridCol w:w="1036"/>
              <w:gridCol w:w="900"/>
              <w:gridCol w:w="1080"/>
              <w:gridCol w:w="1080"/>
              <w:gridCol w:w="1080"/>
              <w:gridCol w:w="1094"/>
              <w:gridCol w:w="1059"/>
              <w:gridCol w:w="1042"/>
              <w:gridCol w:w="1210"/>
            </w:tblGrid>
            <w:tr>
              <w:trPr>
                <w:cantSplit w:val="true"/>
              </w:trPr>
              <w:tc>
                <w:tcPr>
                  <w:tcW w:w="1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30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4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02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50 «Касса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1126"/>
              <w:gridCol w:w="1036"/>
              <w:gridCol w:w="900"/>
              <w:gridCol w:w="1080"/>
              <w:gridCol w:w="1080"/>
              <w:gridCol w:w="1080"/>
              <w:gridCol w:w="1094"/>
              <w:gridCol w:w="1059"/>
              <w:gridCol w:w="1042"/>
              <w:gridCol w:w="1210"/>
            </w:tblGrid>
            <w:tr>
              <w:trPr>
                <w:cantSplit w:val="true"/>
              </w:trPr>
              <w:tc>
                <w:tcPr>
                  <w:tcW w:w="1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30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9,5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51 «Расчётный счёт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3"/>
              <w:gridCol w:w="916"/>
              <w:gridCol w:w="671"/>
              <w:gridCol w:w="1134"/>
              <w:gridCol w:w="1336"/>
              <w:gridCol w:w="1173"/>
              <w:gridCol w:w="1079"/>
              <w:gridCol w:w="948"/>
              <w:gridCol w:w="1202"/>
              <w:gridCol w:w="1208"/>
              <w:gridCol w:w="1042"/>
            </w:tblGrid>
            <w:tr>
              <w:trPr>
                <w:cantSplit w:val="true"/>
              </w:trPr>
              <w:tc>
                <w:tcPr>
                  <w:tcW w:w="1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87,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97,5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62,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58 «Финансовые вложения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3"/>
              <w:gridCol w:w="916"/>
              <w:gridCol w:w="888"/>
              <w:gridCol w:w="1080"/>
              <w:gridCol w:w="1173"/>
              <w:gridCol w:w="1173"/>
              <w:gridCol w:w="1079"/>
              <w:gridCol w:w="1092"/>
              <w:gridCol w:w="1058"/>
              <w:gridCol w:w="1041"/>
              <w:gridCol w:w="1209"/>
            </w:tblGrid>
            <w:tr>
              <w:trPr>
                <w:cantSplit w:val="true"/>
              </w:trPr>
              <w:tc>
                <w:tcPr>
                  <w:tcW w:w="1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45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60 «Расчёты с поставщиками и подрядчиками»</w:t>
            </w:r>
          </w:p>
          <w:tbl>
            <w:tblPr>
              <w:tblW w:w="129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311"/>
              <w:gridCol w:w="532"/>
              <w:gridCol w:w="1332"/>
              <w:gridCol w:w="1173"/>
              <w:gridCol w:w="1173"/>
              <w:gridCol w:w="1079"/>
              <w:gridCol w:w="1092"/>
              <w:gridCol w:w="1058"/>
              <w:gridCol w:w="1041"/>
              <w:gridCol w:w="1209"/>
            </w:tblGrid>
            <w:tr>
              <w:trPr>
                <w:cantSplit w:val="true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45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87,5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87,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25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2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34,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62 «Расчёты с покупателями и заказчиками»</w:t>
            </w:r>
          </w:p>
          <w:tbl>
            <w:tblPr>
              <w:tblW w:w="129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311"/>
              <w:gridCol w:w="784"/>
              <w:gridCol w:w="1080"/>
              <w:gridCol w:w="1173"/>
              <w:gridCol w:w="1173"/>
              <w:gridCol w:w="1079"/>
              <w:gridCol w:w="1092"/>
              <w:gridCol w:w="1058"/>
              <w:gridCol w:w="1041"/>
              <w:gridCol w:w="1209"/>
            </w:tblGrid>
            <w:tr>
              <w:trPr>
                <w:cantSplit w:val="true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2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45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01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66 «Расчёты по краткосрочным кредитам и займам»</w:t>
            </w:r>
          </w:p>
          <w:tbl>
            <w:tblPr>
              <w:tblW w:w="12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3"/>
              <w:gridCol w:w="916"/>
              <w:gridCol w:w="888"/>
              <w:gridCol w:w="1080"/>
              <w:gridCol w:w="1173"/>
              <w:gridCol w:w="1173"/>
              <w:gridCol w:w="1079"/>
              <w:gridCol w:w="1092"/>
              <w:gridCol w:w="1058"/>
              <w:gridCol w:w="1041"/>
              <w:gridCol w:w="1209"/>
            </w:tblGrid>
            <w:tr>
              <w:trPr>
                <w:cantSplit w:val="true"/>
              </w:trPr>
              <w:tc>
                <w:tcPr>
                  <w:tcW w:w="1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45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68 «Расчёты по налогам и сборам»</w:t>
            </w:r>
          </w:p>
          <w:tbl>
            <w:tblPr>
              <w:tblW w:w="126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913"/>
              <w:gridCol w:w="879"/>
              <w:gridCol w:w="1078"/>
              <w:gridCol w:w="1266"/>
              <w:gridCol w:w="1156"/>
              <w:gridCol w:w="1199"/>
              <w:gridCol w:w="1266"/>
              <w:gridCol w:w="1618"/>
              <w:gridCol w:w="1440"/>
            </w:tblGrid>
            <w:tr>
              <w:trPr>
                <w:cantSplit w:val="true"/>
              </w:trPr>
              <w:tc>
                <w:tcPr>
                  <w:tcW w:w="1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6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0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52,54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,59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49,13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69,13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69 «Расчёты по социальному страхованию и обеспечению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4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74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70 «Расчёты с персоналом по оплате труда»</w:t>
            </w:r>
          </w:p>
          <w:tbl>
            <w:tblPr>
              <w:tblW w:w="126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1085"/>
              <w:gridCol w:w="616"/>
              <w:gridCol w:w="1134"/>
              <w:gridCol w:w="993"/>
              <w:gridCol w:w="903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2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4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3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33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71 «Расчёты с подотчётными лицами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76 «Расчёты с разными дебиторами и кредиторами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2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80 «Уставный капитал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5,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5,3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82 «Резервный капитал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84 «Нераспределённая прибыль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 деби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,5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,5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86 «Целевое финансирование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90 «Продажи»</w:t>
            </w:r>
          </w:p>
          <w:tbl>
            <w:tblPr>
              <w:tblW w:w="134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3"/>
              <w:gridCol w:w="1852"/>
              <w:gridCol w:w="776"/>
              <w:gridCol w:w="1356"/>
              <w:gridCol w:w="1266"/>
              <w:gridCol w:w="1056"/>
              <w:gridCol w:w="1056"/>
              <w:gridCol w:w="499"/>
              <w:gridCol w:w="500"/>
              <w:gridCol w:w="1091"/>
              <w:gridCol w:w="1015"/>
              <w:gridCol w:w="935"/>
            </w:tblGrid>
            <w:tr>
              <w:trPr>
                <w:cantSplit w:val="true"/>
              </w:trPr>
              <w:tc>
                <w:tcPr>
                  <w:tcW w:w="2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52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2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1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06,2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52,5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6,2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96 «Резервы предстоящих расходов»</w:t>
            </w:r>
          </w:p>
          <w:tbl>
            <w:tblPr>
              <w:tblW w:w="12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5"/>
              <w:gridCol w:w="911"/>
              <w:gridCol w:w="873"/>
              <w:gridCol w:w="1076"/>
              <w:gridCol w:w="923"/>
              <w:gridCol w:w="774"/>
              <w:gridCol w:w="776"/>
              <w:gridCol w:w="776"/>
              <w:gridCol w:w="1260"/>
              <w:gridCol w:w="1605"/>
              <w:gridCol w:w="1429"/>
            </w:tblGrid>
            <w:tr>
              <w:trPr>
                <w:cantSplit w:val="true"/>
              </w:trPr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3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</w:tbl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/>
            </w:pPr>
            <w:r>
              <w:rPr/>
              <w:t>Счёт 99 «Прибыли и убытки»</w:t>
            </w:r>
          </w:p>
          <w:tbl>
            <w:tblPr>
              <w:tblW w:w="124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126"/>
              <w:gridCol w:w="776"/>
              <w:gridCol w:w="1126"/>
              <w:gridCol w:w="1266"/>
              <w:gridCol w:w="692"/>
              <w:gridCol w:w="694"/>
              <w:gridCol w:w="694"/>
              <w:gridCol w:w="1266"/>
              <w:gridCol w:w="1441"/>
              <w:gridCol w:w="1404"/>
            </w:tblGrid>
            <w:tr>
              <w:trPr>
                <w:cantSplit w:val="true"/>
              </w:trPr>
              <w:tc>
                <w:tcPr>
                  <w:tcW w:w="1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Периоды</w:t>
                  </w:r>
                </w:p>
              </w:tc>
              <w:tc>
                <w:tcPr>
                  <w:tcW w:w="1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кредита счетов</w:t>
                  </w:r>
                </w:p>
              </w:tc>
              <w:tc>
                <w:tcPr>
                  <w:tcW w:w="1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Дт</w:t>
                  </w:r>
                </w:p>
              </w:tc>
              <w:tc>
                <w:tcPr>
                  <w:tcW w:w="33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С дебета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четов</w:t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того Кт</w:t>
                  </w:r>
                </w:p>
              </w:tc>
              <w:tc>
                <w:tcPr>
                  <w:tcW w:w="2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widowControl w:val="false"/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аток на 1.0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0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вартал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,5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,59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6,2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6,2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29,63</w:t>
                  </w:r>
                </w:p>
              </w:tc>
            </w:tr>
          </w:tbl>
          <w:p>
            <w:pPr>
              <w:pStyle w:val="24"/>
              <w:widowControl w:val="false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главной книги составим сальдооборотную ведомость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льдо-</w:t>
            </w:r>
            <w:r>
              <w:rPr/>
              <w:t>оборотная ведомость</w:t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5197"/>
              <w:gridCol w:w="1428"/>
              <w:gridCol w:w="1440"/>
              <w:gridCol w:w="1800"/>
              <w:gridCol w:w="1576"/>
              <w:gridCol w:w="1484"/>
              <w:gridCol w:w="1476"/>
            </w:tblGrid>
            <w:tr>
              <w:trPr>
                <w:cantSplit w:val="true"/>
              </w:trPr>
              <w:tc>
                <w:tcPr>
                  <w:tcW w:w="5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чет</w:t>
                  </w:r>
                </w:p>
              </w:tc>
              <w:tc>
                <w:tcPr>
                  <w:tcW w:w="2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 на 1.04</w:t>
                  </w:r>
                </w:p>
              </w:tc>
              <w:tc>
                <w:tcPr>
                  <w:tcW w:w="33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ороты за II квартал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ьдо на 30.06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б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бет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бет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дит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3"/>
                    <w:keepNext w:val="false"/>
                    <w:widowControl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новные средства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52,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52,2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ия ОС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3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3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ы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4,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2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98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91,6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производство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342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673,6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18,4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щепроизводственные расходы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хозяйственные расходы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2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2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служивание производства и хозяйства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товая продукция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673,6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206,24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7,36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продажу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сса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9,5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ётные счета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97,5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62,5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ые вложения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ы с поставщиками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87,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2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34,5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ёты с покупателями и заказчиками.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0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чёты по краткосрочным. кредитам и займам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ы по налогам и сборам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49,13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69,13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чёты по соц. страхованию и обеспечению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4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74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ёты по оплате труда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77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33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четы с подотчетными лицами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чёты с разными дебиторами и кредиторами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2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вный капитал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5,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15,3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капитал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аспределенная прибы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,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2,5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ое финансирование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и расходы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ы предстоящих расходов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были и убытки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,59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26,22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29,63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744,8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744,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5 466,69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5 466,69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800,06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800,0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ие данных текущего учета представляет собой совокупность способов контроля за правильностью данных по счетам бух учета. К основным регистрам этого направления учета относятся оборотные ведомости по счетам синтетический или аналитический учета, шахматная оборотная ведомость по счетам синтетический учета, сальдовая оборотная ведомость синтетический учета и наконец бала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Составление бухгалтерского балан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28"/>
        <w:gridCol w:w="61"/>
        <w:gridCol w:w="60"/>
        <w:gridCol w:w="374"/>
        <w:gridCol w:w="561"/>
        <w:gridCol w:w="1122"/>
        <w:gridCol w:w="538"/>
        <w:gridCol w:w="269"/>
        <w:gridCol w:w="269"/>
        <w:gridCol w:w="539"/>
      </w:tblGrid>
      <w:tr>
        <w:trPr>
          <w:cantSplit w:val="true"/>
        </w:trPr>
        <w:tc>
          <w:tcPr>
            <w:tcW w:w="783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</w:rPr>
              <w:t>БУХГАЛТЕРСКИЙ БАЛАНС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1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10001</w:t>
            </w:r>
          </w:p>
        </w:tc>
      </w:tr>
      <w:tr>
        <w:trPr>
          <w:trHeight w:val="255" w:hRule="atLeast"/>
          <w:cantSplit w:val="true"/>
        </w:trPr>
        <w:tc>
          <w:tcPr>
            <w:tcW w:w="5718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 “ 01 ” июля 2010 г.</w:t>
            </w:r>
          </w:p>
        </w:tc>
        <w:tc>
          <w:tcPr>
            <w:tcW w:w="211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Организация</w:t>
            </w:r>
            <w:r>
              <w:rPr>
                <w:rFonts w:cs="Arial"/>
                <w:sz w:val="20"/>
                <w:szCs w:val="20"/>
              </w:rPr>
              <w:t xml:space="preserve"> ______ООО «Лок Тайм»________________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13" w:type="dxa"/>
            <w:gridSpan w:val="6"/>
            <w:tcBorders/>
            <w:vAlign w:val="center"/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__Изготовление приборов_____________________________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3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-правовая форма/форма собственно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_________ООО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78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частная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: руб./</w:t>
            </w:r>
            <w:r>
              <w:rPr>
                <w:rFonts w:cs="Arial"/>
                <w:b/>
                <w:bCs/>
                <w:strike/>
                <w:sz w:val="20"/>
                <w:szCs w:val="20"/>
              </w:rPr>
              <w:t>тыс. руб</w:t>
            </w:r>
            <w:r>
              <w:rPr>
                <w:rFonts w:cs="Arial"/>
                <w:b/>
                <w:bCs/>
                <w:sz w:val="20"/>
                <w:szCs w:val="20"/>
              </w:rPr>
              <w:t>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4/385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50" w:type="dxa"/>
            <w:gridSpan w:val="11"/>
            <w:tcBorders/>
          </w:tcPr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__________________________________________________________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9450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_____________________________________________________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3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35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ата отправки (принятия)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  <w:t>На основе сальдооборотной ведомости составим бухгалтерский баланс.</w:t>
      </w:r>
    </w:p>
    <w:tbl>
      <w:tblPr>
        <w:tblW w:w="14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52"/>
        <w:gridCol w:w="355"/>
        <w:gridCol w:w="239"/>
        <w:gridCol w:w="239"/>
        <w:gridCol w:w="239"/>
        <w:gridCol w:w="239"/>
        <w:gridCol w:w="239"/>
        <w:gridCol w:w="239"/>
        <w:gridCol w:w="239"/>
        <w:gridCol w:w="239"/>
        <w:gridCol w:w="1442"/>
        <w:gridCol w:w="2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76"/>
      </w:tblGrid>
      <w:tr>
        <w:trPr>
          <w:trHeight w:val="22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  <w:t>Приложение</w:t>
            </w:r>
          </w:p>
        </w:tc>
      </w:tr>
      <w:tr>
        <w:trPr>
          <w:trHeight w:val="22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  <w:t>к приказу Минфина РФ</w:t>
            </w:r>
          </w:p>
        </w:tc>
      </w:tr>
      <w:tr>
        <w:trPr>
          <w:trHeight w:val="225" w:hRule="atLeast"/>
        </w:trPr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rFonts w:cs="Arial"/>
                <w:b/>
                <w:b/>
                <w:bCs/>
                <w:sz w:val="28"/>
                <w:szCs w:val="16"/>
              </w:rPr>
            </w:pPr>
            <w:r>
              <w:rPr>
                <w:rFonts w:cs="Arial"/>
                <w:b/>
                <w:bCs/>
                <w:sz w:val="28"/>
                <w:szCs w:val="16"/>
              </w:rPr>
              <w:t>от 22 июля 2003 г. № 67н</w:t>
            </w:r>
          </w:p>
        </w:tc>
      </w:tr>
    </w:tbl>
    <w:tbl>
      <w:tblPr>
        <w:tblW w:w="9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22"/>
        <w:gridCol w:w="1555"/>
        <w:gridCol w:w="1556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од</w:t>
              <w:br/>
              <w:t>строк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b/>
                <w:bCs/>
                <w:sz w:val="20"/>
                <w:szCs w:val="20"/>
              </w:rPr>
              <w:t>. ВНЕОБОРОТНЫЕ АКТИВЫ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патенты, лицензии, товарные знаки (знаки обслуживания), иные аналогичные с перечисленными правами и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ые средства (01, 02, 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земельные участки и объекты природо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я, машины и обору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вершенное строительство (07, 08, 16, 61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имущество для передачи в лизин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госрочные финансовые вложения (06, 8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инвестиции в дочерни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вестиции в другие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лгосрочные финансовые в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052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22</w:t>
            </w:r>
          </w:p>
        </w:tc>
      </w:tr>
    </w:tbl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820"/>
        <w:gridCol w:w="1551"/>
        <w:gridCol w:w="1552"/>
      </w:tblGrid>
      <w:tr>
        <w:trPr/>
        <w:tc>
          <w:tcPr>
            <w:tcW w:w="5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b/>
                <w:bCs/>
                <w:sz w:val="20"/>
                <w:szCs w:val="20"/>
              </w:rPr>
              <w:t>. ОБОРОТНЫЕ АКТИВ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па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5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677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сырье, материалы и др. аналогичные ценности (10, 12, 13, 1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2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траты в незавершенном производстве (издержках обращения) </w:t>
              <w:br/>
              <w:t>(20, 21, 23, 29, 30, 36, 4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18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товая продукция и товары для перепродажи (16, 40, 4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7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вары отгруженные (4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удущих периодов (3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запасы и затр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еб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359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0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ебиторы (71, 7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раткосрочные финансовые вложения (56, 58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37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займы, предоставленные организациями на срок менее 12 месяце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енеж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342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  <w:br/>
              <w:t>касса (5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четные счета (5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62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е счета (5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енежные средства (55, 56, 5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оборотные актив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9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8</w:t>
            </w:r>
          </w:p>
        </w:tc>
      </w:tr>
      <w:tr>
        <w:trPr>
          <w:trHeight w:val="187" w:hRule="atLeast"/>
        </w:trPr>
        <w:tc>
          <w:tcPr>
            <w:tcW w:w="5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74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470</w:t>
            </w:r>
          </w:p>
        </w:tc>
      </w:tr>
    </w:tbl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ак, баланс считается законченным, если актив равен пасс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данных для выполнения курсовой работы были выполнены зада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дена группировка имущества приборостроительного завода по видам и источникам образовани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ован учет основных хозяйственных процессов производственного предприятия в течение одного отчетного периода и составлен Журнал хозяйственных операций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считаны обороты по операциям, величина которые не заданы, объяснен порядок их расчета, определен результат от продажи продукции и списан на счет “Прибыли и убытков”. Реализацию продукции признана по факту “отгрузки”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н и отражен в бухгалтерском учете налог на прибыль признан для целей налогообложения реализацию по факту “оплаты”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бщена бухгалтерская информация в учетных регистрах, составлена Главная книга и Сальдооборотная ведомость. Заполнена типовая форма №1 «Бухгалтерский баланс». 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К</w:t>
      </w:r>
      <w:r>
        <w:rPr>
          <w:sz w:val="28"/>
        </w:rPr>
        <w:t>онсультантПлюс: ПЛАН СЧЕТОВ БУХГАЛТЕРСКОГО УЧЕТА ФИНАНСОВО-ХОЗЯЙСТВЕННОЙ ДЕЯТЕЛЬНОСТИ ОРГАНИЗАЦИЙ (в ред. Приказа Минфина РФ от 07.05.2003 N 38н).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КонсультантПлюс: ИНСТРУКЦИЯ ПО ПРИМЕНЕНИЮ ПЛАНА СЧЕТОВ БУХГАЛТЕРСКОГО УЧЕТА ФИНАНСОВО-ХОЗЯЙСТВЕННОЙ ДЕЯТЕЛЬНОСТИ ОРГАНИЗАЦИЙ (в ред. Приказов Минфина РФ от 07.05.2003 N 38н, от 18.09.2006 N 115н).</w:t>
      </w:r>
    </w:p>
    <w:p>
      <w:pPr>
        <w:pStyle w:val="ConsPlus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сультантПлюс от 30.09.2010: ПУТЕВОДИТЕЛЬ ПО НАЛОГАМ, ПРАКТИЧЕСКОЕ ПОСОБИЕ ПО ПРОМЕЖУТОЧНОЙ БУХГАЛТЕРСКОЙ ОТЧЕТНОСТИ – 2010.</w:t>
      </w:r>
    </w:p>
    <w:p>
      <w:pPr>
        <w:pStyle w:val="ConsPlus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сеева Т.В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ухгалтерский учет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ебник. - Таганрог: ТТИ ЮФУ, 2007, электронная версия: http://www.aup.ru/books/m176/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3360AA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lineRule="auto" w:line="360"/>
      <w:ind w:left="280" w:firstLine="709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1:00Z</dcterms:created>
  <dc:creator>603</dc:creator>
  <dc:description/>
  <cp:keywords/>
  <dc:language>en-US</dc:language>
  <cp:lastModifiedBy>SYSTEM</cp:lastModifiedBy>
  <cp:lastPrinted>2010-10-19T11:56:00Z</cp:lastPrinted>
  <dcterms:modified xsi:type="dcterms:W3CDTF">2011-09-07T20:51:00Z</dcterms:modified>
  <cp:revision>2</cp:revision>
  <dc:subject/>
  <dc:title/>
</cp:coreProperties>
</file>