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йкальский государственный университет экономики и пра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нансово – экономический факуль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анковского дела и ценных бумаг</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6 04 00 Финансы и кредит</w:t>
      </w:r>
    </w:p>
    <w:p>
      <w:pPr>
        <w:pStyle w:val="Normal"/>
        <w:widowControl w:val="false"/>
        <w:tabs>
          <w:tab w:val="clear" w:pos="708"/>
          <w:tab w:val="left" w:pos="334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Рынок ценных бумаг»</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Эмиссия ценных бумаг: понятие, цели, процедура</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зарева Лина Дашиев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бутина Дарья Николаевн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Группа: Ф–06-1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Иркутск, 2009г.</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связи с проявлением все большей активности в деловых кругах и постепенным выходом из тени целых секторов российской экономики, все боле актуальным становиться вопрос информированности и правовой грамотности проводимых процедур по привлечению сторонних инвестиций к формированию капитализации малого, среднего и крупного бизнеса. Актуальность выбранной темы видится в силу учебной необходимости, выполнения учебной задачи – разобраться в порученном вопросе, изучить вопрос проведения эмиссии ценных бумаг как с точки зрения нормативно правового обеспечения так и с точки зрения принимаемых менеджментом организации управленческих решений относительно выпуска ценных бума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данная работа как уже было пояснено, посвящается эмиссии ценных бумаг. В первой главе нашей работы мы уделим внимание общим понятиям, таким как определение «эмиссии ценных бумаг», цели эмиссии ценных бумаг для корпоративных эмитентов и государственных и муниципальных. Во второй главе, мы подробно рассмотрим этапы процедуры эмиссии ценных бума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урсовой работы является рассмотрение этапов процедуры эмиссии ценных бума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Глава 1. Понятие эми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миссии охватывает два момента:</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ую Законом последовательность действий при размещении ценной бумаги, или сам порядок эмисси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есение вида ценной бумаги к группе эмиссионных ценных бума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ается выпус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меет равные объем и сроки осуществления прав внутри одного выпуска вне зависимости от времени приобретения ценной бумаг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ом устанавливается как процедура эмиссии, так и ценные бумаги, относимые к эмиссионным, т.е. размещаемые в соответствии с этой процедурой. Однако закон может предписывать процедуру, близкую по своему содержанию, и для неэмиссионных ценных бумаг. Например, выдача инвестиционных паев или ипотечных сертификатов участия осуществляется на условиях регулирования со стороны государства очень близких к размещению эмиссионных ценных бумаг. Различие состоит в том, что в основе эмиссии ценных бумаг лежит государственная регистрация выпуска самих ценных бумаг, а в основе выдачи указанных паев ценных бумаг – государственная регистрация правил управления ими соответствующими управляющими компа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эмиссии корпоративных ценных бумаг являются:</w:t>
      </w:r>
    </w:p>
    <w:p>
      <w:pPr>
        <w:pStyle w:val="Style17"/>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ового предприятия или увеличение собственного капитала путем выпуска акций;</w:t>
      </w:r>
    </w:p>
    <w:p>
      <w:pPr>
        <w:pStyle w:val="Style17"/>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заемного капитала через выпуск облигаций;</w:t>
      </w:r>
    </w:p>
    <w:p>
      <w:pPr>
        <w:pStyle w:val="Style17"/>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труктуры капитала (соотношения собственного и заемного капитала), перераспределение собственного капитала между различными группами собственников;</w:t>
      </w:r>
    </w:p>
    <w:p>
      <w:pPr>
        <w:pStyle w:val="Style17"/>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труктуризация задолженности (обмен «облигации – облигации»);</w:t>
      </w:r>
    </w:p>
    <w:p>
      <w:pPr>
        <w:pStyle w:val="Style17"/>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орской задолженности путем предоставления кредиторам части выпущенных ценных бумаг (обмен «облигации – акции»);</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финансирование предприятий, в том числе инвестиций;</w:t>
      </w:r>
      <w:r>
        <w:rPr>
          <w:rFonts w:cs="Times New Roman" w:ascii="Times New Roman" w:hAnsi="Times New Roman"/>
          <w:sz w:val="28"/>
          <w:szCs w:val="28"/>
          <w:lang w:eastAsia="ru-RU"/>
        </w:rPr>
        <w:t xml:space="preserve"> </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 xml:space="preserve">изменение объема прав, предоставляемых ранее выпущенными </w:t>
      </w:r>
      <w:r>
        <w:rPr>
          <w:rFonts w:cs="Times New Roman" w:ascii="Times New Roman" w:hAnsi="Times New Roman"/>
          <w:bCs/>
          <w:sz w:val="28"/>
          <w:szCs w:val="28"/>
          <w:lang w:eastAsia="ru-RU"/>
        </w:rPr>
        <w:t>ценными бумагами</w:t>
      </w:r>
      <w:r>
        <w:rPr>
          <w:rFonts w:cs="Times New Roman" w:ascii="Times New Roman" w:hAnsi="Times New Roman"/>
          <w:sz w:val="28"/>
          <w:szCs w:val="28"/>
          <w:lang w:eastAsia="ru-RU"/>
        </w:rPr>
        <w:t xml:space="preserve"> хозяйственного общества;</w:t>
      </w:r>
    </w:p>
    <w:p>
      <w:pPr>
        <w:pStyle w:val="Style17"/>
        <w:widowControl w:val="false"/>
        <w:numPr>
          <w:ilvl w:val="0"/>
          <w:numId w:val="8"/>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финансирование поглоще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ценные бумаги выпускаются в следующих целях:</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бюджетного дефицита;</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ашение ранее выпущенных размещенных государственных займов;</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овое исполнение государственного бюджета;</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авномерного поступления налоговых платежей в течение финансового года;</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целевых программ;</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поддержка учреждений и организаций, имеющих общенациональное экономическое и социальное знач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енно для этих целей впервые были выпущены облигации внутреннего государственного займа. История их появления своими корнями уходит в глубь </w:t>
      </w:r>
      <w:r>
        <w:rPr>
          <w:rFonts w:cs="Times New Roman" w:ascii="Times New Roman" w:hAnsi="Times New Roman"/>
          <w:sz w:val="28"/>
          <w:szCs w:val="28"/>
          <w:lang w:val="en-US"/>
        </w:rPr>
        <w:t>XVIII</w:t>
      </w:r>
      <w:r>
        <w:rPr>
          <w:rFonts w:cs="Times New Roman" w:ascii="Times New Roman" w:hAnsi="Times New Roman"/>
          <w:sz w:val="28"/>
          <w:szCs w:val="28"/>
        </w:rPr>
        <w:t xml:space="preserve"> в. От государственных денежных знаков долговые правительственные обязательства проделали долгий путь, пока не превратились в процентные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в России бумажные денежные знаки – ассигнации – были выпущены в России в соответствии с манифестом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от 29 декабря 1768г. Специально созданным для этих целей Ассигнационным банком. И почти сразу же правительство начало использовать эмиссии ассигнаций для покрытия дефицита государственного бюджета, поскольку русско-турецкие войны требовали больших расходов. Таким образом, одной из своеобразных форм внутреннего кредита при правительств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тала эмиссия бумажных дене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удалось также впервые в истории России благодаря успешному проведению внешней политики получить и внешний заем через посредников – в основном через голландских банкиров. Первый в истории России внутренний облигационный заем на 100 млн ассигнационных руб. был выпущен в 1810г. Номинальный доход по займу определили в размере 6 % годовых. И первые облигации были выпущены достоинством от 1000 ассигнационных рублей и выше сроком на 7 лет с уплатой в серебряных рублях или золотом по курсу к серебряной монете.</w:t>
      </w:r>
    </w:p>
    <w:p>
      <w:pPr>
        <w:pStyle w:val="Normal"/>
        <w:widowControl w:val="false"/>
        <w:spacing w:lineRule="auto" w:line="360" w:before="0" w:after="0"/>
        <w:ind w:firstLine="709"/>
        <w:jc w:val="both"/>
        <w:rPr/>
      </w:pPr>
      <w:r>
        <w:rPr>
          <w:rFonts w:cs="Times New Roman" w:ascii="Times New Roman" w:hAnsi="Times New Roman"/>
          <w:sz w:val="28"/>
          <w:szCs w:val="28"/>
        </w:rPr>
        <w:t>В ноябре 1864г. В Российской империи впервые в ее истории был выпущен выигрышный заем. Облигации займа назывались «Билеты Внутреннего 5%-го с выигрышами займа», выпускались на предъявителя. Облигация имела купонный лист, на каждом купоне указывалась сумма ежегодного процентного платежа Государственного банка в пользу ее владельца. Погашение облигаций производилось тираж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ынка ценных бумаг в Российской империи было прервано революцией 1907г. Возрождение и развитие рынка ценных бумаг в современной России сопровождалось осмыслением различных правовых категорий, использующихся в рыночных отношениях, появлением новых видов ценных бумаг, развитием рынка безналичных ценных бума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ценных бумаг – это установленная Федеральным законом «О рынке ценных бумаг» последовательность действий эмитента по размещению эмиссио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овершения действий определяется законами РФ «О рынке ценных бумаг», «Об акционерных обществах» и иным нормативным ак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о процедура эмиссии ценных бумаг (акций, облигаций) начинается с принятия решения о размещении ценных бумаг. Однако этому предшествует большая работа по конструированию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ирование ценных бумаг – это аналитический, логически последовательный процесс по разработке и созданию новых финансовых продуктов или модификации уже имеющихся в целях достижения оптимального сочетания доходности, ликвидности, уровня рискованности и других индивидуальных свойств и характеристик конкретного выпуска ценных бумаг (стандартного финансового инструмента), обоюдно выгодных и эмитенту, и инвестору. Конструирование ценных бумаг предполагает прохождение следующих основных этап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финансового рынка, анализ интересов инвесторов, изучение спроса на финансовые продукты, выявление областей несовпадения спроса и предложе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целевых потребностей эмитента в дополнительных финансовых ресурсах, в росте прибылей от операций с новыми видами финансовых продуктов, в расширении рыночной ниши на рынке ценных бумаг. Определение основных ресурсных ограничений у эмитента, связанных с выпуском новых ценных бумаг;</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аиболее общих целей; создание нового финансового продукта или модификация уже выпускаемых ценных бумаг; определение предельных параметров выпуска по объему, доходности, уровню риска и перспективам роста курсовой стоимос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вариантов видов ценных бумаг, предназначенных к выпуску;</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 предварительный выбор из различных характеристик, элементов, модификаций ценных бумаг, максимально удовлетворяющих спрос инвесторов и потребности эмитента; разработка черновых проектов новых финансовых продукт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затрат и финансовой нагрузки на эмитента при различных вариантах выбора ценных бумаг – новых финансовых продукт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ый выбор и подготовка проекта выпуска ценной бумаги в модификации, удовлетворяющей потребности эмитента и инвесторов по критериям риска, доходности, ликвидности, финансовой нагрузке на эмитента и его запросам к финансовым ресурсам, привлекаемым на основе фондового выпуска;</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решение организационных вопросов, связанных с выпуском нового финансового продук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апы процедуры эмиссии ценных бумаг находятся между собой в определенной логической последовательности. Нарушение этой последовательности признается </w:t>
      </w:r>
      <w:r>
        <w:rPr>
          <w:rFonts w:cs="Times New Roman" w:ascii="Times New Roman" w:hAnsi="Times New Roman"/>
          <w:bCs/>
          <w:sz w:val="28"/>
          <w:szCs w:val="28"/>
        </w:rPr>
        <w:t>недобросовестной эмиссией</w:t>
      </w:r>
      <w:r>
        <w:rPr>
          <w:rStyle w:val="FootnoteCharacters"/>
          <w:rStyle w:val="FootnoteAnchor"/>
          <w:rFonts w:cs="Times New Roman" w:ascii="Times New Roman" w:hAnsi="Times New Roman"/>
          <w:bCs/>
          <w:sz w:val="28"/>
          <w:szCs w:val="28"/>
        </w:rPr>
        <w:footnoteReference w:id="6"/>
      </w:r>
      <w:r>
        <w:rPr>
          <w:rFonts w:cs="Times New Roman" w:ascii="Times New Roman" w:hAnsi="Times New Roman"/>
          <w:sz w:val="28"/>
          <w:szCs w:val="28"/>
        </w:rPr>
        <w:t xml:space="preserve"> и является основанием для отказа в государственной регистрации выпуска (дополнительного выпуска) ценных бумаг, приостановления эмиссии ценных бумаг и признания выпуска (дополнительного выпуска) ценных бумаг несостоявшим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лучае размещения ценных бумаг путем открытой подписки или путем закрытой подписки среди круга лиц, число которых превышает 500, эмиссия ценных бумаг сопровождается регистрацией </w:t>
      </w:r>
      <w:r>
        <w:rPr>
          <w:rFonts w:cs="Times New Roman" w:ascii="Times New Roman" w:hAnsi="Times New Roman"/>
          <w:bCs/>
          <w:sz w:val="28"/>
          <w:szCs w:val="28"/>
        </w:rPr>
        <w:t>проспекта ценных бума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иных случаях эмиссия ценных бумаг может сопровождаться регистрацией проспекта ценных бумаг по усмотрению эмитента. Если эмиссия ценных бумаг не сопровождается регистрацией проспекта ценных бумаг, он может быть зарегистрирован впоследств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 после государственной регистрации отчета об итогах выпуска (дополнительного выпуска) ценных бумаг, т.е. за рамками процедуры эмиссии ценных бумаг. </w:t>
      </w:r>
    </w:p>
    <w:p>
      <w:pPr>
        <w:pStyle w:val="Normal"/>
        <w:widowControl w:val="false"/>
        <w:spacing w:lineRule="auto" w:line="360" w:before="0" w:after="0"/>
        <w:ind w:firstLine="709"/>
        <w:jc w:val="both"/>
        <w:rPr/>
      </w:pPr>
      <w:r>
        <w:rPr>
          <w:rFonts w:cs="Times New Roman" w:ascii="Times New Roman" w:hAnsi="Times New Roman"/>
          <w:sz w:val="28"/>
          <w:szCs w:val="28"/>
        </w:rPr>
        <w:t>Важно отметить, что до регистрации проспекта ценных бумаг запрещается</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публичное обращение ценных бумаг</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том числе на торгах, проводимых фондовой биржей или иным организатором торговли на рынке ценных бумаг. Таким образом, одним из главных факторов, оказывающих на эмитента влияние при принятии решения об осуществлении регистрации проспекта ценных бумаг в тех случаях, когда это не требуется, является обеспечение возможности публичного обращения ценных бумаг и повышения капитализации эмит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проспекта ценных бумаг накладывает на эмитента ряд дополнительных обязательств, связанных с раскрытием информации о его финансово – хозяйственной деятельности и ценных бумагах. </w:t>
      </w:r>
    </w:p>
    <w:p>
      <w:pPr>
        <w:pStyle w:val="Normal"/>
        <w:widowControl w:val="false"/>
        <w:spacing w:lineRule="auto" w:line="360" w:before="0" w:after="0"/>
        <w:ind w:firstLine="709"/>
        <w:jc w:val="both"/>
        <w:rPr/>
      </w:pPr>
      <w:r>
        <w:rPr>
          <w:rFonts w:cs="Times New Roman" w:ascii="Times New Roman" w:hAnsi="Times New Roman"/>
          <w:sz w:val="28"/>
          <w:szCs w:val="28"/>
        </w:rPr>
        <w:t>Во-первых, если эмиссия ценных бумаг сопровождается регистрацией проспекта ценных бумаг, каждый этап процедуры эмиссии ценных бумаг сопровождается раскрытием информ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о-вторых, в случае регистрации проспекта ценных бумаг эмитент обязан осуществлять раскрытие информации в форм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квартального отчета эмитента ценных бумаг (ежеквартальный от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я о существенных фактах (событиях, действиях), затрагивающих финансово – хозяйственную деятельность эмитента ценных бумаг (сообщения о существенных фактах).</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спект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пект ценных бумаг является документом эмитента, содержащим подробную и детальную информацию об эмитенте, его участниках (акционерах), органах управления, финансово – хозяйственной деятельности эмитента и его ценных бумагах. В общем случае проспект ценных бумаг состоит из девяти разделов:</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I</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краткие сведения о лицах, входящих в состав органов управления эмитента, сведения о банковских счетах, аудиторе, оценщике, финансовом консультанте эмитента, а также об иных лицах, подписавших проспект;</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II</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краткие сведения об объеме, сроках, порядке и условиях размещения ценных бумаг;</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III</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основная информация о финансово – экономическом состоянии эмитента и факторах риска;</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IV</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подробная информация об эмитенте; </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V</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сведения о финансово – хозяйственной деятельности эмитента; </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VI</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подробные сведения о лицах, входящих в состав органов управления эмитента, органов эмитента по контролю за его финансово – хозяйственной деятельностью, и краткие сведения о сотрудниках (работниках) эмитента;</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VII</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сведения об участниках (акционерах) эмитента и совершенных эмитентом сделках, в совершении которых имелась заинтересованность; </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VIII</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бухгалтерская отчетность эмитента и иная финансовая информация;</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IX</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подробные сведения о порядке и условиях размещения ценных бумаг; </w:t>
      </w:r>
    </w:p>
    <w:p>
      <w:pPr>
        <w:pStyle w:val="Normal"/>
        <w:widowControl w:val="false"/>
        <w:spacing w:lineRule="auto" w:line="360" w:before="0" w:after="0"/>
        <w:ind w:firstLine="709"/>
        <w:jc w:val="both"/>
        <w:rPr/>
      </w:pPr>
      <w:r>
        <w:rPr>
          <w:rFonts w:cs="Times New Roman" w:ascii="Times New Roman" w:hAnsi="Times New Roman"/>
          <w:bCs/>
          <w:iCs/>
          <w:sz w:val="28"/>
          <w:szCs w:val="28"/>
          <w:lang w:val="en-US"/>
        </w:rPr>
        <w:t>X</w:t>
      </w:r>
      <w:r>
        <w:rPr>
          <w:rFonts w:cs="Times New Roman" w:ascii="Times New Roman" w:hAnsi="Times New Roman"/>
          <w:bCs/>
          <w:iCs/>
          <w:sz w:val="28"/>
          <w:szCs w:val="28"/>
        </w:rPr>
        <w:t xml:space="preserve"> раздел</w:t>
      </w:r>
      <w:r>
        <w:rPr>
          <w:rFonts w:cs="Times New Roman" w:ascii="Times New Roman" w:hAnsi="Times New Roman"/>
          <w:sz w:val="28"/>
          <w:szCs w:val="28"/>
        </w:rPr>
        <w:t xml:space="preserve"> – дополнительные сведения об эмитенте и размещенных им ценных бумаг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лучае регистрации проспекта ценных бумаг впоследствии (после государственной регистрации отчета об итогах выпуска (дополнительного выпуска) ценных бумаг), такой проспект не содержит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X</w:t>
      </w:r>
      <w:r>
        <w:rPr>
          <w:rFonts w:cs="Times New Roman" w:ascii="Times New Roman" w:hAnsi="Times New Roman"/>
          <w:sz w:val="28"/>
          <w:szCs w:val="28"/>
        </w:rPr>
        <w:t xml:space="preserve"> разделы, касающиеся сведений о порядке и условиях размещения ценных бума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проспекта ценных бумаг – раскрытие полной и достоверной информации, на основании которой инвесторы могут объективно и разумно оценить принимаемые на себя риски и принять взвешенное и обоснованное инвестиционное решение. В этой связи особую роль играют механизмы, обеспечивающие полноту и достоверность информации, раскрываемой инвесторам в проспекте ценных бумаг. Такими механизмами являются утверждение проспекта ценных уполномоченным органом управления эмитента и подписание проспекта ценных бумаг должностными лицами эмитента и третьими лиц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пект ценных бумаг эмитента подлежит утверждению уполномоченным органом управления этого эмитента. </w:t>
      </w:r>
    </w:p>
    <w:p>
      <w:pPr>
        <w:pStyle w:val="Normal"/>
        <w:widowControl w:val="false"/>
        <w:spacing w:lineRule="auto" w:line="360" w:before="0" w:after="0"/>
        <w:ind w:firstLine="709"/>
        <w:jc w:val="both"/>
        <w:rPr/>
      </w:pPr>
      <w:r>
        <w:rPr>
          <w:rFonts w:cs="Times New Roman" w:ascii="Times New Roman" w:hAnsi="Times New Roman"/>
          <w:sz w:val="28"/>
          <w:szCs w:val="28"/>
        </w:rPr>
        <w:t>Проспект ценных бумаг акционерного, а также хозяйственного общества утверждается советом директоров (наблюдательным советом) или органом, осуществляющим в соответствии с федеральными законами его функции. Проспект ценных бумаг юридических лиц, осуществляющих свою деятельность в иных организационно – правовых формах, утверждается лицом, осуществляющим функции исполнительного органа таких юридических лиц, если иное не установлено федеральными законам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роспект ценных бумаг подписываетс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ицом, занимающим должность (осуществляющим функции) единоличного исполнительного органа эмитента (директором, генеральным директором, президентом, управляющим, управляюще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лавным бухгалтером эмитента или иным лицом, осуществляющим его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удитором (аудиторами), проверившим годовую бухгалтерскую отчетность эмитента, содержащуюся в проспекте ценных бумаг, а в случае, если годовая бухгалтерская отчетность эмитента за разные годы была проверена разными аудиторами и такие аудиторы в силу объективных или субъективных причин не могут подписать проспект ценных бумаг, - аудитором, проверившим последнюю годовую бухгалтерскую отчетность эмитента, который вправе взять на себя ответственность за ту годовую бухгалтерскую отчетность, которая проверялась иными аудиторами, или специально приглашенным для этих целей ауди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зависимым оценщиком, если такой оценщик привлекался эмитентом д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я рыночной стоимости размещаем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я рыночной стоимости имущества, являющегося предметом залога по облигациям эмитента, размещаемым с залоговым обеспеч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я иных услуг по оценке, связанных с осуществлением эмиссии ценных бумаг, информация о которых указывается в проспекте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д) финансовым консультантом на рынке ценных бумаг, если ценные бумаги размещаются путем открытой подписки (публичное размещение ценных бумаг) или для допуска ценных бумаг к публичному обращению, в том числе на торгах, проводимых фондовой биржей или иным организатором торговли на рынке ценных бумаг</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лицом, предоставившим обеспечение по облигациям эмитента, размещаемым с таким обеспеч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иными лицами по их усмотрению, в том числе юридическим консультантом, а в случае присвоения эмитенту или его ценным бумагам кредитного рейтинга рейтинговым агентством, - таким рейтинговым агент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занимающее должность (осуществляющее функции) единоличного исполнительного органа эмитента, а также главный бухгалтер или иное лицо, осуществляющее его функции, подписывая проспект ценных бумаг, подтверждают тем самым достоверность и полноту всей информации, содержащейся в проспекте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удитор (аудиторы), подписывая проспект ценных бумаг, подтверждает тем самым достоверность годовой бухгалтерской (финансовой) отчетности эмитента, содержащейся в проспекте ценных бумаг, соответствие порядка ведения эмитентом бухгалтерского учета законодательству Российской Федерации, а также соответствие во всех существенных аспектах иной финансовой информации, содержащейся в разделах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III</w:t>
      </w:r>
      <w:r>
        <w:rPr>
          <w:rFonts w:cs="Times New Roman" w:ascii="Times New Roman" w:hAnsi="Times New Roman"/>
          <w:sz w:val="28"/>
          <w:szCs w:val="28"/>
        </w:rPr>
        <w:t xml:space="preserve"> проспекта ценных бумаг, сведениям проаудированной годовой бухгалтерской (финансовой) отчетности эмитента, содержащейся в проспекте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зависимый оценщик, подписывая проспект ценных бумаг, подтверждает тем самым проведение оценки рыночной стоимости указываемого имущества, а также соответствие во всех существенных аспектах иной информации, содержащейся в разделах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X</w:t>
      </w:r>
      <w:r>
        <w:rPr>
          <w:rFonts w:cs="Times New Roman" w:ascii="Times New Roman" w:hAnsi="Times New Roman"/>
          <w:sz w:val="28"/>
          <w:szCs w:val="28"/>
        </w:rPr>
        <w:t xml:space="preserve"> проспекта ценных бумаг, составленному отчету об оценке указанного иму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консультант на рынке ценных бумаг, подписывая проспект ценных бумаг, подтверждает тем самым достоверность и полноту всей информации, содержащейся в проспекте ценных бумаг, за исключением части, подтверждаемой аудитором и (или) оценщи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предоставившее обеспечение по облигациям эмитента, размещаемым с обеспечением, подписывая проспект ценных бумаг, подтверждает тем самым достоверность информации об обеспечении. </w:t>
      </w:r>
    </w:p>
    <w:p>
      <w:pPr>
        <w:pStyle w:val="Normal"/>
        <w:widowControl w:val="false"/>
        <w:spacing w:lineRule="auto" w:line="360" w:before="0" w:after="0"/>
        <w:ind w:firstLine="709"/>
        <w:jc w:val="both"/>
        <w:rPr/>
      </w:pPr>
      <w:r>
        <w:rPr>
          <w:rFonts w:cs="Times New Roman" w:ascii="Times New Roman" w:hAnsi="Times New Roman"/>
          <w:sz w:val="28"/>
          <w:szCs w:val="28"/>
        </w:rPr>
        <w:t>Лица, подписавшие проспект ценных бумаг, при наличии их вины несут солидарно между собой субсидиарную с эмитентом ответственность за ущерб, причиненный владельцу ценных бумаг вследствие содержащейся в таком проспекте недостоверной, неполной и (или) вводящей в заблуждение инвестора информации, подтвержденной и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убсидиарная ответственность эмитента с лицами, подписавшими проспект ценных бумаг, предполагает наличие основного должника – эмитента и дополнительных (субсидиарных) должников – лиц, подписавших проспект ценных бумаг. Соответственно требование владельца ценных бумаг о возмещении ущерба должно быть сначала предъявлено основному должнику – эмитенту и только в том случае, если основной должник не удовлетворяет такое требование или не отвечает на него в разумный срок, оно может быть предъявлено дополнительным (субсидиарным) должника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лидарная (независимая) ответственность лиц, подписавших проспект ценных бумаг, между собой означает, что владелец ценных бумаг вправе требовать возмещения ущерба как от всех солидарных должников совместно, так и от любого из них в отдельности, причем как полностью, так и в определенной части. Владелец, не получивший полного удовлетворения от одного из солидарных должников, имеет право требовать недополученное от остальных солидарных должник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еще раз обратить внимание на то, что финансовый консультант на рынке ценных бумаг, подписывая проспект ценных бумаг, несет ответственность за достоверность и полноту всей информации, содержащейся в проспекте ценных бумаг, за исключением части, подтвержденной аудитором и (или) оценщиком. Учитывая изложенное, финансовый консультант на рынке ценных бумаг не может нести солидарную ответственность с аудитором и (или) оценщиком, подписывающими проспект ценных бума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2. Процедура эмисс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эмиссии ценных бумаг – это последовательность действий эмитента по выпуску и размещению ценных бумаг. Порядок выпуска эмиссионных ценных бумаг (акций, опционов эмитента (на акции), облигаций) на территории Российской Федерации определяется Федеральным законом «О рынке ценных бумаг» от 22 апреля 1996 г. № 39 – ФЗ (с последующими изменениями), а также Постановлением ФКЦБ от 18 июня 2003г. № 03-30/пс «О стандартах эмиссии ценных бумаг и регистрации проспектов ценных бумаг в РФ включает следующие этапы:</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эмитентом решения о размещении ценных бумаг;</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решения о выпуске (дополнительном выпуске) ценных бумаг;</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ую регистрацию выпуска ценных бумаг;</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ценных бумаг;</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ую регистрацию отчета об итогах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пуск ценных бумаг осуществляется в документарной форме, то процедура эмиссии дополняется изготовлением сертификатов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апы процедуры эмиссии более подроб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Решение о размещении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акционерного общества решением о размещении ценных бумаг (акций) является решение об учреждении акционерного общества. При этом распределение акций среди учредителей акционерного общества, т.е. зачисление акций на лицевые счета в реестре владельцев именных ценных бумаг осуществляется в день государственной регистрации акционерного общества до государственной регистрации их выпу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акционерное общество может принять решение об увеличении уставного капитала путем размещения дополнительных акций, распределяемых среди акционеров. Этим решением должны быть определены: количество размещаемых обыкновенных и привилегированных акций каждого типа, способ размещения дополнительных акций, т.е. распределение дополнительных акций среди акционеров, а также иные условия размещения акций, включая дату распределения дополнительных акций, имущество (собственные средства), за счет которого (которых) осуществляется увеличение уставного капитала. В случае, если увеличение уставного капитала акционерного общества осуществляется за счет нераспределенной прибыли прошлых лет, указание на это должно содержаться в решении о размещении дополнительных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может принять решение об увеличении уставного капитала акционерного общества путем увеличения номинальной стоимости акций. Таким решение должны быть определены: категории (типы) акций, номинальная стоимость которых увеличивается, номинальная стоимость акций каждой такой категории (типа) после увеличения, способ размещения акций, т.е. конвертация акций в акции той же категории (типа) с большей номинальной стоимостью, а также иные условия конвертации, включая дату конвертации, имущество (собственные средства), за счет которого осуществляется увеличение устав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о размещении акций, размещаемых путем конвертации в акции той же категории (типа) с меньшей номинальной стоимостью, является решение об уменьшении уставного капитала акционерного общества путем уменьшения номинальной стоимости акций. Таким решением должны быть определены: категории (типы) акций, номинальная стоимость которых уменьшается, номинальная стоимость после уменьшения, способ размещения акций, т.е. конвертация, а также иные условия размещения акций, включая дату конвертации или порядок ее определения.</w:t>
      </w:r>
    </w:p>
    <w:p>
      <w:pPr>
        <w:pStyle w:val="Normal"/>
        <w:widowControl w:val="false"/>
        <w:spacing w:lineRule="auto" w:line="360" w:before="0" w:after="0"/>
        <w:ind w:firstLine="709"/>
        <w:jc w:val="both"/>
        <w:rPr/>
      </w:pPr>
      <w:r>
        <w:rPr>
          <w:rFonts w:cs="Times New Roman" w:ascii="Times New Roman" w:hAnsi="Times New Roman"/>
          <w:sz w:val="28"/>
          <w:szCs w:val="28"/>
        </w:rPr>
        <w:t>Решением о размещении акций, размещаемых путем конвертации двух и более одной акций в одну акцию той же категории (типа) является решение о консолидации акций. Таким решением должны быть определены: количество акций каждой категории (типа), которые консолидируются в одну акцию (коэффициент консолидации), способ размещения акций (конвертация при консолидации), а также иные условия конвертации акций, включая дату конвертации или порядок ее определения. При этом коэффициент консолидации должен быть выражен целым чис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о размещении акций, размещаемых путем конвертации одной акции в две и более акции (конвертация при дроблении акций), является решение о дроблении акций. Таким решением должны быть определены: количество акций, в которые конвертируется одна акция (коэффициент дробления), способ размещения акций (конвертация при дроблении), а также иные условия конвертации, включая дату конвертации или порядок ее определения. Коэффициент дробления должен быть выражен целым чис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может принять решение об увеличении уставного капитала за счет размещения дополнительных акций, распространяемых путем подписки. Таким решением должны быть определены: количество размещаемых дополнительных акций каждого типа, способ размещения (открытая или закрытая подписка), цена размещения дополнительных акций или порядок ее определения, в том числе цена размещения или порядок ее определения лицам, имеющим преимущественное право приобретения ценных бумаг, форма оплаты размещаемых дополнительных акций, а также иные условия размещения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о размещении путем подписки облигаций (в том числе конвертируемых в акции) должны быть определены: количество и номинальная стоимость облигаций, порядок и сроки погашения облигаций, способ размещения облигаций (открытая или закрытая подписка), цена размещения облигаций или порядок ее определения, а также иные условия размещения облигаций, включая срок размещения облигаций, форму, порядок и срок оплаты размещаемых облигаций, доход или порядок определения дохода по облигациям. Решением о размещении путем подписки облигаций, конвертируемых в акции, должно быть также определено количество дополнительных акций каждой категории (типа), в которые может быть конвертирована каждая облигация, порядок и условия такой конвер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о размещении путем подписки опционов эмитента должны быть определены: количество размещаемых опционов, количество дополнительных акций каждой категории, право приобретения которых предоставляется каждым опционом, срок и/ или обстоятельства, при наступлении которых могут быть осуществлены права владельца опциона эмитента, цена приобретения указанных акций или порядок ее определения (в виде формулы с переменными, значения которых не могут изменяться в зависимости от усмотрения эмитента), порядок и срок осуществления указанного права владельца опциона эмитента, срок и порядок оплаты дополнительных акций владельцем опциона, способ размещения опционов эмитента (открытая или закрытая подписка), цена размещения опционов эмитента или порядок ее определения, а также иные условия раз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о размещении ценных бумаг путем закрытой подписки должен быть определен круг лиц, среди которых предполагается разместить указанные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2 Утверждение решения о выпуск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новом или дополнительном выпуске ценных бумаг утверждается на основании решения об их размещении. Решение о выпуске ценных бумаг хозяйственного общества утверждается советом директоров (наблюдательным советом) или органом, осуществляющим функции совета директоров этого хозяйственного общества. Решение о выпуске ценных бумаг юридических лиц иных организационно-правовых форм утверждается высшим органом управления. Решение о выпуске ценных бумаг должно быть утверждено не позднее шести месяцев с момента принятия решения об их размещ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Ф решение о выпуске ценных бумаг должно содержать следующее:</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эмитента, его местонахождение и почтовый адрес;</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у принятия решения о размещении ценных бумаг;</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эмитента, принявшего решение о размещении ценных бумаг;</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у утверждения решения о выпуске ценных бумаг;</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эмитента, утвердившего решение о выпуске ценных бумаг;</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категорию (тип) ценных бумаг;</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владельца, закрепленные ценной бумагой;</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размещения ценных бумаг;</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количества ценных бумаг в данном выпуске;</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общего количества ценных бумаг в данном выпуске, размещенных ранее;</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на то, являются ли ценные бумаги именными или на предъявителя;</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инальную стоимость ценных бумаг в случае, если это предусмотрено законодательством РФ;</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ь ответственного лица и печать эмитента;</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сведения, предусмотренные федеральными законами о ценных бума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пуск ценных бумаг осуществляется в документарной форме, то к решению прилагается описание или образец сертификата ценной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 ценной бумаги должен содержать следующие обязательнее реквизиты:</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эмитента, место его нахождения и почтовый адрес;</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категорию (тип) эмиссионных ценных бумаг;</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 выпуска эмиссионных ценных бумаг и дату государственной регистраци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владельца, закрепленные эмиссионной ценной бумагой;</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исполнения обязательств лицом, предоставившим обеспечение, и сведения об этом лице в случае выпуска облигаций с обеспечением;</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указание количества эмиссионных ценных бумаг, удостоверенных данным сертификатом;</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общего количества эмиссионных ценных бумаг в данном выпуске эмиссионных ценных бумаг;</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о том, подлежат ли эмиссионные ценные бумаги обязательному централизованному хранению и если подлежат – наименование депозитария, осуществляющего их централизованное хранение;</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на то, что эмиссионные ценные бумаги являются эмиссионными ценными бумагами на предъявителя;</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ь лица, осуществляющего функции исполнительного органа эмитента, и печать эмитента;</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реквизиты, предусмотренные законодательством РФ для конкретного вида эмиссио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о выпуске именных облигаций или документарных облигаций с обязательным централизованным хранением должна быть также указана дата, на которую составляется список владельцев облигаций. Такая дата не может быть ранее 14 дней до наступления срока исполнения обязательств по облигациям.</w:t>
      </w:r>
    </w:p>
    <w:p>
      <w:pPr>
        <w:pStyle w:val="Normal"/>
        <w:widowControl w:val="false"/>
        <w:spacing w:lineRule="auto" w:line="360" w:before="0" w:after="0"/>
        <w:ind w:firstLine="709"/>
        <w:jc w:val="both"/>
        <w:rPr/>
      </w:pPr>
      <w:r>
        <w:rPr>
          <w:rFonts w:cs="Times New Roman" w:ascii="Times New Roman" w:hAnsi="Times New Roman"/>
          <w:sz w:val="28"/>
          <w:szCs w:val="28"/>
        </w:rPr>
        <w:t>Решение о выпуске ценных бумаг является документом эмитента, содержащим данные, достаточные для установления объема прав, закрепленных ценной бумаго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Таким образом, основной функцией решения о выпуске (дополнительном выпуске) ценных бумаг является установление объема прав, предоставляемых ценной бумагой ее владельцу. В этом смысле решение о выпуске (дополнительном выпуске) ценных бумаг является правоустанавливающим документом, который подлежит регистрации одновременно с государственной регистрацией выпуска (дополнительного выпуска) ценных бумаг. После государственной регистрации выпуска (дополнительного выпуска) ценных бумаг эмитент не вправе изменить зарегистрированное решение о выпуске (дополнительном выпуске) ценных бумаг в части объема прав по ценной бумаге, установленных этим решение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ледует обратить внимание на то, что права, закрепляемые акциями, определяются не только решением о выпуске (дополнительном выпуске) акций, но и содержатся в уставе акционерного общества – эмитента таких акци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При этом требования устава акционерного общества являются обязательными для исполнения всеми органами акционерного общества и его акционерами. </w:t>
      </w:r>
    </w:p>
    <w:p>
      <w:pPr>
        <w:pStyle w:val="Normal"/>
        <w:widowControl w:val="false"/>
        <w:spacing w:lineRule="auto" w:line="360" w:before="0" w:after="0"/>
        <w:ind w:firstLine="709"/>
        <w:jc w:val="both"/>
        <w:rPr/>
      </w:pPr>
      <w:r>
        <w:rPr>
          <w:rFonts w:cs="Times New Roman" w:ascii="Times New Roman" w:hAnsi="Times New Roman"/>
          <w:sz w:val="28"/>
          <w:szCs w:val="28"/>
        </w:rPr>
        <w:t>Акцией признается эмиссионная ценная бумага, закрепляющая право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Акционеры – владельцы обыкновенных акций акционерного общества могут в соответствии с Федеральным законом «Об акционерных обществах» и уставом акционерного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акционерного общества – право на получение части его имущест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Каждая обыкновенная акция акционерного общества предоставляет акционеру – ее владельцу одинаковый объем прав. При этом номинальная стоимость всех обыкновенных акций акционерного общества должна быть одинаково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Таким образом, объем прав, предоставляемых обыкновенными акциями, определен однозначным образом законом и не может быть изменен ни решением о выпуске (дополнительном выпуске) обыкновенных акций ни уставом акционерного общества. </w:t>
      </w:r>
    </w:p>
    <w:p>
      <w:pPr>
        <w:pStyle w:val="Normal"/>
        <w:widowControl w:val="false"/>
        <w:spacing w:lineRule="auto" w:line="360" w:before="0" w:after="0"/>
        <w:ind w:firstLine="709"/>
        <w:jc w:val="both"/>
        <w:rPr/>
      </w:pPr>
      <w:r>
        <w:rPr>
          <w:rFonts w:cs="Times New Roman" w:ascii="Times New Roman" w:hAnsi="Times New Roman"/>
          <w:sz w:val="28"/>
          <w:szCs w:val="28"/>
        </w:rPr>
        <w:t>Иная ситуация с правами, предоставляемыми привилегированными акциями. В отношении привилегированных акций в уставе акционерного общества должны быть определены размер дивиденда и (или) стоимость, выплачиваемая при ликвидации акционерного общества (ликвидационная стоимость). Размер дивиденда и ликвидационная стоимость по привилегированным акциям могут быть определены в твердой денежной сумме, в процентах к номинальной стоимости привилегированных акций или в виде порядка их определе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ставом акционерного общества предусмотрены привилегированные акции двух и более типов, по каждому из которых определен размер дивиденда, уставом акционерного общества должна быть также установлена очередность выплаты дивидендов по каждому из них, а если уставом акционерного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 </w:t>
      </w:r>
    </w:p>
    <w:p>
      <w:pPr>
        <w:pStyle w:val="Normal"/>
        <w:widowControl w:val="false"/>
        <w:spacing w:lineRule="auto" w:line="360" w:before="0" w:after="0"/>
        <w:ind w:firstLine="709"/>
        <w:jc w:val="both"/>
        <w:rPr/>
      </w:pPr>
      <w:r>
        <w:rPr>
          <w:rFonts w:cs="Times New Roman" w:ascii="Times New Roman" w:hAnsi="Times New Roman"/>
          <w:sz w:val="28"/>
          <w:szCs w:val="28"/>
        </w:rPr>
        <w:t>Также уставом акционерного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их владельцев или конвертация всех привилегированных акций этого типа в срок, определенный уставом акционерного общества. В этом случае уставом акционерного общества должны быть также определены порядок конвертации, в том числе количество, категория (тип) акций, в которые осуществляется конвертация, и иные условия конверт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ъем прав, предоставляемых привилегированными акциями, существенным образом зависит от соответствующих положений устава акционерного общества и должен определяться в решении о выпуске (дополнительном выпуске) привилегированных акций в точном соответствии с этими полож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ыпуске ценных бумаг составляется в трех экземпля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остается после государственной регистрации у регистрирующего орг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ругих отсылаются эмитенту, один из которых он направляет лицу, осуществляющему учет прав на ценные бумаги (депозитарию/регистрат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3 Государственная регистрация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выпуска ценных бумаг – принятие регистрирующим органом решения о присвоении выпуску ценных бумаг государственного регистрационного номера, под которым понимается цифровой (буквенный, знаковый) код, который идентифицирует конкретный выпуск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выпуска ценных бумаг осуществляется федеральным органом исполнительной власти по рынку ценных бумаг или иным регистрирующим органом, определенным федеральным законом, на основании заявления эмитента. К заявлению прилагаются: решение о выпуске ценных бумаг; анкета эмитента, составленная по учрежденной форме; копия учредительных документов эмитента; копия документа о государственной регистрации эмитента; справка эмитента об оплате уставного капитала и некоторые другие документы, подтверждающие соблюдение эмитентом требований законодательства РФ о выпуске ценных бумаг. В случае, когда государственная регистрация выпуска ценных бумаг сопровождается регистрацией проспекта ценных бумаг, в регистрирующих орган представляется проспект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Если государственная регистрация выпуска ценных бумаг сопровождается регистрацией их проспекта, подписанного финансовым консультантом на рынке ценных бумаг, то в регистрирующий орган предоставляется меморандум, в котором должны содержаться сведения о финансовом консультанте. Если в целях подготовки проспекта ценных бумаг привлекался аудитор и/или оценщик, сведения о них также должны быть представлены в меморандуме. Кроме того, в указанном документе должны содержаться сведения о рейтинговом агентстве, если эмитенту и/или его ценным бумагам присвоен кредитный рейтинг рейтинговым агент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сударственная регистрация выпуска ценных бумаг не сопровождается регистрацией проспекта ценных бумаг, в регистрирующий орган представляется копия бухгалтерской отчетности эмитента за последний завершенный финансовый год и за последний квартал, предшествующие дате утверждения решения о выпуск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государственная регистрация выпуска ценных бумаг сопровождается регистрацией их проспекта, для регистрации представляются копии документов (копия публикации в СМИ, распечатка страницы эмитента и финансового консультанта в сети Интернет и т.п.), которые подтверждают соблюдение эмитентом требований о раскрытии информации о выпуск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а государственную регистрацию выпуска ценных бумаг должны быть представлены не позднее 3 месяцев с даты утверждения решения об их выпуске, а если государственная регистрация выпуска ценных бумаг сопровождается регистрацией проспекта ценных бумаг – не позднее 1 месяца с даты утверждения проспект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ющий орган обязан осуществить государственную регистрацию выпуска или принять мотивированное решение об отказе в регистрации в течение 30 дней с даты получения документов. При этом регистрирующий орган имеет право провести проверку достоверности сведений, содержащихся в документах, представленных для регистрации. В этом случае срок регистрации может быть продлен, но не более чем на 30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ющий орган отвечает только за полноту информации, содержащейся в документах, представленных для государственной регистрации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осударственной регистрации выпуска ценных бумаг ему присваивается индивидуальный государственный регистрационный но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осударственной регистрации каждого дополнительного выпуска ценных бумаг ему присваивается индивидуальный государственный регистрационный номер, состоящий из индивидуального государственного регистрационного номера, присвоенного выпуску ценных бумаг, и индивидуального номера (кода) этого дополнительного выпуска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По истечении 3 месяцев с момента государственной регистрации отчета об итогах дополнительного выпуска ценных бумаг индивидуальный номер дополнительного выпуска аннулир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регистрации выпуска ценных бумаг регистрирующий орган обязан в течение 3 дней с даты принятия соответствующего решения выдать эмитенту: уведомление регистрирующего органа о государственной регистрации выпуска ценных бумаг; два экземпляра решения о выпуске ценных бумаг с отметкой о его регистрации и государственным регистрационным номером выпуска ценных бумаг; а также два экземпляра проспекта ценных бумаг с отметкой о его регистрации и государственным регистрационным номером выпуска ценных бумаг (в случае регистрации проспекта ценных бумаг). В случае принятия решения об отказе в государственной регистрации выпуска ценных бумаг регистрирующий орган обязан в течение 3 дней с даты принятия соответствующего решения направить эмитенту уведомление об отказе в государственной регистрации выпуска ценных бумаг, содержащее основание от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государственной регистрации выпуска ценных бумаг и регистрации проспекта ценных бумаг являются: нарушение эмитентом требований законодательства РФ о ценных бумагах, наличие недостоверных сведений в представленных на регистрацию докуме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4 Размещени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миссии эмиссионных ценных бумаг размещение их может осуществляться путем:</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я акций среди учредителей акционерного общества при его учреждени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я среди акционеров акционерного обществ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к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вер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ка ценных бумаг – это размещение ценных бумаг на основании договоров, в том числе договоров купли – продажи, м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е формы подписки: открытую и закрыт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ценных бумаг путем открытой подписки (публичное размещение, публичная эмиссия) – это размещение ценных бумаг среди неограниченного круга лиц, состав которых заранее известен.</w:t>
      </w:r>
    </w:p>
    <w:p>
      <w:pPr>
        <w:pStyle w:val="Normal"/>
        <w:widowControl w:val="false"/>
        <w:spacing w:lineRule="auto" w:line="360" w:before="0" w:after="0"/>
        <w:ind w:firstLine="709"/>
        <w:jc w:val="both"/>
        <w:rPr/>
      </w:pPr>
      <w:r>
        <w:rPr>
          <w:rFonts w:cs="Times New Roman" w:ascii="Times New Roman" w:hAnsi="Times New Roman"/>
          <w:sz w:val="28"/>
          <w:szCs w:val="28"/>
        </w:rPr>
        <w:t>Размещение ценных бумаг путем закрытой подписки (частное размещение) – это размещение ценных бумаг среди заранее известного круга лиц</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тент имеет право начинать размещение ценных бумаг только после государственной регистрации их выпуска (за исключением случаев размещения акций при учреждении акционерн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акций при учреждении акционерного общества осуществляется путем их распределения среди учредителей этого общества, а в случае учреждения акционерного общества одним лицом, - путем их приобретения единственным учредителем. При этом размещение акций осуществляется в день государственной регистрации акционерного общества путем зачисления акций на лицевые счета учредителей в реестре владельцев именных ценных бумаг по государственной регистрации их выпу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полнительных акций акционерного общества среди его акционеров, т.е. зачисление акций на лицевые счета в реестре владельцев именных ценных бумаг осуществляется в один день, указанный в решении об их выпуске, в течение 1 месяца с даты государственной регистрации дополнительного выпуска акций. При этом каждому акционеру распределяются акции той же категории, что и акции, которые ему принадлежат, пропорционально количеству принадлежащих ему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акций путем конвертации при изменении номинальной стоимости, при консолидации и дроблении осуществляется в один день, указанный в решении об их выпуске, в течение 1 месяца с даты государственной регистрации выпу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выпуска ценных бумаг путем подписки, государственная регистрация которого сопровождается регистрацией проспекта ценных бумаг, нельзя начинать ранее, чем через 2 недели после опубликования сообщения о государственной регистрации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гистрации проспекта ценных бумаг эмитент обязан обеспечить доступ к информации, содержащейся в проспекте ценных бумаг, любым заинтересованным в этом лицам независимо от целей получения эт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рытой подписки эмитент обязан опубликовать сообщение о государственной регистрации выпуска ценных бумаг и указать порядок доступа любых заинтересованных лиц к информации, содержащейся в проспекте ценных бумаг, в печатном органе массовой информации, тираж которого составляет не менее 10 тыс. экземпляров. В случае закрытой подписки, сопровождающейся регистрацией проспекта ценных бумаг, эмитент обязан опубликовать сообщение о государственной регистрации выпуска ценных бумаг и указать порядок доступа потенциальных владельцев ценных бумаг к информации, содержащейся в проспекте ценных бумаг, в печатном органе массовой информации, распространяемом тиражом не менее 1 тыс. экземпля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змещаемых ценных бумаг не должно превышать количества, указанного в решении о выпуске. В то же время эмитент может разместить меньшее количество ценных бумаг, чем указано в решении о выпуске ценных бумаг. Доля неразмещенных ценных бумаг, при которой эмиссия считается несостоявшейся, устанавливается федеральным органом исполнительной власти по рынку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цене размещения ценных бумаг может раскрываться в день начала размещения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убличном размещении ценных бумаг запрещается закладывать преимущество при приобретении ценных бумаг одним потенциальным владельцам перед другими за исключением следующих случаев: эмиссии государственных ценных бумаг; при предоставлении акционерам преимущественного права выкупа новой эмиссии ценных бумаг в количестве, пропорциональном числу принадлежащих им акций; при введении эмитентом ограничений на приобретение ценных бумаг нерезидентами.</w:t>
      </w:r>
    </w:p>
    <w:p>
      <w:pPr>
        <w:pStyle w:val="Normal"/>
        <w:widowControl w:val="false"/>
        <w:spacing w:lineRule="auto" w:line="360" w:before="0" w:after="0"/>
        <w:ind w:firstLine="709"/>
        <w:jc w:val="both"/>
        <w:rPr/>
      </w:pPr>
      <w:r>
        <w:rPr>
          <w:rFonts w:cs="Times New Roman" w:ascii="Times New Roman" w:hAnsi="Times New Roman"/>
          <w:sz w:val="28"/>
          <w:szCs w:val="28"/>
        </w:rPr>
        <w:t>Цена размещения акций лицам, имеющим преимущественное право их приобретения, может быть ниже цены размещения иным лицам, но не более чем на 10 % и в любом случае не ниже номинальной стоимости размещаемых акций. Цена размещения облигаций, конвертируемых в акции, и опционов эмитента лицам, имеющим преимущественное право их приобретения, может быть ниже цены размещения иным лицам, но не белее 10% и в любом случае не ниже номинальной стоимости акций, в которые могут быть конвертированы соответствующие облигации и опционы эмитента.</w:t>
      </w:r>
    </w:p>
    <w:p>
      <w:pPr>
        <w:pStyle w:val="Normal"/>
        <w:widowControl w:val="false"/>
        <w:spacing w:lineRule="auto" w:line="360" w:before="0" w:after="0"/>
        <w:ind w:firstLine="709"/>
        <w:jc w:val="both"/>
        <w:rPr/>
      </w:pPr>
      <w:r>
        <w:rPr>
          <w:rFonts w:cs="Times New Roman" w:ascii="Times New Roman" w:hAnsi="Times New Roman"/>
          <w:sz w:val="28"/>
          <w:szCs w:val="28"/>
        </w:rPr>
        <w:t>Размещение ценных бумаг осуществляется в течение срока, указанного в зарегистрированном решении о выпуске ценных бумаг, который не может превышать 1 года с даты государственной регистрации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тент может заниматься распространением выпуска самостоятельно или привлечь для этой цели профессионалов на рынке ценных бумаг, т.е. воспользоваться услугами андеррай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еррайтер – это профессиональный участник рынка ценных бумаг ( или их группа), обслуживающий и гарантирующий эмиссию ценных бумаг эмитента, осуществляющий их покупку для дальнейшей перепродажи публ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оссийской нормативной базой андеррайтер – это лицо, принявшее на себя обязанность разместить ценные бумаги от имени эмитента или от своего имени, но за счет и по поручению эмитента. Видно, что такое определение гораздо «беднее», поскольку не включает в андеррайтинг все виды услуг по организации самой эмиссии, послерыночной поддержке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еррайтинг ценных бумаг - это организация эмиссии ценных для клиента-эмитента ценных бумаг и гарантирование в той или иной форме их размещения на первичн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андеррайтера можно условно разделить на четыре группы:</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эмиссии ценных бумаг;</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выпуска ценных бумаг;</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рыночная поддержка ценных бумаг;</w:t>
      </w:r>
    </w:p>
    <w:p>
      <w:pPr>
        <w:pStyle w:val="Normal"/>
        <w:widowControl w:val="false"/>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аналитическая и исследовательская поддержка ценных бумаг</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мировой практике используются разные виды андеррайтинга. Все они могут применяться и на российском рынке. Различают андеррайтинг: </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базе твердых обязательств;</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нд-бай андеррайтинг;</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базе лучших усилий;</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нципу «все или ничего»;</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авансированием эмитента;</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 авансирования эмитента;</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ной;</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андеррайтинг осуществляет не один профессиональный участник рынка ценных бумаг, а их группа, или эмиссионный (андеррайтинговый) синдикат. Эмиссионный синдикат не является юридическим лицом, это временное объединение участников рынка для выполнения одной конкретной задачи. В случаях крупной эмиссии эмиссионный синдикат может состоять из 200-250 чл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андеррайтера определяется размером комиссионного вознаграждения в зависимости от объема размещенного с его участием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тчет об итогах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 позднее 30 дней после завершения размещения ценных бумаг эмитент обязан представить отчет об итогах выпуска (дополнительного выпуска) ценных бумаг в регистрирующий орган</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Размещение ценных бумаг выпуска (дополнительного выпуска) завершается с истечением срока их размещения или с размещением последней ценной бумаги этого выпуска (дополнительного выпуска). Таким образом, эмитент представляет в регистрирующий орган отчет об итогах выпуска (дополнительного выпуска) ценных бумаг не позднее 30 дней после окончания срока размещения ценных бумаг, указанного в зарегистрированном решении о выпуске (дополнительном выпуске) ценных бумаг, а в случае, если все ценные бумаги были размещены до истечения этого срока, не позднее 30 дней после размещения последней ценной бумаги этого выпуска (дополнительного выпус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При этом под датой размещения последней ценной бумаги выпуска (дополнительного выпуска) следует поним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учае размещения именных ценных бумаг или документарных облигаций с обязательным централизованным хранением – дату внесения приходной записи о зачислении последней ценной бумаги выпуска (дополнительного выпуска) на лицевой счет или счет депо первого владельца в системе учета прав на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случае размещения документарных облигаций без обязательного централизованного хранения – дату выдачи первому владельцу сертификата последней документарной облигации. </w:t>
      </w:r>
    </w:p>
    <w:p>
      <w:pPr>
        <w:pStyle w:val="Normal"/>
        <w:widowControl w:val="false"/>
        <w:spacing w:lineRule="auto" w:line="360" w:before="0" w:after="0"/>
        <w:ind w:firstLine="709"/>
        <w:jc w:val="both"/>
        <w:rPr/>
      </w:pPr>
      <w:r>
        <w:rPr>
          <w:rFonts w:cs="Times New Roman" w:ascii="Times New Roman" w:hAnsi="Times New Roman"/>
          <w:sz w:val="28"/>
          <w:szCs w:val="28"/>
        </w:rPr>
        <w:t>Отчет об итогах выпуска (дополнительного выпуска) ценных бумаг должен содержать следующую информацию</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ы начала и окончания размещения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ктическую цену (цены) размещения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размещ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ий объем поступлений за размещенные ценные бумаги, в том чи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ъем денежных средств в рублях, внесенных в оплату размещ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Для акций в отчете об итогах выпуска (дополнительного выпуска) ценных бумаг дополнительно указывается список владельцев, владеющих пакетом ценных бумаг установленного размера. В настоящее время размер указанного пакета ценных бумаг определен в размере не менее чем 2 процент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Отчет об итогах выпуска (дополнительного выпуска) ценных бумаг должен быть утвержден уполномоченным органом эмитента, утвердившим решение о выпуске (дополнительном выпуске) ценных бумаг</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тчет об итогах выпуска (дополнительного выпуска) ценных бумаг подписывается лицом, занимающим должность (осуществляющим функции) единоличного исполнительного органа эмитента, а также главным бухгалтером эмитента или лицом, осуществляющим его функции, и скрепляется печатью эмитента. В случае, если процедура эмиссии ценных бумаг сопровождалась регистрацией проспекта ценных бумаг, подписанного финансовым консультантом на рынке ценных бумаг, отчет об итогах выпуска (дополнительного выпуска) ценных бумаг также должен быть подписан финансовым консультантом на рынке ценных бумаг, подписавшим проспект ценных бумаг</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Подписывая отчет об итогах выпуска (дополнительного выпуска) ценных бумаг, финансовый консультант на рынке ценных бумаг подтверждает тем самым достоверность и полноту всей информации, содержащейся в отчете об итогах выпуска (дополнительного выпуска) ценных бумаг, а также выполнение эмитентом установленных требований о раскрытии информации на этапах процедуры эмиссии ценных бумаг</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дновременно с отчетом об итогах выпуска (дополнительного выпуска) ценных бумаг в регистрирующий орган представляются заявление о его регистрации и документы, подтверждающие соблюдение эмитентом требований законодательства Российской Федерации, определяющих порядок и условия размещения ценных бумаг, утверждения отчета об итогах выпуска (дополнительного выпуска) ценных бумаг, раскрытия информации и иных требований, соблюдение которых необходимо при размещении ценных бумаг</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В общем случае такими документами являютс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выписка из) протокола собрания (заседания) уполномоченного органа управления эмитента, на котором принято решение об утверждении отчета об итогах выпуска (дополнительного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об аннулировании конвертированных ценных бумаг в случае размещения ценных бумаг путем конвер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крытие эмитентом информации на этапе размещения ценных бумаг, в случае, если эмиссия ценных бумаг сопровождалась регистрацией проспекта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вида и способа размещения ценных бумаг одновременно с отчетом об итогах выпуска (дополнительного выпуска) ценных бумаг представляются также иные документы. Перечень документов, представляемых в регистрирующий орган одновременно с отчетом об итогах выпуска (дополнительного выпуска) ценных бумаг, является исчерпывающим</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Регистрирующий орган рассматривает отчет об итогах выпуска (дополнительного выпуска)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арушениями, связанными с выпуском (дополнительным выпуском) ценных бумаг, на основании которых регистрирующим органом может быть принято решение об отказе в государственной регистрации отчета об итогах выпуска (дополнительного выпуска) ценных бумаг, являются следующие</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условий размещения ценных бумаг, установленных зарегистрированным решением о выпуске (дополнительном выпуск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эмитентом установленных требований к раскрытию информации о выпуске (дополнительном выпуск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змещения облигаций акционерным обществом или обществом с ограниченной ответственностью – уменьшение уставного капитала эмитента или уменьшение независимо от оснований размера (суммы) предоставленного обеспечения по облигациям, в результате которого совокупная номинальная стоимость облигаций выпуска (дополнительного выпуска), с учетом совокупной номинальной стоимости находящихся в обращении (не погашенных) облигаций эмитента, размещенных ранее, превысит размер уставного капитала эмитента либо величину обеспечения, предоставленного для целей выпуска облигаций третьими ли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эмитентом установленного срока представления в регистрирующий орган отчета об итогах выпуска (дополнительного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состава сведений, содержащихся в отчете об итогах выпуска (дополнительного выпуска) ценных бумаг, установленным треб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в отчет об итогах выпуска (дополнительного выпуска) ценных бумаг ложных сведений или сведений, не соответствующих действительности (недостоверных сведений).</w:t>
      </w:r>
    </w:p>
    <w:p>
      <w:pPr>
        <w:pStyle w:val="Normal"/>
        <w:widowControl w:val="false"/>
        <w:spacing w:lineRule="auto" w:line="360" w:before="0" w:after="0"/>
        <w:ind w:firstLine="709"/>
        <w:jc w:val="both"/>
        <w:rPr/>
      </w:pPr>
      <w:r>
        <w:rPr>
          <w:rFonts w:cs="Times New Roman" w:ascii="Times New Roman" w:hAnsi="Times New Roman"/>
          <w:sz w:val="28"/>
          <w:szCs w:val="28"/>
        </w:rPr>
        <w:t>Принятие регистрирующим органом решения об отказе в государственной регистрации выпуска (дополнительного выпуска) ценных бумаг влечет признание такого выпуска (дополнительного выпуска) ценных бумаг несостоявшимся и аннулирование его государственной регистраци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Решение регистрирующего органа об отказе в государственной регистрации отчета об итогах выпуска (дополнительного выпуска) ценных бумаг может быть обжаловано в суд</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тчета об итогах выпуска (дополнительного выпуска) ценных бумаг имеет два следствия:</w:t>
      </w:r>
    </w:p>
    <w:p>
      <w:pPr>
        <w:pStyle w:val="Normal"/>
        <w:widowControl w:val="false"/>
        <w:spacing w:lineRule="auto" w:line="360" w:before="0" w:after="0"/>
        <w:ind w:firstLine="709"/>
        <w:jc w:val="both"/>
        <w:rPr/>
      </w:pPr>
      <w:r>
        <w:rPr>
          <w:rFonts w:cs="Times New Roman" w:ascii="Times New Roman" w:hAnsi="Times New Roman"/>
          <w:sz w:val="28"/>
          <w:szCs w:val="28"/>
        </w:rPr>
        <w:t>Первое: если до государственной регистрации отчета об итогах выпуска (дополнительного выпуска) ценных бумаг такой выпуск (дополнительный выпуск) ценных бумаг может быть признан несостоявшимся решением регистрирующего органа, то после государственной регистрации указанного отчета выпуск (дополнительный выпуск) ценных бумаг может быть признан только недействительным и только на основании судебного решения, вступившего в законную силу</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торое: совершение владельцем ценных бумаг любых сделок с принадлежащими ему ценными бумагами до их полной оплаты и государственной регистрации отчета об итогах их выпуска (дополнительного выпуска) запрещаетс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Таким образом, возможность совершения первыми владельцами сделок с принадлежащими им ценными бумагами, в том числе возможность обращения размещенных ценных бумаг, возникает именно с даты государственной регистрации отчета об итогах выпуска (дополнительного выпуска) ценных бумаг. </w:t>
      </w:r>
    </w:p>
    <w:p>
      <w:pPr>
        <w:pStyle w:val="Normal"/>
        <w:widowControl w:val="false"/>
        <w:spacing w:lineRule="auto" w:line="360" w:before="0" w:after="0"/>
        <w:ind w:firstLine="709"/>
        <w:jc w:val="both"/>
        <w:rPr/>
      </w:pPr>
      <w:r>
        <w:rPr>
          <w:rFonts w:cs="Times New Roman" w:ascii="Times New Roman" w:hAnsi="Times New Roman"/>
          <w:sz w:val="28"/>
          <w:szCs w:val="28"/>
        </w:rPr>
        <w:t>Ограничения на совершение сделок с ценными бумагами (обращение ценных бумаг) до их полной оплаты при размещении и до государственной регистрации отчета об итогах их выпуска (дополнительного выпуска) направлены на защиту инвесторов от риска признания выпуска (дополнительного выпуска) ценных бумаг несостоявшимся в случае отказа в государственной регистрации отчета об итогах выпуска (дополнительного выпуска) ценных бумаг. Несоблюдение указанного требования может повлечь причинение убытков инвесторам, которыми ценные бумаги были приобретены на вторичном рынке. Таким инвесторам может быть неизвестно, что ценные бумаги при их размещении не были полностью оплачены, а также, что процесс эмиссии таких ценных бумаг еще не завершен и выпуск (дополнительный выпуска) ценных бумаг в соответствии с законодательством Российской Федерации может быть признан несостоявшимс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случае признания выпуска ценных бумаг недействительным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выполнения данной работы считаем целесообразным сделать следующие выводы. Во – первых относительно определения самого понятия эмиссии предусмотренного российским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iCs/>
          <w:sz w:val="28"/>
          <w:szCs w:val="28"/>
        </w:rPr>
        <w:t>эмиссией ценных бумаг</w:t>
      </w:r>
      <w:r>
        <w:rPr>
          <w:rFonts w:cs="Times New Roman" w:ascii="Times New Roman" w:hAnsi="Times New Roman"/>
          <w:sz w:val="28"/>
          <w:szCs w:val="28"/>
        </w:rPr>
        <w:t xml:space="preserve"> понимается установленная Федеральным законом «О рынке ценных бумаг» последовательность действий эмитента по размещению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торых процедура эмиссии ценных бумаг включает следующие этапы:</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эмитентом решения о размещении ценных бумаг;</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решения о выпуске (дополнительном выпуске) ценных бумаг;</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государственная регистрация выпуска ценных бумаг;</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ценных бумаг;</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государственная регистрация отчета об итогах выпус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пуск ценных бумаг осуществляется в документарной форме, то процедура эмиссии дополняется изготовлением сертификатов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 мнению автора поставленная учебная задача считается выполненной. Вопрос, поставленный для изучения и детального рассмотрения выполнен в полном объеме и в соответствие с поставленной це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Федеральный закон от 30 ноября 1994г. № 51-ФЗ (</w:t>
      </w:r>
      <w:r>
        <w:rPr>
          <w:rFonts w:cs="Times New Roman" w:ascii="Times New Roman" w:hAnsi="Times New Roman"/>
          <w:sz w:val="28"/>
          <w:szCs w:val="28"/>
          <w:lang w:eastAsia="ru-RU"/>
        </w:rPr>
        <w:t>в ред. Федеральных законов от 20.02.1996 N 18-ФЗ, от 12.08.1996 N 111-ФЗ, от 08.07.1999 N 138-ФЗ, от 16.04.2001 N 45-ФЗ, от 15.05.2001 N 54-ФЗ, от 21.03.2002 N 31-ФЗ, от 14.11.2002 N 161-ФЗ, от 26.11.2002 N 152-ФЗ, от 10.01.2003 N 15-ФЗ, от 23.12.2003 N 182-ФЗ, от 29.06.2004 N 58-ФЗ, от 29.07.2004 N 97-ФЗ, от 29.12.2004 N 192-ФЗ, от 30.12.2004 N 213-ФЗ, от 30.12.2004 N 217-ФЗ, от 02.07.2005 N 83-ФЗ, от 21.07.2005 N 109-ФЗ, от 03.01.2006 N 6-ФЗ, от 10.01.2006 N 18-ФЗ, от 03.06.2006 N 73-ФЗ, от 30.06.2006 N 93-ФЗ, от 27.07.2006 N 138-ФЗ, от 03.11.2006 N 175-ФЗ, от 04.12.2006 N 201-ФЗ, от 18.12.2006 N 231-ФЗ, от 18.12.2006 N 232-ФЗ, от 29.12.2006 N 258-ФЗ, от 05.02.2007 N 13-ФЗ, от 26.06.2007 N 118-ФЗ, от 19.07.2007 N 197-ФЗ, от 02.10.2007 N 225-ФЗ, от 01.12.2007 N 318-ФЗ, от 06.12.2007 N 333-ФЗ, от 24.04.2008 N 49-ФЗ, от 13.05.2008 N 68-ФЗ, от 14.07.2008 N 118-ФЗ, от 22.07.2008 N 141-ФЗ, от 23.07.2008 N 160-ФЗ, от 30.12.2008 N 306-ФЗ, от 30.12.2008 N 311-ФЗ, от 30.12.2008 N 312-ФЗ, от 30.12.2008 N 315-ФЗ, от 09.02.2009 N 7-ФЗ, от 29.06.2009 N 132-ФЗ, от 17.07.2009 N 145-ФЗ, с изм., внесенными Федеральными законами от 24.07.2008 N 161-ФЗ, от 18.07.2009 N 181-ФЗ)</w:t>
      </w:r>
    </w:p>
    <w:p>
      <w:pPr>
        <w:pStyle w:val="Normal"/>
        <w:widowControl w:val="false"/>
        <w:numPr>
          <w:ilvl w:val="0"/>
          <w:numId w:val="11"/>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б акционерных обществах: Федеральный закон от 26.12.1995г. № 208-ФЗ</w:t>
      </w:r>
      <w:r>
        <w:rPr>
          <w:rFonts w:cs="Times New Roman" w:ascii="Times New Roman" w:hAnsi="Times New Roman"/>
          <w:sz w:val="28"/>
          <w:szCs w:val="28"/>
          <w:lang w:eastAsia="ru-RU"/>
        </w:rPr>
        <w:t xml:space="preserve"> (в ред. Федеральных законов от 13.06.1996 N 65-ФЗ, от 24.05.1999 N 101-ФЗ, от 07.08.2001 N 120-ФЗ, от 21.03.2002 N 31-ФЗ, от 31.10.2002 N 134-ФЗ, от 27.02.2003 N 29-ФЗ, от 24.02.2004 N 5-ФЗ, от 06.04.2004 N 17-ФЗ, от 02.12.2004 N 153-ФЗ, от 29.12.2004 N 192-ФЗ, от 27.12.2005 N 194-ФЗ, от 31.12.2005 N 208-ФЗ, от 05.01.2006 N 7-ФЗ, от 27.07.2006 N 138-ФЗ, от 27.07.2006 N 146-ФЗ, от 27.07.2006 N 155-ФЗ, от 18.12.2006 N 231-ФЗ, от 05.02.2007 N 13-ФЗ, от 24.07.2007 N 220-ФЗ, от 01.12.2007 N 318-ФЗ, от 29.04.2008 N 58-ФЗ, от 30.12.2008 N 315-ФЗ, от 07.05.2009 N 89-ФЗ, от 03.06.2009 N 115-ФЗ, с изм., внесенными Федеральными законами от 13.10.2008 N 173-ФЗ, от 27.10.2008 N 175-ФЗ, от 30.12.2008 N 306-ФЗ, от 18.07.2009 N 181-ФЗ).</w:t>
      </w:r>
      <w:r>
        <w:rPr>
          <w:rFonts w:cs="Times New Roman" w:ascii="Times New Roman" w:hAnsi="Times New Roman"/>
          <w:sz w:val="28"/>
          <w:szCs w:val="28"/>
        </w:rPr>
        <w:t xml:space="preserve"> </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защите прав и законных интересов инвесторов на рынке ценных бумаг: Федеральный закон от 12.02.1999 г.</w:t>
      </w:r>
      <w:r>
        <w:rPr>
          <w:rFonts w:cs="Times New Roman" w:ascii="Times New Roman" w:hAnsi="Times New Roman"/>
          <w:sz w:val="28"/>
          <w:szCs w:val="28"/>
          <w:lang w:eastAsia="ru-RU"/>
        </w:rPr>
        <w:t xml:space="preserve"> (в ред. Федеральных законов от 30.12.2001 N 196-ФЗ, от 09.12.2002 N 162-ФЗ, от 22.08.2004 N 122-ФЗ, от 18.06.2005 N 61-ФЗ, от 27.12.2005 N 194-ФЗ, от 27.07.2006 N 138-ФЗ, от 26.04.2007 N 63-ФЗ, от 06.12.2007 N 334-ФЗ, от 28.04.2009 N 74-ФЗ, с изм., внесенными Федеральными законами от 27.12.2000 N 150-ФЗ, от 30.12.2001 N 194-ФЗ, от 24.12.2002 N 176-ФЗ, от 23.12.2003 N 186-ФЗ, от 23.12.2004 N 173-ФЗ, от 26.12.2005 N 189-ФЗ, от 19.12.2006 N 238-ФЗ).</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О рынке ценных бумаг: Федеральный закон от 22 апреля 1996г. № 39-ФЗ (в ред. Федеральных законов от 26.11.1998 N 182-ФЗ, от 08.07.1999 N 139-ФЗ, от 07.08.2001 N 121-ФЗ, от 28.12.2002 N 185-ФЗ, от 29.06.2004 N 58-ФЗ, от 28.07.2004 N 89-ФЗ, от 07.03.2005 N 16-ФЗ, от 18.06.2005 N 61-ФЗ, от 27.12.2005 N 194-ФЗ, от 05.01.2006 N 7-ФЗ, от 15.04.2006 N 51-ФЗ, от 27.07.2006 N 138-ФЗ, от 16.10.2006 N 160-ФЗ, от 30.12.2006 N 282-ФЗ, от 26.04.2007 N 63-ФЗ, от 17.05.2007 N 83-ФЗ, от 02.10.2007 N 225-ФЗ, от 06.12.2007 N 334-ФЗ, от 06.12.2007 N 336-ФЗ, от 27.10.2008 N 176-ФЗ, от 22.12.2008 N 266-ФЗ, от 30.12.2008 N 320-ФЗ, от 09.02.2009 N 9-ФЗ, от 28.04.2009 N 74-ФЗ, от 03.06.2009 N 115-ФЗ, с изм., внесенными Федеральным законом от 18.07.2009 N 181-ФЗ).</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Об утверждении положения </w:t>
      </w:r>
      <w:r>
        <w:rPr>
          <w:rFonts w:cs="Times New Roman" w:ascii="Times New Roman" w:hAnsi="Times New Roman"/>
          <w:sz w:val="28"/>
          <w:szCs w:val="28"/>
        </w:rPr>
        <w:t>о порядке приостановления эмиссии и признания выпуска ценных бумаг несостоявшимся или недействительным</w:t>
      </w:r>
      <w:r>
        <w:rPr>
          <w:rFonts w:cs="Times New Roman" w:ascii="Times New Roman" w:hAnsi="Times New Roman"/>
          <w:sz w:val="28"/>
          <w:szCs w:val="28"/>
          <w:lang w:eastAsia="ru-RU"/>
        </w:rPr>
        <w:t xml:space="preserve"> и внесении изменений и дополнений в акты федеральной комиссии по рынку ценных бумаг: Постановление ФКЦБ от 31 декабря 1997 г. N 45.</w:t>
      </w:r>
    </w:p>
    <w:p>
      <w:pPr>
        <w:pStyle w:val="Normal"/>
        <w:widowControl w:val="false"/>
        <w:numPr>
          <w:ilvl w:val="0"/>
          <w:numId w:val="11"/>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 Стандартах эмиссии ценных бумаг и регистрации проспектов ценных бумаг: постановление ФКЦБ России от 18.06.2003 № 03-30/пс</w:t>
      </w:r>
      <w:r>
        <w:rPr>
          <w:rFonts w:cs="Times New Roman" w:ascii="Times New Roman" w:hAnsi="Times New Roman"/>
          <w:sz w:val="28"/>
          <w:szCs w:val="28"/>
          <w:lang w:eastAsia="ru-RU"/>
        </w:rPr>
        <w:t xml:space="preserve"> (в ред. Постановления ФКЦБ РФ от 17.12.2003 N 03-45/пс, Приказа ФСФР РФ от 16.03.2005 N 05-4/пз-н).</w:t>
      </w:r>
      <w:r>
        <w:rPr>
          <w:rFonts w:cs="Times New Roman" w:ascii="Times New Roman" w:hAnsi="Times New Roman"/>
          <w:sz w:val="28"/>
          <w:szCs w:val="28"/>
        </w:rPr>
        <w:t xml:space="preserve"> </w:t>
      </w:r>
    </w:p>
    <w:p>
      <w:pPr>
        <w:pStyle w:val="Normal"/>
        <w:widowControl w:val="false"/>
        <w:numPr>
          <w:ilvl w:val="0"/>
          <w:numId w:val="11"/>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Вавулин Д. </w:t>
      </w:r>
      <w:r>
        <w:rPr>
          <w:rStyle w:val="StrongEmphasis"/>
          <w:rFonts w:cs="Times New Roman" w:ascii="Times New Roman" w:hAnsi="Times New Roman"/>
          <w:b w:val="false"/>
          <w:sz w:val="28"/>
          <w:szCs w:val="28"/>
        </w:rPr>
        <w:t xml:space="preserve">Новый порядок эмиссии эмиссионных ценных бумаг и регистрации проспектов ценных бумаг // </w:t>
      </w:r>
      <w:r>
        <w:rPr>
          <w:rFonts w:cs="Times New Roman" w:ascii="Times New Roman" w:hAnsi="Times New Roman"/>
          <w:sz w:val="28"/>
          <w:szCs w:val="28"/>
        </w:rPr>
        <w:t>Право и экономика. 2007. №9. С. 44-59.</w:t>
      </w:r>
    </w:p>
    <w:p>
      <w:pPr>
        <w:pStyle w:val="Normal"/>
        <w:widowControl w:val="false"/>
        <w:numPr>
          <w:ilvl w:val="0"/>
          <w:numId w:val="11"/>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Вьюгин О. В. </w:t>
      </w:r>
      <w:r>
        <w:rPr>
          <w:rStyle w:val="StrongEmphasis"/>
          <w:rFonts w:cs="Times New Roman" w:ascii="Times New Roman" w:hAnsi="Times New Roman"/>
          <w:b w:val="false"/>
          <w:sz w:val="28"/>
          <w:szCs w:val="28"/>
        </w:rPr>
        <w:t xml:space="preserve">Об утверждении Стандартов эмиссии ценных бумаг и регистрации проспектов ценных бумаг // </w:t>
      </w:r>
      <w:r>
        <w:rPr>
          <w:rFonts w:cs="Times New Roman" w:ascii="Times New Roman" w:hAnsi="Times New Roman"/>
          <w:sz w:val="28"/>
          <w:szCs w:val="28"/>
        </w:rPr>
        <w:t>Журнал для акционеров. 2007. №5. С. 13-24.</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анов В.А. Рынок ценных бумаг: учебник. – М.: ИНФРА-М, 2009. – 379с.</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усева И.А. Рынок ценных бумаг. Практические задания по курсу : учеб. пособие. – М.: Экзамен, 2005. – 464с. </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дронова В.Н., Новожилова Т.Н. Рынок ценных бумаг: учеб. пособие. – М.: Магистр, 2007. – 684с.</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лячков А. А., Чалдаева Л. А. Рынок ценных бумаг. М.: Экономистъ, 2008. – 686с.</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ялин В.А., Воробьев П.В. Рынок ценных бумаг: учебник. – М.: ТК Велби, изд-во Проспект, 2008. – 384с.</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ынок ценных бумаг и биржевое дело : учебник для вузов / Под ред. Е.Ф. Жукова, О.И. Дегтяревой– М.: ЮНИТИ-ДАНА, 2003. – 501с.</w:t>
      </w:r>
    </w:p>
    <w:p>
      <w:pPr>
        <w:pStyle w:val="Normal"/>
        <w:widowControl w:val="false"/>
        <w:numPr>
          <w:ilvl w:val="0"/>
          <w:numId w:val="11"/>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ребник Б.В. Эмитенты и инвесторы на рынке ценных бумаг. Эмиссия ценных бумаг Финансовый вестник: финансы, налоги, страхование, бухгалтерский учет. 2009. №1. С. 93-9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2 Федерального закона от 22.04.96 № 39-ФЗ «О рынке ценных бума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дронова В.Н., Новожилова Т.Н. Рынок ценных бумаг: учеб. пособие. – М.: Магистр, 2007. – С.8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ынок ценных бумаг и биржевое дело : учебник для вузов /  Под ред.  Е.Ф. Жукова, О.И. Дегтяревой– М.: ЮНИТИ-ДАНА, 2003. - С. 3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сева И.А. Рынок ценных бумаг. Практические задания по курсу : учеб. пособие. – М.: Экзамен, 2005. – С. 154</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26 Федерального закона от 22.04.96 № 39-ФЗ «О рынке ценных бумаг»</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зац первый пункта 2 статьи 19 Федерального закона от 22.04.96 № 39-ФЗ «О рынке ценных бумаг»</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3 статьи 19 Федерального закона от 22.04.96 № 39-ФЗ «О рынке ценных бумаг»</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27.6 Федерального закона от 22.04.96 № 39-ФЗ «О рынке ценных бумаг»</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 статьи 19 Федерального закона от 22.04.96 № 39-ФЗ «О рынке ценных бумаг»</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асть четвертая статьи 30 Федерального закона от 22.04.96 № 39-ФЗ «О рынке ценных бумаг»</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1 статьи 22.1 Федерального закона от 22.04.96 № 39-ФЗ «О рынке ценных бумаг»</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 статьи 22.1 Федерального закона от 22.04.96 № 39-ФЗ «О рынке ценных бумаг»</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ответствии с абзацем вторым пункта 2 статьи 22.1 Федерального закона от 22.04.96 № 39-ФЗ «О рынке ценных бумаг» привлечение финансового консультанта на рынке ценных бумаг при приватизации акций осуществляется в случаях и порядке, которые предусмотрены законодательством Российской Федерации о приватизации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3 статьи 22.1 Федерального закона от 22.04.96 № 39-ФЗ «О рынке ценных бумаг»</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99 Гражданского кодекса Российской Федерации</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23 Гражданского кодекса Российской Федерации</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2 Федерального закона от 22.04.96 № 39-ФЗ «О рынке ценных бумаг»</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3 статьи 17 Федерального закона от 22.04.96 № 39-ФЗ «О рынке ценных бумаг»</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3 статьи 11 Федерального закона от 26.12.95 № 208-ФЗ «Об акционерных обществах»</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2 Федерального закона от 22.04.96 № 39-ФЗ «О рынке ценных бумаг»</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 статьи 31 Федерального закона от 26.12.95 № 208-ФЗ «Об акционерных обществах»</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1 статьи 25 Федерального закона от 26.12.95 № 208-ФЗ «Об акционерных обществах»</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 статьи 32 Федерального закона от 26.12.95 № 208-ФЗ «Об акционерных обществах»</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3 статьи 32 Федерального закона от 26.12.95 № 208-ФЗ «Об акционерных обществах»</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сева И.А. Рынок ценных бумаг. Практические задания по курсу : учеб. пособие. – М.: Экзамен, 2005 – С. 154</w:t>
      </w:r>
    </w:p>
    <w:p>
      <w:pPr>
        <w:pStyle w:val="Footnote"/>
        <w:rPr>
          <w:rFonts w:ascii="Times New Roman" w:hAnsi="Times New Roman" w:cs="Times New Roman"/>
        </w:rPr>
      </w:pPr>
      <w:r>
        <w:rPr>
          <w:rFonts w:cs="Times New Roman" w:ascii="Times New Roman" w:hAnsi="Times New Roman"/>
        </w:rPr>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сева И.А. Рынок ценных бумаг. Практические задания по курсу : учеб. пособие. – М.: Экзамен, 2005. – С. 163</w:t>
      </w:r>
    </w:p>
    <w:p>
      <w:pPr>
        <w:pStyle w:val="Footnote"/>
        <w:rPr>
          <w:rFonts w:ascii="Times New Roman" w:hAnsi="Times New Roman" w:cs="Times New Roman"/>
        </w:rPr>
      </w:pPr>
      <w:r>
        <w:rPr>
          <w:rFonts w:cs="Times New Roman" w:ascii="Times New Roman" w:hAnsi="Times New Roman"/>
        </w:rPr>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первая статьи 25 Федерального закона от 22.04.96 № 39-ФЗ «О рынке ценных бумаг»</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6.1 Стандартов эмиссии ценных бумаг и регистрации проспектов ценных бумаг, утвержденных постановлением ФКЦБ России от 18.06.2003 № 03-30/пс</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вторая статьи 25 Федерального закона от 22.04.96 № 39-ФЗ «О рынке ценных бумаг»</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пункт «а» пункта 12 раздела «Б» Приложения 9 к Стандартам эмиссии ценных бумаг и регистрации проспектов ценных бумаг, утвержденным постановлением ФКЦБ России от 18.06.2003 № 03-30/пс</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6.2 Стандартов эмиссии ценных бумаг и регистрации проспектов ценных бумаг, утвержденных постановлением ФКЦБ России от 18.06.2003 № 03-30/пс</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6.3 Стандартов эмиссии ценных бумаг и регистрации проспектов ценных бумаг, утвержденных постановлением ФКЦБ России от 18.06.2003 № 03-30/пс</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А» Приложения 9 к Стандартам эмиссии ценных бумаг и регистрации проспектов ценных бумаг, утвержденным постановлением ФКЦБ России от 18.06.2003 № 03-30/пс</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четвертая статьи 25 Федерального закона от 22.04.96 № 39-ФЗ «О рынке ценных бумаг»</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6.4 Стандартов эмиссии ценных бумаг и регистрации проспектов ценных бумаг, утвержденных постановлением ФКЦБ России от 18.06.2003 № 03-30/пс</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четвертая статьи 25 Федерального закона от 22.04.96 № 39-ФЗ «О рынке ценных бумаг»</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четвертая статьи 25 Федерального закона от 22.04.96 № 39-ФЗ «О рынке ценных бумаг»</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6.10 Стандартов эмиссии ценных бумаг и регистрации проспектов ценных бумаг, утвержденных постановлением ФКЦБ России от 18.06.2003 № 03-30/пс</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6.12 Стандартов эмиссии ценных бумаг и регистрации проспектов ценных бумаг, утвержденных постановлением ФКЦБ России от 18.06.2003 № 03-30/пс</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6.11 Стандартов эмиссии ценных бумаг и регистрации проспектов ценных бумаг, утвержденных постановлением ФКЦБ России от 18.06.2003 № 03-30/пс</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ы 1.5 и 1.7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 статьи 5 Федерального закона от 05.03.99 № 46-ФЗ «О защите прав и законных интересов инвесторов на рынке ценных бумаг», статья 27.6 Федерального закона от 22.04.96 № 39-ФЗ «О рынке ценных бумаг»</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нкт 2 письма ФКЦБ России от 26.04.99 № ИБ-2171 «О разъяснении пункта 2 статьи 5 Федерального закона от 05.03.99 № 46-ФЗ «О защите прав и законных интересов инвесторов на рынке ценных бумаг» </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ялин В.А., Воробьев П.В. Рынок ценных бумаг: учебник. – М.: ТК Велби, изд-во Проспект, 2008. - С.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b/>
      <w:bCs/>
      <w:color w:val="708088"/>
      <w:sz w:val="17"/>
      <w:szCs w:val="17"/>
      <w:u w:val="none"/>
    </w:rPr>
  </w:style>
  <w:style w:type="character" w:styleId="StrongEmphasis">
    <w:name w:val="Strong"/>
    <w:qFormat/>
    <w:rPr>
      <w:rFonts w:cs="Times New Roman"/>
      <w:b/>
      <w:bCs/>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Arial" w:hAnsi="Arial" w:cs="Arial"/>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3:00Z</dcterms:created>
  <dc:creator>ira</dc:creator>
  <dc:description/>
  <cp:keywords/>
  <dc:language>en-US</dc:language>
  <cp:lastModifiedBy>SYSTEM</cp:lastModifiedBy>
  <dcterms:modified xsi:type="dcterms:W3CDTF">2011-09-07T20:53:00Z</dcterms:modified>
  <cp:revision>2</cp:revision>
  <dc:subject/>
  <dc:title/>
</cp:coreProperties>
</file>