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нбургский государственный аграр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ная микробиология бактерий рода </w:t>
      </w:r>
      <w:r>
        <w:rPr>
          <w:sz w:val="28"/>
          <w:szCs w:val="28"/>
          <w:lang w:val="en-US"/>
        </w:rPr>
        <w:t>Listeri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изучения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орфолог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изиологии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генные особенности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 таксоном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одство, различия, дифференциация с близкородственными таксонам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ы для выделения и первичной идентификац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ивидовая и межвидовая идентификация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ускоренной индикации в объектах внешней среды и в организме животного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и ветеринарное значение. Патогенность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я и распростран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 практи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ерии являются возбудителями острой инфекционной болезни зоонозной природы, называемой листериозом. Листериоз характеризуется множественностью путей заражения, полиморфизмом клинической картины с поражением заглоточных и других лимфатических узлов, мононуклеарной реакцией белой крови, часто с септицемией и поражением центральной нервной системы. Листерии являются аэробами, представляют собой небольших размеров грамположительные или грамвариабельные подвижные - за счёт наличия жгутиков - палочки с тенденцией к образованию цепочек из трёх, пяти и более клеток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Целью работы явилось изучение частной микробиологии, систематики и методов идентификации бактерий рода </w:t>
      </w:r>
      <w:r>
        <w:rPr>
          <w:sz w:val="28"/>
          <w:szCs w:val="28"/>
          <w:lang w:val="en-US"/>
        </w:rPr>
        <w:t>Listeria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о, что с первого установления листериоза у животных прошло более 100 лет, проблема этой инфекции привлекает все возрастающее внимание ветеринарных и медицинских работников. Это обусловлено широкой распространенностью листерий в природе, увеличением числа заболевших листериозом людей, высоким уровнем летальности при генерализированных формах инфекции, бессимптомным листерионосительством, значительным экономическим ущербом от заболеваемости и падежа сельскохозяйственных животных и затратами на профилактические мероприят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История из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4 г. в Лондоне Марри и Иртон (Е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rr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rton</w:t>
      </w:r>
      <w:r>
        <w:rPr>
          <w:sz w:val="28"/>
          <w:szCs w:val="28"/>
        </w:rPr>
        <w:t xml:space="preserve">), а в 1926 г. Марри, Уаоб, Суонн (Е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urr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eb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warm</w:t>
      </w:r>
      <w:r>
        <w:rPr>
          <w:sz w:val="28"/>
          <w:szCs w:val="28"/>
        </w:rPr>
        <w:t xml:space="preserve">) описали микроорганизм, выделенный ими при своеобразном сепсисе, возникшем у морских свинок и кроликов в питомнике Кембриджского университета, и назвали его </w:t>
      </w:r>
      <w:r>
        <w:rPr>
          <w:sz w:val="28"/>
          <w:szCs w:val="28"/>
          <w:lang w:val="en-US"/>
        </w:rPr>
        <w:t>Bac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onocytogenes</w:t>
      </w:r>
      <w:r>
        <w:rPr>
          <w:sz w:val="28"/>
          <w:szCs w:val="28"/>
        </w:rPr>
        <w:t>, так как введение его в кровь подопытных животных вызывало моноцитоз в крови. В 1927 г. Пир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irie</w:t>
      </w:r>
      <w:r>
        <w:rPr>
          <w:sz w:val="28"/>
          <w:szCs w:val="28"/>
        </w:rPr>
        <w:t xml:space="preserve">) выделил тот же микроорганизм от крысоподобного грызуна </w:t>
      </w:r>
      <w:r>
        <w:rPr>
          <w:sz w:val="28"/>
          <w:szCs w:val="28"/>
          <w:lang w:val="en-US"/>
        </w:rPr>
        <w:t>Tate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bengullae</w:t>
      </w:r>
      <w:r>
        <w:rPr>
          <w:sz w:val="28"/>
          <w:szCs w:val="28"/>
        </w:rPr>
        <w:t xml:space="preserve"> в Южной Африке и назвал его </w:t>
      </w:r>
      <w:r>
        <w:rPr>
          <w:sz w:val="28"/>
          <w:szCs w:val="28"/>
          <w:lang w:val="en-US"/>
        </w:rPr>
        <w:t>Liste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patolytica</w:t>
      </w:r>
      <w:r>
        <w:rPr>
          <w:sz w:val="28"/>
          <w:szCs w:val="28"/>
        </w:rPr>
        <w:t xml:space="preserve"> в честь Дж. Листера. Листериоз человека впервые наблюдал в 1915 г. австралийский врач Аткинсон (Б. </w:t>
      </w:r>
      <w:r>
        <w:rPr>
          <w:sz w:val="28"/>
          <w:szCs w:val="28"/>
          <w:lang w:val="en-US"/>
        </w:rPr>
        <w:t>Atkinson</w:t>
      </w:r>
      <w:r>
        <w:rPr>
          <w:sz w:val="28"/>
          <w:szCs w:val="28"/>
        </w:rPr>
        <w:t>) в виде вспышки детского паралича. В 1918 г. Французские врачи Дюмон и Котон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umo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toni</w:t>
      </w:r>
      <w:r>
        <w:rPr>
          <w:sz w:val="28"/>
          <w:szCs w:val="28"/>
        </w:rPr>
        <w:t>) выделили из цереброспинальной жидкости солдата, умершего от менингита, микроб, который через 20 лет был идентифицирован Патерсоно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Ра</w:t>
      </w:r>
      <w:r>
        <w:rPr>
          <w:sz w:val="28"/>
          <w:szCs w:val="28"/>
          <w:lang w:val="en-US"/>
        </w:rPr>
        <w:t>terson</w:t>
      </w:r>
      <w:r>
        <w:rPr>
          <w:sz w:val="28"/>
          <w:szCs w:val="28"/>
        </w:rPr>
        <w:t xml:space="preserve">) как </w:t>
      </w:r>
      <w:r>
        <w:rPr>
          <w:sz w:val="28"/>
          <w:szCs w:val="28"/>
          <w:lang w:val="en-US"/>
        </w:rPr>
        <w:t>Listerel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ocytogenes</w:t>
      </w:r>
      <w:r>
        <w:rPr>
          <w:sz w:val="28"/>
          <w:szCs w:val="28"/>
        </w:rPr>
        <w:t>. Нифельдт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yfeldt</w:t>
      </w:r>
      <w:r>
        <w:rPr>
          <w:sz w:val="28"/>
          <w:szCs w:val="28"/>
        </w:rPr>
        <w:t xml:space="preserve">) в 1929 г. выделил этого возбудителя при моноцитарной ангине человека. В 1935 и 1936 гг. Берн (С. </w:t>
      </w:r>
      <w:r>
        <w:rPr>
          <w:sz w:val="28"/>
          <w:szCs w:val="28"/>
          <w:lang w:val="en-US"/>
        </w:rPr>
        <w:t>Burn</w:t>
      </w:r>
      <w:r>
        <w:rPr>
          <w:sz w:val="28"/>
          <w:szCs w:val="28"/>
        </w:rPr>
        <w:t>) описал листериоз у родильниц, новорожденных и у больного менингитом. К 1940 г. Нифельдт получил из крови и цереброспинальной жидкости больных моконуклеозом 13 штаммов возбудителя. В том же 1940 г. Пири переименовал родовое название «</w:t>
      </w:r>
      <w:r>
        <w:rPr>
          <w:sz w:val="28"/>
          <w:szCs w:val="28"/>
          <w:lang w:val="en-US"/>
        </w:rPr>
        <w:t>Listerella</w:t>
      </w:r>
      <w:r>
        <w:rPr>
          <w:sz w:val="28"/>
          <w:szCs w:val="28"/>
        </w:rPr>
        <w:t>» в «</w:t>
      </w:r>
      <w:r>
        <w:rPr>
          <w:sz w:val="28"/>
          <w:szCs w:val="28"/>
          <w:lang w:val="en-US"/>
        </w:rPr>
        <w:t>Listeria</w:t>
      </w:r>
      <w:r>
        <w:rPr>
          <w:sz w:val="28"/>
          <w:szCs w:val="28"/>
        </w:rPr>
        <w:t>», т. к. первое название уже было дано роду грибка Му</w:t>
      </w:r>
      <w:r>
        <w:rPr>
          <w:sz w:val="28"/>
          <w:szCs w:val="28"/>
          <w:lang w:val="en-US"/>
        </w:rPr>
        <w:t>cetozoon</w:t>
      </w:r>
      <w:r>
        <w:rPr>
          <w:sz w:val="28"/>
          <w:szCs w:val="28"/>
        </w:rPr>
        <w:t xml:space="preserve">, и обозначил возбудителя как </w:t>
      </w:r>
      <w:r>
        <w:rPr>
          <w:sz w:val="28"/>
          <w:szCs w:val="28"/>
          <w:lang w:val="en-US"/>
        </w:rPr>
        <w:t>List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ocytogenes</w:t>
      </w:r>
      <w:r>
        <w:rPr>
          <w:sz w:val="28"/>
          <w:szCs w:val="28"/>
        </w:rPr>
        <w:t>. Соответственно этому и болезнь принято называть листериозом. В СССР Л. описан сначала у свиней Т.П. Слабоспицким (1936, 1938, 1940), затем у кроликов П.П. Сахаровым и И.С. Истомины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(1940), П.И. Свинцовым (1942). П.П. Сахаров и Е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удкова 11946), А.Ф. Билибин (1949) описали листериоз у людей при менингоэнцефэлнтах (БМЭ, 198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морф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 листерии представляют собой мелкие кокковидные палочки длиной 0,5—2 мкм и шириной 0,4—0,5 мкм. Палочки слегка изогнутой формы, с закругленными концами, в препарате часто располагаются под углом друг к другу или параллельно (рис. 1). Род </w:t>
      </w:r>
      <w:r>
        <w:rPr>
          <w:sz w:val="28"/>
          <w:szCs w:val="28"/>
          <w:lang w:val="en-US"/>
        </w:rPr>
        <w:t>Listeria</w:t>
      </w:r>
      <w:r>
        <w:rPr>
          <w:sz w:val="28"/>
          <w:szCs w:val="28"/>
        </w:rPr>
        <w:t xml:space="preserve"> образуют палочковидные бактерии, образующие короткие цепочки из 3-5 клеток. В мазках из молоды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колоний располагаются в виде палисадника либ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образно (Поздеев, 2006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ктерии подвижны, имеют один или несколько (1—4) жгутиков (перитрихи) при выращивании при 20-25°С; совершают характерные «кувыркающиеся» движения. Культивирование при 37°С приводит к резкому снижению подвижности вплоть до её потери. Спор и капсул не образуют. Грамположительны, в старых культурах могут быть грамотрицательны (Тимаков, 198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Электронная микрофотография бактерий рода </w:t>
      </w:r>
      <w:r>
        <w:rPr>
          <w:sz w:val="28"/>
          <w:szCs w:val="28"/>
          <w:lang w:val="en-US"/>
        </w:rPr>
        <w:t>Lister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физиолог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ерии — факультативные аэробы, хорошо, но не обильно развиваются на обычных нейтральных или слабощелочных (при рН 7,0—7,2) мясопептонных средах, пышно растут при добавлении в среды глюкозы или сыворотки (Тимаков, 1983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вердых средах при сплошном посеве листерии образуют сплошной тонкий и голубоватый налет, иногда с трудом обнаруживаемый. Культуры имеют характерный запах творога или молочной сыворотки, обусловленный накоплением продуктов углеводного обмена. Изолированные 24-48-часовые колонии мелкие (1-2 мм), больших размеров достигают на средах с глюкозой. Образую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диссоциаты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колокии гладкие, резко очерченные, вьпуклые (позднее происходит их уплотнение с центральным возвышением), прозрачные, бесцветные или нежно-голубоватые, в падающем свете серовато-молочные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колонии шероховатые, с утолщённым зазубренным краем и возвышающейся грубозернистой массой, достигают 1,5-3 мм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переход сопровождается снижением гемолитической активности ч потерей вирулентности. В жидких средах дают равномерное помутнение, с последующим выпадением осадка, осадок слизистый, трудно диспергируемый. В полужидких средах дают рост по уколу, более обильный у поверхности (факультативный аэроб) с отходящим помутнением (особенно на глубине 3-5мм). В МПЖ некоторые 10- суточные культуры образуют перпендикулярные выросты; в желатине с глюкозой растут в виде «щёточки» или «вязанки хвороста» (Поздеев, 2006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температура выращивания 37°С, может расти при более низких температурах, физиологическое развитие происходит при 18-20'С (температура оптимальна для образования жгутиков, но удлиняет срок выделения и роста культуры). Ферментативные свойства выражены слабо: они ферментируют до кислоты без газообразования глюкозу, мальтозу, рамнозу, левулезу, эскулин, салицин и непостоянно — сахарозу, глицерин, лактозу; не образуют индол, не гидролизируют мочевину, желатину не разжижают, молоко не свертывают. Каталазоположительны, оксидазоотрицательны. Не ферментируют арабинозу, дульцит, инулин и сорбит, не образуют индола и сероводорода, не разжижают желатин, не восстанавливают нитраты в нитриты. При распаде листерий выделяется эндотоксин, экзотоксина возбудитель не продуцирует (БМЭ, 198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ерии высокоустойчивы во внешней среде, растут в широком интервале температур (от 1 до 45°С) и рН (от 4 до 10), хорошо переносят низкие температуры и способны размножаться при температуре 4—6°С в почве, воде, на растениях, в органах трупов. В различных пищевых продуктах (молоко, масло, сыр, мясо и др.) листерий размножаются при температуре бытового холодильника, при 70°С погибают через 20—30 мин, при 100°С — через 3—5 мин; инактивируются растворами формалина (0,5—1%), хлорамина (3— 5%) и другими обычными дезинфицирующими средствами. Листерий чувствительны к пенициллином, тетрациклином, аминогликозидам, фторхинолонам нового поколения, устойчивы к цефалоспоринам (Кареткина, 200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ходные ворота для возбудителя— миндалины, слизистые оболочки глаз, дыхательных путей, полости рта и кишечника, а также микротравмы кожных покровов. Возбудитель может диссемииировать по кровеносным и лимфатическим путям и проникать в различные органы и ткани, а том числе мозговые оболочки и ЦНС (Радчук, Дунаев, 1991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патогенности (табл. 1) листерий является листериозин О, обладающей гемолитической активностью и определяющей вирулентность микроба; к менее значимым факторам их патогенности относятся фосфатидилиназитол, интерналин А, интерналин В, белок </w:t>
      </w:r>
      <w:r>
        <w:rPr>
          <w:sz w:val="28"/>
          <w:szCs w:val="28"/>
          <w:lang w:val="en-US"/>
        </w:rPr>
        <w:t>ActA</w:t>
      </w:r>
      <w:r>
        <w:rPr>
          <w:sz w:val="28"/>
          <w:szCs w:val="28"/>
        </w:rPr>
        <w:t xml:space="preserve"> и др. (Кареткина, 2008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 всего изучен листериозин О – порообразующий тиолзависимый гемолизин с молекулярной массой 58 кДа. Листериозин, "главный фактор" патогенности листерий, обладает выраженным токсическим эффектом при заражении лабораторных животных, вызывая их гибель. При взаимодействии с эукариотической клеткой листериозин О участвует в лизисе вакуоли (первичной и вторичной), обеспечивая свободное деление листерий в цитоплазме (Черкасский, 2002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протеаза – полипептид с молекулярной массой около 60 кДа. Благодаря металлопротеазе неактивная форма лецитиназы с молекулярной массой 33 кДа переходит в активную форму с молекулярной массой 29 кД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ах инвазии выявлена роль нескольких поверхностных белков. Интерналин А (InlA), белок с молекулярной массой 88 кДа, участвует в инвазии эпителиальных клеток. Интерналин В, белок клеточной стенки с молекулярной массой 65 кДа, необходим для инвазии клеток гепатоцитов, но не эпителия кишечника. По-видимому, экспрессия inlA и inlB отражает специфику клеточного тропизма листерий. На этапе инвазии важную роль играет главный внеклеточный белок Р60. Это муреингидролаза, необходимая также для клеточного деления и выявляемая у всех видов рода Listeria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ность листерий индуировать полимеризацию актина обеспечивает возможность активного движения возбудителя по цитоплазме клеток. В этом процессе участвует поверхностный белок actA с молекулярной массой 67 кДа, индуцирующий полимеризацию актина. Гены, кодирующие известные факторы вирулентности, расположены на фрагменте хромосомы размерами около 10 тыс. пар нуклеотидов. Функционально они объединены в 4 оперона, транскрипция которых полностью (ген plcA и гены mpl – actA оперона) или частично (hly и inlAB) находится под контролем регуляторного белка PrfA. Сам ген prfA может транскрибироваться как с двух собственных PrfA-независимых промоторов, так и в составе бицистронного транскрипта, индуцирующегося на промоторе гена plcA. Это позволяет PrfA контролировать свою собственную экспрессию (Поздеев, 200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нтигенные особ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стерии имеют два типа антигена: соматический (О-Аг) и жгутиковый (Н-Аг). По структуре пяти термолабильных жгутиковых (Н-) и: четырнадцати термостабильных углеводных соматических Аг выделено 16 сероваров. Три серовара (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1/2а) вызывают 90% всех случаев листериоза человека (Радчук, Дунаев, 199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ерии имеют антигенное родство со стафилококками, энтерококками, сенной палочкой и особенно с возбудителем свиной рожи (эризипелоид), что затрудняет серологическую диагностику болезни (Черкасский, 20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лассификация и таксоном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ен: </w:t>
      </w:r>
      <w:r>
        <w:rPr>
          <w:sz w:val="28"/>
          <w:szCs w:val="28"/>
          <w:lang w:val="en-US"/>
        </w:rPr>
        <w:t>Bacteri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ум: </w:t>
      </w:r>
      <w:r>
        <w:rPr>
          <w:sz w:val="28"/>
          <w:szCs w:val="28"/>
          <w:lang w:val="en-US"/>
        </w:rPr>
        <w:t>Firmicute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: </w:t>
      </w:r>
      <w:r>
        <w:rPr>
          <w:sz w:val="28"/>
          <w:szCs w:val="28"/>
          <w:lang w:val="en-US"/>
        </w:rPr>
        <w:t>Bacill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: </w:t>
      </w:r>
      <w:r>
        <w:rPr>
          <w:sz w:val="28"/>
          <w:szCs w:val="28"/>
          <w:lang w:val="en-US"/>
        </w:rPr>
        <w:t>Bacillale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ство: </w:t>
      </w:r>
      <w:r>
        <w:rPr>
          <w:sz w:val="28"/>
          <w:szCs w:val="28"/>
          <w:lang w:val="en-US"/>
        </w:rPr>
        <w:t>Listeriaceae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од</w:t>
      </w:r>
      <w:r>
        <w:rPr>
          <w:sz w:val="28"/>
          <w:szCs w:val="28"/>
          <w:lang w:val="en-US"/>
        </w:rPr>
        <w:t>: Listeri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о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>: Listeria monocytogenes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ите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актер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рджи</w:t>
      </w:r>
      <w:r>
        <w:rPr>
          <w:sz w:val="28"/>
          <w:szCs w:val="28"/>
          <w:lang w:val="en-US"/>
        </w:rPr>
        <w:t xml:space="preserve"> (1997), </w:t>
      </w:r>
      <w:r>
        <w:rPr>
          <w:sz w:val="28"/>
          <w:szCs w:val="28"/>
        </w:rPr>
        <w:t>род</w:t>
      </w:r>
      <w:r>
        <w:rPr>
          <w:sz w:val="28"/>
          <w:szCs w:val="28"/>
          <w:lang w:val="en-US"/>
        </w:rPr>
        <w:t xml:space="preserve"> Listeria </w:t>
      </w:r>
      <w:r>
        <w:rPr>
          <w:sz w:val="28"/>
          <w:szCs w:val="28"/>
        </w:rPr>
        <w:t>включа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оло</w:t>
      </w:r>
      <w:r>
        <w:rPr>
          <w:sz w:val="28"/>
          <w:szCs w:val="28"/>
          <w:lang w:val="en-US"/>
        </w:rPr>
        <w:t xml:space="preserve"> 7 </w:t>
      </w:r>
      <w:r>
        <w:rPr>
          <w:sz w:val="28"/>
          <w:szCs w:val="28"/>
        </w:rPr>
        <w:t>видов</w:t>
      </w:r>
      <w:r>
        <w:rPr>
          <w:sz w:val="28"/>
          <w:szCs w:val="28"/>
          <w:lang w:val="en-US"/>
        </w:rPr>
        <w:t xml:space="preserve">: Listeria monocytogenes , Listeria welshimeri, Listeria grayi, Listeria murrayi, Listeria innocua, Listeria ivanovii, Listeria selligeri. </w:t>
      </w:r>
      <w:r>
        <w:rPr>
          <w:sz w:val="28"/>
          <w:szCs w:val="28"/>
        </w:rPr>
        <w:t xml:space="preserve">Тольк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nocytogenes</w:t>
      </w:r>
      <w:r>
        <w:rPr>
          <w:sz w:val="28"/>
          <w:szCs w:val="28"/>
        </w:rPr>
        <w:t xml:space="preserve"> патогенна для человека и животных, 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vanovii</w:t>
      </w:r>
      <w:r>
        <w:rPr>
          <w:sz w:val="28"/>
          <w:szCs w:val="28"/>
        </w:rPr>
        <w:t xml:space="preserve"> – для животных. Хотя известно не менее 16 сероваров L.monocytogenes, большая часть случаев заболеваний связана с сероварами 4b, 1/2а, 1/2b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ходство, различия, дифференциация с близкородственны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сон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ующие признаки родов аспорогенных грамположительных палочек правильной формы изложены в определителе бактерий Берджи (199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реды для выделения и первичной идентифик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культуры и ее идентификация являются необходимыми для окончательного подтверждения диагноза листериозной инфекции. Для выделения листерий из клинического материала и продуктов питания используют селективные факторы. Наибольшее значение имеют температурный фактор и селективные добавки. Метод холодового обогащения при температуре +4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, основанный на психрофильности листерий, весьма эффективен, но из-за длительных сроков инкубации (10-60 дней) не может быть рекомендован для клинической диагностики. В современных схемах выделения листерий обычно используют инкубацию при температуре 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С в течение 24-48 ч в бульоне с селективными добавками для обогащения исследуемого образца (Тимаков, 198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широкой гаммы селективных агентов, использовавшихся в разное время для выделения листерий, наибольшее значение сохраняют ингибиторы сопутствующей микрофлоры и дифференцирующие индикаторы: теллурит калия, налидиксовая кислота, хлорид лития, акрифлавин, эскулин, красители (фенилрот), антибиотики (цефтазидим, полимиксин B), циклогексимид (Тартаковский, 2002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пространение для выделения листерий получили Оксфорд агар и PALCAM агар</w:t>
      </w:r>
      <w:bookmarkStart w:id="0" w:name="t4"/>
      <w:bookmarkEnd w:id="0"/>
      <w:r>
        <w:rPr>
          <w:sz w:val="28"/>
          <w:szCs w:val="28"/>
        </w:rPr>
        <w:t>. В состав Оксфорд агара входят следующие селективные добавки (в г/л): эскулин – 1,0; цитрат железистого аммония – 0,5; хлорид лития – 15,0; циглогексимид – 0,4; колистин – 0,02; акрифлавин – 0,005; цефотетан – 0,002; фосфомицин – 0,01. В состав PALCAM агара входят (в г/л): эскулин – 0,8; цитрат железистого аммония – 0,5; хлорид лития – 15,0; акрифлавин – 0,005; полимиксин В – 0,01; цефтазидим – 0,02; фенилрот – 0,08 (Кареткина, 2008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обогатительного бульона обычно используют различные варианты триптиказосоевого бульона с дрожжевым экстратом и селективным компонентом, включающим солянокислый акрифлавин (0,02-0,01 г/л), налидиксовую кислоту (0,05-0,01 г/л) и циклогексимид (0,05-0,01 г/л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выделения листерий в зависимости от степени контаминации и количества листерий в исследуемом материале включают либо непосредственный высев на селективный агар, либо обогащение исследуемого образца на селективном бульоне при температуре 3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С в течение 24-48 ч с последующим высевом на селективный агар (Поздеев, 2006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ксфорд агаре вырастают черные колонии L.monocytogenes, окруженные черным ореолом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PALCAM агаре колонии листерий серо-зеленые с черным вогнутым центром (рис. 3). Для них также характерен черный ореол на красном фоне агара. Последующий анализ характерных колоний, утилизирующих эскулин (в результате чего и происходит почернение среды), позволяет на основании ограниченного числа тестов идентифицировать культуру L.monocytogenes (Черкасский, 200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информативен САМР-тест, в котором культура L.monocytogenes дает положительную реакцию, образуя зону усиления гемолиза с гемолитическим штаммом Staphylococcus aureus и, в большинстве случаев отрицательную с Rhodococcus equi на чашках с кровяным агаром.</w:t>
      </w:r>
      <w:bookmarkStart w:id="1" w:name="t5"/>
      <w:bookmarkEnd w:id="1"/>
      <w:r>
        <w:rPr>
          <w:sz w:val="28"/>
          <w:szCs w:val="28"/>
        </w:rPr>
        <w:t xml:space="preserve"> Для идентификации листерий в качестве дополнительных тестов используют агглютинацию с поливалентной листериозной сывороткой и фаготипирование с помощью диагностичесого набора типовых листериозных бактериофагов (L2A и L4A), лизирующих 60-80% выделенных культур листерий (Тартаковский, 200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нутривидовая и межвидовая идентифик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ующие признаки видов рода Listeria представлены в определителе Берджи (1997)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ое значение имеют тесты, позволяющие идентификацию L.monocytogenes совместить с дифференциацией от других непатогенных для человека листерий (рис. 5). L.monocytogenes формирует рамнозу и не утилизирует ксилозу и маннит, обладает гемолитической активностью на кровяном агаре (Тартаковский, 2002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рологической структуры листерий показал, что она крайне неудобна для диагностики. Серотипы листерий не являются видоспецифическими. Они могут быть общими для разных видов листерий, независимо от их патогенности для человека. В сочетании с традиционной для серологических методов исследования относительно низкой чувствительностью и специфичностью, ретроспективным характером диагностики и широким распространением бактерионосительства при листериозе этот недостаток значительно снижает область применения серологических методов. L.monocytogenes имеет одну или несколько общих антигенных детерминант с другими видами листерий, кроме L.welshimeri. Поэтому само по себе установление серотипа без применения иных методов не позволяет установить диагноз инфекции, вызванной L.monocytogenes (Черкасский, 2002).</w:t>
      </w:r>
      <w:bookmarkStart w:id="2" w:name="t3"/>
      <w:bookmarkEnd w:id="2"/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для серологической диагностики представляется определение антител к секретируемому фактору патогенности листерий – листериозину О. Но даже эту более специфичную методику авторы рекомендуют использовать только для выявления неинвазивных бессимптомных форм болезни при эпидемических вспышках листериоза (Кареткина, 2008)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пособы ускоренной индикации в объектах внешней среды и в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ме животного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 весь спектр современных методических подходов пытались использовать для ускоренного выявления листерий: иммунофлюоресценцию, иммуноферментный анализ, моноклональные антитела, радиоиммунологический метод, ДНК-зонды, ПЦР, проточную цитометрию и др. Однако в клинической диагностике листериоза они не нашли применения (Радчук, Дунаев, 1991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область использования экспресс-методов – выявление листерий в продуктах питания. Однако и здесь приоритет в соответствии с международными и национальными регламентами стран – экспортеров продовольствия принадлежит классической бактериологии, хотя в дальнейшем поиск новых высокоспецифичных антигенных и нуклеотидных маркеров может изменить ситуацию (Тартаковский, 2002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линического материала (ликвора, крови, околоплодной жидкости, плаценты) перспективно применение ПЦР с использованием праймеров на основе последовательностей гена листериозина О (hly) или фосфолипазы (plcA). Метод обладает высокой чувствительностью и позволяет выявить возбудитель в течение нескольких часов. Хотя фрагмент хромосомы, на котором расположены гены, кодирующие факторы патогенности L.monocytogenes, используемые в ПЦР, сходен с аналогичным фрагментом L.ivanovii и L.seeligeri, в наших экспериментах мы не наблюдали перекрестных реакций. Однако опыт применения ПЦР при анализе клинического материала недостаточен для практических рекомендаций по его использованию в качестве основного метода диагностики (Поздеев, 2006)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едицинское и ветеринарное значение. Патог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тогенные листерии обладают набором биологически активных молекул и белков (листериолизин О, фосфолипаза С, лецитиназа, интерналин, белки </w:t>
      </w:r>
      <w:r>
        <w:rPr>
          <w:sz w:val="28"/>
          <w:szCs w:val="28"/>
          <w:lang w:val="en-US"/>
        </w:rPr>
        <w:t>Act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rfA</w:t>
      </w:r>
      <w:r>
        <w:rPr>
          <w:sz w:val="28"/>
          <w:szCs w:val="28"/>
        </w:rPr>
        <w:t>), позволяющим активно проникать и размножаться не только в фагоцитах, но и эндотелиальных и эпителиальных клетках. Способность перемещаться по цитоплазме клетки за счет полимеризации актина и переходить из клетки в клетку «продавливая» мембрану позволяет патогенным листериям легко преодолевать барьеры слизистой оболочки кишечника без контакта с антителами, комплементом и нейтрофилами. Поступая в кровяное русло возбудитель может перемещаться в главные места локализации поражая мозг и плаценту (Литвин, 199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ньше листериоз считали типичным зоонозом, при котором источником возбудителя инфекции являются различные животные, то в настоящее время его относят к сапрозоонозам, а основным источником и резервуаром возбудителя инфекции признаны объекты внешней среды, природные субстраты, в которых листерий способны размножаться — прежде всего почва. Листерий выделяют также из растений, силоса, пыли, водоемов и сточных вод (Кареткина, 20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путь заражения человека листериозом — пищевой; люди заражаются при употреблении вышеперечисленных продуктов питания, не прошедших термической обработки. Повышенную опасность представляют мягкие сыры, а также продукты быстрого приготовления (“фаст фуд”)—сосиски "хот-дог", гамбургеры и др. Возможны также другие пути заражения: контактный (от инфицированных животных и грызунов), аэрогенный (в помещениях при обработке шкур, шерсти, а также в больницах), трансмиссивный (при укусах насекомых, в частности клещей), половой. Особое значение имеет возможность передачи листерий от беременной женщины плоду — либо во время беременности (трансплацентарно), либо при контакте новорожденного с родовыми путями родильницы (интранатально). Листерий могут быть причиной внутрибольничной инфекции. У животных возбудители в основном передаются алиментарпым путем; менее действенный путь передачи инфекции — трансмиссивный (при укусах клещей) (БМЭ,198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человеческой популяции частота бессимптомного носительства листерий составляет 2—20%; из кала здоровых людей листерий выделяют в 5—6% случаев. В России ежегодно выявляется от 40 до 100 больных. В Москве в 1992 г. листериоз диагностирован только у 9 человек, в 1999 г. — у 23, в 2001 г. — у 25 (преимущественно у детей). По данным эпидемиологов, в Москве заражение происходит чаще всего (более чем в 50% случаев) контактным путем от инфицированных животных (собак, кошек) и грызунов, реже (около 30% случаев) — пищевым и перинатальным (около 15 %) путями. Заболеваемость носит преимущественно спорадический, реже — групповой характер (Кареткина, 2008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стерий проникают в организм человека через слизистые оболочки желудочно-кишечного тракта, органов дыхания, глаз, половых путей, поврежденную кожу, передаются через плаценту плоду. При адекватной иммунной реакции организма, продукции достаточного количества субпопуляций Т-лимфоцитов, активации макрофагов дальнейшего продвижения листерий не происходит. В противном случае из входных ворот микробы могут распространяться гематогенно и лимфогенно (Черкасский, 20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ирование процесса вызывает некротические изменения в центре гранулем. В дальнейшем происходит организация некротических очагов, рассасывание некротизированных клеточных элементов с возможным рубцеванием. Специфические гранулемы могут быть в любых органах, но чаще всего обнаруживаются в печени. Листерий способны преодолевать гематоэнцефалический барьер, поражать как оболочки, так и вещество головного мозга, мозжечка, где развивается воспалительная реакция и нередко формируются субкортикальные абсцессы. При врожденном листериозе гранулематозный процесс носит генерализованный характер и трактуется как гранулематозный сепсис. При наружном осмотре новорожденного с листериозом выявляются множественные беловато-сероватые гранулемы диаметром 1—2 мм, в части случаев — сыпь на коже— папулезная с геморрагическим венчиком или розеолезная. На вскрытии умерших от листериоза все органы с поверхности или на разрезе как бы посыпаны "пшеном" — беловато-сероватые, серовато-желтоватые гранулемы обнаруживаются под плеврой, в легких, под капсулой печени и в ее ткани, в почках под мягкой мозговой оболочкой, в веществе головного мозга, в селезенке, лимфатических узлах, кишках желудке, надпочечниках, тимусе. Микроскопически в коже наблюдаются продуктивные васкулиты, очажки некроза в дерме с образованием гранулем, гиперемия. В печени выявляются множественные субмилиарные очаги некроза гепатоцитов с выраженной гиперплазией и пролиферацией звездчатых эндотелиоцитов, на месте которых формируются описанные гранулемы. При пероральном заражении животных в инкубационном и остром периодах находят возбудителя в групповых (пейеровых) бляшках, лимфатических фолликулах, в лимфатических узлах корня брыжейки и даже в печени и селезенке; отмечается поражение печени с некротическими очагами (Тимаков, 198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раннее назначение антибактериальной терапии. При локализованной (железистой, гастроэнтеритической) форме используются ампициллин (амоксициллин), ко-тримоксазол, эритромицин, тетрациклин (доксициклин), левомицетин в средних терапевтических дозах. При генерализации инфекции (нервная, септическая формы), листериозе новорожденных рекомендуется сочетание ампициллина (взрослым — 8—1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сут; детям — 200 мг/кг/сут) или амоксициллина с гентамицином (5 мг/кг/сут) в течение всего лихорадочного периода и еще 3—б дней, а в тяжелых случаях—до 2—3 нед. с момента нормализации температуры. В случае неэффективности такой терапии необходимо заменить антибиотик с учетом чувствительности штамма листерии. выделенного от больного. При необходимости проводят инфузионную дезинтоксикационную, а также десенсибилизирующую и симптоматическую терапию, лечение сопутствующих заболеваний. Беременным назначают ампициллин. Женщине, родившей больного листериозом ребенка, проводят курс антибактериальной терапии ампициллином или доксициклином (2 цикла по 7—10 дней с интервалом в 1,5 мес) (Поздеев, 2006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листериоза включает в себя контроль за пищевыми продуктами, предусмотренный соответствующими нормативными документами; санитарно-просветительную работу среди населения, особенно в группах риска. Из рациона беременных женщин следует исключить продукты пищевой индустрии для быстрого питания, не прошедшие длительной термической обработки, а также брынзу, мягкие сыры и сырое молоко. Для профилактики листериоза новорожденных необходимо обследовать женщин с отягощенным акушерско-гинекологическим анамнезом, а также имеющих постоянный контакт с животными. Женщины с выявленным листериозом, клинически манифестным или бессимптомным, подлежат специфической терапии (Кареткина,200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оссии, как и во многих других странах мира, в настоящее время заболеваемость листериозом растет, причем заболевают не только пожилые люди, лица с различными сопутствующими заболеваниями, но и молодые и здоровые. Листериоз характеризуется полиморфной клинической симптоматикой, поэтому пациенты могут обращаться к врачам разных специальностей (терапевтам, гастроэнтерологам, невропатологам, акушерам-гинекологам и др.). При своевременно начатой и адекватной анти-биотикотерапии болезнь излечима (Черкасский, 200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Экология и распростра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истерии широко распространены во внешней среде. Встречаются в почве, воде, растениях. Чаще всего листерии выделяли из почвы тех полей, где травы не скашивались несколько лет, поскольку увядшая и разложившаяся трава способствует их размножению (Тимаков, 198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ность листерий размножаться в почве зависит от температуры, содержания гумуса, влажности и величины pH. Листерии живут в достаточно широком температурном диапазоне (3-45 °С). Листерии — психрофилы, то есть, способны к активному размножению при низких температурах (4-10 °С). Поэтому их численность активно увеличивается весной и осенью, летом же в почве отмечается значительное уменьшение концентрации листерий. Зимнее промерзание почвы не оказывает отрицательного влияния на их жизнеспособность. Листерии требовательны к наличию в почве органических веществ. Они размножаются и длительно сохраняются в почвах с высоким процентом гумуса. В хвойных лесах они отсутствуют. Быстро погибают в пустынных и песчаных почвах. Водный баланс почвы также весьма важен для листерий. В кислых почвах листерии не размножаются, для них оптимальны значения pH, близкие к нейтральным (Поздеев,2006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ерии выделяют также из сточных вод, речной воды, ила, навозной жижи. Жизнеспособность листерий в воде зависит как от величины pH, так и от жёсткости воды. Листерии способны проникать в вегетативные органы растений через корневую систему и сохраняться там в высокой концентрации в течение месяца. Таким образом, листерии способны адаптироваться к существованию в широком диапазоне условий внешней среды. Им свойственна высокая метаболическая пластичность, способность перехода от сапрофитического образа жизни к паразитическому, и наоборо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менение в практик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 о "многоликой" роли листерий в инфекционной патологии человека и необходимости дальнейшего совершенствования санитарно-эпидемиологического надзора и лабораторной диагностики листериоза в России. Быстрый прогресс в этой области может быть достигнут преимущественно в результате объединения усилий в организаторской работе бактериологов, эпидемиологов и специалистов в области гигиены питания на следующих ключевых направлениях (Тартаковский, 2002)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аживание производства отечественных селективных сред для выделения листерий (PALCAM агар, Оксфорд агар, накопительный бульон) и других реагентов, необходимых в современных схемах выделения и идентификации L.monocytogenes в соответствии с международными стандартами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) регламентирование показателя L.monocytogenes для сыра и продуктов животного происхождения в качестве гигиенического требования, предъявляемого к качеству и безопасности пищевых продуктов, и внедрение его в практику текущего санитарно-эпидемиологического надзора; критерий безопасности – L.monocytogenes не допускается в 25 г продукта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е комплекса мероприятий, по профилактике листериоза у беременных, включающих бактериологическое обследование на листериоз, особенно в случаях отягощенного акушерского анамнеза, выполнение рекомендаций по питанию, исключающих потребление продуктов, в которых наиболее вероятно размножение листери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 листерии представляют собой мелкие кокковидные палочки длиной 0,5—2 мкм и шириной 0,4—0,5 мкм, факультативные аэробы, хорошо, но не обильно развиваются на обычных нейтральных или слабощелочных (при рН 7,0—7,2) мясопептонных средах, пышно растут при добавлении в среды глюкозы или сыворотки. Листерии ферментируют глюкозу, каталазоположительны, оксидазоотрицательны, образуют цитохромы. Листерии некислотоустойчивы. Не образуют споры и капсулы, факультативные анаэробы, хемоорганогетеротроф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весь спектр современных методических подходов пытались использовать для ускоренного выявления листерий: иммунофлюоресценцию, иммуноферментный анализ, моноклональные антитела, радиоиммунологический метод, ДНК-зонды, ПЦР, проточную цитометрию и др. Однако в клинической диагностике листериоза они не нашли примене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Литвин В.Ю., Емельяненко Е.Н., Пушкарева В.И. Патогенные бактерии, общие для человека и растений: проблемы и факты / В.Ю. Литвин , Е.Н. Емельяненко , В.И. Пушкарева // Микробиология, 1996.- №2.-С.76-83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еев О.К. Медицинская микробиология / О.К. Поздеев – М.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OTAP</w:t>
      </w:r>
      <w:r>
        <w:rPr>
          <w:sz w:val="28"/>
          <w:szCs w:val="28"/>
        </w:rPr>
        <w:t>-Медиа, 2006.- с.302-310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дчук Н.А, Дунаев Г.В. Ветеринарная микробиология и иммунология / Радчук Н.А, Дунаев Г.В.-М.: Агропромиздат,1991.-с.202-205.</w:t>
      </w:r>
    </w:p>
    <w:p>
      <w:pPr>
        <w:pStyle w:val="Head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ртаковский И.С. Листерии: роль в инфекционной патологии человека и лабораторная диагностика / И.С. Тартаковский.-М.: Наука, 2002.- с.130-145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Тимаков В.Д., Левашев В.С. Микробиология / В.Д. Тимаков, В.С. Левашев.-М.:Медицина, 1983.- с.344-349. 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Черкасский Б.Л. Частная эпидемиология / Б.Л. Черкасский.-М.: «Интерсэн», 2002.- с. 354-359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МЭ/ под редакцией Б.В. Петровского. - М.: Советская энциклопедия, 1980.- с. 200-205.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T8">
    <w:name w:val="t8"/>
    <w:basedOn w:val="Normal"/>
    <w:qFormat/>
    <w:pPr>
      <w:spacing w:before="280" w:after="280"/>
    </w:pPr>
    <w:rPr/>
  </w:style>
  <w:style w:type="paragraph" w:styleId="Head">
    <w:name w:val="head"/>
    <w:basedOn w:val="Normal"/>
    <w:qFormat/>
    <w:pPr>
      <w:spacing w:before="280" w:after="280"/>
    </w:pPr>
    <w:rPr/>
  </w:style>
  <w:style w:type="paragraph" w:styleId="Head2">
    <w:name w:val="head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3:00Z</dcterms:created>
  <dc:creator>Maximum_99</dc:creator>
  <dc:description/>
  <cp:keywords/>
  <dc:language>en-US</dc:language>
  <cp:lastModifiedBy>SYSTEM</cp:lastModifiedBy>
  <dcterms:modified xsi:type="dcterms:W3CDTF">2011-09-07T20:53:00Z</dcterms:modified>
  <cp:revision>2</cp:revision>
  <dc:subject/>
  <dc:title>ФЕДЕРАЛЬНОЕ ГОСУДАРСТВЕННОЕ ОБРАЗОВАТЕЛЬНОЕ УЧРЕЖДЕНИЕ ВЫСШЕГО ПРОФЕССИОНАЛЬНОГО ОБРАЗОВАНИЯ</dc:title>
</cp:coreProperties>
</file>