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Определение количества потребителе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Определение количества блюд по таблицам процентного соотнош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Характеристика предприятия, контингента питающихс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Составление меню и его обоснование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мясо – рыбного цеха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зработка производственной программы мясо – рыбного цеха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рабочей силы мясо – рыбного цеха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не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лощади мясо – рыбного цех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Изменения, происходящие в экономике в данный период значительно повлияли на инфраструктуру предприятий общественного питания. В настоящее время в ней преобладает негосударственный сектор и его удельный вес от общего числа предприятий составляет 95 процентов.</w:t>
      </w:r>
    </w:p>
    <w:p>
      <w:pPr>
        <w:pStyle w:val="Style10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изменения общественного питания за годы реформирования экономики, число посадочных мест в предприятиях по г. Бишкек увеличилось. В основном это рестораны, бары и кафе высокого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предприятий общественного питания учитываются следующие факторы: повышение эффективности капитальных вложений (сокращение средств на строительство предприятий), рост производительности труда и снижение трудовых затрат, внедрение прогрессивных методов приготовления продукции и обслуживания населения, использование новейшего высокопроизводительного оборудования и средств механизации, сокращение численности обслуживающего персонала и некоторые другие факторы.</w:t>
      </w:r>
    </w:p>
    <w:p>
      <w:pPr>
        <w:pStyle w:val="Style10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ее рентабельными с точки зрения специалистов являются общедоступные предприятия, такие как рестораны и кафе, о чем свидетельствует строительство новых предприятий. В различных общедоступных предприятиях столицы представлены блюда кухонь различных стран мира, в том числе китайской, корейской, турецкой, французской, немецкой, арабской, испанской, итальянской, индийской, американской, японской, русской и, конечно, национальной кыргызской кухни. Кроме того, в последнее время характерным явлением стало смешение кухонь в рамках одного меню, что позволяет предложить клиенту максимум гастрономического разнообразия.</w:t>
      </w:r>
    </w:p>
    <w:p>
      <w:pPr>
        <w:pStyle w:val="Style10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тоянно расширяется ассортимент предоставляемых в предприятиях питания дополнительных услуг и развлечений: бизнес - ланчи, упаковка блюд на вынос, проведение семинаров, музыкальные программы и танцевальные вечера, выставки и показ мод, сценические представления, популярное караоке, гастрономическое шоу, организация юбилеев, банкетов, презентаций, скидки постоянным посетителям. Для некурящих посетителей по желанию предоставляются отдельные з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скольку основной задачей предприятий общественного питания является обеспечение потребителей горячей пищей, при создании нового предприятия необходимо уделять особое внимание ассортименту блюд, который отличался бы оригинальностью и обеспечивал сбалансированное рациональное качественное питани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временные предприятия общественного питания практически отказались от использования рецептур, зафиксированных в действующих Сборниках и НТД, а разрабатывают свои рецептуры блюд, пользующиеся большим спросом, чем привычные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Cs w:val="28"/>
        </w:rPr>
        <w:t>Возникают тенденции в разработке новых ассортиментов блюд и изделий. Которые должны быть отличными от традиционных, приготавливаемые по современным и зарубежным технологиям, с учетом состава и спроса населения и их национальных трад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проект мясо – рыбного цеха ресторана при ж/д вокзале на 80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Определение количества потребителей</w:t>
      </w:r>
    </w:p>
    <w:p>
      <w:pPr>
        <w:pStyle w:val="24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, обслуживаемых за 1 час работы предприятия определяем, исходя из графика загрузки зала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777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личество потребителей, обслуживаемых за 1 ча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местимость зала (количество мес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ascii="Symbol" w:hAnsi="Symbol"/>
          <w:sz w:val="32"/>
          <w:szCs w:val="28"/>
        </w:rPr>
        <w:t>j</w:t>
      </w:r>
      <w:r>
        <w:rPr>
          <w:sz w:val="28"/>
          <w:szCs w:val="28"/>
        </w:rPr>
        <w:t xml:space="preserve"> - оборачиваемость зала в данный ча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загрузка зала в данный час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личество потребителей, обслуживаемых за 1 час работы предприятия, определяем для рестор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зультаты расчетов сведены в таблицы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1 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/>
        <w:t>График загрузки ресторана при ж/д вокзале на 80 мест</w:t>
      </w:r>
    </w:p>
    <w:tbl>
      <w:tblPr>
        <w:tblW w:w="73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769"/>
        <w:gridCol w:w="1838"/>
        <w:gridCol w:w="2430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Часы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ачиваемость мес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процент загрузки з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Cs w:val="28"/>
              </w:rPr>
              <w:t>Количество потребител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1 час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-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-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-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-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-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-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-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i/>
          <w:i/>
          <w:i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i/>
          <w:iCs/>
          <w:sz w:val="28"/>
          <w:szCs w:val="28"/>
          <w:lang w:val="en-US"/>
        </w:rPr>
        <w:t xml:space="preserve">N= </w:t>
      </w:r>
      <w:r>
        <w:rPr>
          <w:rStyle w:val="1"/>
          <w:b w:val="false"/>
          <w:i/>
          <w:iCs/>
          <w:sz w:val="28"/>
          <w:szCs w:val="28"/>
        </w:rPr>
        <w:t>2*35*80/100= 56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i/>
          <w:i/>
          <w:iCs/>
          <w:cap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 </w:t>
      </w:r>
      <w:r>
        <w:rPr>
          <w:b/>
          <w:sz w:val="28"/>
          <w:szCs w:val="28"/>
        </w:rPr>
        <w:t>Определение количества блюд по таблицам процентного соот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блюд, реализуемых за день, определяем, исходя из количества потребителей и коэффициента потребления блюд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количество блюд, реализуемых предприятием в течение д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потребителей в течении д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коэффициент потребления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сторана коэффициент потребления берем равным m = 3,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блюд для ресторан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n= 111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5= 3092 блю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различных групп блюд, выпускаемое в ресторане, приведено в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ное соотношение различных групп блюд, выпускаемых в </w:t>
      </w:r>
      <w:r>
        <w:rPr/>
        <w:t>ресторане при ж/д вокзале на 80 мест</w:t>
      </w:r>
    </w:p>
    <w:tbl>
      <w:tblPr>
        <w:tblW w:w="82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276"/>
        <w:gridCol w:w="1100"/>
        <w:gridCol w:w="1214"/>
        <w:gridCol w:w="131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юд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ш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общего коли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данной групп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общего количе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от данной групп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ные блюд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 – молоч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ячие заку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п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зрач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равоч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ые, холодные, слад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орые горячие блюд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ощ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я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ичные, творож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ладкие блюда и горячи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личества напитков, хлеба, кондитерских изделий в ресторане при ж/д вокзале на 80 мест приведен по нормам потребления. Данные приведены в табл.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количества напитков, хлеба, кондитерских изделий в ресторане по нормам потребления</w:t>
      </w:r>
    </w:p>
    <w:tbl>
      <w:tblPr>
        <w:tblW w:w="82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84"/>
        <w:gridCol w:w="1399"/>
        <w:gridCol w:w="19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Единицы измер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потреб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Нормы потребления на 1115 че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ячие напитки в т.ч.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ф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а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ные напитки в т. ч.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ая во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ая во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туральный с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 и хлебобулочные изделия в т. ч.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жано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шенич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2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7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Мучные и кондитерские изделия собственного произво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еты, печень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пиро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ч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ч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об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 - водочные издели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Характеристика предприятия, контингент питающихс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торан – предприятие общественного питания, отличающееся лучшим оснащением, сервировкой, интерьерами и повышенным уровнем обслуживания населения (индивидуальных и групповых посетителей) в сочетании с организацией отдыха. К нему предъявляются и повышенные требования. В зависимости от места расположения, степени технической оснащённости, объёма предоставляемых услуг и связанных с этим повышенных расходов рестораны подразделяются на предприятия высшей и первой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предприятия – приготовление и организация потребления широкого ассортимента высококачественных кулинарных и кондитерских изделий сложного приготовления, заказных (порционных), фирменных блюд и напи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тораны предоставляют посетителям обеды и ужины, а при обслуживании делегатов совещаний, конференций, съездов – полный рацион питания. Кроме того, рестораны при гостиницах дополнительно отпускают завтраки. Рестораны должны иметь красиво оформленные рекламные проспекты, фирменные обложки, меню, приглашения. Может быть организована продажа сувениров и цв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элементам имиджа ресторана относятся: культура обслуживания; культура его оформления и его территориальное расположение; образ работников ресторана и их квалификации; реклама и т.д. Первое впечатление о ресторане может быть подкреплено визитной карточкой руководителя и бэйджем работника. Строгий стиль карточки подчеркивает основательность и солидность, легкий - создает впечатление непринужденности общения. Немаловажный момент имиджа ресторана - это внешняя привлекательность её работников и особенно руководителя. Обслуживающий персонал будет одет в униформу, кроме того, нельзя упустить такой важный момент, как сервис и профессиональное обслуживание клиентов, поэтому соответствующими руководителями будет проводиться правильный отбор кадров. Логотип ресторана также формирует определенные эмоции и ассоциации у клиентов. Предполагаемый контингент питающихся и их особенности питания представлены в табл.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едполагаемый контингент питающихся и их особенности питания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559"/>
        <w:gridCol w:w="326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Контингент питающихс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обенности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Блюда, предполагаемые в меню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Студент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войственны особенности, обусловленные возрастом, влиянием учебы и быта. Учеба требует определенного нервно-эмоционального напряжения, волнения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ным и недорогим источником белка является рыба, плавленые сыры, обезжиренное молоко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В условиях малоподвижного образа жизни, в питание должны быть включены растительные продукты волокнистых структур. Для обеспечения потребности в жирах в рацион необходимо вводить в непрогретом виде растительное масло. Следует избегать избытка сладостей, а также частого потребления продуктов содержащих много поваренной со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ища, которая обеспечивает поступление питательных веществ в оптимальных соотношениях. Можно предложить салаты, суфле из кур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. Люди умственного тру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ледует учитывать влияние особенностей труда, функций физиологических сист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алаты из сырых овощей и зелени, горячие блюда (рыбные, мясные. Картофельно-овощные, яичные или творожные); яйца, мучные блюда, горячие напитки (чай, кофе, какао); сладкие напитки, фруктово-ягодные соки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3. Люди занятые физическим трудо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ри физическом труде энерготраты человека на выполнение производственных операций составляют 1674 – 20900 кДж. Нагрузка идет на мышцы, следовательно необходимо повышать поступление с рационом бел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комендуемые блюда салаты из овощей, закуски (не должны содержать острых приправ), бульоны, супы, блюда из рубленого мяса с картофельными и овощными гарнирами. Можно предложить: бифштекс с яйцом, бефстроганов, зразы рубленные.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4.Местные жител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 учетом национальных особенностей, традиций и вкусов (мясные блюда из говядины, баранин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Бифштекс, бефстроганов, гуляш, бешбармак и т.д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Спортсмен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делить внимание на снабжения требуемого источником энергии, расходуемой при физических нагрузка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Различные овощи, фрукты, ягоды, в свежем виде, соки – являются источниками витаминов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Использовать отдельные пищевые вещества для стимуляции обменных процессов, наращивания мышц. Потреблять жир умеренно, больше раст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В данном меню предлагается следующие блюда: яичница глазунья, молочные продукты, рыба, супы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Туристы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Иностранные турист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мц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Учитывать пол, возраст, климатические услов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Кухня отличается большим разнообразием блюд из говядины, телятины, рыбы дичи. Любят бульоны, супы, черный кофе с молоком или слив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юда из мяса, рыбы, яичницы, грибы, пюре и жареным картофелем, супы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Американц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В кухне преобладают овощные и фруктовые салаты, блюда из мяса птицы, говядины с овощным гарниром или картофелем. Любят бульоны, кондитерские изделия, соки, цитрусовые компоты, взбитые сли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Блюда из мяса и рыбы с овощными гарнирами: Судак жареный во фритюре, антрекот с луком, филе, рулет с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анцуз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 первых блюд предпочитают бульоны которые подают с пирожками. Охотно едят блюда и гарниры из круп. Любят кефир, смета ну, сладкие блюда и сливки, сыр, творог, сок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упы, кефир, ряженка, каша рассыпчатая со шпиком и яйцом, омлет с сыром, кексы, пирожные бисквитны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Составление меню и его обосн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ышеперечисленные особенности питания различных групп населения было предложено следующие меню для ресторана при ж/д вокзале на 80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ню ресторана при ж/д вокзале на 80 мест</w:t>
      </w:r>
    </w:p>
    <w:tbl>
      <w:tblPr>
        <w:tblW w:w="79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928"/>
        <w:gridCol w:w="12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борник рецепту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блю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лодные блюда и закус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Сельдь с картофелем и масл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репродукты под майонез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Бутерброды с икрой зернист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/816/8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со отварное с помидорами и соусом из хре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штет из печен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/808/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тица жареная с огурцами и помидорами и соусом из майонез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/807/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ле птицы под майонез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/75/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ат картофельный с гриб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ат мясн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лат витаминн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фи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цидофили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ячие закус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ветки в сметанном соус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динг из морков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п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/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льон мясной прозрачный с фрикадель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/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Щи зеле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Рассольник Ленинград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Суп из малины со смородин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Окрошка овощная на кефир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Суп из пл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Вторые горячие блю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3/8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Рыба, запеченная с картофелем по–русс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7/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Рыба тушеная в томате с овощ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Жаркое по–домашнем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/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Бефстроганов с картофелем отварны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7/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Антрекот с луком и картофелем в моло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3/7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Лангет с помидорами и крокетами картофельны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4/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Бифштекс рубленый с яйцом и картофелем отварны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58/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отлеты с картофелем отварны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3/747/8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/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урица тушенная в соус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/7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/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отлеты по – киевски с овощами и картофелем жарены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отлеты овощные под молочным соус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рупейн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Макароны с томат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Сырники из творог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Омлет с картофелем жарены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Сладкие блю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Бананы со слив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Желе из апельсин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Мороженое ассорти с плодами консервны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Мороженое "Северное сияние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ячие напит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Чай с сахар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>Кофе черный с лимоном и коньяк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ru-RU"/>
              </w:rPr>
              <w:t xml:space="preserve">Кофе на молоке по – варшавск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/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ао с молок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Холодные напит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ca Cola, Fanta, Sprit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еральная вода "Байтик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еральная вода "Джалал –Абад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туральный сок "</w:t>
            </w:r>
            <w:r>
              <w:rPr>
                <w:color w:val="000000"/>
                <w:sz w:val="20"/>
                <w:szCs w:val="28"/>
                <w:lang w:val="en-US"/>
              </w:rPr>
              <w:t>Rich</w:t>
            </w:r>
            <w:r>
              <w:rPr>
                <w:color w:val="000000"/>
                <w:sz w:val="20"/>
                <w:szCs w:val="28"/>
              </w:rPr>
              <w:t>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чные кулинарные и кондитерские издел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кс "Столичный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труш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лочка с орех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трушки венгер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лочка вани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 ржан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 пшеничн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Фрукты и печень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ш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бло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ченье "Сказка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но – водочные издел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но "Киндзмараули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но "Мускат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но "Черные глаза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во "Кулер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во "Сибирская корона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гареты "</w:t>
            </w:r>
            <w:r>
              <w:rPr>
                <w:color w:val="000000"/>
                <w:sz w:val="20"/>
                <w:szCs w:val="28"/>
                <w:lang w:val="en-US"/>
              </w:rPr>
              <w:t>Mallboro</w:t>
            </w:r>
            <w:r>
              <w:rPr>
                <w:color w:val="000000"/>
                <w:sz w:val="20"/>
                <w:szCs w:val="28"/>
              </w:rPr>
              <w:t>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гареты "</w:t>
            </w:r>
            <w:r>
              <w:rPr>
                <w:color w:val="000000"/>
                <w:sz w:val="20"/>
                <w:szCs w:val="28"/>
                <w:lang w:val="en-US"/>
              </w:rPr>
              <w:t>West</w:t>
            </w:r>
            <w:r>
              <w:rPr>
                <w:color w:val="000000"/>
                <w:sz w:val="20"/>
                <w:szCs w:val="28"/>
              </w:rPr>
              <w:t>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гареты "</w:t>
            </w:r>
            <w:r>
              <w:rPr>
                <w:color w:val="000000"/>
                <w:sz w:val="20"/>
                <w:szCs w:val="28"/>
                <w:lang w:val="en-US"/>
              </w:rPr>
              <w:t>Pine</w:t>
            </w:r>
            <w:r>
              <w:rPr>
                <w:color w:val="000000"/>
                <w:sz w:val="20"/>
                <w:szCs w:val="28"/>
              </w:rPr>
              <w:t>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ч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дневно в меню рекомендуется примерно следующий ассортиментный минимум наименований блюд и изделий: холодные блюда и закуски – 13; горячие закуски -2; супы -4; вторые горячие блюда – 15; сладкие блюда – 4; горячие напитки – 3; холодные напитки – 3; хлебобулочные и мучные кондитерские изделия – 6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Расчет мясо – рыбного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счетов производственной мощности определяется количество перерабатываемого сырья по меню в соответствии со сборником рецептур. Для этого предварительно следует выписать расход сырья по массе брутто для каждого из блюд, затем вычислить расход сырья для всех реализуемых (по планово – расчетному меню) блюд суммарно. При расчетах следует учесть, что расход мяса на приготовление первых блюд вычисляется согласно планово – расчетному меню по данным таблицы расчетам мясопродуктов для приготовления первых блюд сумма полученных величин даст расход сырья на приготовление блюд для реализации в торговом з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ассортимента и количества полуфабрикатов из мяса производится расчет, предусматривающий использование всех частей туши, по форме таблицы 6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ссортимент и выход полуфабрикатов при обработке говядины 1 категории (16</w:t>
      </w:r>
      <w:r>
        <w:rPr/>
        <w:t>0 кг)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6"/>
        <w:gridCol w:w="779"/>
        <w:gridCol w:w="2086"/>
        <w:gridCol w:w="577"/>
        <w:gridCol w:w="577"/>
        <w:gridCol w:w="766"/>
        <w:gridCol w:w="66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и туши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ход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луфабрикатов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ход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й расхо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таток 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ейшая мышца спин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нная часть (толстый кра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трекот с луком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8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оясничная часть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тонкий кра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зобедренная часть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й кус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фстроганов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68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утренний кус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ковой кус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ркое по–домашнему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8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жный кус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6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паточная часть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ечев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о отварно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32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лечев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лопаточная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динка (мякоть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нгет с помидор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ромк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ат мясно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тлетное мясо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64,48+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0,592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о для оттяж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рикадельки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фштекс рубленый с яйц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тлеты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ыл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остатки мяса и обрезки, полученные после нарезки на порции и полуфабрик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выхода полуфабрикатов и отходов из субпродуктов, птицы и рыбы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66"/>
        <w:gridCol w:w="566"/>
        <w:gridCol w:w="766"/>
        <w:gridCol w:w="541"/>
        <w:gridCol w:w="772"/>
        <w:gridCol w:w="566"/>
        <w:gridCol w:w="766"/>
        <w:gridCol w:w="1739"/>
        <w:gridCol w:w="801"/>
      </w:tblGrid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убпродуктов, птицы и рыб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сырья, кг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ход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луфабрикато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полуфабрикатов, кг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щевы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и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ы полупотрошенные 1 категори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55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 потрошенн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37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3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2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33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 с косточко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252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чень говяжья охлажден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3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печени говядин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32</w:t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дак нераздела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ы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7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59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ционные куски рыбы из филе с кожей и без кос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95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93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зработка производственной программы мясо – рыбного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ограмму мясо – рыбного цеха разрабатывают на основании производственной программы предприятия в целом, и представляется в виде таблицы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изводственная программа мясо – рыбного цеха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63"/>
        <w:gridCol w:w="963"/>
        <w:gridCol w:w="848"/>
        <w:gridCol w:w="831"/>
        <w:gridCol w:w="946"/>
        <w:gridCol w:w="822"/>
        <w:gridCol w:w="1172"/>
      </w:tblGrid>
      <w:tr>
        <w:trPr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фабрикаты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е п/ф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продуктов на 1 порцию п/ф, г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орци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ая масса продуктов, к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обработки</w:t>
            </w:r>
          </w:p>
        </w:tc>
      </w:tr>
      <w:tr>
        <w:trPr>
          <w:trHeight w:val="691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утто, 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утто, 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вядина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упные куски мяс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о отварное с помидор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упные куски мяс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ат мясн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тлетное мясо для оттяж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льон мясн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 чески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икадель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икадел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ки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тлетное мяс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тлеты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ки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фштекс рубле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фштекс рубленый с яйц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ки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говядин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аркое по–домашнем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говядин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фстрог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упные куски мяс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трекот с лук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упные куски мяс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нгет с помидор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а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ционные куски рыбы с кожей и без кос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а, запеченная с картофелем по - русс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7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ционные куски рыбы с кожей и без кос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а, тушенная в томате с овощ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тица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 цел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 жаре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 отвар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 цел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 тушен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тлеты по – киевск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но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схемы технологическ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производственной программы составляют схему технологического процесса. Для этого намечают, какие линии (участки) будут организованы в цехе, какие операции будут выполняться на каждой линии, какие рабочие места необходимо создать и как их оборудовать. Оформляют схему по нижеследующей таблиц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технологического процесса цех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3358"/>
        <w:gridCol w:w="378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ие линии (участк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олняемые операц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ебуемое оборудование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ия обработки мяс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ловка, зачистка, обвалка, деление на отруба, выделение мелкокусковых п/ф, котлетное мяс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, привод универсальный, стул разрубочный, ванна моечная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ия обработки птицы и субпродук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ливание, очистка от пленок, на резка на полуфабрикаты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, опалочный горн, ванна моечная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ия обработки рыб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таивание, потрошение, нарезка на порционные куск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, приспособление для очистки рыбы, ванна моечна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линии технологической обработки сырья определяется ассортиментом и количеством перерабатываемого сырья и полуфабрикатов с учетом санитарно – гигиенических требований. В мясо – рыбном цехе небольшой мощности выделяют линию по обработке мяса, линию обработки птицы и субпродуктов и линию обработки рыбы. Выбор режима работы цеха производится с условием, что к началу работы торгового зала должны быть приготовлены блюда к реализации. В связи с этим начало работы цеха предусматривается с 6 – 7 часов утра (при работе торгового зала с 8 – 9 часов) и с 8 – 9 часов утра (при работе торгового зала с 10 – 11 часов). Мясо – рыбный цех имеет равномерную нагрузку в течении дня, так как отпуск полуфабрикатов обычно ведется несколько раз в смену, с учетом сроков хранения полуфабрикатов и потребности в них. Цех работает до 17 – 18 часов, в зависимости от потребности. Работа цеха строится в одну, две или полторы смены. Расчет и подбор механического оборудования производится на основе потребности в проведении определенных операций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количества продуктов подвергающихся механической обработке</w:t>
      </w:r>
    </w:p>
    <w:tbl>
      <w:tblPr>
        <w:tblW w:w="14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8"/>
        <w:gridCol w:w="938"/>
        <w:gridCol w:w="949"/>
        <w:gridCol w:w="938"/>
        <w:gridCol w:w="949"/>
        <w:gridCol w:w="956"/>
        <w:gridCol w:w="317"/>
        <w:gridCol w:w="632"/>
        <w:gridCol w:w="1200"/>
        <w:gridCol w:w="1086"/>
        <w:gridCol w:w="1102"/>
        <w:gridCol w:w="1048"/>
        <w:gridCol w:w="110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 рецептуре)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 кол-во п/ф</w:t>
            </w:r>
          </w:p>
        </w:tc>
        <w:tc>
          <w:tcPr>
            <w:tcW w:w="4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масса продуктов подвергающихся измельчению и перемешиванию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Бифштекс рубленый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№ 65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тлеты особые, № 658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икадельки, № 18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Мясо для оттяжки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№ 279</w:t>
            </w:r>
          </w:p>
        </w:tc>
        <w:tc>
          <w:tcPr>
            <w:tcW w:w="4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 сырья</w:t>
            </w:r>
          </w:p>
        </w:tc>
        <w:tc>
          <w:tcPr>
            <w:tcW w:w="4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порц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220 порц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порц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54 пор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порц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16 порций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пор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16 пор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измель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ль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ш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вядина (котлетное мясо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пи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ц черный молоты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к репчаты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 пшеничны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1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2104</w:t>
            </w:r>
          </w:p>
        </w:tc>
      </w:tr>
    </w:tbl>
    <w:p>
      <w:pPr>
        <w:sectPr>
          <w:type w:val="nextPage"/>
          <w:pgSz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приготовления полуфабрикатов в мясо – рыбном цехе предусматривается механическое измельчение мяса, его нарезка на порции, перемешивание фарша, формовка полуфабрикатов из рубленой массы. Для выявления потребности в отдельных механизмах, прежде всего, определяют количество сырья подлежащего об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машины следует учитывать то, что при изготовлении котлетной массы вначале через мясорубку пропускают только мясо, а затем мясо вместе с наполн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повторное пропускание мяса с наполнителями сопровождается уменьшением производительности мясорубки на 20 – 15 %, что обусловлено увеличением вязкости котлетн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ельности мясорубки произв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41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оизводительность мясорубки, кг/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сырья подвергающегося измельчению (суммарно в первый и второй раз)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ты цеха (или максимальной смены)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Η – коэффициент использования мясорубки (принимаем равным 0,3 – 0,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считанной производительностью, подбирается мясорубка с индивидуальным приводом или в комплекте механизмов к универсальному приводу. В дальнейшем производится расчет, удостоверяющий правильность подбора, для чего определяют время фактической работы и действующий коэффициент использования. Фактическое время работы механизма с учетом двукратного измель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работы мясорубки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ырья подвергающихся измельчению в первый раз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ырья подвергающегося вторичному измельчению,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асовая производительность мясорубки (по справочнику)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– 0,85 – коэффициент, учитывающий снижение производительности мясорубки за счет увеличения вязкости фарша с наполните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2465" cy="514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195" cy="452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актическое время работы мясорубки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ты цеха (смены),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2485" cy="369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бор механизма для перемешивания осуществляется аналогично предшествующему, согласно данным таблицы 10 (графа "перемешивание"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255" cy="414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9230" cy="455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ханизмов к универсальному приводу вычисляется коэффициент использования каждого механизма, и их сумма дает коэффициент использования привода. Расчет коэффициента использования машин с индивидуальным приводом характеризует и коэффициент использования данного 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выборе машин или механизмов к универсальному приводу фактический коэффициент использования не должен превышать 0,5 – 0,6 для предприятий средней мощности и 0,7 для предприятий большой мощности. Расчеты сводятся в таблицу 1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механического оборудования</w:t>
      </w:r>
    </w:p>
    <w:tbl>
      <w:tblPr>
        <w:tblW w:w="81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77"/>
        <w:gridCol w:w="1507"/>
        <w:gridCol w:w="796"/>
        <w:gridCol w:w="709"/>
        <w:gridCol w:w="577"/>
        <w:gridCol w:w="794"/>
        <w:gridCol w:w="577"/>
      </w:tblGrid>
      <w:tr>
        <w:trPr>
          <w:trHeight w:val="2382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й и маш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дукта, к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 оборуд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, кг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работы оборуд., 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работы цеха, 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исполь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машин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вод универсаль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 – 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оруб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2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ПП – 2 –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ршемешал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77520" cy="166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ВП – 2 –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холодильных шкафов и другого холодильного оборудования может быть произведен по емкости и соответственно по массе полуфабрикатов с учетом тары или по площади подобранной для хранения полуфабрикатов тары. Количество полуфабрикатов подвергающихся хранению определяется в соответствии с графиком реализации блюд в торговом зале или по реализации полуфабрикатов через магазин кулинарии. Обычно в заготовочных цехах охлажденные емкости рассчитываются по массе полуфабрикатов, хранятся в течение ¼ или ½ смены. Все расчеты должны быть сведены в таблицу 1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холодильного шкафа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69"/>
        <w:gridCol w:w="1229"/>
        <w:gridCol w:w="766"/>
        <w:gridCol w:w="143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луфабрикатов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полуфабрикатов, г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орций, шт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полуфабрикат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учетом тары, к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9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9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9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ле кур с косточк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е куски мя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е куски мя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тлетное мясо для оттяж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икадель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говяд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говяд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е куски мя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е куски мя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фштекс рубленный с яйц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6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рш говяжий натуральный (котле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печени говяжь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: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,5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луфабрикатов с учетом тар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585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полуфабрикатов подвергающихся хранению,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" cy="220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учитывающий массу тары, в которой хранятся полуфабрикаты (</w:t>
      </w:r>
      <w:r>
        <w:rPr>
          <w:sz w:val="28"/>
          <w:szCs w:val="28"/>
        </w:rPr>
        <w:drawing>
          <wp:inline distT="0" distB="0" distL="0" distR="0">
            <wp:extent cx="240030" cy="220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 – 0,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холодильного оборудования производится по суммарной ем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ирают холодильный шкаф с ближайшей расчетной вместимостью (приложение 1). Вместимость шкафа определяют из расчета, что в 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мещается 20 кг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: 269,543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0 кг </w:t>
      </w:r>
      <w:r>
        <w:rPr>
          <w:sz w:val="28"/>
          <w:szCs w:val="28"/>
        </w:rPr>
        <w:drawing>
          <wp:inline distT="0" distB="0" distL="0" distR="0">
            <wp:extent cx="1692910" cy="456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269,543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и подбор численности работников в мясо – рыбном цехе производится отдельно для каждой смены или в целом по данному цеху. Численность работников мясо – рыбного цеха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09295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 численность работников цеха необходимых для выполнения производственной программы цеха за де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выработки одного работника, кг/смену, порций/смен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395" cy="196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рост производительности труда (</w:t>
      </w:r>
      <w:r>
        <w:rPr>
          <w:sz w:val="28"/>
          <w:szCs w:val="28"/>
        </w:rPr>
        <w:drawing>
          <wp:inline distT="0" distB="0" distL="0" distR="0">
            <wp:extent cx="342265" cy="280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1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цех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662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работника рассчитанная на выполнение производственной програм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ая численность работников цех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учитывающий увеличение численности работников за счет работы в выходные и праздничные д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едены в таблицу 1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рабочей силы мясо – рыбного цеха</w:t>
      </w:r>
    </w:p>
    <w:tbl>
      <w:tblPr>
        <w:tblW w:w="81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32"/>
        <w:gridCol w:w="1320"/>
        <w:gridCol w:w="83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луфабрика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/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выработки, кг/смен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раб-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алет мяс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вяд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1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делка мяс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ение говядины на отруб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валка мяс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вяд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отовление крупнокусковых полуфабрикатов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окусковой п/ф для сала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окусковой п/ф для сала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треко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4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нг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0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отовление мелкокусковых полуфабрикатов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ие куски говядины (жарко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ефстроган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Изготовление п/ф из натурального рубленого мяс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ифштекс рублены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20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тле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рикадельки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рш говяжий натура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чистка и промывка печени говяжь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отовление полуфабрикатов из птиц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шки кур разделанные 1 категор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3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отовление натуральных порционных полуфабрикатов из рыб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ционные куски рыбы из филе с кожей без кос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1677035" cy="465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к дал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7340" cy="484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4750" cy="282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результату проведенных расчетов составляется график выхода на работу работников цеха. Полученные данные позволяют распределить работников по характеру выполняемых операций, затем и по линиям технологической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05075" cy="1162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емехан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еханическому оборудованию относятся производственные столы, ванны моечные, стеллажи и т. п. Это оборудование рассчитывается на максимальную смену или на весь период работы мясо – рыбного це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ванны предусматриваются для промывки мяса, птицы, субпродуктов и рыбы, прошедших предварительную механическую обработку (по массе нетто). Ванны для промывки мяса не рассчитываются, а подбираются из условия размещения четвертины говяжьей туши по диагонали. Для всех остальных продуктов рассчитывается объем ванны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6295" cy="372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" cy="277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требуемый объем ванны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08585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оличество обрабатываемого продукта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01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 воды на один килограмм продукта, л (приложение 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415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орачиваемость ванны за см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8200" cy="433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485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работы смены, цеха,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" cy="227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тельность цикла обработки продукта в ванне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риложение 3)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заполнения ванны (К=0,8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5675" cy="543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518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4171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955" cy="481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494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5530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одятся в таблицу 1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и подбор ванн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22"/>
        <w:gridCol w:w="1189"/>
        <w:gridCol w:w="1075"/>
        <w:gridCol w:w="1130"/>
        <w:gridCol w:w="106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дуктов подлежащих обработке, к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лотность продукта, кг/д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ачи-ваемость ван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за смен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й объем ванны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Норма на 1 кг продукта, д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таивание 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вание 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вание птицы и субпродук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9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8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и подбор столов производится в соответствии с намечаемыми операциями обработки сырья на той или иной линии. При этом учитывается число занятых на данной операции работников, санитарные требования к обработке сырья, норма длины стола для выполнения эт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05485" cy="220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2715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щая длина производственных столов для выполнения данной операции, м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личество работников, выполняющих эту операцию; </w:t>
      </w:r>
      <w:r>
        <w:rPr>
          <w:sz w:val="28"/>
          <w:szCs w:val="28"/>
        </w:rPr>
        <w:drawing>
          <wp:inline distT="0" distB="0" distL="0" distR="0">
            <wp:extent cx="98425" cy="2781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 длины стола на одного работающего, необходимая для выполнения данной операции, м (приложение 4);</w:t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мясо – рыбном цехе выделяется несколько линий на каждый ряд операций и, соответственно рабочих мест. Расчеты сведены в таблицу 15.</w:t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производственных столов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144"/>
        <w:gridCol w:w="698"/>
        <w:gridCol w:w="1437"/>
        <w:gridCol w:w="577"/>
      </w:tblGrid>
      <w:tr>
        <w:trPr>
          <w:trHeight w:val="21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лины стола 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го работника,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ая длина стола, 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</w:tr>
      <w:tr>
        <w:trPr>
          <w:trHeight w:val="40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Сортировка жиловка, зачистка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М 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0х840х86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. Приготовление мелкокусковых полуфабрикатов, приготовление фар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Обработка птицы и приготовление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0х840х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Зачистка, жиловка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II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-II-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риготовление мелкокусковых п/ф из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II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II-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бработка рыбы и приготовление п/ф из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М – 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0х840х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орма длины стола для выполнения каждой операции приведена в приложении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расчетной площади цеха вначале вычисляют полезную площадь – площадь, занимаемую оборудованием. Все расчеты сводятся в таблицу 16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полезной площади мясо – рыбного цеха</w:t>
      </w:r>
    </w:p>
    <w:tbl>
      <w:tblPr>
        <w:tblW w:w="82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604"/>
        <w:gridCol w:w="865"/>
        <w:gridCol w:w="1532"/>
        <w:gridCol w:w="1007"/>
        <w:gridCol w:w="1016"/>
      </w:tblGrid>
      <w:tr>
        <w:trPr>
          <w:trHeight w:val="1988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 оборуд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Количество оборудования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-ц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, 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зная площадь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вод универсальны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 – 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х435х9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каф холодильны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Х – 0,8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0х800х19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способление для очистки рыб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 – 1М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х280х17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нные моеч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ВМ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–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С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х840х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М 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0х840х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0х840х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ЭСМ – 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0х840х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ую площадь мясо – рыбного цеха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7860" cy="462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316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315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, занимаемая оборудование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0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площадь на проходы, обслуживание оборудования (значение коэффициента принимается равным (0,35–0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4025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33"/>
        <w:widowControl w:val="false"/>
        <w:tabs>
          <w:tab w:val="clear" w:pos="708"/>
          <w:tab w:val="left" w:pos="4598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33"/>
        <w:widowControl w:val="false"/>
        <w:tabs>
          <w:tab w:val="clear" w:pos="708"/>
          <w:tab w:val="left" w:pos="4598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в данной курсовой работе, был определен ассортимент и технология горячих блюд ресторана при ж/д вокзале на 80 мест, с мясо - рыбным цехом. Прежде всего, были определено количество потребителей, блюда, производимых предприятиям, меню ресторана при ж/д вокзале. Для блюд входящих в меню был определен предлагаемый контингент питающихся по месту распо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расчет количества работников и определена полезная площадь цеха.</w:t>
      </w:r>
    </w:p>
    <w:p>
      <w:pPr>
        <w:pStyle w:val="Normal"/>
        <w:widowControl w:val="false"/>
        <w:tabs>
          <w:tab w:val="clear" w:pos="708"/>
          <w:tab w:val="left" w:pos="45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9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59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икуленкова Т.Т., Маргелов В.Н. Проектирование предприятий общественного питания. – М., 198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льман К.З. и др. Дипломное проектирование – Харьков, 199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Ершов А.И. Справочник руководителя предприятий общественного питания, - М., 198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ранов В.С., Мглинец А.И., Алешина Л.М. и др. Технология производства продукции общественного питания – М.: Экономика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зьмина Е.П. Технология производства продуктов общественного питания. – М.: Экономика, 197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шина Л.М., Ловачева Г.Н., Лучкина Н.Н. и др. Лабораторные работы по технологии производства продукции общественного питания. – М.: Экономика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валев Н.И., Сахарова Т.Н. Курсовое проектирование по технологии производства продуктов общественного питания, - Л., 198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рдичевский В.Х., Карсекин В.И., Проектирование предприятий общественного питания, - Киев, 198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равочник технолога общественного питания, - М., 198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сов В.В Организация обслуживания в кафе – М., 199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аповалов Н.Н. Организация работы предприятий общественного питания. – М.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Н.И., Сальникова Л.К. Технология приготовления пищи – М., 197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цкая Л.Ф. , Эйдельман Н.В. Физиология питания – М.198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убова С.А. Искусство кулинарии – М.,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валев Н.И., Куткина М.Н., Кравцова В.А. Технология приготовления пищи. – М.: Изд. дом "Деловая литература"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остовский В.С. Технология производства продукции общественного питания. – Киев: Выща школа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Kyrghyz Baltica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ky-K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ky-K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ky-K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before="280" w:after="280"/>
      <w:ind w:firstLine="708"/>
      <w:jc w:val="both"/>
    </w:pPr>
    <w:rPr>
      <w:sz w:val="28"/>
      <w:szCs w:val="20"/>
    </w:rPr>
  </w:style>
  <w:style w:type="paragraph" w:styleId="Style10">
    <w:name w:val="Обычный (веб)"/>
    <w:basedOn w:val="Normal"/>
    <w:qFormat/>
    <w:pPr>
      <w:spacing w:before="280" w:after="280"/>
      <w:ind w:firstLine="80"/>
      <w:jc w:val="both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jc w:val="center"/>
    </w:pPr>
    <w:rPr>
      <w:sz w:val="3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3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Kyrghyz Baltica;Times New Roman" w:hAnsi="Kyrghyz Baltica;Times New Roman" w:cs="Kyrghyz Baltica;Times New Roman"/>
      <w:sz w:val="28"/>
      <w:szCs w:val="20"/>
    </w:rPr>
  </w:style>
  <w:style w:type="paragraph" w:styleId="Style12">
    <w:name w:val="Маркированный список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6:00Z</dcterms:created>
  <dc:creator>Comp</dc:creator>
  <dc:description/>
  <cp:keywords/>
  <dc:language>en-US</dc:language>
  <cp:lastModifiedBy>SYSTEM</cp:lastModifiedBy>
  <dcterms:modified xsi:type="dcterms:W3CDTF">2011-09-07T20:56:00Z</dcterms:modified>
  <cp:revision>2</cp:revision>
  <dc:subject/>
  <dc:title>ОГЛАВЛЕНИЕ</dc:title>
</cp:coreProperties>
</file>