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3.wmf" ContentType="image/x-wmf"/>
  <Override PartName="/word/media/image25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5.wmf" ContentType="image/x-wmf"/>
  <Override PartName="/word/media/image146.wmf" ContentType="image/x-wmf"/>
  <Override PartName="/word/media/image189.png" ContentType="image/png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15.wmf" ContentType="image/x-wmf"/>
  <Override PartName="/word/media/image157.wmf" ContentType="image/x-wmf"/>
  <Override PartName="/word/media/image153.png" ContentType="image/png"/>
  <Override PartName="/word/media/image213.wmf" ContentType="image/x-wmf"/>
  <Override PartName="/word/media/image160.wmf" ContentType="image/x-wmf"/>
  <Override PartName="/word/media/image164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3.png" ContentType="image/png"/>
  <Override PartName="/word/media/image178.wmf" ContentType="image/x-wmf"/>
  <Override PartName="/word/media/image147.wmf" ContentType="image/x-wmf"/>
  <Override PartName="/word/media/image50.wmf" ContentType="image/x-wmf"/>
  <Override PartName="/word/media/image179.wmf" ContentType="image/x-wmf"/>
  <Override PartName="/word/media/image202.png" ContentType="image/png"/>
  <Override PartName="/word/media/image165.wmf" ContentType="image/x-wmf"/>
  <Override PartName="/word/media/image182.wmf" ContentType="image/x-wmf"/>
  <Override PartName="/word/media/image220.wmf" ContentType="image/x-wmf"/>
  <Override PartName="/word/media/image218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163.wmf" ContentType="image/x-wmf"/>
  <Override PartName="/word/media/image216.wmf" ContentType="image/x-wmf"/>
  <Override PartName="/word/media/image161.wmf" ContentType="image/x-wmf"/>
  <Override PartName="/word/media/image198.wmf" ContentType="image/x-wmf"/>
  <Override PartName="/word/media/image130.png" ContentType="image/png"/>
  <Override PartName="/word/media/image36.wmf" ContentType="image/x-wmf"/>
  <Override PartName="/word/media/image214.wmf" ContentType="image/x-wmf"/>
  <Override PartName="/word/media/image212.wmf" ContentType="image/x-wmf"/>
  <Override PartName="/word/media/image56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211.png" ContentType="image/png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5.wmf" ContentType="image/x-wmf"/>
  <Override PartName="/word/media/image53.wmf" ContentType="image/x-wmf"/>
  <Override PartName="/word/media/image46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1.wmf" ContentType="image/x-wmf"/>
  <Override PartName="/word/media/image39.wmf" ContentType="image/x-wmf"/>
  <Override PartName="/word/media/image5.png" ContentType="image/png"/>
  <Override PartName="/word/media/image21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14.png" ContentType="image/png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9"/>
          <w:tab w:val="right" w:pos="9912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1. КИНЕМАТИЧЕСКИЙ И СИЛОВОЙ РАСЧЕТЫ ПРИВОДА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Подбор электродвигателя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Разбивка передаточного отношения привод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Определение кинематических и силовых параметров на валах привод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2. Расчет зубчатой передач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3. Расчет валов редуктор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Ориентировочный расчет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Эскизная компоновка I этап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 Определение усилий в зацеплениях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en-US" w:eastAsia="en-US"/>
        </w:rPr>
        <w:t>3.4 Определение реакций в опорах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5 Расчет подшипников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4. Описание принятой системы смазки и выбор марки масла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5. Проверочный расчет шпоночных соединений на срез и на смятие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1 Выбор материала шпонок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2 Расчет шпоночных соединений на быстроходном валу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3 Расчет шпоночных соединений на тихоходном валу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4 Расчет шпоночных соединений под полумуфту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6. Описание процесса сборки редуктора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7. Подбор муфт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Я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9356" w:leader="dot"/>
        </w:tabs>
        <w:snapToGrid w:val="true"/>
        <w:spacing w:lineRule="auto" w:line="360" w:before="0" w:after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ИНЕМАТИЧЕСКИЙ И СИЛОВОЙ РАСЧЕТЫ ПРИВОД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к расчету: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ружное усилие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,0 кН;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орость ленты</w:t>
        <w:tab/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метр барабана</w:t>
        <w:tab/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двигателя</w:t>
        <w:tab/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684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открытой передачи</w:t>
        <w:tab/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привода смотри на рисунке 1.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825" cy="21050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1. Кинематическая схема привода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– электродвигатель, 2 – ременная передача, 3 – редуктор, 4 – зубчатая муфта, 5 – приводной барабан конвейер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</w:rPr>
        <w:t>1.1 Подбор электродвигателя</w:t>
      </w:r>
    </w:p>
    <w:p>
      <w:pPr>
        <w:pStyle w:val="23"/>
        <w:widowControl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/>
          <w:bCs/>
          <w:i/>
          <w:sz w:val="28"/>
          <w:szCs w:val="28"/>
        </w:rPr>
      </w:r>
    </w:p>
    <w:p>
      <w:pPr>
        <w:pStyle w:val="23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требуемую мощность рабочей машины:</w:t>
      </w:r>
    </w:p>
    <w:p>
      <w:pPr>
        <w:pStyle w:val="23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КПД: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ПД открытой передачи (ременной)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ПД закрытой передачи (цилиндрической)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ПД подшипников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ар подшипников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ПД муфты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муфт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30705" cy="4254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двигатель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:</w:t>
        <w:tab/>
        <w:tab/>
        <w:tab/>
        <w:tab/>
        <w:tab/>
      </w:r>
      <w:r>
        <w:rPr>
          <w:i/>
          <w:sz w:val="28"/>
          <w:szCs w:val="28"/>
        </w:rPr>
        <w:t>4АМ 132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4У3 ГОСТ 19523-81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асинхронная:</w:t>
        <w:tab/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1.2 Разбивка передаточного отношения привода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</w:rPr>
      </w:pPr>
      <w:r>
        <w:rPr>
          <w:rFonts w:cs="Times New Roman;Times New Roman"/>
          <w:bCs/>
          <w:i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у вращения приводного вал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барабана ленточного конвейера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бщее передаточное число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ка передаточного числа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тандартных параметров передаточных отношений для цилиндрической закрытой передачи принимаем: 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;Times New Roman" w:hAnsi="Times New Roman;Times New Roman" w:cs="Times New Roman;Times New Roman"/>
          <w:bCs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</w:rPr>
        <w:t>1.3. Определение кинематических и силовых параметров на валах привод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/>
          <w:bCs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араметров привода сведем в таблицу 1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/>
        <w:t>Таблица 1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168"/>
        <w:gridCol w:w="600"/>
        <w:gridCol w:w="3240"/>
        <w:gridCol w:w="3092"/>
      </w:tblGrid>
      <w:tr>
        <w:trPr>
          <w:cantSplit w:val="true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следовательное соединение элементов привода по кинематической схеме</w:t>
            </w:r>
          </w:p>
        </w:tc>
      </w:tr>
      <w:tr>
        <w:trPr>
          <w:cantSplit w:val="true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в-оп-зп-м</w:t>
            </w:r>
          </w:p>
        </w:tc>
      </w:tr>
      <w:tr>
        <w:trPr>
          <w:trHeight w:val="1171" w:hRule="atLeas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sz w:val="20"/>
              </w:rPr>
              <w:t xml:space="preserve">Мощность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>, кВ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в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х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Р</w:t>
            </w:r>
            <w:r>
              <w:rPr>
                <w:i/>
                <w:sz w:val="20"/>
                <w:vertAlign w:val="subscript"/>
              </w:rPr>
              <w:t>дв</w:t>
            </w:r>
            <w:r>
              <w:rPr>
                <w:i/>
                <w:sz w:val="20"/>
              </w:rPr>
              <w:t>=7,5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Р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</w:rPr>
              <w:t>=Р</w:t>
            </w:r>
            <w:r>
              <w:rPr>
                <w:i/>
                <w:sz w:val="20"/>
                <w:vertAlign w:val="subscript"/>
              </w:rPr>
              <w:t>дв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о.п.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пк</w:t>
            </w:r>
            <w:r>
              <w:rPr>
                <w:i/>
                <w:sz w:val="20"/>
              </w:rPr>
              <w:t>=7,5·0,98·0,99=7,27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Р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i/>
                <w:sz w:val="20"/>
              </w:rPr>
              <w:t>=Р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зп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пк</w:t>
            </w:r>
            <w:r>
              <w:rPr>
                <w:i/>
                <w:sz w:val="20"/>
              </w:rPr>
              <w:t>=7,27·0,98·0,99=7,06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Р</w:t>
            </w:r>
            <w:r>
              <w:rPr>
                <w:i/>
                <w:sz w:val="20"/>
                <w:vertAlign w:val="subscript"/>
              </w:rPr>
              <w:t>вых</w:t>
            </w:r>
            <w:r>
              <w:rPr>
                <w:i/>
                <w:sz w:val="20"/>
              </w:rPr>
              <w:t>=Р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м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пс</w:t>
            </w:r>
            <w:r>
              <w:rPr>
                <w:i/>
                <w:sz w:val="20"/>
              </w:rPr>
              <w:t>=7,06·0,99·0,99=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sz w:val="20"/>
              </w:rPr>
              <w:t xml:space="preserve">Частота враще-ния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, об/м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гловая скорость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</w:rPr>
              <w:t>, рад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в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>=1500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</w:rPr>
              <w:t>=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>/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i/>
                <w:sz w:val="20"/>
                <w:vertAlign w:val="subscript"/>
              </w:rPr>
              <w:t>о.п.</w:t>
            </w:r>
            <w:r>
              <w:rPr>
                <w:i/>
                <w:sz w:val="20"/>
              </w:rPr>
              <w:t>=1500/4,5=333,3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i/>
                <w:sz w:val="20"/>
              </w:rPr>
              <w:t>=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</w:rPr>
              <w:t xml:space="preserve">/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i/>
                <w:sz w:val="20"/>
                <w:vertAlign w:val="subscript"/>
              </w:rPr>
              <w:t>з.п.</w:t>
            </w:r>
            <w:r>
              <w:rPr>
                <w:i/>
                <w:sz w:val="20"/>
              </w:rPr>
              <w:t>=333,3/5,6=59,52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вых</w:t>
            </w:r>
            <w:r>
              <w:rPr>
                <w:i/>
                <w:sz w:val="20"/>
              </w:rPr>
              <w:t>=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i/>
                <w:sz w:val="20"/>
              </w:rPr>
              <w:t>=59,5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</w:t>
            </w:r>
            <w:r>
              <w:rPr>
                <w:i/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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>/30=157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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</w:rPr>
              <w:t></w:t>
            </w:r>
            <w:r>
              <w:rPr>
                <w:i/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 xml:space="preserve">/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i/>
                <w:sz w:val="20"/>
                <w:vertAlign w:val="subscript"/>
              </w:rPr>
              <w:t>о.п.</w:t>
            </w:r>
            <w:r>
              <w:rPr>
                <w:i/>
                <w:sz w:val="20"/>
              </w:rPr>
              <w:t>=157/4,5=34,9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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i/>
                <w:sz w:val="20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</w:rPr>
              <w:t>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</w:rPr>
              <w:t xml:space="preserve">/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i/>
                <w:sz w:val="20"/>
                <w:vertAlign w:val="subscript"/>
              </w:rPr>
              <w:t>з.п.</w:t>
            </w:r>
            <w:r>
              <w:rPr>
                <w:i/>
                <w:sz w:val="20"/>
              </w:rPr>
              <w:t>=34,9/5,6=6,23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</w:t>
            </w:r>
            <w:r>
              <w:rPr>
                <w:i/>
                <w:sz w:val="20"/>
                <w:vertAlign w:val="subscript"/>
              </w:rPr>
              <w:t>вых</w:t>
            </w:r>
            <w:r>
              <w:rPr>
                <w:i/>
                <w:sz w:val="20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</w:rPr>
              <w:t>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i/>
                <w:sz w:val="20"/>
              </w:rPr>
              <w:t xml:space="preserve"> =6,23</w:t>
            </w:r>
          </w:p>
        </w:tc>
      </w:tr>
      <w:tr>
        <w:trPr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ращающий момент Т, Н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в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х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</w:rPr>
              <w:t>дв</w:t>
            </w:r>
            <w:r>
              <w:rPr>
                <w:i/>
                <w:sz w:val="20"/>
              </w:rPr>
              <w:t>=Р</w:t>
            </w:r>
            <w:r>
              <w:rPr>
                <w:i/>
                <w:sz w:val="20"/>
                <w:vertAlign w:val="subscript"/>
              </w:rPr>
              <w:t>дв</w:t>
            </w:r>
            <w:r>
              <w:rPr>
                <w:i/>
                <w:sz w:val="20"/>
              </w:rPr>
              <w:t>10</w:t>
            </w:r>
            <w:r>
              <w:rPr>
                <w:i/>
                <w:sz w:val="20"/>
                <w:vertAlign w:val="superscript"/>
              </w:rPr>
              <w:t>3</w:t>
            </w:r>
            <w:r>
              <w:rPr>
                <w:i/>
                <w:sz w:val="20"/>
              </w:rPr>
              <w:t>/</w:t>
            </w:r>
            <w:r>
              <w:rPr>
                <w:rFonts w:eastAsia="Symbol" w:cs="Symbol" w:ascii="Symbol" w:hAnsi="Symbol"/>
                <w:i/>
                <w:sz w:val="20"/>
              </w:rPr>
              <w:t></w:t>
            </w:r>
            <w:r>
              <w:rPr>
                <w:i/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>=7,5∙10</w:t>
            </w:r>
            <w:r>
              <w:rPr>
                <w:i/>
                <w:sz w:val="20"/>
                <w:vertAlign w:val="superscript"/>
              </w:rPr>
              <w:t>3</w:t>
            </w:r>
            <w:r>
              <w:rPr>
                <w:i/>
                <w:sz w:val="20"/>
              </w:rPr>
              <w:t>/157=47,77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</w:rPr>
              <w:t>=Т</w:t>
            </w:r>
            <w:r>
              <w:rPr>
                <w:i/>
                <w:sz w:val="20"/>
                <w:vertAlign w:val="subscript"/>
              </w:rPr>
              <w:t>дв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i/>
                <w:sz w:val="20"/>
                <w:vertAlign w:val="subscript"/>
              </w:rPr>
              <w:t>о.п.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о.п.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пк</w:t>
            </w:r>
            <w:r>
              <w:rPr>
                <w:i/>
                <w:sz w:val="20"/>
              </w:rPr>
              <w:t>=47,77·4,5·0,98·0,99=208,56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i/>
                <w:sz w:val="20"/>
              </w:rPr>
              <w:t>=Т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i/>
                <w:sz w:val="20"/>
                <w:vertAlign w:val="subscript"/>
              </w:rPr>
              <w:t>з.п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з.п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пк</w:t>
            </w:r>
            <w:r>
              <w:rPr>
                <w:i/>
                <w:sz w:val="20"/>
              </w:rPr>
              <w:t>=208,56·5,6·0,98·0,99=1133,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</w:rPr>
              <w:t>вых</w:t>
            </w:r>
            <w:r>
              <w:rPr>
                <w:i/>
                <w:sz w:val="20"/>
              </w:rPr>
              <w:t>=Т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м</w:t>
            </w:r>
            <w:r>
              <w:rPr>
                <w:rFonts w:eastAsia="Symbol" w:cs="Symbol" w:ascii="Symbol" w:hAnsi="Symbol"/>
                <w:i/>
                <w:sz w:val="20"/>
              </w:rPr>
              <w:t></w:t>
            </w:r>
            <w:r>
              <w:rPr>
                <w:i/>
                <w:sz w:val="20"/>
                <w:vertAlign w:val="subscript"/>
              </w:rPr>
              <w:t>пс</w:t>
            </w:r>
            <w:r>
              <w:rPr>
                <w:i/>
                <w:sz w:val="20"/>
              </w:rPr>
              <w:t>=1133,14·0,99·0,99=1110,6</w:t>
            </w:r>
          </w:p>
        </w:tc>
      </w:tr>
    </w:tbl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Расчет зубчатой передачи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яем согласно методике предложенной в литературе /1/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атериала для шестерни выбираем </w:t>
      </w:r>
      <w:r>
        <w:rPr>
          <w:i/>
          <w:sz w:val="28"/>
          <w:szCs w:val="28"/>
        </w:rPr>
        <w:t>сталь 45</w:t>
      </w:r>
      <w:r>
        <w:rPr>
          <w:sz w:val="28"/>
          <w:szCs w:val="28"/>
        </w:rPr>
        <w:t xml:space="preserve"> с средней твердостью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205НВ</w:t>
      </w:r>
      <w:r>
        <w:rPr>
          <w:sz w:val="28"/>
          <w:szCs w:val="28"/>
        </w:rPr>
        <w:t xml:space="preserve"> (нормализация)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колеса выбираем </w:t>
      </w:r>
      <w:r>
        <w:rPr>
          <w:i/>
          <w:sz w:val="28"/>
          <w:szCs w:val="28"/>
        </w:rPr>
        <w:t>сталь 35</w:t>
      </w:r>
      <w:r>
        <w:rPr>
          <w:sz w:val="28"/>
          <w:szCs w:val="28"/>
        </w:rPr>
        <w:t xml:space="preserve"> с средней твердостью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182НВ</w:t>
      </w:r>
      <w:r>
        <w:rPr>
          <w:sz w:val="28"/>
          <w:szCs w:val="28"/>
        </w:rPr>
        <w:t xml:space="preserve"> (нормализация)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межосевого расстоя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667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 = 10 – коэффициент зависящий от поверхностной твердости колеса и шестерн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350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350)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: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445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йдем допускаемые контактные напряжения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контактной выносливости,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Н ≤ 350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шестерни: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159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прочности для зубчатых колес с однородной структурой материала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лговечности, учитывающий влияние ресурс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ловии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циклов, соответствующее перелому кривой усталости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урс передач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кривой усталости напряжения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иметь значений меньших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пр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лительно работающих быстроходных передач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шероховатости сопряженных поверхностей зубьев, принимаем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окружной скорост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 xml:space="preserve">H ≤ 350 HB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инимаем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пускаемые напряжения для цилиндрических передач равно меньшему из допускаемых напряжений шестерн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леса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445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445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линдрических и конических передач с непрямыми зубьями в связи с расположением линии контакта под углом к полюсной линии допускаемые напряжения вычисляются по формуле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е напряжение для Стали 35 (нормализация)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е на выносливость по контактным напряжениям соблюдено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21354-87 допускаемый запас прочности обеспечен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редварительно найденное значение межосевого расстояния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95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ямозубых передач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ширины, зависящий от положения колес относительно опор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 расположенных консольно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 в расчетах на контактную прочность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1, табл.2.6/- коэффициент, учитывающий внутреннюю динамику нагружения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1, табл.2.7/ - коэффициент, учитывающий неравномерность распределения нагрузки по длине контактных линий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1, табл.2.8/ - коэффициент, учитывающий распределение нагрузки между зубьям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4953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стандартное значение равное 340 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основные размеры колеса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ляем в ближайшую сторону до стандартного значения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шестерни: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ый модуль передачи определяют из условия неподрезания зубьев у основания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стандартное значение моду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значение модуля передачи определяют из условия прочности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прямозубых передач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1, табл.2.9/ - коэффициент нагрузки при расчете по напряжениям изгиба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пускаемое напряжение изгиба зубьев шестерни, выбирают наименьшее из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выносливости,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Н ≤ 350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шестерни: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159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159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прочности для зубчатых колес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длительно работающих передач) - коэффициент долговечности, учитывающий влияние ресурса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влияние шероховатост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двустороннего приложения нагрузки (реверса). При одностороннем приложении нагрузк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шестерни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4445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445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найденные значение в формулу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4572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стандартное значение моду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Для дальнейших расчетов принимаем модуль находящийся в диапазон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ммарное число зубьев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0576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 внешнего зацепления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е делительные диаметры шестерни и колеса находим по формулам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ежосевое расстояние передачи по зависимости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05765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зубьев шестерни и колеса определяем по зависимостям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 зубьев шестерни и колеса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убьев колес по напряжениям изгиб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выполняем согласно методике предложенной в литературе /1/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убьях колес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прямозубых передач) – коэффициент, учитывающий перекрытие зубьев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коэффициент, учитывающий угол наклона зубьев в косозубой передачи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форму зуба и концентрацию напряжений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жная сил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убьях шестерни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699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форму зуба и концентрацию напряжений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напряжение изгиба соблюдаются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тим, что запас прочности превышает 30%, то это допустимо, т.к. нагрузочная способность большинства закрытых зубчатых передач ограничивается контактной прочностью зубьев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3. Расчет валов редуктор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ap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</w:rPr>
        <w:t>3.1 Ориентировочный расчет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ный вал представляет собой ступенчатое цилиндрическое тело, количество и размеры ступеней которого зависят от количества и размеров установленных на вал деталей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ектный расчет ставит целью определить ориентировочно геометрические размеры каждой ступени вала: ее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 быстроходного вала см. на рисунке 2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Быстроходный вал</w:t>
      </w:r>
    </w:p>
    <w:p>
      <w:pPr>
        <w:pStyle w:val="32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1850" cy="2328545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д полумуфту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5080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утящий момент на быстроходном валу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5…20 МПа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6636-69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159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д уплотнение крышки с отверстием и подшипник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– высота заплечика /1, с.42/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6636-69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д шестерн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/1, с.42/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6636-69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ределим графически на эскизной компоновк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 подшипник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  <w:t>Тихоходный вал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Эскиз тихоходного вала см. на рисунке 3.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99785" cy="2247265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д элемент открытой пере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5080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утящий момент на быстроходном валу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6636-69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5…20 МПа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д уплотнение крышки с отверстием и подшипник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,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/1, с.42/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6636-69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д колес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3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/1, с.42/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6636-69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ределим графически на эскизной компоновк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подшипник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</w:rPr>
        <w:t>3.2 Эскизная компоновка I этап.</w:t>
      </w:r>
    </w:p>
    <w:p>
      <w:pPr>
        <w:pStyle w:val="List"/>
        <w:widowControl w:val="false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/>
          <w:bCs/>
          <w:i/>
          <w:sz w:val="28"/>
          <w:szCs w:val="28"/>
        </w:rPr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расположение проекций компоновки в соответствии с кинематической схемой привода и наибольшими размерами колес.</w:t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оси проекций и осевые линии валов.</w:t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редукторную пару в соответствии с геометрическими параметрами, полученными в результате проектного расчета.</w:t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редотвращения задевания поверхностей вращающихся колес за внутренние стенки корпуса контур стенок проводим с зазором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=1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; такой же зазор предусматривается между подшипниками и контуром стенок. Расстоя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ежду дном корпуса и поверхностью колес принимаем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4х </w:t>
      </w:r>
      <w:r>
        <w:rPr>
          <w:sz w:val="28"/>
          <w:szCs w:val="28"/>
        </w:rPr>
        <w:t xml:space="preserve">(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). </w:t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ерчиваем ступени вала на соответствующих осях по размерам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лученных в проектном расчете валов.</w:t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2-й и 4-й ступенях вычерчиваем контуры подшипников по размера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ыстроходном валу – радиальные шариковые однорядные типа 209 по ГОСТ 8338-75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ихоходном валу – радиальные шариковые однорядные типа 316 по ГОСТ 8338-75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7"/>
        <w:gridCol w:w="1336"/>
        <w:gridCol w:w="1336"/>
        <w:gridCol w:w="1336"/>
        <w:gridCol w:w="1336"/>
        <w:gridCol w:w="1337"/>
      </w:tblGrid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or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sz w:val="20"/>
              </w:rPr>
              <w:t>18,6</w:t>
            </w:r>
          </w:p>
        </w:tc>
      </w:tr>
      <w:tr>
        <w:trPr>
          <w:trHeight w:val="29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</w:tbl>
    <w:p>
      <w:pPr>
        <w:pStyle w:val="List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расстояни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между точками приложения реакций подшипников быстроходного и тихоходного валов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диальных подшипников точка приложения реакций лежит в средней плоскости подшипника, а расстояние между реакциями опор вала: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чки приложения консольных сил:</w:t>
      </w:r>
    </w:p>
    <w:p>
      <w:pPr>
        <w:pStyle w:val="Style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читаем, что в полумуфте точка приложения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находится в торцевой плоскости выходного конца быстроходного вала на расстоя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от точки приложения реакций смежного подшипника.</w:t>
      </w:r>
    </w:p>
    <w:p>
      <w:pPr>
        <w:pStyle w:val="Style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ила давления цепной передач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принять приложенной к середине выходного конца вала на расстоя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от точки приложения реакции смежного подшипника.</w:t>
      </w:r>
    </w:p>
    <w:p>
      <w:pPr>
        <w:pStyle w:val="List"/>
        <w:widowControl w:val="false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оставляем на проекциях эскизной компоновки необходимые размеры.</w:t>
      </w:r>
      <w:r>
        <w:br w:type="page"/>
      </w:r>
    </w:p>
    <w:p>
      <w:pPr>
        <w:pStyle w:val="List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3</w:t>
      </w:r>
      <w:r>
        <w:rPr>
          <w:b/>
        </w:rPr>
        <w:t xml:space="preserve"> </w:t>
      </w:r>
      <w:r>
        <w:rPr>
          <w:b/>
          <w:sz w:val="28"/>
          <w:szCs w:val="28"/>
        </w:rPr>
        <w:t>Определение усилий в зацеплениях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208,56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крутящий момент на тихоходном валу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1133,14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крутящий момент на тихоходном валу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ружная сила на среднем диаметре колес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сила на колесе, равная радиальной силе на шестерне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286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андартный угол,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ьная нагрузка от шкива ременной передачи на быстроходном валу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ольная нагрузка от муфты на тихоходном валу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1"/>
        <w:rPr>
          <w:rStyle w:val="2"/>
          <w:rFonts w:ascii="Times New Roman;Times New Roman" w:hAnsi="Times New Roman;Times New Roman" w:cs="Times New Roman;Times New Roman"/>
          <w:bCs w:val="false"/>
          <w:i w:val="false"/>
          <w:i w:val="false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rStyle w:val="2"/>
          <w:rFonts w:cs="Times New Roman;Times New Roman"/>
          <w:bCs w:val="false"/>
          <w:i w:val="false"/>
        </w:rPr>
        <w:t>3.4 Определение реакций в опорах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ы быстроходного вала изображены на рисунке 4.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8950" cy="7329805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12634" t="19734" r="50973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Вертикальная плоскость: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31465" cy="9525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4800" cy="9525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14500" cy="7620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501900" cy="9398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514600" cy="9398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Горизонтальная плоскость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5067300" cy="9271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4864100" cy="9271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298700" cy="7366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679700" cy="9398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114800" cy="9398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13000" cy="9398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) Строим эпюру суммарных моменто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316865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5465" cy="2159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159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51100" cy="2794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01900" cy="2794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2159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Определяем суммарные реакции опор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highlight w:val="green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0" cy="634365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ы тихоходного вала изображены на рисунке 5.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029325" cy="7888605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788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тикальная плоскость: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9525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75000" cy="9525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14500" cy="7620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463165" cy="93980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324100" cy="9398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плоскость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0" cy="9271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4851400" cy="9271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349500" cy="7366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552700" cy="9144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191000" cy="9144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сечени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602865" cy="9398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) Строим эпюру суммарных моменто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316865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5465" cy="2159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78100" cy="2794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27300" cy="2794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9"/>
          <w:tab w:val="left" w:pos="538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2159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суммарные реакции опор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8700" cy="634365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highlight w:val="yellow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3.5 Расчет подшипников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ыстроходном валу устанавливаем подшипники шариковые радиальные однорядные по ГОСТ 8338-75 (106). (см. рисунок 6)</w:t>
      </w:r>
      <w:r>
        <w:br w:type="page"/>
      </w:r>
    </w:p>
    <w:p>
      <w:pPr>
        <w:pStyle w:val="TextBody"/>
        <w:widowControl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2153285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исунок 6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2159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асчет подшипников будем производить по критерию динамической грузоподъем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438400" cy="6858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 w:eastAsia="en-US"/>
        </w:rPr>
        <w:t>1. Определим эквивалентную динамическую нагрузку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безопасност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. Ресурс долговечности: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12900" cy="5080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3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38150</wp:posOffset>
            </wp:positionH>
            <wp:positionV relativeFrom="paragraph">
              <wp:posOffset>4445</wp:posOffset>
            </wp:positionV>
            <wp:extent cx="368300" cy="215900"/>
            <wp:effectExtent l="0" t="0" r="0" b="0"/>
            <wp:wrapSquare wrapText="right"/>
            <wp:docPr id="2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90% надежност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шарик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38150</wp:posOffset>
            </wp:positionH>
            <wp:positionV relativeFrom="paragraph">
              <wp:posOffset>1270</wp:posOffset>
            </wp:positionV>
            <wp:extent cx="342900" cy="177800"/>
            <wp:effectExtent l="0" t="0" r="0" b="0"/>
            <wp:wrapSquare wrapText="right"/>
            <wp:docPr id="20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шарика </w:t>
      </w:r>
      <w:r>
        <w:rPr>
          <w:i/>
          <w:sz w:val="28"/>
          <w:szCs w:val="28"/>
        </w:rPr>
        <w:drawing>
          <wp:inline distT="0" distB="0" distL="0" distR="0">
            <wp:extent cx="2806700" cy="482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обеспечен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ихоходном валу устанавливаем подшипники шариковые радиальные однорядные по ГОСТ 8338-75 (315). (см. рисунок 7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1650" cy="4114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исунок 7</w:t>
      </w:r>
      <w:r>
        <w:br w:type="page"/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15621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асчет подшипников будем производить по критерию динамической грузоподъемности.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426335" cy="685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/>
      </w:pPr>
      <w:r>
        <w:rPr>
          <w:i/>
          <w:sz w:val="28"/>
          <w:szCs w:val="28"/>
          <w:lang w:val="en-US" w:eastAsia="en-US"/>
        </w:rPr>
        <w:t>1. Определим эквивалентную динамическую нагрузку: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безопасности;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. Ресурс долговечности: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12900" cy="508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9"/>
          <w:tab w:val="left" w:pos="1430" w:leader="none"/>
        </w:tabs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30" w:leader="none"/>
        </w:tabs>
        <w:spacing w:lineRule="auto" w:line="336" w:before="0" w:after="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90% надежности;</w:t>
      </w:r>
    </w:p>
    <w:p>
      <w:pPr>
        <w:pStyle w:val="TextBody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шарика</w:t>
      </w:r>
    </w:p>
    <w:p>
      <w:pPr>
        <w:pStyle w:val="Normal"/>
        <w:widowControl w:val="false"/>
        <w:snapToGrid w:val="tru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шарика</w:t>
      </w:r>
    </w:p>
    <w:p>
      <w:pPr>
        <w:pStyle w:val="Normal"/>
        <w:widowControl w:val="false"/>
        <w:snapToGrid w:val="true"/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обеспечен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left="709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</w:t>
      </w:r>
      <w:r>
        <w:rPr>
          <w:b/>
          <w:sz w:val="28"/>
          <w:szCs w:val="28"/>
        </w:rPr>
        <w:t>ОПИСАНИЕ ПРИНЯТОЙ СИСТЕМЫ СМАЗКИ И ВЫБОР МАРКИ МАСЛА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зывание зубчатых зацеплений и подшипников применяют в целях защиты от коррозии, снижения коэффициента трения, уменьшения износа, отвода тепла и продуктов износа от трущихся поверхностей, снижения шума и вибрации. 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азывание зубчатого зацепления.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особ смазки: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ывание зубчатого зацепления производится окунанием зубчатого колеса в масло, заливаемое внутрь корпуса до погружения колеса на всю длину зуба. Коле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 Картерное смазывание применяют при окружной скорости зубчатых колес и червяков от 0,3 до12,5 м/с.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бор сорта масла: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ор сорта масла зависит от значения расчетного контактного напряжения в зубьях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фактической окружной скорости колес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480МПа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16 м/с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определяем сорт масла: </w:t>
      </w:r>
      <w:r>
        <w:rPr>
          <w:i/>
          <w:sz w:val="28"/>
          <w:szCs w:val="28"/>
        </w:rPr>
        <w:t>И-Г-А-68 ГОСТ 17479.4-87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68</w:t>
      </w:r>
      <w:r>
        <w:rPr>
          <w:sz w:val="28"/>
          <w:szCs w:val="28"/>
        </w:rPr>
        <w:t xml:space="preserve">-класс вязкости,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– индустриальное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– для гидравлических систем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масло без присадок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уровня масла: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илиндрических редукторах должны быть полностью погружены в масляную ванну зубья колеса 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2·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</w:rPr>
        <w:t>&lt; 0,25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·2 &lt;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</w:rPr>
        <w:t>&lt; 0,25·578 = 144,5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уровня масла: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блюдения за уровнем масла, находящегося в корпусе редуктора выбираем жезловый маслоуказатель, т.к. он удобен для осмотра, его конструкция проста и достаточно надежна.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лив масла: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передач масло постепенно загрязняется продуктами износа деталей передач. С течением времени оно стареет, свойства его ухудшаются. Поэтому масло, налитое в корпус редуктора, периодически меняют. Для этой цели в корпусе редуктора предусматривают сливное отверстие, закрываемое пробкой (с цилиндрической резьбой).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тдушины: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й работе в связи с нагревом масла и воздуха повышается давление внутри корпуса. Это приводит к просачиванию масла через уплотнения и стыки. Чтобы избежать этого, внутреннюю полость корпуса сообщают с внешней средой путем установки отдушины в его верхних точках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709" w:hanging="0"/>
        <w:jc w:val="left"/>
        <w:rPr/>
      </w:pPr>
      <w:r>
        <w:rPr>
          <w:caps/>
          <w:sz w:val="28"/>
          <w:szCs w:val="28"/>
        </w:rPr>
        <w:t>5. Проверочный расчет шпоночных соединений на срез и на смятие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3431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шпоночных соединений был выполнен в процессе 1-го этапа эскизной компоновки. Все шпонки призматические (ГОСТ 233360-78) (см. рисунок 8)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понка испытывает напряжение смятия боковых поверхностей 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и напряжение среза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, которые и необходимо рассчитать. Расчет носит проверочный характер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Т – крутящий момент на валу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, мм;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лубина шпоночного паз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упицы, мм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бочая длина шпонки, мм; (за вычетом закруглений)</w:t>
      </w:r>
      <w:r>
        <w:br w:type="page"/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– ширина шпонки, мм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ое значение напряжения смятия боковых поверхностей шпонки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значение напряжения сре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Выбор материала шпонок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шпонок выбираем качественную углеродистую сталь марки 45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понки из материала сталь 45 в соответствии при посадке с натягом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0 МП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33675" cy="24574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Па;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szCs w:val="28"/>
        </w:rPr>
        <w:t>5.2 Расчет шпоночных соединений на быстроходном валу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бираем шпонку под шкив по диаметру ва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=38 мм по ГОСТ 23360-78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понка 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2 ГОСТ 23360-78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=208,56 Н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36 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6223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h=8 </w:t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=3,3 </w:t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l=32 </w:t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68550" cy="4667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4860" cy="2400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355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6475" cy="45212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45,26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&lt;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]=7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0 МПа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 удовлетворяет проверочному расчету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5.3 Расчет шпоночных соединений на тихоходном валу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бираем шпонки под колесо по диаметру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0 мм по ГОСТ 23360-78 Шпонка 3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0 ГОСТ 23360-78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=1133,14 кН·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120 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18 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6223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=5,4 </w:t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 xml:space="preserve">=90 </w:t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53590" cy="47117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0410" cy="24701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189355" cy="24701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6110" cy="4483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6,57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&lt;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]=7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12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 удовлетворяет проверочному расчет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Расчет шпоночных соединений под полумуфту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бираем шпонки под полумуфту по диаметру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7 мм по ГОСТ 23360-78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понка 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0 ГОСТ 23360-78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=1133,14 кН·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67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12 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=4,9 </w:t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 xml:space="preserve">=70 </w:t>
      </w:r>
      <w:r>
        <w:rPr>
          <w:i/>
          <w:sz w:val="28"/>
          <w:szCs w:val="28"/>
        </w:rPr>
        <w:t>мм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93595" cy="47117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4230" cy="24701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189355" cy="24701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6750" cy="4483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24,16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&lt;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]=7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12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 удовлетворяет проверочному расчету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6. Описание процесса сборки редуктора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а ведущем валу устанавливают подшипники, предварительно нагретые в масле до 80-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заимное расположение подшипников фиксируют установочной гайкой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ведомый вал закладывают шпонку и напрессовывают зубчатое колесо до упора в бурт вала; затем устанавливают подшипники, предварительно нагретые в масле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, затягивают болты, крепящие крышку к корпусу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 ведомый вал ставят крышки подшипников с комплектом металлических прокладок для регулировк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т проворачиванием валов отсутствие заклинивания подшипников и закрепляют крышки винтам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вёртывают пробку масло спускного отверстия с прокладкой и жезловый маслоуказатель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й редуктор обкатывают и подвергают испытанию на стенде по программе, устанавливаемой техническими условиями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7. Подбор муфт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выходных концов двигателя и быстроходного и тихоходного валов редуктора применяем упругие втулочно-пальцевые муфты.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й характеристикой для выбора муфты является номинальный вращающий момент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установленный стандартом. Муфты выбирают по большему диаметру концов соединяемых валов и расчетному моменту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, который должен быть в пределах номинального:</w:t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К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≤ Т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омпоновочного чертежа для соединения редуктора с двигателем ориентировочно была выбрана соединительная муфта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фта упругая втулочно-пальцевая </w:t>
      </w:r>
      <w:r>
        <w:rPr>
          <w:i/>
          <w:sz w:val="28"/>
          <w:szCs w:val="28"/>
        </w:rPr>
        <w:t>500-42-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ОСТ 21424-93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проверку выбранной муфты. 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является пригодной при выполнении условия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муфт</w:t>
      </w:r>
      <w:r>
        <w:rPr>
          <w:i/>
          <w:sz w:val="28"/>
          <w:szCs w:val="28"/>
        </w:rPr>
        <w:t>&gt;Т</w:t>
      </w:r>
      <w:r>
        <w:rPr>
          <w:i/>
          <w:sz w:val="28"/>
          <w:szCs w:val="28"/>
          <w:vertAlign w:val="subscript"/>
        </w:rPr>
        <w:t>расч</w:t>
      </w:r>
      <w:r>
        <w:rPr>
          <w:i/>
          <w:sz w:val="28"/>
          <w:szCs w:val="28"/>
        </w:rPr>
        <w:t>∙K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, где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уфт</w:t>
      </w:r>
      <w:r>
        <w:rPr>
          <w:sz w:val="28"/>
          <w:szCs w:val="28"/>
        </w:rPr>
        <w:t>=500 Н∙м,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8,56 Н∙м,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режима нагруз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25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уфт</w:t>
      </w:r>
      <w:r>
        <w:rPr>
          <w:sz w:val="28"/>
          <w:szCs w:val="28"/>
        </w:rPr>
        <w:t>=500 Н∙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208,56∙1,25=260,7 Н∙м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, следовательно, выбранная муфта является пригодно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ев П.Ф., Леликов О.П. Конструирование узлов и деталей машин: Учеб. пособие для техн. спец. вузов. – 6-е изд., исп. – М.: Высш. шк., 2000. – 447 с., ил. 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Шейнблит А.Е. Курсовое проектирование деталей машин: Учеб. пособие. Изд-е 2-е, перераб. и дополн. – Калининград: Янтар. сказ, 2002. – 454 с.: ил., черт. – Б. ц.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0" w:after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i w:val="false"/>
      <w:sz w:val="20"/>
    </w:rPr>
  </w:style>
  <w:style w:type="character" w:styleId="WW8Num5z1">
    <w:name w:val="WW8Num5z1"/>
    <w:qFormat/>
    <w:rPr>
      <w:rFonts w:cs="Times New Roman;Times New Roman"/>
      <w:b/>
      <w:i w:val="false"/>
      <w:sz w:val="28"/>
      <w:szCs w:val="28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u w:val="single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7z2">
    <w:name w:val="WW8Num17z2"/>
    <w:qFormat/>
    <w:rPr>
      <w:rFonts w:cs="Times New Roman;Times New Roman"/>
      <w:b/>
      <w:sz w:val="28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rFonts w:cs="Times New Roman;Times New Roman"/>
    </w:rPr>
  </w:style>
  <w:style w:type="character" w:styleId="Style10">
    <w:name w:val="Ниж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cs="Times New Roman;Times New Roman"/>
    </w:rPr>
  </w:style>
  <w:style w:type="character" w:styleId="Style13">
    <w:name w:val="Основной текст Знак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;Times New Roman"/>
    </w:rPr>
  </w:style>
  <w:style w:type="character" w:styleId="Style14">
    <w:name w:val="Знак примечания"/>
    <w:qFormat/>
    <w:rPr>
      <w:rFonts w:cs="Times New Roman;Times New Roman"/>
      <w:sz w:val="16"/>
      <w:szCs w:val="16"/>
    </w:rPr>
  </w:style>
  <w:style w:type="character" w:styleId="Style15">
    <w:name w:val="Текст примечания Знак"/>
    <w:qFormat/>
    <w:rPr>
      <w:rFonts w:cs="Times New Roman;Times New Roman"/>
    </w:rPr>
  </w:style>
  <w:style w:type="character" w:styleId="Style16">
    <w:name w:val="Тема примечания Знак"/>
    <w:qFormat/>
    <w:rPr>
      <w:rFonts w:cs="Times New Roman;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0"/>
    </w:rPr>
  </w:style>
  <w:style w:type="paragraph" w:styleId="List">
    <w:name w:val="List"/>
    <w:basedOn w:val="Normal"/>
    <w:pPr>
      <w:snapToGrid w:val="true"/>
      <w:spacing w:before="0" w:after="0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napToGrid w:val="true"/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napToGrid w:val="true"/>
      <w:spacing w:before="0" w:after="0"/>
    </w:pPr>
    <w:rPr>
      <w:sz w:val="20"/>
    </w:rPr>
  </w:style>
  <w:style w:type="paragraph" w:styleId="Style18">
    <w:name w:val="Текст"/>
    <w:basedOn w:val="Normal"/>
    <w:qFormat/>
    <w:pPr>
      <w:overflowPunct w:val="false"/>
      <w:autoSpaceDE w:val="false"/>
      <w:snapToGrid w:val="true"/>
      <w:spacing w:before="0" w:after="0"/>
      <w:textAlignment w:val="baselin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napToGrid w:val="true"/>
      <w:spacing w:before="0" w:after="0"/>
      <w:ind w:firstLine="540"/>
      <w:jc w:val="both"/>
    </w:pPr>
    <w:rPr>
      <w:sz w:val="28"/>
    </w:rPr>
  </w:style>
  <w:style w:type="paragraph" w:styleId="Contents3">
    <w:name w:val="TOC 3"/>
    <w:basedOn w:val="Normal"/>
    <w:next w:val="Normal"/>
    <w:pPr>
      <w:snapToGrid w:val="true"/>
      <w:spacing w:before="0" w:after="0"/>
      <w:ind w:left="400" w:hanging="0"/>
    </w:pPr>
    <w:rPr>
      <w:sz w:val="20"/>
    </w:rPr>
  </w:style>
  <w:style w:type="paragraph" w:styleId="22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 примечания"/>
    <w:basedOn w:val="Normal"/>
    <w:qFormat/>
    <w:pPr>
      <w:snapToGrid w:val="true"/>
      <w:spacing w:before="0" w:after="0"/>
    </w:pPr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napToGrid w:val="true"/>
      <w:spacing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napToGrid w:val="true"/>
      <w:spacing w:lineRule="auto" w:line="360" w:before="0" w:after="0"/>
      <w:jc w:val="both"/>
    </w:pPr>
    <w:rPr>
      <w:sz w:val="20"/>
    </w:rPr>
  </w:style>
  <w:style w:type="paragraph" w:styleId="Contents2">
    <w:name w:val="TOC 2"/>
    <w:basedOn w:val="Normal"/>
    <w:next w:val="Normal"/>
    <w:pPr>
      <w:snapToGrid w:val="true"/>
      <w:spacing w:lineRule="auto" w:line="360" w:before="0" w:after="0"/>
      <w:ind w:left="240" w:hanging="0"/>
      <w:jc w:val="both"/>
    </w:pPr>
    <w:rPr>
      <w:sz w:val="20"/>
    </w:rPr>
  </w:style>
  <w:style w:type="paragraph" w:styleId="23">
    <w:name w:val="Список 2"/>
    <w:basedOn w:val="Normal"/>
    <w:qFormat/>
    <w:pPr>
      <w:snapToGrid w:val="true"/>
      <w:spacing w:before="0" w:after="0"/>
      <w:ind w:left="566" w:hanging="283"/>
    </w:pPr>
    <w:rPr>
      <w:sz w:val="20"/>
    </w:rPr>
  </w:style>
  <w:style w:type="paragraph" w:styleId="31">
    <w:name w:val="Список 3"/>
    <w:basedOn w:val="Normal"/>
    <w:qFormat/>
    <w:pPr>
      <w:snapToGrid w:val="true"/>
      <w:spacing w:before="0" w:after="0"/>
      <w:ind w:left="849" w:hanging="283"/>
    </w:pPr>
    <w:rPr>
      <w:sz w:val="20"/>
    </w:rPr>
  </w:style>
  <w:style w:type="paragraph" w:styleId="41">
    <w:name w:val="Список 4"/>
    <w:basedOn w:val="Normal"/>
    <w:qFormat/>
    <w:pPr>
      <w:snapToGrid w:val="true"/>
      <w:spacing w:before="0" w:after="0"/>
      <w:ind w:left="1132" w:hanging="283"/>
    </w:pPr>
    <w:rPr>
      <w:sz w:val="20"/>
    </w:rPr>
  </w:style>
  <w:style w:type="paragraph" w:styleId="32">
    <w:name w:val="Продолжение списка 3"/>
    <w:basedOn w:val="Normal"/>
    <w:qFormat/>
    <w:pPr>
      <w:snapToGrid w:val="true"/>
      <w:spacing w:before="0" w:after="120"/>
      <w:ind w:left="849" w:hanging="0"/>
    </w:pPr>
    <w:rPr>
      <w:sz w:val="20"/>
    </w:rPr>
  </w:style>
  <w:style w:type="paragraph" w:styleId="Style22">
    <w:name w:val="Продолжение списка"/>
    <w:basedOn w:val="Normal"/>
    <w:qFormat/>
    <w:pPr>
      <w:snapToGrid w:val="tru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png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png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26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png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0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png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60.wmf"/><Relationship Id="rId185" Type="http://schemas.openxmlformats.org/officeDocument/2006/relationships/image" Target="media/image179.wmf"/><Relationship Id="rId186" Type="http://schemas.openxmlformats.org/officeDocument/2006/relationships/image" Target="media/image160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71.wmf"/><Relationship Id="rId198" Type="http://schemas.openxmlformats.org/officeDocument/2006/relationships/image" Target="media/image188.wmf"/><Relationship Id="rId199" Type="http://schemas.openxmlformats.org/officeDocument/2006/relationships/image" Target="media/image189.png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png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206.wmf"/><Relationship Id="rId220" Type="http://schemas.openxmlformats.org/officeDocument/2006/relationships/image" Target="media/image197.wmf"/><Relationship Id="rId221" Type="http://schemas.openxmlformats.org/officeDocument/2006/relationships/image" Target="media/image207.wmf"/><Relationship Id="rId222" Type="http://schemas.openxmlformats.org/officeDocument/2006/relationships/image" Target="media/image199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png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5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26.wmf"/><Relationship Id="rId248" Type="http://schemas.openxmlformats.org/officeDocument/2006/relationships/image" Target="media/image231.wmf"/><Relationship Id="rId249" Type="http://schemas.openxmlformats.org/officeDocument/2006/relationships/header" Target="header1.xml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6:00Z</dcterms:created>
  <dc:creator>Serge</dc:creator>
  <dc:description/>
  <cp:keywords/>
  <dc:language>en-US</dc:language>
  <cp:lastModifiedBy>SYSTEM</cp:lastModifiedBy>
  <cp:lastPrinted>2008-11-16T13:35:00Z</cp:lastPrinted>
  <dcterms:modified xsi:type="dcterms:W3CDTF">2011-09-27T07:26:00Z</dcterms:modified>
  <cp:revision>2</cp:revision>
  <dc:subject/>
  <dc:title>Вопросы для согласования</dc:title>
</cp:coreProperties>
</file>