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ГОСУДАРСТВЕННЫЙ ТЕХНИЧЕСКИЙ УНИВЕРСИТЕТ ГРАЖДАНСКОЙ АВИАЦИИ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финансов Г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Бухгалтерский учет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«Составление бухгалтерского отчета предприятия «Корвет»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за февраль 2008 года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08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дание к курсовой работ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ходной сальдовый баланс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еречень хозяйственных основных операций предприятия «Корвет» за февраль 2008 год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Журнал хозяйственных операций предприятия «Корвет» за февраль 2008 год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респонденция счетов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оротно-сальдовая ведомость предприятия «Корвет» за февраль 2008 год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асчетная ведомость по оплате труда за февраль 2008 год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асчетная ведомость по единому социальному налогу за февраль 2008 год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асчетная ведомость по единому социальному налогу (Пенсионный фонд) за февраль 2008 год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ухгалтерский баланс предприятия «Корвет» за февраль 2008 год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тчет о прибылях и убытках предприятия «Корвет» за февраль 2008 год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к курсовой работ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курсовой работы на тему: «Составление бухгалтерского отчета предприятия «Корвет» за февраль 2008 года» требуется заполнить следующие формы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хозяйственных операций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е счета с указанием корреспонденций счетов по каждой хозяйственной операции (анализ счета)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о-сальдовую ведомость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ую ведомость по оплате труда за февраль 2008 год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ую ведомость по единому социальному налогу за февраль 2008 год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ую ведомость по единому социальному налогу (Пенсионный фонд) за февраль 2008 год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(форма №1 по ОКУД)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 (форма №2 по ОКУД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предусматривает выбор студентом дополнительной хозяйственной операции и отражение ее в журнале хозяйственных операций с соответствующей суммой по дебету и кредиту сч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анной курсовой работе выбрана операция: «Организация приобрела ценные бумаги другой организации за плату» на сумму 274778.6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учесть следующие требования: отсутствие отрицательных сальдо в конце отчетного периода на заданных счетах, логическая увязка с перечнем предыдущих хозяйственных операций предприятия. Предложенный вариант не должен создавать напряженное финансовое положение предприятия за отчетный период, т.е. должно быть нормальное состояние денежной наличности в кассе, дебиторской задолженности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олнения расчетной ведомости по заработной плате и расчетных ведомостей по единому социальному налогу за февраль 2006 года даны следующие услов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работников – 8 человек, в том числе в основном производстве – 5 человек, администрация – 3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лады работников (по табельным №): №1 – 9000 руб., №2 – 7000 руб., №3 – 5000 руб., №4 – 4000 руб., №5 – 3000 руб., №6 – 11000 руб., №7 – 10000 руб., №8 – 5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детей: работники с табельными номерами №2, №3 и №8 – 1 ребенок, работники с табельными номерами №1, №4 и №6 – 2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и с табельными номерами №1, №6, №7 и №8 – 1962 год рождения, работники с табельными номерами №2 и №4 – 1967 год рождения, работники с табельными номерами №3 и №5 – 1965 год ро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6"/>
        <w:gridCol w:w="2968"/>
      </w:tblGrid>
      <w:tr>
        <w:trPr>
          <w:trHeight w:val="255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ой сальдовый баланс</w:t>
            </w:r>
          </w:p>
        </w:tc>
      </w:tr>
      <w:tr>
        <w:trPr>
          <w:trHeight w:val="255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на счете</w:t>
            </w:r>
          </w:p>
        </w:tc>
      </w:tr>
      <w:tr>
        <w:trPr>
          <w:trHeight w:val="255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01 "Основные средства"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.02 "Амортизация основных средств" 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51 "Расчетный счет"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 000</w:t>
            </w:r>
          </w:p>
        </w:tc>
      </w:tr>
      <w:tr>
        <w:trPr>
          <w:trHeight w:val="255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68 "Расчет по налогам и сборам"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80 "Уставный капитал"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 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хозяйственных основных операций предприятия «Корвет» за февраль 2006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– руб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оборудование по счету поставщика на общую сумму – 118000, в том числе НДС – 1800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чено платежное требование поставщика. Сумма –11800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о сторонней организации за услуги по доставке оборудования на общую сумму 18880, в том числе НДС – 288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а сумма НДС на зачет в бюджет. Сумма – 2088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иходовано оборудование для использования в основном производстве. Сумма – 11600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а амортизация оборудования. Сумма – 1208,3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морального износа списан объект основ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исана первоначальная стоимость – 1800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исана сумма накопленной амортизации – 1580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писана остаточная стоимость – 2200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 объект основных средст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исана первоначальная стоимость – 80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исана сумма амортизации – 50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писана остаточная стоимость – 30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числена выручка по счету покупателя с НДС – 12980, в том числе НДС – 198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ступила выручка от продажи – 1298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нвентаризации выявлен неучтенный объект основных средств на сумму – 2800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но в текущую аренду ООО «Спутник» оборудование с первоначальной стоимостью – 24000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а амортизация оборудования, сданного в аренду ООО «Спутник». Сумма – 200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а общая сумма арендной платы за месяц ООО «Спутник» на общую сумму 2950, в том числе НДС – 45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ла арендная плата от ООО «Спутник». Сумма – 295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ло оборудование по договору дар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учено оборудование по первоначальной стоимости – 600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ведено оборудование в эксплуатации в основное производство – 600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числена амортизация оборудования –5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умма начисленной амортизации оборудования отнесена в доходы будущих периодов – 50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иходованы материальные ценности по счету поставщика на общую сумму – 94440, в том числе НДС – 1444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чен счет поставщика – 9444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ДС списана на зачет бюджета – 1444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ны в основное производство материалы на сумму – 6000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о оборудование для общехозяйственных нужд от поставщика по счету на сумму – 35400, в том числе НДС – 540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чен счет поставщика – 3540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ДС списана на зачет в бюджет – 540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иходовано оборудование – 3000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ы расходы по управлению производств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числена амортизация оборудования общехозяйственного назначения – 5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числены отчисления в резервный фонд на ремонт основных средств – 110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числена арендная плата за месяц ООО «Прогресс» на сумму – 3186, в том числе НДС – 486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о в текущую аренду оборудование от ООО «Луч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воначальная стоимость оборудования – 2400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умма амортизации – 8000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 счет подрядной организации за выполненный ремонт арендованного оборудования на сумму – 4720, в том числе НДС – 72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чен счет подрядной организации – 472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ДС списана на зачет в бюджет –72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ы расходы на рекламу (в пределах нормы) по счету ООО «Стиль» на сумму – 16048, в том числе НДС – 2448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ДС списана на зачет в бюджет – 2448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а оплата труда работник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ботникам основного производства - 280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ции – 2600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ы страховые взносы на социальные нужды и на обязательные страхования от несчастных случаев на производств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ботникам основного производства - 56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ции – 52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 налог на доходы физических лиц из заработной платы работни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ботников основного производства - 291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ции – 299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а задолженность по налогу на доходы физических лиц в соответствии с платежным поручением – 5902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а задолженность по страховым взносам в государственные внебюджетные фонды в соответствии с платежным поручением – 108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расчеты по начисленной заработной плат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учены денежные средства для выплаты заработной платы – 48098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плачена заработная плата – 48098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 транспортный налог – 255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ы общехозяйственные расходы на основное производство – 46802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расчеты за выполненные раб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числена выручка с учетом НДС за выполненные работы по договору с заказчиком на общую сумму – 2124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исана фактическая себестоимость выполненных работ – 136566.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писаны коммерческие расходы – 136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числена сумма НДС в бюджет за выполненные работы – 32399.5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о в погашение задолженности бюджету по начисленным налогам – 37379.5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 заказчиков работ – 2124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штрафы, пени за нарушение условий договора – 700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 общий финансовый результат от продажи работ и прочей деятель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 выполненных работ – 29834.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 продажи основных средств – 80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 прочей деятельности – 3657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ы авансовые отчисления налога на прибыль – 8776.8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а задолженность бюджету по налогу на прибыль – 8776.8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ераспределенную прибыль отчетного месяца – 65627.4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приобрела ценные бумаги другой организации за плату – 274778.6 (добавлена операция по своему варианту)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Журнал хозяйственных операций предприятия «Корвет» за февраль 2006 года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211"/>
        <w:gridCol w:w="945"/>
        <w:gridCol w:w="1061"/>
        <w:gridCol w:w="1015"/>
        <w:gridCol w:w="605"/>
      </w:tblGrid>
      <w:tr>
        <w:trPr>
          <w:trHeight w:val="540" w:hRule="atLeast"/>
        </w:trPr>
        <w:tc>
          <w:tcPr>
            <w:tcW w:w="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хозяйственных операций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спонденция счетов</w:t>
            </w:r>
          </w:p>
        </w:tc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х.о.</w:t>
            </w:r>
          </w:p>
        </w:tc>
      </w:tr>
      <w:tr>
        <w:trPr>
          <w:trHeight w:val="270" w:hRule="atLeast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 оборудование по счету поставщик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сумм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Д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 платежное требование поставщик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торонней организации за услуги по доставке оборуд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сумм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Д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сумма НДС на зачет в бюджет. (Сумма определена по оп. 1 и 3)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о оборудование для использования в основном производстве. (Сумма определена по оп. 1 и 3)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оборудования. (Сумма определена по оп. 5). 8 лет*12 мес.=96 мес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.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морального износа списан объект основных средств: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писана первоначальная стоимость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писана сумма накопленной амортизаци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писана остаточная стоимость. (Сумма определена по оп. 7а и 7б)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ован объект основных средств: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писана первоначальная стоимость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Списана сумма амортизации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Списана остаточная стоимость. (Сумма определена по оп. 8).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Начислена выручка по счету покупателя: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*) на сумму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**) НД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Поступила выручка от продажи. (Сумма определена по оп. 8г* и 8г**)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инвентаризации выявлен неучтенный объект основных средств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текущую аренду 000 «Спутник» оборудование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оборудования, сданного в аренду 000 «Спутник». (Сумма определена по оп. 10). 10 лет*12 мес.=120 мес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общая сумма арендной платы за месяц 000 «Спутник»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сумм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Д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а арендная плата от 000 «Спутник». (Сумма определена по оп. 12)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о оборудование по договору дарения: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лучено оборудование по первоначальной стоим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ведено оборудование в эксплуатации в основное производство. (Сумма определена по оп. 14)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ачислена амортизация оборудования. (Сумма определена по оп.14). 10лет*12 мес.=120 мес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умма начисленной амортизации оборудования отнесена в доходы будущих периодов. (Сумма определена по оп. 14в)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приходованы материальные ценности по счету поставщика: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сумм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Д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 счет поставщика. (Сумма определена по оп. 15)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4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списана на зачет бюджета. (Сумма определена по оп. 15)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ы в основное производство материал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о оборудование для общехозяйственных нужд от поставщика по счету: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сумм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Д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плачен счет поставщика. (Сумма определена по оп. 19)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ДС списана на зачет в бюджет. (Сумма определена по оп. 19).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приходовано оборудование. (Сумма определена по оп. 19а)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расходы по управлению производством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Начислена амортизация оборудования общехозяйственного назначения. (Сумма определена по оп. 22).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Начислены отчисления в резервный фонд на ремонт основных средств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Начислена арендная плата за месяц 000 «Прогресс»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*) на сумм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**) НД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в текущую аренду оборудование от 000 "Луч"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ервоначальная стоимость оборудования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Сумма амортизации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 счет подрядной организации за выполненный ремонт арендованного оборудования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сумм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Д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плачен счет подрядной организации. (Сумма определена по оп. 25)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ДС списана на зачет в бюджет. (Сумма определена по оп. 25б).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расходы на рекламу (в пределах нормы) по счету 000 "Стиль"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сумм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3 6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Д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списана на зачет в бюджет. (Сумма определена по оп. 28)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оплата труда работникам: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ботникам основного производств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администрации.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ы страховые взносы на социальные нужды и на обязательные страхования от несчастных случаев на производстве: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аботникам основного производств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администрации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ФЛ из заработной платы работников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ботников основного производств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администрации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а задолженность по НДФЛ в соответствии с платежным поручением. (Сумма определена по оп. 32)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огашена задолженность по страховым взносам в государственные внебюджетные фонды в соответствии с платежным поручением. (Сумма определена по оп. 31)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ы расчеты по начисленной заработной плате: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лучены денежные средства для выплаты заработной платы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ыплачена заработная плата. (Сумма определена по оп. 30 и 32)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транспортный налог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писаны общехозяйственные расходы на основное производство. (Сумма определена по оп. 23, 25, 30, 31, 36).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0+11000+2700+4000+26000+52+2550=46802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расчеты за выполненные работы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Начислена выручка с учетом НДС за выполненные работы по договору с заказчиком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б) Списана фактическая себестоимость выполненных работ. (Сумма определена по оп. 37). (1208.3+60000+500+28000+56+46802=136566.3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66.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писаны коммерческие расходы. (Сумма определена по оп. 28)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ачислена сумма НДС в бюджет за выполненные работы. (Сумма определена по операции 38). (212400*0.15254=32399.5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32 399.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в погашение задолженности бюджету по начисленным налогам. (Сумма определена по оп. 8г, 12,36 и 38). (1980+450+2550+32399.5=37379.5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37 379.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о: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т заказчиков работ. (Сумма определена по оп. 38а)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штрафы, пени за нарушение условий договор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пределен общий финансовый результат от продажи работ и прочей деятельности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т выполненных работ. (Сумма определена по оп. 38). (212400-32399.5-136566.3-13600=29834.2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4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от продажи основных средств. (Сумма определена по оп. 8).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т прочей деятельности. (Разность оборотов по дебету и кредиту сч.91) (11000+28000+2500+500+7000-1980-2000-450-8000=36570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авансовые отчисления налога на прибыль. (Сумма определена по оп. 41). (36570*0.24=8776.8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.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а задолженность бюджету по налогу на прибыль. (Сумма определена по оп. 42)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.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пределить нераспределенную прибыль отчетного месяца. (Сумма определена по оп. 41 и 42)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27.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срочный кредит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спонденция сче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чет 01 «Основные средства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364"/>
        <w:gridCol w:w="3598"/>
      </w:tblGrid>
      <w:tr>
        <w:trPr/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ы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00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02 «Амортизация основных средств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983"/>
        <w:gridCol w:w="3261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3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Обороты 163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08,3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208,3</w:t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чет 08 «Вложения во внеоборотные активы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3508"/>
        <w:gridCol w:w="3507"/>
      </w:tblGrid>
      <w:tr>
        <w:trPr/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ы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0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000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чет 10 «Материалы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3508"/>
        <w:gridCol w:w="3507"/>
      </w:tblGrid>
      <w:tr>
        <w:trPr/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ы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чет 19 «Налог на добавленную стоимость по приобретенным ценностям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3508"/>
        <w:gridCol w:w="3507"/>
      </w:tblGrid>
      <w:tr>
        <w:trPr/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0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0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ы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7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88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чет 20 «Основное производство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3360"/>
        <w:gridCol w:w="3595"/>
      </w:tblGrid>
      <w:tr>
        <w:trPr/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ы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566,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566,3</w:t>
            </w:r>
          </w:p>
        </w:tc>
      </w:tr>
      <w:tr>
        <w:trPr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чет 26 «Общехозяйственные расходы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3508"/>
        <w:gridCol w:w="3507"/>
      </w:tblGrid>
      <w:tr>
        <w:trPr/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2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ы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0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02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чет 44 «Расходы на продажу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3508"/>
        <w:gridCol w:w="3507"/>
      </w:tblGrid>
      <w:tr>
        <w:trPr/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ы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0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чет 50 «Касса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3508"/>
        <w:gridCol w:w="3507"/>
      </w:tblGrid>
      <w:tr>
        <w:trPr/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8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ы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9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98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чет 51 «Расчетные счета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271"/>
        <w:gridCol w:w="3598"/>
      </w:tblGrid>
      <w:tr>
        <w:trPr/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0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</w:t>
            </w:r>
          </w:p>
        </w:tc>
      </w:tr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40</w:t>
            </w:r>
          </w:p>
        </w:tc>
      </w:tr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0</w:t>
            </w:r>
          </w:p>
        </w:tc>
      </w:tr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</w:t>
            </w:r>
          </w:p>
        </w:tc>
      </w:tr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</w:t>
            </w:r>
          </w:p>
        </w:tc>
      </w:tr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8</w:t>
            </w:r>
          </w:p>
        </w:tc>
      </w:tr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79,5</w:t>
            </w:r>
          </w:p>
        </w:tc>
      </w:tr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,8</w:t>
            </w:r>
          </w:p>
        </w:tc>
      </w:tr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78.6</w:t>
            </w:r>
          </w:p>
        </w:tc>
      </w:tr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ы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3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824.3</w:t>
            </w:r>
          </w:p>
        </w:tc>
      </w:tr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2505.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58 «Финансовые вложения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3508"/>
        <w:gridCol w:w="3507"/>
      </w:tblGrid>
      <w:tr>
        <w:trPr/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78.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ы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778.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7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ind w:hanging="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778.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60 «Расчеты с поставщиками и подрядчиками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983"/>
        <w:gridCol w:w="3261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0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Обороты 2525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560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чет 62 «Расчеты с покупателями и заказчиками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271"/>
        <w:gridCol w:w="3598"/>
      </w:tblGrid>
      <w:tr>
        <w:trPr/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</w:t>
            </w:r>
          </w:p>
        </w:tc>
      </w:tr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0</w:t>
            </w:r>
          </w:p>
        </w:tc>
      </w:tr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ы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38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380</w:t>
            </w:r>
          </w:p>
        </w:tc>
      </w:tr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чет 68 «Расчеты по налогам и сборам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980"/>
        <w:gridCol w:w="3273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9,5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7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,8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Обороты 95946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58,3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 xml:space="preserve">к 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чет 69 «Расчеты по социальному страхованию и обеспечению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980"/>
        <w:gridCol w:w="3273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Обороты 1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 xml:space="preserve">к 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чет 70 «Расчеты с персоналом по оплате труда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980"/>
        <w:gridCol w:w="3273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Обороты 54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 xml:space="preserve">к 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чет 76 «Расчеты с разными дебиторами и кредиторами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980"/>
        <w:gridCol w:w="3273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Обороты 2 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64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 xml:space="preserve">к 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6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чет 80 «Уставной капитал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980"/>
        <w:gridCol w:w="3273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00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Обороты 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 xml:space="preserve">к 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чет 84 «Нераспределенная прибыль (непокрытый убыток)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980"/>
        <w:gridCol w:w="3273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6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Обороты 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86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 xml:space="preserve">к 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8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/>
        <w:t>Счет 90 «Продажи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980"/>
        <w:gridCol w:w="3273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66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4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Обороты 212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40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 xml:space="preserve">к 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91 «Прочие доходы и расходы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980"/>
        <w:gridCol w:w="3273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Обороты 49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 xml:space="preserve">к 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чет 96 «Резервы предстоящих расходов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980"/>
        <w:gridCol w:w="3273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Обороты 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 xml:space="preserve">к 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чет 98 «Доходы будущих периодов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980"/>
        <w:gridCol w:w="3273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Обороты 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 xml:space="preserve">к 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чет 99 «Прибыли и убытки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980"/>
        <w:gridCol w:w="3273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4,2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27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Обороты 74404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04,2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 xml:space="preserve">к 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чет 001 «Арендованные основные средства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3508"/>
        <w:gridCol w:w="3507"/>
      </w:tblGrid>
      <w:tr>
        <w:trPr/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ы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0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136"/>
        <w:gridCol w:w="1138"/>
        <w:gridCol w:w="1298"/>
        <w:gridCol w:w="1300"/>
        <w:gridCol w:w="1136"/>
        <w:gridCol w:w="1138"/>
      </w:tblGrid>
      <w:tr>
        <w:trPr>
          <w:trHeight w:val="840" w:hRule="atLeast"/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Наименование счет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Остаток на начало месяц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Оборот за отчетный месяц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Остаток на конец месяца</w:t>
            </w:r>
          </w:p>
        </w:tc>
      </w:tr>
      <w:tr>
        <w:trPr>
          <w:trHeight w:val="408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Деб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реди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Деб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реди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Деб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редит</w:t>
            </w:r>
          </w:p>
        </w:tc>
      </w:tr>
      <w:tr>
        <w:trPr>
          <w:trHeight w:val="36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7</w:t>
            </w:r>
          </w:p>
        </w:tc>
      </w:tr>
      <w:tr>
        <w:trPr>
          <w:trHeight w:val="43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Основные средства (01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3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687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856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31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Амортизация основных средств (0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00 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6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8420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21208,3</w:t>
            </w:r>
          </w:p>
        </w:tc>
      </w:tr>
      <w:tr>
        <w:trPr>
          <w:trHeight w:val="10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Вложения во внеоборотные активы (08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0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06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Материалы (1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8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6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Налог на добавленную стоимость по приобретенным ценностям (19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443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438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48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Основное производство (2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3656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3656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Общехозяйственные расходы (26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468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468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асходы на продажу (44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3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3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Касса (5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480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480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асчетные счета (51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05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353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352824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982505.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Финансовые вложения (58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74778.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74778.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асчеты с поставщиками и подрядчиками (6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525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525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асчеты с покупателями и заказчиками (6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253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253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асчеты по налогам и сборам (68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50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9594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5205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6112</w:t>
            </w:r>
          </w:p>
        </w:tc>
      </w:tr>
      <w:tr>
        <w:trPr>
          <w:trHeight w:val="123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асчеты по социальному страхованию и обеспечению (69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асчеты с персоналом по оплате труда (7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54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54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асчеты с разными дебиторами и кредиторами (76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410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38564</w:t>
            </w:r>
          </w:p>
        </w:tc>
      </w:tr>
      <w:tr>
        <w:trPr>
          <w:trHeight w:val="13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Нераспределенная прибыль (непокрытый убыток) (84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23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2386</w:t>
            </w:r>
          </w:p>
        </w:tc>
      </w:tr>
      <w:tr>
        <w:trPr>
          <w:trHeight w:val="37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Уставный капитал (8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100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100000</w:t>
            </w:r>
          </w:p>
        </w:tc>
      </w:tr>
      <w:tr>
        <w:trPr>
          <w:trHeight w:val="52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Продажи (9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12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12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Прочие доходы и расходы (91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49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49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езервы предстоящих расходов (96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1000</w:t>
            </w:r>
          </w:p>
        </w:tc>
      </w:tr>
      <w:tr>
        <w:trPr>
          <w:trHeight w:val="79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Доходы будущих периодов (98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6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59500</w:t>
            </w:r>
          </w:p>
        </w:tc>
      </w:tr>
      <w:tr>
        <w:trPr>
          <w:trHeight w:val="29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Прибыли и убытки (99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7440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7440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235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2350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2902347.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2902347.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2358770.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2358770.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етная ведомость по оплате труда за февраль 2006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309"/>
        <w:gridCol w:w="1347"/>
        <w:gridCol w:w="874"/>
        <w:gridCol w:w="1069"/>
        <w:gridCol w:w="1292"/>
        <w:gridCol w:w="905"/>
        <w:gridCol w:w="1031"/>
      </w:tblGrid>
      <w:tr>
        <w:trPr>
          <w:trHeight w:val="540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алого-обложения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вычеты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 выдачи, руб.</w:t>
            </w:r>
          </w:p>
        </w:tc>
      </w:tr>
      <w:tr>
        <w:trPr>
          <w:trHeight w:val="65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ет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тник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Абрамов А.А.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8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оровиков Б.Б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лодин В.В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агарин Г.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шков Д.Д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</w:t>
            </w:r>
          </w:p>
        </w:tc>
      </w:tr>
      <w:tr>
        <w:trPr>
          <w:trHeight w:val="271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88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ршов Е.Е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8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 Ж.Ж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2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ганшин З.З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</w:t>
            </w:r>
          </w:p>
        </w:tc>
      </w:tr>
      <w:tr>
        <w:trPr>
          <w:trHeight w:val="271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10</w:t>
            </w:r>
          </w:p>
        </w:tc>
      </w:tr>
      <w:tr>
        <w:trPr>
          <w:trHeight w:val="271" w:hRule="atLeast"/>
        </w:trPr>
        <w:tc>
          <w:tcPr>
            <w:tcW w:w="8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9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счетная ведомость по единому социальному налогу за февраль 2006</w:t>
      </w:r>
      <w:r>
        <w:rPr/>
        <w:t xml:space="preserve">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648"/>
        <w:gridCol w:w="1439"/>
        <w:gridCol w:w="1402"/>
        <w:gridCol w:w="1472"/>
        <w:gridCol w:w="1410"/>
        <w:gridCol w:w="1411"/>
      </w:tblGrid>
      <w:tr>
        <w:trPr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алого-обложения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оциальный налог</w:t>
            </w:r>
          </w:p>
        </w:tc>
      </w:tr>
      <w:tr>
        <w:trPr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(20%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ФСС (2,9%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ФФОМС (1,1%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ТФОМС (2%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Абрамов А.А.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Боровиков Б.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олодин В.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Гагарин Г.Г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Дашков Д.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7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Ершов Е.Е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 Ж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ганшин З.З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6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</w:t>
            </w:r>
          </w:p>
        </w:tc>
      </w:tr>
      <w:tr>
        <w:trPr>
          <w:cantSplit w:val="true"/>
        </w:trPr>
        <w:tc>
          <w:tcPr>
            <w:tcW w:w="7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spacing w:lineRule="auto" w:line="360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СЕ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6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раховые взносы</w:t>
      </w:r>
      <w:r>
        <w:rPr>
          <w:sz w:val="28"/>
          <w:szCs w:val="28"/>
        </w:rPr>
        <w:t xml:space="preserve"> по обязательству социальному страхованию от несчастных случаев на производстве и профессиональных заболеваний – 0,2% от начисленной заработной плат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работников основного производства: </w:t>
      </w:r>
      <w:r>
        <w:rPr>
          <w:b/>
          <w:sz w:val="28"/>
          <w:szCs w:val="28"/>
        </w:rPr>
        <w:t>28000*0.002=56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администрации: </w:t>
      </w:r>
      <w:r>
        <w:rPr>
          <w:b/>
          <w:sz w:val="28"/>
          <w:szCs w:val="28"/>
        </w:rPr>
        <w:t>26000*0.002=52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счетная ведомость по ЕСН (Пенсионный фонд) за февраль 2006</w:t>
      </w:r>
      <w:r>
        <w:rPr/>
        <w:t xml:space="preserve">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53"/>
        <w:gridCol w:w="971"/>
        <w:gridCol w:w="993"/>
        <w:gridCol w:w="837"/>
        <w:gridCol w:w="1004"/>
        <w:gridCol w:w="1005"/>
        <w:gridCol w:w="838"/>
        <w:gridCol w:w="776"/>
        <w:gridCol w:w="881"/>
      </w:tblGrid>
      <w:tr>
        <w:trPr>
          <w:trHeight w:val="130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алого-обложе-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часть пенсии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ужчин 1962 г.р. и старше, женщин 1956 г.р. и старш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ужчин 1963-1968 г.р., женщин 1957-1966 г.р.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 1967 г.р. и моложе</w:t>
            </w:r>
          </w:p>
        </w:tc>
      </w:tr>
      <w:tr>
        <w:trPr>
          <w:trHeight w:val="165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я часть трудовой пенсии (14%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тельная часть трудовой пенсии (0%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я часть трудовой пенсии (12%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тельная часть трудовой пенсии (2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я часть трудовой пенсии (12%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тельная часть трудовой пенсии (2%)</w:t>
            </w:r>
          </w:p>
        </w:tc>
      </w:tr>
      <w:tr>
        <w:trPr>
          <w:trHeight w:val="2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Абрамов А.А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Боровиков Б.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олодин В.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Гагарин Г.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Дашков Д.Д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258" w:hRule="atLeast"/>
        </w:trPr>
        <w:tc>
          <w:tcPr>
            <w:tcW w:w="7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</w:t>
            </w:r>
          </w:p>
        </w:tc>
      </w:tr>
      <w:tr>
        <w:trPr>
          <w:trHeight w:val="2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Ершов Е.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 Ж.Ж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ганшин З.З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lineRule="auto" w:line="360"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предприятия «Корвет» за февраль 2006 года.</w:t>
      </w:r>
    </w:p>
    <w:p>
      <w:pPr>
        <w:pStyle w:val="22"/>
        <w:widowControl w:val="false"/>
        <w:spacing w:lineRule="auto" w:line="336"/>
        <w:ind w:firstLine="709"/>
        <w:jc w:val="both"/>
        <w:rPr/>
      </w:pPr>
      <w:r>
        <w:rPr/>
        <w:t>(форма №1 по ОКУ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9"/>
        <w:gridCol w:w="1300"/>
        <w:gridCol w:w="1212"/>
        <w:gridCol w:w="1213"/>
      </w:tblGrid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Акти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оказател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Внеоборотные актив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атериальные активы </w:t>
            </w:r>
            <w:r>
              <w:rPr>
                <w:b/>
                <w:bCs/>
                <w:sz w:val="20"/>
                <w:szCs w:val="20"/>
              </w:rPr>
              <w:t>[04, 05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 </w:t>
            </w:r>
            <w:r>
              <w:rPr>
                <w:b/>
                <w:bCs/>
                <w:sz w:val="20"/>
                <w:szCs w:val="20"/>
              </w:rPr>
              <w:t>[01, 02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1.7</w:t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вершенное строительство </w:t>
            </w:r>
            <w:r>
              <w:rPr>
                <w:b/>
                <w:bCs/>
                <w:sz w:val="20"/>
                <w:szCs w:val="20"/>
              </w:rPr>
              <w:t>[07, 08, 16, 60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е вложения в материальные ценности </w:t>
            </w:r>
            <w:r>
              <w:rPr>
                <w:b/>
                <w:bCs/>
                <w:sz w:val="20"/>
                <w:szCs w:val="20"/>
              </w:rPr>
              <w:t>[03,02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срочные финансовые вложения </w:t>
            </w:r>
            <w:r>
              <w:rPr>
                <w:b/>
                <w:bCs/>
                <w:sz w:val="20"/>
                <w:szCs w:val="20"/>
              </w:rPr>
              <w:t>[58, 59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78.6</w:t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оженные налоговые активы </w:t>
            </w:r>
            <w:r>
              <w:rPr>
                <w:b/>
                <w:bCs/>
                <w:sz w:val="20"/>
                <w:szCs w:val="20"/>
              </w:rPr>
              <w:t>[09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необоротные актив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570.3</w:t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Оборотные актив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ырье, материалы и др. аналогичные ценности </w:t>
            </w:r>
            <w:r>
              <w:rPr>
                <w:b/>
                <w:bCs/>
                <w:sz w:val="20"/>
                <w:szCs w:val="20"/>
              </w:rPr>
              <w:t>[10, 14, 15, 16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вотные на выращивании и откорме </w:t>
            </w:r>
            <w:r>
              <w:rPr>
                <w:b/>
                <w:bCs/>
                <w:sz w:val="20"/>
                <w:szCs w:val="20"/>
              </w:rPr>
              <w:t>[11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траты в незавершенном производстве </w:t>
            </w:r>
            <w:r>
              <w:rPr>
                <w:b/>
                <w:bCs/>
                <w:sz w:val="20"/>
                <w:szCs w:val="20"/>
              </w:rPr>
              <w:t>[14, 20, 21, 23, 29, 44, 46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товая продукция и товары для перепродажи </w:t>
            </w:r>
            <w:r>
              <w:rPr>
                <w:b/>
                <w:bCs/>
                <w:sz w:val="20"/>
                <w:szCs w:val="20"/>
              </w:rPr>
              <w:t>[14, 16, 41, 43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вары отгруженные </w:t>
            </w:r>
            <w:r>
              <w:rPr>
                <w:b/>
                <w:bCs/>
                <w:sz w:val="20"/>
                <w:szCs w:val="20"/>
              </w:rPr>
              <w:t>[45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будущих периодов </w:t>
            </w:r>
            <w:r>
              <w:rPr>
                <w:b/>
                <w:bCs/>
                <w:sz w:val="20"/>
                <w:szCs w:val="20"/>
              </w:rPr>
              <w:t>[97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бавленную стоимость по приобретенным ценностям </w:t>
            </w:r>
            <w:r>
              <w:rPr>
                <w:b/>
                <w:bCs/>
                <w:sz w:val="20"/>
                <w:szCs w:val="20"/>
              </w:rPr>
              <w:t>[19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биторская задолженность (платежи по которой ожидаются более чем через 12 месяцев после отчетной даты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купатели и заказчики </w:t>
            </w:r>
            <w:r>
              <w:rPr>
                <w:b/>
                <w:bCs/>
                <w:sz w:val="20"/>
                <w:szCs w:val="20"/>
              </w:rPr>
              <w:t>[62, 63, 76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купатели и заказчики </w:t>
            </w:r>
            <w:r>
              <w:rPr>
                <w:b/>
                <w:bCs/>
                <w:sz w:val="20"/>
                <w:szCs w:val="20"/>
              </w:rPr>
              <w:t>[62, 63, 76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срочные финансовые вложения </w:t>
            </w:r>
            <w:r>
              <w:rPr>
                <w:b/>
                <w:bCs/>
                <w:sz w:val="20"/>
                <w:szCs w:val="20"/>
              </w:rPr>
              <w:t>[58, 59, 81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средства </w:t>
            </w:r>
            <w:r>
              <w:rPr>
                <w:b/>
                <w:bCs/>
                <w:sz w:val="20"/>
                <w:szCs w:val="20"/>
              </w:rPr>
              <w:t>[50, 51, 52, 55, 57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505.7</w:t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991.7</w:t>
            </w:r>
          </w:p>
        </w:tc>
      </w:tr>
      <w:tr>
        <w:trPr>
          <w:trHeight w:val="349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3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756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1263"/>
        <w:gridCol w:w="1213"/>
        <w:gridCol w:w="1213"/>
      </w:tblGrid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Пасси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>. Капитал и резерв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b/>
                <w:bCs/>
                <w:sz w:val="20"/>
                <w:szCs w:val="20"/>
              </w:rPr>
              <w:t>[80]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авочный капитал </w:t>
            </w:r>
            <w:r>
              <w:rPr>
                <w:b/>
                <w:bCs/>
                <w:sz w:val="20"/>
                <w:szCs w:val="20"/>
              </w:rPr>
              <w:t>[83]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капитал </w:t>
            </w:r>
            <w:r>
              <w:rPr>
                <w:b/>
                <w:bCs/>
                <w:sz w:val="20"/>
                <w:szCs w:val="20"/>
              </w:rPr>
              <w:t>[82]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ервы, образованные в соответствии с законодательств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енная прибыль (непокрытый убыток) </w:t>
            </w:r>
            <w:r>
              <w:rPr>
                <w:b/>
                <w:bCs/>
                <w:sz w:val="20"/>
                <w:szCs w:val="20"/>
              </w:rPr>
              <w:t>[84, 99]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6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2386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</w:rPr>
              <w:t>. Долгосрочные обяз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мы и кредиты </w:t>
            </w:r>
            <w:r>
              <w:rPr>
                <w:b/>
                <w:bCs/>
                <w:sz w:val="20"/>
                <w:szCs w:val="20"/>
              </w:rPr>
              <w:t>[67]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оженные налоговые обязательства </w:t>
            </w:r>
            <w:r>
              <w:rPr>
                <w:b/>
                <w:bCs/>
                <w:sz w:val="20"/>
                <w:szCs w:val="20"/>
              </w:rPr>
              <w:t>[77]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</w:rPr>
              <w:t>. Краткосрочные обяз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мы и кредиты </w:t>
            </w:r>
            <w:r>
              <w:rPr>
                <w:b/>
                <w:bCs/>
                <w:sz w:val="20"/>
                <w:szCs w:val="20"/>
              </w:rPr>
              <w:t>[66]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авщики и подрядчики </w:t>
            </w:r>
            <w:r>
              <w:rPr>
                <w:b/>
                <w:bCs/>
                <w:sz w:val="20"/>
                <w:szCs w:val="20"/>
              </w:rPr>
              <w:t>[60, 76]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4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олженность перед персоналом организации </w:t>
            </w:r>
            <w:r>
              <w:rPr>
                <w:b/>
                <w:bCs/>
                <w:sz w:val="20"/>
                <w:szCs w:val="20"/>
              </w:rPr>
              <w:t>[70]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олженность перед государственными внебюджетными фондами </w:t>
            </w:r>
            <w:r>
              <w:rPr>
                <w:b/>
                <w:bCs/>
                <w:sz w:val="20"/>
                <w:szCs w:val="20"/>
              </w:rPr>
              <w:t>[69]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олженность по налогам и сборам </w:t>
            </w:r>
            <w:r>
              <w:rPr>
                <w:b/>
                <w:bCs/>
                <w:sz w:val="20"/>
                <w:szCs w:val="20"/>
              </w:rPr>
              <w:t>[68]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перед участниками (учредителями) по выплате доходов </w:t>
            </w:r>
            <w:r>
              <w:rPr>
                <w:b/>
                <w:bCs/>
                <w:sz w:val="20"/>
                <w:szCs w:val="20"/>
              </w:rPr>
              <w:t>[75]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удущих периодов </w:t>
            </w:r>
            <w:r>
              <w:rPr>
                <w:b/>
                <w:bCs/>
                <w:sz w:val="20"/>
                <w:szCs w:val="20"/>
              </w:rPr>
              <w:t>[98]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0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ы предстоящих расходов </w:t>
            </w:r>
            <w:r>
              <w:rPr>
                <w:b/>
                <w:bCs/>
                <w:sz w:val="20"/>
                <w:szCs w:val="20"/>
              </w:rPr>
              <w:t>[96]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176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7562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ванные основные сред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по лизинг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принятые на комисс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бязательств и платежей полученн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бязательств и платежей выданн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жилищного фон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, полученные в пользов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чет о прибылях и убытках предприятия «Корвет» за февраль 2006 год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702"/>
        <w:gridCol w:w="1560"/>
        <w:gridCol w:w="1796"/>
      </w:tblGrid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отчетный пери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ДС, акцизов и аналогичных обязательных платеже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91000</w:t>
            </w:r>
            <w:r>
              <w:rPr>
                <w:sz w:val="20"/>
                <w:szCs w:val="20"/>
              </w:rPr>
              <w:t>.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66.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4.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рибыль (убыток) от продаж (010-020-030-040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4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и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4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алог на прибыл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.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7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налоговые обязательства (актив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курсовой работы по бухгалтерскому учету на тему: «Составление бухгалтерского отчета предприятия «Корвет» за февраль 2008 года» были заполнены следующие нор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хозяйственных опер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е счета с указанием корреспонденций счетов по каждой хозяйственной операции (анализ сче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о-сальдовая ведом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ведомость по оплате труда за февраль 2008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ведомость по единому социальному налогу за февраль 2008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ведомость по единому социальному налогу (Пенсионный фонд) за февраль 2006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(форма №1 по ОКУД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 (форма №2 по ОКУД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были учтены следующие требования: отсутствие отрицательных сальдо в конце отчетного периода на заданных счетах, логическая увязка с перечнем предыдущих хозяйственных операций предприятия. Предложенный вариант не создал напряженное финансовое положение предприятия за отчетный период, т.е. имеется нормальное состояние денежной наличности в кассе, дебиторской задолженности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иконова Л.П. Бухгалтерский учет: Пособие по выполнению курсовой работы. – М.: МГТУ ГА, 200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иконова Л.П. Бухгалтерский учет: Учебное пособие. – М.: МГТУ ГА, 19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каев А.С. План счетов бухгалтерского учета финансово-хозяйственной деятельности организации. – М.: «Информационное агентство ИПБ-БИНФА», 200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пект лекций, 2006-2007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cs="Times New Roman"/>
      <w:b/>
      <w:bCs/>
      <w:sz w:val="16"/>
      <w:szCs w:val="1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04:00Z</dcterms:created>
  <dc:creator>slava</dc:creator>
  <dc:description/>
  <cp:keywords/>
  <dc:language>en-US</dc:language>
  <cp:lastModifiedBy>SYSTEM</cp:lastModifiedBy>
  <dcterms:modified xsi:type="dcterms:W3CDTF">2011-09-07T21:04:00Z</dcterms:modified>
  <cp:revision>2</cp:revision>
  <dc:subject/>
  <dc:title>МОСКОВСКИЙ ГОСУДАРСТВЕННЫЙ ТЕХНИЧЕСКИЙ УНИВЕРСИТЕТ ГРАЖДАНСКОЙ АВИАЦИИ</dc:title>
</cp:coreProperties>
</file>