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ГОУ ВПО Кубанский государственный технологический университе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КубГТУ)</w:t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федра Автоматизации Производственных Процессов</w:t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акультет Компьютерные Технологии и Автоматизированные Системы</w:t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КУРСОВАЯ РАБОТА</w:t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дисциплине Микропроцессорные Устройства в Системах Управления</w:t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тему</w:t>
      </w:r>
      <w:r>
        <w:rPr>
          <w:color w:val="000000"/>
          <w:sz w:val="28"/>
          <w:szCs w:val="28"/>
        </w:rPr>
        <w:t xml:space="preserve"> «Разработка микропроцессорного устройства управления»</w:t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6" w:leader="none"/>
          <w:tab w:val="left" w:pos="4771" w:leader="underscore"/>
          <w:tab w:val="left" w:pos="8931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задания (исходные данные)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элементов системы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писание объекта управления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микроконтроллера ATmega128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системы индикации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Светодиоды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писание кнопок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лгоритм управления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ализация задачи и кодирование входных и выходных сигналов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ение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пользуемая литератур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Программа управления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интеграции элементов в микросхемах на сегодняшний день очень высока. В результате этого развития появились многофункциональные микросхемы, называемые микроконтроллерами. Они могут объединять себе микропроцессор, АЛУ, порты ввода/вывода, ПЗУ, ОЗУ и т. д. С помощью таких микросхем можно создавать сложные системы управления технологическими процессами. В качестве объектов управления могут быть практически любые устройства, в том числе и трехпозиционные термостат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данной курсовой работы ознакомиться с устройством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 xml:space="preserve"> 128 и получить навыки разработки управляющих устройств. А так же укрепить знания в области программной части микроконтроллера и его программирования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курсовой работе разработано устройство управления двигателем постоянного тока, рассматривается организация и функционирование микроконтроллера. 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задания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урсовой работе было спроектировано устройство управления двигателем постоянного тока. Схема содержи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контроллер А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ga</w:t>
      </w:r>
      <w:r>
        <w:rPr>
          <w:rFonts w:cs="Times New Roman" w:ascii="Times New Roman" w:hAnsi="Times New Roman"/>
          <w:color w:val="000000"/>
          <w:sz w:val="28"/>
          <w:szCs w:val="28"/>
        </w:rPr>
        <w:t>128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mel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отдельные кнопк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светодиодо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м управления является двигатель постоянного тока. Непосредственная передача сигнала осуществляется с помощью устройства сопряжения (УСО). Также написана программа управления системой на специализированном языке программ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sembl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исание элементов системы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Описание объекта управ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бъектов, управление которыми производит данная система, является двигатель постоянного тока. Требуется программно осуществить возможность остановки в 3 стад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Описание микроконтроллера </w:t>
      </w:r>
      <w:r>
        <w:rPr>
          <w:b/>
          <w:bCs/>
          <w:sz w:val="28"/>
          <w:szCs w:val="28"/>
          <w:lang w:val="en-US"/>
        </w:rPr>
        <w:t>Atmega</w:t>
      </w:r>
      <w:r>
        <w:rPr>
          <w:b/>
          <w:bCs/>
          <w:sz w:val="28"/>
          <w:szCs w:val="28"/>
        </w:rPr>
        <w:t xml:space="preserve"> 12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контроллер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 xml:space="preserve">128 является старшей моделью семе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 xml:space="preserve">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Atme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еме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) удачно воплощает современные тенденции архитектуры </w:t>
      </w:r>
      <w:r>
        <w:rPr>
          <w:rFonts w:cs="Times New Roman" w:ascii="Times New Roman" w:hAnsi="Times New Roman"/>
          <w:sz w:val="28"/>
          <w:szCs w:val="28"/>
          <w:lang w:val="en-US"/>
        </w:rPr>
        <w:t>RISC</w:t>
      </w:r>
      <w:r>
        <w:rPr>
          <w:rFonts w:cs="Times New Roman" w:ascii="Times New Roman" w:hAnsi="Times New Roman"/>
          <w:sz w:val="28"/>
          <w:szCs w:val="28"/>
        </w:rPr>
        <w:t xml:space="preserve"> микроконтроллеров, что в сочетании с достижениями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Atmel</w:t>
      </w:r>
      <w:r>
        <w:rPr>
          <w:rFonts w:cs="Times New Roman" w:ascii="Times New Roman" w:hAnsi="Times New Roman"/>
          <w:sz w:val="28"/>
          <w:szCs w:val="28"/>
        </w:rPr>
        <w:t xml:space="preserve"> в области создания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-памяти, сделало его весьма популярным на мировом рынке 8-разрядных микроконтроллер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включает около двух десятков типов 8-разрядных микроконтроллеров трех основных лин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in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низкостоимостные микроконтроллеры в 8-выводном корпусе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являются устаревшей линией семейства. Быстродействие некоторых моделей достигает 16 </w:t>
      </w:r>
      <w:r>
        <w:rPr>
          <w:rFonts w:cs="Times New Roman" w:ascii="Times New Roman" w:hAnsi="Times New Roman"/>
          <w:sz w:val="28"/>
          <w:szCs w:val="28"/>
          <w:lang w:val="en-US"/>
        </w:rPr>
        <w:t>MIP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программ 2-8 Кбайт,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 данных 64-512 байт, ОЗУ данных 128-512 байт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e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сновную модель, ориентированную на высокопроизводительную работу со сложными задачами, требующими больших ресурсов памя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программ составляет 8-128 Кбайт,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 данных 64-512 байт, ОЗУ данных 2-4 Кбайт. Имеются 10-разрядный АЦП и аналоговый компаратор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>128 включает следующие функциональные блоки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-разрядное арифметическо-логическое устройство ( АЛУ 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утреннюю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память программ объемом 128 Кбайт с возможностью внутрисистемного программирования через последовательный интерфейс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2 регистра общего назначе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утреннюю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 память данных объемом 4 Кбайт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е ОЗУ данных объемом 4 Кбайт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параллельных 8-разрядных портов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программируемых таймера-счетчик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-разрядный 8-канальный АЦП и аналоговый компаратор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ледовательные интерфейсы </w:t>
      </w:r>
      <w:r>
        <w:rPr>
          <w:rFonts w:cs="Times New Roman" w:ascii="Times New Roman" w:hAnsi="Times New Roman"/>
          <w:sz w:val="28"/>
          <w:szCs w:val="28"/>
          <w:lang w:val="en-US"/>
        </w:rPr>
        <w:t>UART</w:t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US"/>
        </w:rPr>
        <w:t>UART</w:t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US"/>
        </w:rPr>
        <w:t>TW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P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прерывания и управления (включая сторожевой таймер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яд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ро микроконтроллера выполнено по усовершенств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RISC</w:t>
      </w:r>
      <w:r>
        <w:rPr>
          <w:rFonts w:cs="Times New Roman" w:ascii="Times New Roman" w:hAnsi="Times New Roman"/>
          <w:sz w:val="28"/>
          <w:szCs w:val="28"/>
        </w:rPr>
        <w:t xml:space="preserve">-архитектуре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фметико-логическое устройство, выполняющее все вычисления, подключено непосредственно к 32 регистрам общего назначени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ому АЛУ выполняет одну операцию за один машинный цикл. Практически каждая из команд (за исключением команд, у которых одним из операндов является 16-разрядный адрес) занимает одну ячейку памяти програ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быстродействия в ядре используется технология конвейеризаци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йеризация заключается в том, что во время исполнения текущей команды производится выборка из памяти и дешифрация кода следующей коман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3.2 изображен корпус и приведено назначение выводов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>128. В скобках указана альтернативная функция вывода, если она существует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699135</wp:posOffset>
            </wp:positionH>
            <wp:positionV relativeFrom="paragraph">
              <wp:posOffset>-153035</wp:posOffset>
            </wp:positionV>
            <wp:extent cx="4162425" cy="3752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3.2 Вид корпуса и назначение выводов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>128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/>
          <w:bCs/>
          <w:sz w:val="28"/>
          <w:szCs w:val="28"/>
        </w:rPr>
        <w:t>7.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8-разрядный двунаправленный порт. К выводам порта могут быть подключены встроенные нагрузочные резисторы (отдельно к каждому разряду). Выходные буферы обеспечивают ток 20 мА и способность прямо управлять светодиодным индикатором. При использовании выводов порта в качестве входов и установке внешнего сигнала в низкое состояние, ток будет вытекать только при подключенных встроенных нагрузочных резисторах. Порт А при наличии внешней памяти данных используется для организации мультиплексируемой шины адреса/данны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b/>
          <w:bCs/>
          <w:sz w:val="28"/>
          <w:szCs w:val="28"/>
        </w:rPr>
        <w:t>7.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). </w:t>
      </w:r>
      <w:r>
        <w:rPr>
          <w:rFonts w:cs="Times New Roman" w:ascii="Times New Roman" w:hAnsi="Times New Roman"/>
          <w:sz w:val="28"/>
          <w:szCs w:val="28"/>
        </w:rPr>
        <w:t>8-разрядный двунаправленный порт со встроенными нагрузочными резисторами. Выходные буферы обеспечивают ток 20 мА. При использовании выводов порта в качестве входов и установке внешнего сигнала в низкое состояние, ток будет вытекать только при подключенных встроенных нагрузочных резисторах. Порт В используется также при реализации специальных функц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b/>
          <w:bCs/>
          <w:sz w:val="28"/>
          <w:szCs w:val="28"/>
        </w:rPr>
        <w:t>7.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). </w:t>
      </w:r>
      <w:r>
        <w:rPr>
          <w:rFonts w:cs="Times New Roman" w:ascii="Times New Roman" w:hAnsi="Times New Roman"/>
          <w:sz w:val="28"/>
          <w:szCs w:val="28"/>
        </w:rPr>
        <w:t xml:space="preserve">Порт С является 8-разрядным выходным портом. Выходные буферы обеспечивают ток 20 мА. Пор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и наличии внешней памяти данных используется для организации шины адрес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b/>
          <w:bCs/>
          <w:sz w:val="28"/>
          <w:szCs w:val="28"/>
        </w:rPr>
        <w:t>7.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). </w:t>
      </w:r>
      <w:r>
        <w:rPr>
          <w:rFonts w:cs="Times New Roman" w:ascii="Times New Roman" w:hAnsi="Times New Roman"/>
          <w:sz w:val="28"/>
          <w:szCs w:val="28"/>
        </w:rPr>
        <w:t xml:space="preserve">8-разрядный двунаправленный порт со встроенными нагрузочными резисторами. Выходные буферы обеспечивают ток 20 мА. При использовании выводов порта в качестве входов и установке внешнего сигнала в низкое состояние, ток будет вытекать только при подключенных встроенных нагрузочных резисторах. Пор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также при реализации специальных функц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Е7.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0). </w:t>
      </w:r>
      <w:r>
        <w:rPr>
          <w:rFonts w:cs="Times New Roman" w:ascii="Times New Roman" w:hAnsi="Times New Roman"/>
          <w:sz w:val="28"/>
          <w:szCs w:val="28"/>
        </w:rPr>
        <w:t xml:space="preserve">8-разрядный двунаправленный порт со встроенными нагрузочными резисторами. Выходные буферы обеспечивают ток 20 мА. При использовании выводов порта в качестве входов и установке внешнего сигнала в низкое состояние, вытекающий через них ток обеспечивается только при подключенных встроенных нагрузочных резисторах. Порт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также при реализации специальных функц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b/>
          <w:bCs/>
          <w:sz w:val="28"/>
          <w:szCs w:val="28"/>
        </w:rPr>
        <w:t>7.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). </w:t>
      </w:r>
      <w:r>
        <w:rPr>
          <w:rFonts w:cs="Times New Roman" w:ascii="Times New Roman" w:hAnsi="Times New Roman"/>
          <w:sz w:val="28"/>
          <w:szCs w:val="28"/>
        </w:rPr>
        <w:t>8-разрядный входной порт. Входы порта используются также как аналоговые входы аналого-цифрового преобразовате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SET. </w:t>
      </w:r>
      <w:r>
        <w:rPr>
          <w:rFonts w:cs="Times New Roman" w:ascii="Times New Roman" w:hAnsi="Times New Roman"/>
          <w:sz w:val="28"/>
          <w:szCs w:val="28"/>
        </w:rPr>
        <w:t>Вход сброса. Для выполнения сброса необходимо удерживать низкий уровень на входе более 50 н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TAL1, XTAL2.</w:t>
      </w:r>
      <w:r>
        <w:rPr>
          <w:rFonts w:cs="Times New Roman" w:ascii="Times New Roman" w:hAnsi="Times New Roman"/>
          <w:sz w:val="28"/>
          <w:szCs w:val="28"/>
        </w:rPr>
        <w:t xml:space="preserve"> Вход и выход инвертирующего усилителя генератора тактовой часто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OSC1, TOSC2.</w:t>
      </w:r>
      <w:r>
        <w:rPr>
          <w:rFonts w:cs="Times New Roman" w:ascii="Times New Roman" w:hAnsi="Times New Roman"/>
          <w:sz w:val="28"/>
          <w:szCs w:val="28"/>
        </w:rPr>
        <w:t xml:space="preserve"> Вход и выход инвертирующего усилителя генератора таймера/счетч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R, RD.</w:t>
      </w:r>
      <w:r>
        <w:rPr>
          <w:rFonts w:cs="Times New Roman" w:ascii="Times New Roman" w:hAnsi="Times New Roman"/>
          <w:sz w:val="28"/>
          <w:szCs w:val="28"/>
        </w:rPr>
        <w:t xml:space="preserve"> Стробы записи и чтения внешней памяти данны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LE.</w:t>
      </w:r>
      <w:r>
        <w:rPr>
          <w:rFonts w:cs="Times New Roman" w:ascii="Times New Roman" w:hAnsi="Times New Roman"/>
          <w:sz w:val="28"/>
          <w:szCs w:val="28"/>
        </w:rPr>
        <w:t xml:space="preserve"> Строб разрешения фиксации адреса внешней памяти. Строб ALE используется для фиксации младшего байта адреса с выводов AD0-AD7 в защелке адреса в течение первого цикла обращения. В течение второго цикла обращения выводы AD0-AD7 используются для передачи данны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VCC.</w:t>
      </w:r>
      <w:r>
        <w:rPr>
          <w:rFonts w:cs="Times New Roman" w:ascii="Times New Roman" w:hAnsi="Times New Roman"/>
          <w:sz w:val="28"/>
          <w:szCs w:val="28"/>
        </w:rPr>
        <w:t xml:space="preserve"> Напряжение питания аналого-цифрового преобразователя. Вывод подсоединяется к V</w:t>
      </w:r>
      <w:r>
        <w:rPr>
          <w:rFonts w:cs="Times New Roman" w:ascii="Times New Roman" w:hAnsi="Times New Roman"/>
          <w:position w:val="-8"/>
          <w:sz w:val="28"/>
          <w:szCs w:val="28"/>
        </w:rPr>
        <w:t>CC</w:t>
      </w:r>
      <w:r>
        <w:rPr>
          <w:rFonts w:cs="Times New Roman" w:ascii="Times New Roman" w:hAnsi="Times New Roman"/>
          <w:sz w:val="28"/>
          <w:szCs w:val="28"/>
        </w:rPr>
        <w:t xml:space="preserve"> через низкочастотный фильт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REF.</w:t>
      </w:r>
      <w:r>
        <w:rPr>
          <w:rFonts w:cs="Times New Roman" w:ascii="Times New Roman" w:hAnsi="Times New Roman"/>
          <w:sz w:val="28"/>
          <w:szCs w:val="28"/>
        </w:rPr>
        <w:t xml:space="preserve"> Вход опорного напряжения для аналого-цифрового преобразователя. На этот вывод подается напряжение в диапазоне между AGND и AVCC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GND.</w:t>
      </w:r>
      <w:r>
        <w:rPr>
          <w:rFonts w:cs="Times New Roman" w:ascii="Times New Roman" w:hAnsi="Times New Roman"/>
          <w:sz w:val="28"/>
          <w:szCs w:val="28"/>
        </w:rPr>
        <w:t xml:space="preserve"> Это вывод должен быть подсоединен к отдельной аналоговой земле, если она есть на плате. В ином случае вывод подсоединяется к общей земл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EN.</w:t>
      </w:r>
      <w:r>
        <w:rPr>
          <w:rFonts w:cs="Times New Roman" w:ascii="Times New Roman" w:hAnsi="Times New Roman"/>
          <w:sz w:val="28"/>
          <w:szCs w:val="28"/>
        </w:rPr>
        <w:t xml:space="preserve"> Вывод разрешения программирования через последовательный интерфейс. При удержании сигнала на этом выводе на низком уровне после включения питания, прибор переходит в режим программирования по последовательному канал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position w:val="-8"/>
          <w:sz w:val="28"/>
          <w:szCs w:val="28"/>
        </w:rPr>
        <w:t>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ND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пряжение питания и земл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ая карта памяти микроконтроллера приведена на рис. 3.3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584960</wp:posOffset>
            </wp:positionV>
            <wp:extent cx="4809490" cy="2628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амять программ предназначена для хранения команд, управляющих функционированием контроллера. Память программ также часто используется для хранения таблиц констант, не меняющихся во время работы программ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3 – Обобщенная карта памяти микроконтролле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е характеристики семейст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следующими особенностями архитектур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качестве памяти программ используется внутренняя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-память. Она организована в виде матрицы 16-разрядных ячеек и может загружаться программатором, либо через порт </w:t>
      </w:r>
      <w:r>
        <w:rPr>
          <w:rFonts w:cs="Times New Roman" w:ascii="Times New Roman" w:hAnsi="Times New Roman"/>
          <w:sz w:val="28"/>
          <w:szCs w:val="28"/>
          <w:lang w:val="en-US"/>
        </w:rPr>
        <w:t>SP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команд включает 133 инструкци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16-разрядные память программ и шина команд вместе с одноуровневым конвейером позволяют выполнить большинство инструкций за один такт синхрогенератора (50 нс при частот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8"/>
          <w:sz w:val="28"/>
          <w:szCs w:val="28"/>
          <w:lang w:val="en-US"/>
        </w:rPr>
        <w:t>OSC</w:t>
      </w:r>
      <w:r>
        <w:rPr>
          <w:rFonts w:cs="Times New Roman" w:ascii="Times New Roman" w:hAnsi="Times New Roman"/>
          <w:sz w:val="28"/>
          <w:szCs w:val="28"/>
        </w:rPr>
        <w:t>=20 МГц)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мять данных имеет 8-разрядную организацию. Младшие 32 адреса пространства занимают регистры общего назначения, далее следуют 64 адреса регистров ввода-вывода, затем внутреннее ОЗУ данных объемом до 4096 ячеек. Возможно применение внешнего ОЗУ данных объемом до 60 Кбайт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нутренняя энергонезависимая память типа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 объемом до 4 Кбайт представляет собой самостоятельную матрицу, обращение к которой осуществляется через специальные регистры ввода-вывод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ы общего назнач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кропроцессоре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 xml:space="preserve"> 128 все 32 регистра общего назначения непосредственно доступны АЛУ. Благодаря этому любой регистр общего назначения может использоваться во всех командах и как операнд источник и как операнд приемник. Такое решение (в сочетании с конвейерной обработкой) позволяет АЛУ выполнять одну операцию за один машинный цик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е шесть регистров общего назначения могут также объединяться в три 16-разрядных регистр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используемых в качестве указателей при косвенной адресации памяти данны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ждый регистр имеет свой собственный адрес в памяти данных. Поэтому к ним можно обращаться двумя способами (как к регистрам и как к памяти), несмотря на то, что физически эти регистры не являются ячейками ОЗУ. Такое решение является еще одной отличительной особенностью архитектуры </w:t>
      </w:r>
      <w:r>
        <w:rPr>
          <w:rFonts w:cs="Times New Roman" w:ascii="Times New Roman" w:hAnsi="Times New Roman"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>, повышается эффективность работы микроконтроллера и его производительность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ы ввода/вывод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егистры ввода/вывода можно разделить на две группы – служебные регистры и регистры, относящиеся к конкретным периферийным устройства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в памяти регистров ввода/вывода приведено в таблице 3.1. В скобках указываются соответствующие им адреса ячеек ОЗУ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90" w:type="dxa"/>
        <w:jc w:val="left"/>
        <w:tblInd w:w="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1214"/>
        <w:gridCol w:w="6316"/>
      </w:tblGrid>
      <w:tr>
        <w:trPr>
          <w:trHeight w:val="23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SR1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С USART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1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USART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SR1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B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A USART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SR1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В USART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RR1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корости передачи USART1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RR1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корости передачи USART1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SR0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С USART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RR0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9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корости передачи USART0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3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С таймера/счетчика ТЗ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3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B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А таймера/счетчика ТЗ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3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В таймера/счетчика ТЗ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3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регистр таймера/счетчика ТЗ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3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регистр таймера/счетчика ТЗ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3A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7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А таймера/счетчика ТЗ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3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6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А таймера/счетчика ТЗ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3B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В таймера/счетчика ТЗ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3B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В таймера/счетчика ТЗ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3C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3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С таймера/счетчика ТЗ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3C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С таймера/счетчика ТЗ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3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захвата таймера/счетчика ТЗ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3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8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захвата таймера/счетчика ТЗ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MSK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егистр маски прерываний от таймеров/счетчико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F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егистр флагов прерываний от таймеров/счетчико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1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С таймера/счетчика Т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C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С таймера/счетчика Т1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C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С таймера/счетчика Т1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C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TW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D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3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TW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адреса TW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S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стояния TW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B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7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корости передачи TW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C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F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калибровки тактового генератор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CR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А внешней памятью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CR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В внешней памятью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CR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А внешними прерываниями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MC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памятью программ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G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G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G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G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F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F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$6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F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G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F($5F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стояния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E($5E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стека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D($5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стека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DIV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C($5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делителем тактовой частоты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PZ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B($5B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выбора страницы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CR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A($5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В внешними прерываниями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MSK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9($5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маски внешних прерываний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F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8 ($5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флагов внешних прерываний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SK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7($57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маски прерываний от таймеров/счетчико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F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6($56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флагов прерываний от таймеров/счетчико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UC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5($5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микроконтроллером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UCS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4($5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микроконтроллер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3($53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таймером/счетчиком Т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2($5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регистр таймера/счетчика Т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1($5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таймера/счетчика Т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($5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стояния асинхронного режим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1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F($4F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А таймера/счетчика Т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1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E($4E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В таймера/счетчика Т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1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D($4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регистр таймера/счетчика Т1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1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C($4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регистр таймера/счетчика Т1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A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B($4B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А таймера/счетчика Т1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A($4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А таймера/счетчика Т1, младший байт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B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9($4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В таймера/счетчика Т1, старший байт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B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8($4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В таймера/счетчика Т1,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1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7($47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захвата таймера/счетчика Т1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2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5($4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регистр таймера/счетчика Т2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2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4($4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таймера/счетчика Т2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2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3($43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впадения таймера/счетчика Т2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D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2($4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внутрисхемной отладки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TC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1($4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сторожевым таймером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I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($4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пециальных функций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AR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F($3F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адреса EEPROM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AR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E($3E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адреса EEPROM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D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D($3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EEPROM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C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C($3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EEPROM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B($3B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A($3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9($3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рта 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8($3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7($37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6($36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рта В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($3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С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($3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С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C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3($33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рта С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D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2($3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D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D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1($3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D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D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($3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рта D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D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F($2F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SP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S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E($2E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остояния SP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C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D($2D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SP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C($2C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USART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SR0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B($2B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A USART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SR0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A($2A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В USART0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RR0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9($29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корости передачи USART0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S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8($28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аналогового компаратора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UX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7($27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мультиплексором АЦП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CSR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6($26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управления и состояния АЦП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CH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5($25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АЦП, стар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C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4($24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АЦП, младший байт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3($23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данных порта Е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2($22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направления данных порта Е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1($21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рта Е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F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0($20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рта F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рывание прекращает нормальный ход программы для выполнения приоритетной задачи, определяемой внутренним или внешним событием микроконтроллера. При возникновении прерывания микроконтроллер сохраняет в стеке содержимое счетчика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и загружает в него адрес соответствующего вектора прерывания. По этому адресу, как правило, находится команда безусловного перехода к подпрограмме обработки прерывания. Последней командой подпрограммы обработки прерывания должна быть команда </w:t>
      </w:r>
      <w:r>
        <w:rPr>
          <w:rFonts w:cs="Times New Roman" w:ascii="Times New Roman" w:hAnsi="Times New Roman"/>
          <w:sz w:val="28"/>
          <w:szCs w:val="28"/>
          <w:lang w:val="en-US"/>
        </w:rPr>
        <w:t>RETI</w:t>
      </w:r>
      <w:r>
        <w:rPr>
          <w:rFonts w:cs="Times New Roman" w:ascii="Times New Roman" w:hAnsi="Times New Roman"/>
          <w:sz w:val="28"/>
          <w:szCs w:val="28"/>
        </w:rPr>
        <w:t>, которая обеспечивает возврат в основную программу и восстановление предварительно сохраненного счетчика коман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векторов прерыва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адреса памяти программ начиная с адреса $0002 отведены под таблицу прерываний. Каждому прерыванию соответствует адрес в этой таблице, который загружается в счетчик команд при возникновении прерывания. Положение вектора в таблице также определяет приоритет соответствующего прерывания: чем меньше адрес, тем выше приоритет соответствующего прерыва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таблицы векторов прерываний может быть изменено. Таблица может располагаться не только в начале памяти программ, а также и в начале области загрузчика. Причем перемещение таблицы может быть осуществлено в ходе выполнения программ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адресов таблицы векторов прерываний приведено в таблице 3.2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рерыван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лобального разрешения/запрещения прерываний предназначен флаг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истра </w:t>
      </w:r>
      <w:r>
        <w:rPr>
          <w:rFonts w:cs="Times New Roman" w:ascii="Times New Roman" w:hAnsi="Times New Roman"/>
          <w:sz w:val="28"/>
          <w:szCs w:val="28"/>
          <w:lang w:val="en-US"/>
        </w:rPr>
        <w:t>SREG</w:t>
      </w:r>
      <w:r>
        <w:rPr>
          <w:rFonts w:cs="Times New Roman" w:ascii="Times New Roman" w:hAnsi="Times New Roman"/>
          <w:sz w:val="28"/>
          <w:szCs w:val="28"/>
        </w:rPr>
        <w:t>. Для разрешения прерываний он должен быть установлен в «1», а для запрещения сброшен в «0». Индивидуальное разрешение или запрещение прерываний производится установкой/сбросом соответствующих разрядов регистров масок прерыв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прерывания флаг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истра </w:t>
      </w:r>
      <w:r>
        <w:rPr>
          <w:rFonts w:cs="Times New Roman" w:ascii="Times New Roman" w:hAnsi="Times New Roman"/>
          <w:sz w:val="28"/>
          <w:szCs w:val="28"/>
          <w:lang w:val="en-US"/>
        </w:rPr>
        <w:t>SREG</w:t>
      </w:r>
      <w:r>
        <w:rPr>
          <w:rFonts w:cs="Times New Roman" w:ascii="Times New Roman" w:hAnsi="Times New Roman"/>
          <w:sz w:val="28"/>
          <w:szCs w:val="28"/>
        </w:rPr>
        <w:t xml:space="preserve"> аппаратно сбрасывается, запрещая тем самым обработку следующих прерываний. Однако в программе обработки прерывания этот флаг можно снова установить в «1» для разрешения вложенных прерываний. При возврате из подпрограммы обработки прерывания флаг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аппаратн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меющиеся прерывания можно разделить на два типа. Прерывания первого типа генерируются при наступлении некоторого события, в результате которого устанавливается флаг прерывания. Затем, если прерывание разрешено, в счетчик команд загружается адрес вектора соответствующего прерывания. При этом флаг прерывания аппаратно сбрасываетс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ания второго типа не имеют флагов прерываний и генерируются в течение всего времени, пока присутствуют условия, необходимые для генерации прерывания. Соответственно, если условия, вызывающие прерывание, исчезнут до разрешения прерывания, генерации прерывания не произойд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помнить, что при вызове подпрограмм обработки прерываний регистр состояния </w:t>
      </w:r>
      <w:r>
        <w:rPr>
          <w:rFonts w:cs="Times New Roman" w:ascii="Times New Roman" w:hAnsi="Times New Roman"/>
          <w:sz w:val="28"/>
          <w:szCs w:val="28"/>
          <w:lang w:val="en-US"/>
        </w:rPr>
        <w:t>SREG</w:t>
      </w:r>
      <w:r>
        <w:rPr>
          <w:rFonts w:cs="Times New Roman" w:ascii="Times New Roman" w:hAnsi="Times New Roman"/>
          <w:sz w:val="28"/>
          <w:szCs w:val="28"/>
        </w:rPr>
        <w:t xml:space="preserve"> не сохраняется. Поэтому пользователь самостоятельно сохранять содержимое этого регистра при входе в подпрограмму обработки прерывания и восстанавливать его значение перед вызовом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RET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ся очередь прерываний, которая работает следующим образом: если условия генерации одного или более прерываний возникают в то время, когда флаг общего разрешения прерываний сброшен, соответствующие флаги устанавливаются в «1» и остаются в этом состоянии до установки флага общего разрешения прерываний. После разрешения прерываний выполняется их обработка в порядке приоритет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преры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решения/запрещения внешних прерываний предназначен регистр </w:t>
      </w:r>
      <w:r>
        <w:rPr>
          <w:rFonts w:cs="Times New Roman" w:ascii="Times New Roman" w:hAnsi="Times New Roman"/>
          <w:sz w:val="28"/>
          <w:szCs w:val="28"/>
          <w:lang w:val="en-US"/>
        </w:rPr>
        <w:t>EIMSK</w:t>
      </w:r>
      <w:r>
        <w:rPr>
          <w:rFonts w:cs="Times New Roman" w:ascii="Times New Roman" w:hAnsi="Times New Roman"/>
          <w:sz w:val="28"/>
          <w:szCs w:val="28"/>
        </w:rPr>
        <w:t xml:space="preserve">. Каждый разряд </w:t>
      </w:r>
      <w:r>
        <w:rPr>
          <w:rFonts w:cs="Times New Roman" w:ascii="Times New Roman" w:hAnsi="Times New Roman"/>
          <w:sz w:val="28"/>
          <w:szCs w:val="28"/>
          <w:lang w:val="en-US"/>
        </w:rPr>
        <w:t>INTx</w:t>
      </w:r>
      <w:r>
        <w:rPr>
          <w:rFonts w:cs="Times New Roman" w:ascii="Times New Roman" w:hAnsi="Times New Roman"/>
          <w:sz w:val="28"/>
          <w:szCs w:val="28"/>
        </w:rPr>
        <w:t xml:space="preserve"> регистра отвечает за разрешение/запрещение прерывания с номером, соответствующим номеру разряда. Есл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й разряд регистра установлен в «1» и флаг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истра </w:t>
      </w:r>
      <w:r>
        <w:rPr>
          <w:rFonts w:cs="Times New Roman" w:ascii="Times New Roman" w:hAnsi="Times New Roman"/>
          <w:sz w:val="28"/>
          <w:szCs w:val="28"/>
          <w:lang w:val="en-US"/>
        </w:rPr>
        <w:t>SREG</w:t>
      </w:r>
      <w:r>
        <w:rPr>
          <w:rFonts w:cs="Times New Roman" w:ascii="Times New Roman" w:hAnsi="Times New Roman"/>
          <w:sz w:val="28"/>
          <w:szCs w:val="28"/>
        </w:rPr>
        <w:t xml:space="preserve"> также установлен в «1», то прерывание с вывода </w:t>
      </w:r>
      <w:r>
        <w:rPr>
          <w:rFonts w:cs="Times New Roman" w:ascii="Times New Roman" w:hAnsi="Times New Roman"/>
          <w:sz w:val="28"/>
          <w:szCs w:val="28"/>
          <w:lang w:val="en-US"/>
        </w:rPr>
        <w:t>INTn</w:t>
      </w:r>
      <w:r>
        <w:rPr>
          <w:rFonts w:cs="Times New Roman" w:ascii="Times New Roman" w:hAnsi="Times New Roman"/>
          <w:sz w:val="28"/>
          <w:szCs w:val="28"/>
        </w:rPr>
        <w:t xml:space="preserve"> разрешено. Условия генерации прерываний определяется регис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EICR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ICRB</w:t>
      </w:r>
      <w:r>
        <w:rPr>
          <w:rFonts w:cs="Times New Roman" w:ascii="Times New Roman" w:hAnsi="Times New Roman"/>
          <w:sz w:val="28"/>
          <w:szCs w:val="28"/>
        </w:rPr>
        <w:t xml:space="preserve">. Для индикации возникновения внешних прерываний предназначен регистр </w:t>
      </w:r>
      <w:r>
        <w:rPr>
          <w:rFonts w:cs="Times New Roman" w:ascii="Times New Roman" w:hAnsi="Times New Roman"/>
          <w:sz w:val="28"/>
          <w:szCs w:val="28"/>
          <w:lang w:val="en-US"/>
        </w:rPr>
        <w:t>EIF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ешние прерывания генерируются даже в том случае, если соответствущие выводы сконфигурированы как выходы. Эта особенность позволяет генерировать прерывания программно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писание системы индикации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Светодиоды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ображения двух состояний обычно используют светодиоды. В системе имеется семь светодиодов 32Ж40-К4-П2 со следующими характеристик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свечения – красны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волны – 625 н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сила света – 100 мКд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ый телесный угол – 40 град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прямое напряжение – 12 В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мпература – -60...85 С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Описание кнопок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используется 24 кнопки типа B170G (4 отдельные и 20 в составе клавиатуры), имеющие следующие характеристик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не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изолятора – не менее 100 МО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контактов – не более 0.05 О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напряжение – 30 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ое напряжение – 250В переменного тока в течение 1 мин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ток – 0.1 А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ъект управления, алгоритм управле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выводам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0..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2 через устройство сопряжения подключен двигатель постоянного тока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водам Р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..Р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 – кнопки запуска двигателя постоянного тока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водам Р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0..Р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 подключены светодиоды отражающие состояние двигателя постоянного тока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водам РА0..РА7 подается оцифрованный сигнал с датчика оборотов</w:t>
      </w:r>
    </w:p>
    <w:p>
      <w:pPr>
        <w:pStyle w:val="TextBody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Заключение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данной курсовой работы является разработка электрической принципиальной схемы микропроцессорного устройства управления двигателя постоянного тока на базе 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ATmega</w:t>
      </w:r>
      <w:r>
        <w:rPr>
          <w:rFonts w:cs="Times New Roman" w:ascii="Times New Roman" w:hAnsi="Times New Roman"/>
          <w:sz w:val="28"/>
          <w:szCs w:val="28"/>
        </w:rPr>
        <w:t xml:space="preserve"> 128. Произведен выбор компонентов устройства, приведены их основные характеристики. Написан пакет подпрограм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Assembler</w:t>
      </w:r>
      <w:r>
        <w:rPr>
          <w:rFonts w:cs="Times New Roman" w:ascii="Times New Roman" w:hAnsi="Times New Roman"/>
          <w:sz w:val="28"/>
          <w:szCs w:val="28"/>
        </w:rPr>
        <w:t xml:space="preserve"> для корректной работы устройства. Подпрограммы являются универсальными и предназначены для работы с любыми моделями двигателей. Для корректной работы устройства управления необходимо правильно выбрать комплект устройств сопряжения. Рекомендации по выбору приведены в пояснительной записке. Выводом данной курсовой работы является, то что системы управления, построенные на базе микроконтроллеров позволяют упростить регулирование технологическими процессами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спользуемая литератур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. Микроконтроллеры </w:t>
      </w:r>
      <w:r>
        <w:rPr>
          <w:rFonts w:cs="Times New Roman" w:ascii="Times New Roman" w:hAnsi="Times New Roman"/>
          <w:sz w:val="28"/>
          <w:szCs w:val="28"/>
          <w:lang w:val="en-US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семейств </w:t>
      </w:r>
      <w:r>
        <w:rPr>
          <w:rFonts w:cs="Times New Roman" w:ascii="Times New Roman" w:hAnsi="Times New Roman"/>
          <w:sz w:val="28"/>
          <w:szCs w:val="28"/>
          <w:lang w:val="en-US"/>
        </w:rPr>
        <w:t>Tiny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ega</w:t>
      </w:r>
      <w:r>
        <w:rPr>
          <w:rFonts w:cs="Times New Roman" w:ascii="Times New Roman" w:hAnsi="Times New Roman"/>
          <w:sz w:val="28"/>
          <w:szCs w:val="28"/>
        </w:rPr>
        <w:t xml:space="preserve">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ATMEL</w:t>
      </w:r>
      <w:r>
        <w:rPr>
          <w:rFonts w:cs="Times New Roman" w:ascii="Times New Roman" w:hAnsi="Times New Roman"/>
          <w:sz w:val="28"/>
          <w:szCs w:val="28"/>
        </w:rPr>
        <w:t xml:space="preserve"> А. В. Евстифеев. Москва Издательский дом «Додэка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» 2006г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www.dipchip.ru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www.chipinfo.ru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П_ЛС2_8МГц.doc Лабораторный практикум «Архитектура, программирование и применение 8-разрядных микроконтроллеров семейства ATMEL ATmega»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device ATmega128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include "m128def.inc"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def tmp=r16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cseg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org 0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jmp iniz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org 40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iz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emp,High(RamEnd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sph,te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emp,Low(RamEnd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spl,te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 0xff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ddrc, 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ddrd, 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d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ddra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 0x00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ddre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e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подпрограмма управления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pra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b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rtd</w:t>
      </w:r>
      <w:r>
        <w:rPr>
          <w:rFonts w:cs="Times New Roman" w:ascii="Times New Roman" w:hAnsi="Times New Roman"/>
          <w:sz w:val="28"/>
          <w:szCs w:val="28"/>
        </w:rPr>
        <w:t>.7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jmp stup1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jmp uprav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p1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0x00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a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0x01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e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porta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N1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pi tmp,n1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q stup2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jmp cn1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p2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0x01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d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0x02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e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N2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pi tmp,n2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q stup3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jmp cn2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p3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0x02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b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di tmp,0x03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porte,tmp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jmp uprav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Полный абзац"/>
    <w:basedOn w:val="Normal"/>
    <w:qFormat/>
    <w:pPr>
      <w:widowControl w:val="false"/>
      <w:spacing w:lineRule="auto" w:line="288"/>
      <w:ind w:firstLine="850"/>
      <w:jc w:val="both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1:00Z</dcterms:created>
  <dc:creator>host00</dc:creator>
  <dc:description/>
  <cp:keywords/>
  <dc:language>en-US</dc:language>
  <cp:lastModifiedBy>SYSTEM</cp:lastModifiedBy>
  <dcterms:modified xsi:type="dcterms:W3CDTF">2011-09-07T21:11:00Z</dcterms:modified>
  <cp:revision>2</cp:revision>
  <dc:subject/>
  <dc:title>Министерство образования и науки Российской Федерации</dc:title>
</cp:coreProperties>
</file>