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pacing w:val="-1"/>
          <w:sz w:val="28"/>
          <w:szCs w:val="28"/>
        </w:rPr>
        <w:t>Разработка базы данных для учета работы продуктового склада</w:t>
      </w:r>
    </w:p>
    <w:p>
      <w:pPr>
        <w:pStyle w:val="Normal"/>
        <w:shd w:fill="FFFFFF" w:val="clear"/>
        <w:tabs>
          <w:tab w:val="clear" w:pos="708"/>
          <w:tab w:val="left" w:pos="7938" w:leader="none"/>
          <w:tab w:val="left" w:pos="822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дисциплине «Базы данных» </w:t>
      </w:r>
    </w:p>
    <w:p>
      <w:pPr>
        <w:pStyle w:val="Normal"/>
        <w:shd w:fill="FFFFFF" w:val="clear"/>
        <w:tabs>
          <w:tab w:val="clear" w:pos="708"/>
          <w:tab w:val="left" w:pos="7938" w:leader="none"/>
          <w:tab w:val="left" w:pos="822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Проектирование модели базы да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Нормализация базы да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 Описание полученной мод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оектирование сценария работы базы да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Реализация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 Обоснование выбора программного обеспе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2 Описание создания запросов, отчетов, табли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 Требования к аппаратным и программным средствам для работы созданного программного проду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информация приобретает все большее значение, объемы и размеры её увеличиваются. Необходимость систематизирования информации заставила человека изобретать различные схемы, каталоги, таблицы для удобного использования данных. Век компьютеризации предоставляет возможность быстрого и удобного систематизирования данных с помощью баз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является организованной на машинном носителе совокупностью взаимосвязанных данных и содержит сведения о различных сущностях одной предметной области реальных объектах, процессах, событиях или явлениях. В настоящее время базы данных расцениваются как электронные хранилища информации, доступ к которым осуществляется с одного или нескольких компьютеров в зависимости от архитек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курсовой работы является проектирование и создание собственной базы данных по учету товара на продуктовом складе, а так же изучение основных понятий, определений, свойств баз данных и систем управления ими.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отребуется выполнить следующие 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бор и анализ всех полученных данных о продуктовом складе, разделение их на отдельные группы, из которых и будет состоять вся база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ение инструментов, которыми можно воспользоваться для лучшей автоматизаци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работка варианта программного продукта на бумаге с  указанием всех задач, поправок заказчика, примерных сро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ние базы данных в электронном виде с использованием таблиц, отчетов и за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роектирование модели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.1 Нормализация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базы данных (нормализация) - это разбиение данных по таблицам и создание связей между таблиц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нормализации – пошаговый (дискретный) процес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и этого процесса называются нормальными формами. Внутри каждой формы процесс состоит из нескольких этапов.</w:t>
      </w:r>
    </w:p>
    <w:p>
      <w:pPr>
        <w:pStyle w:val="Heading3"/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рвая нормальная форма(1НФ):</w:t>
      </w:r>
    </w:p>
    <w:p>
      <w:pPr>
        <w:pStyle w:val="Heading3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</w:rPr>
        <w:t>Сбор всех данных в одну колонку. Данные собираются избыточно. Сбор данных – это сбор атрибутов. В колонке 1 показан сбор данных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бор всех данных в одну колон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товар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товар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ем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зготовлени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годност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авк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ч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купк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риемщик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базировани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(город)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дом, офис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иение делимых полей. Делимыми являются поля, информацию из которых можно использовать по частям. Атрибут ФИО </w:t>
      </w:r>
      <w:r>
        <w:rPr>
          <w:rFonts w:cs="Times New Roman" w:ascii="Times New Roman" w:hAnsi="Times New Roman"/>
          <w:sz w:val="28"/>
          <w:szCs w:val="28"/>
          <w:u w:val="single"/>
        </w:rPr>
        <w:t>всегда</w:t>
      </w:r>
      <w:r>
        <w:rPr>
          <w:rFonts w:cs="Times New Roman" w:ascii="Times New Roman" w:hAnsi="Times New Roman"/>
          <w:sz w:val="28"/>
          <w:szCs w:val="28"/>
        </w:rPr>
        <w:t xml:space="preserve"> является делимым полем. В таблице 2 жирным шрифтом показаны разделенные поля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онка 2. Разбиение делимых полей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товар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товар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ем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зготовлени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годност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авк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ч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купк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приемщик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емщик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приемщик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базировани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(город)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дом, офис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транение повторяющихся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базе данных, повторяющихся групп нет.</w:t>
      </w:r>
    </w:p>
    <w:p>
      <w:pPr>
        <w:pStyle w:val="Heading3"/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торая нормальная форма (2Н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ставление первичного ключа. Колонка 3 иллюстрирует этот ша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згото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го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а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куп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приемщ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емщ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приемщ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баз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(гор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дом, оф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</w:p>
    <w:p>
      <w:pPr>
        <w:pStyle w:val="Normal"/>
        <w:tabs>
          <w:tab w:val="clear" w:pos="708"/>
          <w:tab w:val="left" w:pos="7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не ключевых полей к ключевым. Смотрите таблицу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ение полей  </w:t>
      </w:r>
    </w:p>
    <w:p>
      <w:pPr>
        <w:pStyle w:val="Normal"/>
        <w:tabs>
          <w:tab w:val="clear" w:pos="708"/>
          <w:tab w:val="left" w:pos="7005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75790</wp:posOffset>
                </wp:positionH>
                <wp:positionV relativeFrom="paragraph">
                  <wp:posOffset>93345</wp:posOffset>
                </wp:positionV>
                <wp:extent cx="2381885" cy="3009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7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6150</wp:posOffset>
                </wp:positionH>
                <wp:positionV relativeFrom="paragraph">
                  <wp:posOffset>93345</wp:posOffset>
                </wp:positionV>
                <wp:extent cx="2041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4730</wp:posOffset>
                </wp:positionH>
                <wp:positionV relativeFrom="paragraph">
                  <wp:posOffset>93345</wp:posOffset>
                </wp:positionV>
                <wp:extent cx="63500" cy="3753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3753360"/>
                          <a:chOff x="0" y="0"/>
                          <a:chExt cx="63360" cy="3753360"/>
                        </a:xfrm>
                      </wpg:grpSpPr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7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6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7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2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2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7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2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75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7.35pt;width:5pt;height:295.5pt" coordorigin="1598,147" coordsize="100,5910"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12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42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42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3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42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8;top:605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аименование товара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зготовления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52270</wp:posOffset>
                </wp:positionH>
                <wp:positionV relativeFrom="paragraph">
                  <wp:posOffset>71755</wp:posOffset>
                </wp:positionV>
                <wp:extent cx="2605405" cy="1510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31060</wp:posOffset>
                </wp:positionH>
                <wp:positionV relativeFrom="paragraph">
                  <wp:posOffset>71755</wp:posOffset>
                </wp:positionV>
                <wp:extent cx="2190115" cy="2658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рок годности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авки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дачи</w:t>
      </w:r>
    </w:p>
    <w:p>
      <w:pPr>
        <w:pStyle w:val="Normal"/>
        <w:spacing w:lineRule="auto" w:line="288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31060</wp:posOffset>
                </wp:positionH>
                <wp:positionV relativeFrom="paragraph">
                  <wp:posOffset>102870</wp:posOffset>
                </wp:positionV>
                <wp:extent cx="2126615" cy="755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Цена продажи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купки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 приемщика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емщика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приемщик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а базирования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(город)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, дом, офис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3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нормальная форма (3Н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рганизация всех возможных таблиц из ключевых полей. В таблице 5 отображен этот ш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я всех возможных по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тегория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д товар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приема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выдачи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вщик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 Описание полученной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данных состоит из 4 таблиц, которые в свою очередь состоят из полей и типа данных, определяющих их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правильной организации может быть нарушена целостность данных. В модель данных основным типом связи является один-ко-многим. Связь устанавливается между таблицами по пол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быть произведено 3 нарушения целостности данных: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данных в поле связи основных таблиц без изменения в дочерней.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данных в поле связи дочерней таблицы.</w:t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ение данных из главной таблицы без соответствующего удаления в дочерн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запрета этих нарушений называется ссылочной целостн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кадное изменение возможно в двух вариантах: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менении в поле связи главной таблицы автоматическое изменение соответствующих данных в дочерних. 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далении данных в главной таблице изменение дочерней таблиц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изменений дочерних таблиц возможно двумя способ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данные дочерних таблиц обнуля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табл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 делятся по типам в зависимости от скорости формирования в них информации. По типу форм информации быва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Справочные</w:t>
      </w:r>
      <w:r>
        <w:rPr>
          <w:rFonts w:cs="Times New Roman" w:ascii="Times New Roman" w:hAnsi="Times New Roman"/>
          <w:color w:val="000000"/>
          <w:sz w:val="28"/>
          <w:szCs w:val="28"/>
        </w:rPr>
        <w:t>. Относительно неизменяемые таблицы. В модели базы являются главными и содержат справочную информацию, которой пользуются другие таблицы этой же базы. Обязателен принцип первичного ключа. Связь справочной таблицы с другими один-ко-многи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Опер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>. Фиксируется процесс, т. е. информация относительно изменяется. Процесс может быть фиксированным во времени или в изменении данных. Являются дочерними по отношению к справоч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Транзак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ависимые от всех предыдущих. В них происходит изменение операционных таблиц. Они подчинены операционным. Тип связи один-к-одному или многие-к-одному.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й базе данных таблицы  «информация о товаре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«поставщики и производители» являются справочными.  «Дополнительная информация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дажи» - операцио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роектирование сценария работы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база данных «Продуктовый склад» входит главная форма, с помощью которой можно запустить отчеты, запросы, формы редактирования.</w:t>
      </w:r>
    </w:p>
    <w:p>
      <w:pPr>
        <w:pStyle w:val="Heading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О закупочных цен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ем можно получить подробный отчет о приобретаемых товарах и их закупочных цен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О поставщиках</w:t>
      </w:r>
      <w:r>
        <w:rPr>
          <w:rFonts w:cs="Times New Roman" w:ascii="Times New Roman" w:hAnsi="Times New Roman"/>
          <w:color w:val="000000"/>
          <w:sz w:val="28"/>
          <w:szCs w:val="28"/>
        </w:rPr>
        <w:t>. В нем находится информация о поставщике, его адрес и страна баз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 товарах на складе</w:t>
      </w:r>
      <w:r>
        <w:rPr>
          <w:rFonts w:cs="Times New Roman" w:ascii="Times New Roman" w:hAnsi="Times New Roman"/>
          <w:color w:val="000000"/>
          <w:sz w:val="28"/>
          <w:szCs w:val="28"/>
        </w:rPr>
        <w:t>. В нем отражены наименования товаров и их количе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 ценах продажи</w:t>
      </w:r>
      <w:r>
        <w:rPr>
          <w:rFonts w:cs="Times New Roman" w:ascii="Times New Roman" w:hAnsi="Times New Roman"/>
          <w:color w:val="000000"/>
          <w:sz w:val="28"/>
          <w:szCs w:val="28"/>
        </w:rPr>
        <w:t>. В нем находится информация наименование продаваемого товара, его количество и цена.</w:t>
      </w:r>
    </w:p>
    <w:p>
      <w:pPr>
        <w:pStyle w:val="Heading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Информация о производителях</w:t>
      </w:r>
      <w:r>
        <w:rPr>
          <w:rFonts w:cs="Times New Roman" w:ascii="Times New Roman" w:hAnsi="Times New Roman"/>
          <w:color w:val="000000"/>
          <w:sz w:val="28"/>
          <w:szCs w:val="28"/>
        </w:rPr>
        <w:t>. Среди всех производителей можно получит информацию об интересующим в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Информация о товара</w:t>
      </w:r>
      <w:r>
        <w:rPr>
          <w:rFonts w:cs="Times New Roman" w:ascii="Times New Roman" w:hAnsi="Times New Roman"/>
          <w:color w:val="000000"/>
          <w:sz w:val="28"/>
          <w:szCs w:val="28"/>
        </w:rPr>
        <w:t>. С помощью этого запроса можно получить информацию о сроке годности, количестве, цене закупки и дате изготовления любого това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Поставщики и товары</w:t>
      </w:r>
      <w:r>
        <w:rPr>
          <w:rFonts w:cs="Times New Roman" w:ascii="Times New Roman" w:hAnsi="Times New Roman"/>
          <w:color w:val="000000"/>
          <w:sz w:val="28"/>
          <w:szCs w:val="28"/>
        </w:rPr>
        <w:t>. Можно получить информацию о поставляемых товарах интересующим вас поставщик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Приемщики</w:t>
      </w:r>
      <w:r>
        <w:rPr>
          <w:rFonts w:cs="Times New Roman" w:ascii="Times New Roman" w:hAnsi="Times New Roman"/>
          <w:color w:val="000000"/>
          <w:sz w:val="28"/>
          <w:szCs w:val="28"/>
        </w:rPr>
        <w:t>. ФИО всех приемщиком и принятые ими това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Цены и товары</w:t>
      </w:r>
      <w:r>
        <w:rPr>
          <w:rFonts w:cs="Times New Roman" w:ascii="Times New Roman" w:hAnsi="Times New Roman"/>
          <w:color w:val="000000"/>
          <w:sz w:val="28"/>
          <w:szCs w:val="28"/>
        </w:rPr>
        <w:t>. Отражена цена покупки и цена продаже каждого наименования.</w:t>
      </w:r>
    </w:p>
    <w:p>
      <w:pPr>
        <w:pStyle w:val="Heading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дактир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Информация о продажах</w:t>
      </w:r>
      <w:r>
        <w:rPr>
          <w:rFonts w:cs="Times New Roman" w:ascii="Times New Roman" w:hAnsi="Times New Roman"/>
          <w:color w:val="000000"/>
          <w:sz w:val="28"/>
          <w:szCs w:val="28"/>
        </w:rPr>
        <w:t>. Позволяет добавлять информацию о продаже, количестве, цену товара и дату реал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Информация о товаре</w:t>
      </w:r>
      <w:r>
        <w:rPr>
          <w:rFonts w:cs="Times New Roman" w:ascii="Times New Roman" w:hAnsi="Times New Roman"/>
          <w:color w:val="000000"/>
          <w:sz w:val="28"/>
          <w:szCs w:val="28"/>
        </w:rPr>
        <w:t>. Все данные о получаемом това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Поставщики и производ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се данные о поставщике и поставляемой им продукции.[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14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 Информация о закупк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ображена вся информация о закупочных цен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5 представлена схема базы дан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6825</wp:posOffset>
                </wp:positionH>
                <wp:positionV relativeFrom="paragraph">
                  <wp:posOffset>106680</wp:posOffset>
                </wp:positionV>
                <wp:extent cx="3769360" cy="563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Продуктовый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8pt;height:44.35pt;mso-wrap-distance-left:9.05pt;mso-wrap-distance-right:9.05pt;mso-wrap-distance-top:0pt;mso-wrap-distance-bottom:0pt;margin-top:8.4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szCs w:val="52"/>
                        </w:rPr>
                        <w:t>Продуктов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92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92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9810</wp:posOffset>
                </wp:positionH>
                <wp:positionV relativeFrom="paragraph">
                  <wp:posOffset>46990</wp:posOffset>
                </wp:positionV>
                <wp:extent cx="504825" cy="2914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1480</wp:posOffset>
                </wp:positionH>
                <wp:positionV relativeFrom="paragraph">
                  <wp:posOffset>46990</wp:posOffset>
                </wp:positionV>
                <wp:extent cx="635" cy="291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88205</wp:posOffset>
                </wp:positionH>
                <wp:positionV relativeFrom="paragraph">
                  <wp:posOffset>46990</wp:posOffset>
                </wp:positionV>
                <wp:extent cx="410210" cy="2914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92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5090</wp:posOffset>
                </wp:positionH>
                <wp:positionV relativeFrom="paragraph">
                  <wp:posOffset>306070</wp:posOffset>
                </wp:positionV>
                <wp:extent cx="3651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306070</wp:posOffset>
                </wp:positionV>
                <wp:extent cx="1892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32">
                <wp:simplePos x="0" y="0"/>
                <wp:positionH relativeFrom="column">
                  <wp:posOffset>4143375</wp:posOffset>
                </wp:positionH>
                <wp:positionV relativeFrom="paragraph">
                  <wp:posOffset>306070</wp:posOffset>
                </wp:positionV>
                <wp:extent cx="193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85090</wp:posOffset>
                </wp:positionV>
                <wp:extent cx="1447165" cy="450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Отч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5.5pt;mso-wrap-distance-left:9.05pt;mso-wrap-distance-right:9.05pt;mso-wrap-distance-top:0pt;mso-wrap-distance-bottom:0pt;margin-top:6.7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3305</wp:posOffset>
                </wp:positionH>
                <wp:positionV relativeFrom="paragraph">
                  <wp:posOffset>85090</wp:posOffset>
                </wp:positionV>
                <wp:extent cx="1447165" cy="450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5.5pt;mso-wrap-distance-left:9.05pt;mso-wrap-distance-right:9.05pt;mso-wrap-distance-top:0pt;mso-wrap-distance-bottom:0pt;margin-top:6.7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7525</wp:posOffset>
                </wp:positionH>
                <wp:positionV relativeFrom="paragraph">
                  <wp:posOffset>85090</wp:posOffset>
                </wp:positionV>
                <wp:extent cx="1447165" cy="450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5.5pt;mso-wrap-distance-left:9.05pt;mso-wrap-distance-right:9.05pt;mso-wrap-distance-top:0pt;mso-wrap-distance-bottom:0pt;margin-top:6.7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left="42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5090</wp:posOffset>
                </wp:positionH>
                <wp:positionV relativeFrom="paragraph">
                  <wp:posOffset>-1270</wp:posOffset>
                </wp:positionV>
                <wp:extent cx="635" cy="2282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-635</wp:posOffset>
                </wp:positionV>
                <wp:extent cx="635" cy="34442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3">
                <wp:simplePos x="0" y="0"/>
                <wp:positionH relativeFrom="column">
                  <wp:posOffset>4143375</wp:posOffset>
                </wp:positionH>
                <wp:positionV relativeFrom="paragraph">
                  <wp:posOffset>-635</wp:posOffset>
                </wp:positionV>
                <wp:extent cx="47625" cy="4127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widowControl w:val="false"/>
        <w:shd w:fill="FFFFFF" w:val="clear"/>
        <w:autoSpaceDE w:val="false"/>
        <w:spacing w:lineRule="auto" w:line="360" w:before="0" w:after="0"/>
        <w:ind w:left="42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5090</wp:posOffset>
                </wp:positionH>
                <wp:positionV relativeFrom="paragraph">
                  <wp:posOffset>267970</wp:posOffset>
                </wp:positionV>
                <wp:extent cx="26225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112395</wp:posOffset>
                </wp:positionV>
                <wp:extent cx="1817370" cy="3378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 закупочных цен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26.6pt;mso-wrap-distance-left:9.05pt;mso-wrap-distance-right:9.05pt;mso-wrap-distance-top:0pt;mso-wrap-distance-bottom:0pt;margin-top:8.8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О закупочных це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3305</wp:posOffset>
                </wp:positionH>
                <wp:positionV relativeFrom="paragraph">
                  <wp:posOffset>112395</wp:posOffset>
                </wp:positionV>
                <wp:extent cx="1447165" cy="8750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Информация о продаж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68.9pt;mso-wrap-distance-left:9.05pt;mso-wrap-distance-right:9.05pt;mso-wrap-distance-top:0pt;mso-wrap-distance-bottom:0pt;margin-top:8.8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Информация о продаж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7525</wp:posOffset>
                </wp:positionH>
                <wp:positionV relativeFrom="paragraph">
                  <wp:posOffset>112395</wp:posOffset>
                </wp:positionV>
                <wp:extent cx="1576070" cy="5810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Информация о производит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5.75pt;mso-wrap-distance-left:9.05pt;mso-wrap-distance-right:9.05pt;mso-wrap-distance-top:0pt;mso-wrap-distance-bottom:0pt;margin-top:8.8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Информация о производит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267335</wp:posOffset>
                </wp:positionV>
                <wp:extent cx="18923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34">
                <wp:simplePos x="0" y="0"/>
                <wp:positionH relativeFrom="column">
                  <wp:posOffset>4143375</wp:posOffset>
                </wp:positionH>
                <wp:positionV relativeFrom="paragraph">
                  <wp:posOffset>114935</wp:posOffset>
                </wp:positionV>
                <wp:extent cx="1936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257810</wp:posOffset>
                </wp:positionV>
                <wp:extent cx="1817370" cy="3378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 поставщи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26.6pt;mso-wrap-distance-left:9.05pt;mso-wrap-distance-right:9.05pt;mso-wrap-distance-top:0pt;mso-wrap-distance-bottom:0pt;margin-top:20.3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О поставщи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85090</wp:posOffset>
                </wp:positionH>
                <wp:positionV relativeFrom="paragraph">
                  <wp:posOffset>70485</wp:posOffset>
                </wp:positionV>
                <wp:extent cx="26225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85090</wp:posOffset>
                </wp:positionH>
                <wp:positionV relativeFrom="paragraph">
                  <wp:posOffset>211455</wp:posOffset>
                </wp:positionV>
                <wp:extent cx="26225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35">
                <wp:simplePos x="0" y="0"/>
                <wp:positionH relativeFrom="column">
                  <wp:posOffset>4170045</wp:posOffset>
                </wp:positionH>
                <wp:positionV relativeFrom="paragraph">
                  <wp:posOffset>398780</wp:posOffset>
                </wp:positionV>
                <wp:extent cx="1670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5pt;margin-top:3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70485</wp:posOffset>
                </wp:positionV>
                <wp:extent cx="1817370" cy="3378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 товарах на скла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26.6pt;mso-wrap-distance-left:9.05pt;mso-wrap-distance-right:9.05pt;mso-wrap-distance-top:0pt;mso-wrap-distance-bottom:0pt;margin-top:5.5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О товарах на скла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3305</wp:posOffset>
                </wp:positionH>
                <wp:positionV relativeFrom="paragraph">
                  <wp:posOffset>135890</wp:posOffset>
                </wp:positionV>
                <wp:extent cx="1447165" cy="73342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Информация о това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7.75pt;mso-wrap-distance-left:9.05pt;mso-wrap-distance-right:9.05pt;mso-wrap-distance-top:0pt;mso-wrap-distance-bottom:0pt;margin-top:10.7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Информация о това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7525</wp:posOffset>
                </wp:positionH>
                <wp:positionV relativeFrom="paragraph">
                  <wp:posOffset>-8255</wp:posOffset>
                </wp:positionV>
                <wp:extent cx="1576070" cy="5397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Информация о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2.5pt;mso-wrap-distance-left:9.05pt;mso-wrap-distance-right:9.05pt;mso-wrap-distance-top:0pt;mso-wrap-distance-bottom:0pt;margin-top:-0.6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Информация о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85090</wp:posOffset>
                </wp:positionH>
                <wp:positionV relativeFrom="paragraph">
                  <wp:posOffset>274955</wp:posOffset>
                </wp:positionV>
                <wp:extent cx="26225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30">
                <wp:simplePos x="0" y="0"/>
                <wp:positionH relativeFrom="column">
                  <wp:posOffset>2133600</wp:posOffset>
                </wp:positionH>
                <wp:positionV relativeFrom="paragraph">
                  <wp:posOffset>88265</wp:posOffset>
                </wp:positionV>
                <wp:extent cx="18923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78740</wp:posOffset>
                </wp:positionV>
                <wp:extent cx="1817370" cy="3378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 ценах 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26.6pt;mso-wrap-distance-left:9.05pt;mso-wrap-distance-right:9.05pt;mso-wrap-distance-top:0pt;mso-wrap-distance-bottom:0pt;margin-top:6.2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О ценах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85090</wp:posOffset>
                </wp:positionH>
                <wp:positionV relativeFrom="paragraph">
                  <wp:posOffset>314325</wp:posOffset>
                </wp:positionV>
                <wp:extent cx="26225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3305</wp:posOffset>
                </wp:positionH>
                <wp:positionV relativeFrom="paragraph">
                  <wp:posOffset>189865</wp:posOffset>
                </wp:positionV>
                <wp:extent cx="1447165" cy="7988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ставщики и произ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62.9pt;mso-wrap-distance-left:9.05pt;mso-wrap-distance-right:9.05pt;mso-wrap-distance-top:0pt;mso-wrap-distance-bottom:0pt;margin-top:14.9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Поставщики и произ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7525</wp:posOffset>
                </wp:positionH>
                <wp:positionV relativeFrom="paragraph">
                  <wp:posOffset>71755</wp:posOffset>
                </wp:positionV>
                <wp:extent cx="1576070" cy="6083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ставщики и това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7.9pt;mso-wrap-distance-left:9.05pt;mso-wrap-distance-right:9.05pt;mso-wrap-distance-top:0pt;mso-wrap-distance-bottom:0pt;margin-top:5.6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Поставщики и това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</wp:posOffset>
                </wp:positionH>
                <wp:positionV relativeFrom="paragraph">
                  <wp:posOffset>189865</wp:posOffset>
                </wp:positionV>
                <wp:extent cx="1817370" cy="3251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ммы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25.6pt;mso-wrap-distance-left:9.05pt;mso-wrap-distance-right:9.05pt;mso-wrap-distance-top:0pt;mso-wrap-distance-bottom:0pt;margin-top:14.9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уммы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73660</wp:posOffset>
                </wp:positionV>
                <wp:extent cx="1892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36">
                <wp:simplePos x="0" y="0"/>
                <wp:positionH relativeFrom="column">
                  <wp:posOffset>4170045</wp:posOffset>
                </wp:positionH>
                <wp:positionV relativeFrom="paragraph">
                  <wp:posOffset>81915</wp:posOffset>
                </wp:positionV>
                <wp:extent cx="16700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37">
                <wp:simplePos x="0" y="0"/>
                <wp:positionH relativeFrom="column">
                  <wp:posOffset>4191000</wp:posOffset>
                </wp:positionH>
                <wp:positionV relativeFrom="paragraph">
                  <wp:posOffset>816610</wp:posOffset>
                </wp:positionV>
                <wp:extent cx="1460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6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7525</wp:posOffset>
                </wp:positionH>
                <wp:positionV relativeFrom="paragraph">
                  <wp:posOffset>124460</wp:posOffset>
                </wp:positionV>
                <wp:extent cx="1576070" cy="5105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рием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0.2pt;mso-wrap-distance-left:9.05pt;mso-wrap-distance-right:9.05pt;mso-wrap-distance-top:0pt;mso-wrap-distance-bottom:0pt;margin-top:9.8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Прием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3305</wp:posOffset>
                </wp:positionH>
                <wp:positionV relativeFrom="paragraph">
                  <wp:posOffset>5715</wp:posOffset>
                </wp:positionV>
                <wp:extent cx="1447165" cy="77406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Информация о продаж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60.95pt;mso-wrap-distance-left:9.05pt;mso-wrap-distance-right:9.05pt;mso-wrap-distance-top:0pt;mso-wrap-distance-bottom:0pt;margin-top:0.45pt;mso-position-vertical-relative:text;margin-left:1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Информация о продажа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1910" distR="41910" simplePos="0" locked="0" layoutInCell="0" allowOverlap="1" relativeHeight="38">
                <wp:simplePos x="0" y="0"/>
                <wp:positionH relativeFrom="column">
                  <wp:posOffset>4191000</wp:posOffset>
                </wp:positionH>
                <wp:positionV relativeFrom="paragraph">
                  <wp:posOffset>324485</wp:posOffset>
                </wp:positionV>
                <wp:extent cx="1460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2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42">
                <wp:simplePos x="0" y="0"/>
                <wp:positionH relativeFrom="column">
                  <wp:posOffset>2133600</wp:posOffset>
                </wp:positionH>
                <wp:positionV relativeFrom="paragraph">
                  <wp:posOffset>27940</wp:posOffset>
                </wp:positionV>
                <wp:extent cx="18923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7525</wp:posOffset>
                </wp:positionH>
                <wp:positionV relativeFrom="paragraph">
                  <wp:posOffset>94615</wp:posOffset>
                </wp:positionV>
                <wp:extent cx="1576070" cy="43053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Цены и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33.9pt;mso-wrap-distance-left:9.05pt;mso-wrap-distance-right:9.05pt;mso-wrap-distance-top:0pt;mso-wrap-distance-bottom:0pt;margin-top:7.4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8"/>
                          <w:szCs w:val="28"/>
                        </w:rPr>
                        <w:t>Цены и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 Схема базы данных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еализац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Обоснование выбора программного обеспе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Office Access 2007 можно легко создавать новые базы данных, даже не имея соответствующего опыта. В состав Office Access 2007 включена библиотека стандартных приложений работы с базами данных. Можно легко создавать отчеты и использовать усовершенствованные средства фильтрации, сортировки, группировки и суммирования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Access 2007 имеет ряд других преимуще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внешний вид форм. Access 2007 поддерживает темы из Microsoft Windows XP, что обеспечивает единый внешний вид ф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сведений о зависимостях. Можно быстро находить таблицы, запросы, формы и отчеты, которые связаны зависимостью с конкретным объектом база данных Acces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бновление свойств. При изменении свойства поля в таблице может быть выполнено автоматическое изменение всех форм и отчетов, чьи элементы управления связаны с 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ые функции анализа данных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архивирования данных. Access 2007 позволяет сохранить в другом месте копию базы данных, с которой вы работае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Описание создания запросов, отчетов, таблиц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аблиц Б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е «имя поля» вносится имя поля, отображаемое при просмотре таблицы. В поле «тип данных» выбирается тип, к которому будут относиться вводимые данные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рытии таблицы появляется новое окно в котором необходимо указать имя создаваемой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хранения таблицы, её можно найти в списке объектов – таблицы .</w:t>
      </w:r>
    </w:p>
    <w:p>
      <w:pPr>
        <w:pStyle w:val="Heading3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форм для заполнения таблиц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ыбрать таблицу, для которой будет создаваться форм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в необходимые поля из таблицы, необходимо переместить их в поле «выбранные поля»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 шагом будет выбор внешнего вида таблицы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ть всё без изме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необходимо будет выбрать стиль формы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м стандартный «Тре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создания формы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ём имя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ро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росов на выбор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формы, запросы проще создавать с помощью мастера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в необходимые поля из таблицы, необходимо переместить их в поле «выбранные поля»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ь  имя запрос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здания запроса откроется таблица. Откроем таблицу в режиме конструктора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араметрического запроса в режиме конструктора не отличается от создания запроса на выборку. Отличие появляется, когда открывается этот запрос в режиме конструктора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параметра запроса необходимо в поле «условие отбора»  ввести строчку [Введите значение:]. При выполнении этого запроса на экран будет выводиться запрос только на данные, которые соответствуют введённому параметру.</w:t>
      </w:r>
    </w:p>
    <w:p>
      <w:pPr>
        <w:pStyle w:val="Heading3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отчё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ы так же как и формы, легко создавать с помощью мастер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в необходимые поля из таблицы, необходимо переместить их в поле выбранные поля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становить группировки. Для этого из списка полей необходимо их перенести в правую часть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можно задать порядок сортировки (по возрастанию или по убыванию)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макет и ориентацию будущего отчет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ть стиль отчёт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 конце создания, зададим имя отчёта .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30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й от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 Требования к аппаратным и программным средствам для работы созданного программного проду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ормальной работы базы данных требуется рабочая версии продукта от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2007. Так же база данных требует следующие аппаратные возможности от ПК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 или выш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ор: 1000 </w:t>
      </w:r>
      <w:r>
        <w:rPr>
          <w:rFonts w:cs="Times New Roman" w:ascii="Times New Roman" w:hAnsi="Times New Roman"/>
          <w:sz w:val="28"/>
          <w:szCs w:val="28"/>
          <w:lang w:val="en-US"/>
        </w:rPr>
        <w:t>MHz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: 512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DD: 40 Mb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: </w:t>
      </w:r>
      <w:r>
        <w:rPr>
          <w:rFonts w:cs="Times New Roman" w:ascii="Times New Roman" w:hAnsi="Times New Roman"/>
          <w:sz w:val="28"/>
          <w:szCs w:val="28"/>
          <w:lang w:val="en-US"/>
        </w:rPr>
        <w:t>SVGA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VD-ROM: 2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минимальных требований (в том числе и ОС) корректная работа не гарант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действий была разработана автоматизированная систему, которая позволит производить основную работу по учёту товаров на продуктовом складе. Так же, для удобства пользователей, был создан удобный и понятный интерфей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я такой системы были выполнены  следующи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изведен сбор и анализ всех полученных данных о продуктовом складе, разделение их на отдельные группы, категории, из которых, в последствии,  была создана вся база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ены инструменты, которыми воспользовались для лучшей автоматизации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работан варианта программного продукта на бумаге с  указанием всех задач, поправок заказчика, примерных сро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на базы данных в электронном виде с использованием таблиц, отчетов и запр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ю ваше внимание на то, что база данных была  спроектирована и реализована 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2007. В ней представлены не все возможности и, как следствие, она имеет перспективы к развит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вые запросы (Например, запрос по одному наименованию товара,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вые отчеты (Например, суммарная прибыль от одного поставщ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вые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зин А.В., Левонисова С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Базы данных» "Академия" 2008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ыхина М.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Базы данных: основы, проектирование, использование»,  Издательство: "БХВ-Петербург", 2008г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уфаев Э.В., Фуфаев Д.Э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Базы данных» ,  Издательство: "Академия", 200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67" w:hanging="375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2" w:hanging="108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2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2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2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2" w:hanging="21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08" w:hanging="0"/>
      <w:jc w:val="center"/>
      <w:outlineLvl w:val="0"/>
    </w:pPr>
    <w:rPr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08" w:hanging="0"/>
      <w:jc w:val="both"/>
      <w:outlineLvl w:val="1"/>
    </w:pPr>
    <w:rPr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hanging="0"/>
      <w:jc w:val="both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b/>
      <w:bCs/>
      <w:i/>
      <w:i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  <w:bCs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1:00Z</dcterms:created>
  <dc:creator>Денис</dc:creator>
  <dc:description/>
  <cp:keywords/>
  <dc:language>en-US</dc:language>
  <cp:lastModifiedBy>SYSTEM</cp:lastModifiedBy>
  <dcterms:modified xsi:type="dcterms:W3CDTF">2011-09-07T21:11:00Z</dcterms:modified>
  <cp:revision>2</cp:revision>
  <dc:subject/>
  <dc:title>Негосударственное образовательное учреждение</dc:title>
</cp:coreProperties>
</file>