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образовательное учреждение высшего профессионального образования Пермский государственный технический университет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szCs w:val="28"/>
        </w:rPr>
        <w:t>Работа на тему:</w:t>
      </w:r>
    </w:p>
    <w:p>
      <w:pPr>
        <w:pStyle w:val="TextBodyIndent"/>
        <w:ind w:firstLine="709"/>
        <w:jc w:val="center"/>
        <w:rPr/>
      </w:pPr>
      <w:r>
        <w:rPr>
          <w:b/>
          <w:szCs w:val="28"/>
        </w:rPr>
        <w:t>«Проектирование программного обеспечения банкома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ектированием системы управления банкоматом, важную роль сыграло обдумывание всех сценариев его использования. В современной жизни, банкоматы все больше, и больше преобразуются в функциональном смысле. Сейчас доступны множество сервисов: платеж за коммунальные услуги, пополнение мобильного счета, перевод средств на другой счет и многое другое, но я остановился на 2-х основных функциях банкомата – снятие наличности и запрос баланса. Так же невозможна работа системы без аутентификации клиента, т.к. этаких пользователей большое множество. Так и получилось, что система делится на три основных бл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ецификация варианта использования «Аутентификация»</w:t>
      </w:r>
    </w:p>
    <w:p>
      <w:pPr>
        <w:pStyle w:val="Style19"/>
        <w:spacing w:lineRule="auto" w:line="360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Основное действующее лицо</w:t>
      </w:r>
      <w:r>
        <w:rPr>
          <w:sz w:val="28"/>
          <w:szCs w:val="28"/>
        </w:rPr>
        <w:t>: Клиент.</w:t>
      </w:r>
    </w:p>
    <w:p>
      <w:pPr>
        <w:pStyle w:val="Style19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Краткое описание: </w:t>
      </w:r>
      <w:r>
        <w:rPr>
          <w:sz w:val="28"/>
          <w:szCs w:val="28"/>
        </w:rPr>
        <w:t xml:space="preserve">Перед выполнением любого действия клиент должен быть аутентифицирован. </w:t>
      </w:r>
    </w:p>
    <w:p>
      <w:pPr>
        <w:pStyle w:val="Style19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сценарий: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условия: Запущен сценарий «Снять деньги» или сценарий «Показать баланс»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запрашивает пароль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лиент вводит пароль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пароль верен, то происходит возврат в запущенный ранее сценарий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Если пароль не верен, то 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1Если количество вводов неверного пароля меньше 4, то 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1Выдать предупреждение о неправильном пароле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2Вернуться к началу сценария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Иначе: 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2.1Выдать сообщение о блокировке карты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2.2Заблокировать карту.</w:t>
      </w:r>
    </w:p>
    <w:p>
      <w:pPr>
        <w:pStyle w:val="Style19"/>
        <w:spacing w:lineRule="auto" w:line="360"/>
        <w:ind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Постусловия</w:t>
      </w:r>
      <w:r>
        <w:rPr>
          <w:sz w:val="28"/>
          <w:szCs w:val="28"/>
        </w:rPr>
        <w:t>: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ецификация варианта использования «Снять деньги»</w:t>
      </w:r>
    </w:p>
    <w:p>
      <w:pPr>
        <w:pStyle w:val="Style19"/>
        <w:spacing w:lineRule="auto" w:line="360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Основное действующее лицо</w:t>
      </w:r>
      <w:r>
        <w:rPr>
          <w:sz w:val="28"/>
          <w:szCs w:val="28"/>
        </w:rPr>
        <w:t>: Клиент.</w:t>
      </w:r>
    </w:p>
    <w:p>
      <w:pPr>
        <w:pStyle w:val="Style19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Краткое описание: </w:t>
      </w:r>
      <w:r>
        <w:rPr>
          <w:sz w:val="28"/>
          <w:szCs w:val="28"/>
        </w:rPr>
        <w:t>Клиент запрашивает некоторую сумму денег. Если на его счету есть необходимая сумма, то система выдает ее.</w:t>
      </w:r>
    </w:p>
    <w:p>
      <w:pPr>
        <w:pStyle w:val="Style19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сценарий: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условия: Клиент вставил карточку в банкомат и выбрал действие «Снять деньги»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 к подчиненному сценарию «Аутентификация»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аутентификация прошла успешно, то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Система запрашивает требуемую сумму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Клиент вводит сумму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3Если эта сумма в наличие на счете, то 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.1Сумма списывается со счета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.1Выдаются деньги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4Иначе, выдается сообщение о невозможности операции.</w:t>
      </w:r>
    </w:p>
    <w:p>
      <w:pPr>
        <w:pStyle w:val="Style19"/>
        <w:spacing w:lineRule="auto" w:line="360"/>
        <w:ind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Постусловия</w:t>
      </w:r>
      <w:r>
        <w:rPr>
          <w:sz w:val="28"/>
          <w:szCs w:val="28"/>
        </w:rPr>
        <w:t>: Клиент переходит к выбору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ецификация варианта использования «Показать баланс»</w:t>
      </w:r>
    </w:p>
    <w:p>
      <w:pPr>
        <w:pStyle w:val="Style19"/>
        <w:spacing w:lineRule="auto" w:line="360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Основное действующее лицо</w:t>
      </w:r>
      <w:r>
        <w:rPr>
          <w:sz w:val="28"/>
          <w:szCs w:val="28"/>
        </w:rPr>
        <w:t>: Клиент.</w:t>
      </w:r>
    </w:p>
    <w:p>
      <w:pPr>
        <w:pStyle w:val="Style19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Краткое описание: </w:t>
      </w:r>
      <w:r>
        <w:rPr>
          <w:sz w:val="28"/>
          <w:szCs w:val="28"/>
        </w:rPr>
        <w:t xml:space="preserve">Клиент запрашивает баланс своего счета. </w:t>
      </w:r>
    </w:p>
    <w:p>
      <w:pPr>
        <w:pStyle w:val="Style19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сценарий: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условия: Клиент вставил карточку в банкомат и выбрал действие «Показать баланс»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 к подчиненному сценарию «Аутентификация»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аутентификация прошла успешно, то система показывает баланс счета клиента.</w:t>
      </w:r>
    </w:p>
    <w:p>
      <w:pPr>
        <w:pStyle w:val="Style19"/>
        <w:spacing w:lineRule="auto" w:line="360"/>
        <w:ind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Постусловия</w:t>
      </w:r>
      <w:r>
        <w:rPr>
          <w:sz w:val="28"/>
          <w:szCs w:val="28"/>
        </w:rPr>
        <w:t>: Клиент переходит к выбору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программы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Accoun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 xml:space="preserve"> //класс Сч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</w:rPr>
        <w:t>; //код сч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</w:rPr>
        <w:t>; //количество денег на сч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WithdrawMoney(Summ: real): real; //</w:t>
      </w:r>
      <w:r>
        <w:rPr>
          <w:rFonts w:cs="Times New Roman" w:ascii="Times New Roman" w:hAnsi="Times New Roman"/>
          <w:sz w:val="28"/>
          <w:szCs w:val="28"/>
        </w:rPr>
        <w:t>сн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GetBalance(): real; 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Klient = class //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: integer; //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sword: integer; //</w:t>
      </w:r>
      <w:r>
        <w:rPr>
          <w:rFonts w:cs="Times New Roman" w:ascii="Times New Roman" w:hAnsi="Times New Roman"/>
          <w:sz w:val="28"/>
          <w:szCs w:val="28"/>
        </w:rPr>
        <w:t>паро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t: TAccount; //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GetCode():integer; 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GetPassword(): real; //получить пароль 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GetAccount(): TAccount; 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Get(Code: integer); //получить информацию о клиенте из платеж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Manager = class //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яющ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Authenticate(out TrueKlient: TKlient): boolean; //</w:t>
      </w:r>
      <w:r>
        <w:rPr>
          <w:rFonts w:cs="Times New Roman" w:ascii="Times New Roman" w:hAnsi="Times New Roman"/>
          <w:sz w:val="28"/>
          <w:szCs w:val="28"/>
        </w:rPr>
        <w:t>провер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и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GetCode():integer; 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GetPassword():integer; 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о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GetSum(): real; //получить запрашиваемую сум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WithdrawMoney(); //</w:t>
      </w:r>
      <w:r>
        <w:rPr>
          <w:rFonts w:cs="Times New Roman" w:ascii="Times New Roman" w:hAnsi="Times New Roman"/>
          <w:sz w:val="28"/>
          <w:szCs w:val="28"/>
        </w:rPr>
        <w:t>сн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GetBalance(); 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сн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TAccount.WithdrawMoney(Summ: real)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если денег на счете не меньше, чем требует кл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l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&gt;= </w:t>
      </w:r>
      <w:r>
        <w:rPr>
          <w:rFonts w:cs="Times New Roman" w:ascii="Times New Roman" w:hAnsi="Times New Roman"/>
          <w:sz w:val="28"/>
          <w:szCs w:val="28"/>
          <w:lang w:val="en-US"/>
        </w:rPr>
        <w:t>Sum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то уменьшить сумму сч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lf.Sum := Self.Sum - Summ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ернуть оста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:= Self.Sum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TAccount.GetBalance()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верну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sult := Self.Sum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unction TKlient.GetCode():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ернуть код 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:= Self.Cod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олучить пароль 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TKlient.GetPassword()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ернуть пароль 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:= Self.Passwor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TKlient.GetAccount(): TAccou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ернуть счет 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:= Self.Acc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олучить информацию о клиент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Klie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Здесь должен выполняться запрос к платежной сист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римерно такие данные должны возвраща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.Code := 12345; //код карты 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.Password := 54321; //пар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.Acct.Code := 12345; //код с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.Acct.Sum := 111.50; //сумма денег на сч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олучить код кар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TManager.GetCode():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Здесь информация должна считываться с банковской кар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:= 1234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олучить пароль 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TManager.GetPassword():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Здесь информация должна считываться с термин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sult := 1234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м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TManager.GetSum()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Здесь информация должна считываться с термин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sult := 1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провер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и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TManager.Authenticate(out TrueKlient: TKlient):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ientCode: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ientPass: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 := fal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ientCode := Manager.GetCode();//</w:t>
      </w:r>
      <w:r>
        <w:rPr>
          <w:rFonts w:cs="Times New Roman" w:ascii="Times New Roman" w:hAnsi="Times New Roman"/>
          <w:sz w:val="28"/>
          <w:szCs w:val="28"/>
        </w:rPr>
        <w:t>получ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lientPass := Manager.GetPassword();//получаем пароль, введенный клиен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Klient.Get(KlientCode);//получаем данные клиента из платеж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rueKlient.Password = KlientPass then//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о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падаю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 := 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сн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nager.WithdrawMoney(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ueKlient: TKlient; //</w:t>
      </w:r>
      <w:r>
        <w:rPr>
          <w:rFonts w:cs="Times New Roman" w:ascii="Times New Roman" w:hAnsi="Times New Roman"/>
          <w:sz w:val="28"/>
          <w:szCs w:val="28"/>
        </w:rPr>
        <w:t>кл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m : real; //</w:t>
      </w:r>
      <w:r>
        <w:rPr>
          <w:rFonts w:cs="Times New Roman" w:ascii="Times New Roman" w:hAnsi="Times New Roman"/>
          <w:sz w:val="28"/>
          <w:szCs w:val="28"/>
        </w:rPr>
        <w:t>запрашиваем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1, Rest2 : real; //остаток на счете до и после оп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 : string; //текст со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Klient := TKlient.Create; //конструктор класса кл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Manager.Authenticate(TrueKlient) then //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тентифициров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m := Manager.GetSum(); //получаем сумму, запрашиваемую клиен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Summ &lt;&gt; 0 then //если введена не 0-вая су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1 := TrueKlient.Acct.GetBalance; //получим остаток до снятия дене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2 := TrueKlient.Acct.WithdrawMoney(Summ); //получим остаток после снятия дене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Rest2 &lt;&gt; Rest1 then exit //если деньги были сняты - выходим из процед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 St := 'Операция не может быть выполнена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se St := '</w:t>
      </w:r>
      <w:r>
        <w:rPr>
          <w:rFonts w:cs="Times New Roman" w:ascii="Times New Roman" w:hAnsi="Times New Roman"/>
          <w:sz w:val="28"/>
          <w:szCs w:val="28"/>
        </w:rPr>
        <w:t>Введ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PutMessage(St); //</w:t>
      </w:r>
      <w:r>
        <w:rPr>
          <w:rFonts w:cs="Times New Roman" w:ascii="Times New Roman" w:hAnsi="Times New Roman"/>
          <w:sz w:val="28"/>
          <w:szCs w:val="28"/>
        </w:rPr>
        <w:t>выд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nager.GetBalance(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ueKlient: TKlient; //</w:t>
      </w:r>
      <w:r>
        <w:rPr>
          <w:rFonts w:cs="Times New Roman" w:ascii="Times New Roman" w:hAnsi="Times New Roman"/>
          <w:sz w:val="28"/>
          <w:szCs w:val="28"/>
        </w:rPr>
        <w:t>кл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m : real; //</w:t>
      </w:r>
      <w:r>
        <w:rPr>
          <w:rFonts w:cs="Times New Roman" w:ascii="Times New Roman" w:hAnsi="Times New Roman"/>
          <w:sz w:val="28"/>
          <w:szCs w:val="28"/>
        </w:rPr>
        <w:t>запрашиваем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 : string; //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ueKlient := TKlient.Create; //</w:t>
      </w:r>
      <w:r>
        <w:rPr>
          <w:rFonts w:cs="Times New Roman" w:ascii="Times New Roman" w:hAnsi="Times New Roman"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Manager.Authenticate(TrueKlient) then //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тентифициров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m := TrueKlient.Acct.GetBalance; //</w:t>
      </w:r>
      <w:r>
        <w:rPr>
          <w:rFonts w:cs="Times New Roman" w:ascii="Times New Roman" w:hAnsi="Times New Roman"/>
          <w:sz w:val="28"/>
          <w:szCs w:val="28"/>
        </w:rPr>
        <w:t>получ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 := 'Остаток средств на вашем счете: ' + FloatToStr(Summ); //переведем число в стро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PutMessage(St); //</w:t>
      </w:r>
      <w:r>
        <w:rPr>
          <w:rFonts w:cs="Times New Roman" w:ascii="Times New Roman" w:hAnsi="Times New Roman"/>
          <w:sz w:val="28"/>
          <w:szCs w:val="28"/>
        </w:rPr>
        <w:t>выве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СтильОбычный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48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тильОбы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5:00Z</dcterms:created>
  <dc:creator>Frimen</dc:creator>
  <dc:description/>
  <cp:keywords/>
  <dc:language>en-US</dc:language>
  <cp:lastModifiedBy>SYSTEM</cp:lastModifiedBy>
  <dcterms:modified xsi:type="dcterms:W3CDTF">2011-09-07T21:15:00Z</dcterms:modified>
  <cp:revision>2</cp:revision>
  <dc:subject/>
  <dc:title/>
</cp:coreProperties>
</file>