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шите конструкцию узлов и деталей центробежного компрессора, корпуса, рабочего колеса, устройств для восприятия осевого усилия, направляющих аппаратов и обратных канатов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мпрессоры – это устройства для создания направленного потока газа под давлением. Компрессорные установки довольно сильно распространены, они широко используются в холодильных установках, в пневматических устройствах, а также в контрольно-измерительной аппаратуре.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мпрессоры, упрощенно, состоят: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двигателя или привода;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гнетающей установки;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Емкостей для сжатого газа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rPr/>
      </w:pPr>
      <w:r>
        <w:rPr>
          <w:sz w:val="28"/>
          <w:szCs w:val="28"/>
        </w:rPr>
        <w:t>- Соединительных шлангов и труб. Центробежный компрессор в основном состоит из корпуса и ротора, имеющего вал с симметрично расположенными рабочими колёсами. Центробежный 6-ти ступенчатый компрессор разделён на три секции и оборудован двумя промежуточными холодильниками, из которых газ поступает в каналы. Во время работы центробежного компрессора частицам газа, находящимся между лопатками рабочего колеса, сообщается вращательное движение, благодаря чему на них действуют центробежные силы. Под действием этих сил газ перемещается от оси компрессора к периферии рабочего колеса, претерпевает сжатие и приобретает скор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ю холодильного компрессора рассмотрим на примере фреонового двухступенчатого компрессора ТКФ-248 (холодильная машина ХТММФ-248-4000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рпус (статор) компрессора литой, чугунный, состоит из двух половин — верхней и нижней, соединенных шпильками. Их взаимное положение фиксируется коническими штифтами. Для облегчения подъема в верхней половине предусмотрены отжимные болты уплотнение горизонтального разъема между половинами корпуса осуществляется паронитовой прокладкой толщиной 0,6 мм, проваренной в глицерине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рпус, установленный на литой фундаментной плите, при нагреве имеет возможность перемещения по шпонке. В корпусе предусмотрены отверстия для подвода слива масла, а также для присоединения уравнительных линий. Для подъема и транспортировки компрессора на нижней половине корпуса имеются грузовые крюки (приливы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отор (вращающаяся часть турбокомпрессора) состоит из вала, на котором закреплены два рабочих колеса и разгрузочный поршень (думмис). Ротор - одна из наиболее ответственных частей компрессора. Его детали испытывают сложные напряжения, вызываемые центробежными силами, крутящим моментом, знакопеременными нагрузками, вибрацией, температурной деформацией. Все узлы и детали ротора изготавливают из высококачественной углеродистой или легированной стали. Каждое колесо подвергается статической балансировке и разгонным испытаниям, а ротор в сборе — динамической балансировке. Насадка рабочих колес на вал осуществляется по горячей посадке на шпон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>Усилия, действующие на каждое колесо в осевом направлении, не уравновешены. Это вызвано тем, что на кольцевую поверхность колеса со стороны входа пара действует давление всасывания, а на соответствующую ей поверхность с противоположной стороны — давление нагнетания. В результате создается осевая сила, которая стремится сдвинуть ротор в сторону всасыва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ля уменьшения действия осевых сил используют разгрузочный поршень (думмис). Со стороны колеса на думмис действует конечное давление нагнетания, а с противоположной стороны — давление всасывания. При этом возникает результирующая сила, стремящаяся подвинуть ротор в сторону нагнетания. Она уравновешивает осевую силу, действующую на колесо в результате увеличения давления при сжатии пар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>Межступенчатые (лабиринтные) уплотнения применяют гребенчатого типа. Они бывают концевыми и промежуточными. Концевые уплотнения препятствуют переточкам пара в подшипниковые камеры, а промежуточные — из одной ступени в другую, минуя проточную часть. В зависимости от типа уплотнений зазоры составляют от 0,1 до 0,35 м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рцовые уплотнения (сальники) применяют двух типов: для герметизации выходного конца вала ротора и выходного конца вала маслонасоса системы смаз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рцовое уплотнение вала ротора представляет собой систему подвижных и неподвижных элементов, обеспечивающих подвижное уплотнение выходного конца вала ротора как при работе, так и при стоянке компрессора. В полости уплотнения циркулирует масло, обеспечивая гидравлический затвор, смазку, трущихся поверхностей и их охлажд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сло в полость сальника подводится в верхнюю часть корпуса от системы смазки. Слив масла производят через зазор в плавающем подшипни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ходной направляющий аппарат служит для плавного регулирования производительности. Он состоит из лопаток, которые могут поворачиваться в корпусе с помощью приводного механизма. На хвостовиках лопаток закреплены шестерни, находящиеся в зацеплении с общей конической шестерней, посредством которой поворачиваются лопатки. Приводной валик механизма уплотнен в корпусе сальником, состоящим из резиновых колец, поджатых резьбовой втулкой. Изменением угла установки лопаток изменяют производительность компрессора от 100 до 30% номинального зна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мпрессор имеет две уравнительные линии: уравновешивающую давление в масляных полостях компрессора и маслобака с давлением всасывания и уравновешивающую давление за думмисом с давлением всасывания. Первая линия служит для предотвращения уноса масла из маслоблока и подшипниковых полостей в испаритель, вторая — для уменьшения осевой силы, действующей на рото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отор вращается в двух подшипниках, один из которых опорный, другой — опорно-упорный. Корпуса подшипников посредством крышек прикреплены к корпусу компрессор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орные подшипники воспринимают вес ротора и динамические переменные усилия, а также фиксируют положение ротора относительно корпуса в радиальном положении. Подшипник состоит из корпуса и вкладыша с заливкой из баббита Б-83. Масло подается в нижнюю часть подшипника через дроссельную шайбу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вкладыша в подшипнике и положение ротора относительно корпуса регулируется в радиальном направлении с помощью прокладок, устанавливаемых под опорными сухарями (подушками), прикрепленными к нижнему и верхнему вкладышам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орно-упорный подшипник состоит из опорной и упорной частей. Конструкция опорной части аналогична конструкции опорного подшипника. Упорная часть подшипника служит для восприятия части осевого усилия (за вычетом усилия, воспринимаемого думмисом), она — двусторонняя с шестью упорными колодками с каждой стороны. Колодки упираются в корпус подшипника через дистанционное кольцо, с помощью которого выдерживается необходимый осевой зазор между колодками и упорным диском. Упорная часть колодок залита баббитом Б-83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Опишите назначение, принцип работы</w:t>
      </w: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и конструктивное устройство</w:t>
      </w: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центробежных вентиляторов. Вычертите схемы отдельных узлов</w:t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Центробежные вентиляторы широко распространены в промышленности и коммунальном хозяйстве для вентиляции зданий и отсасывания вредных веществ в технологических процессах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 xml:space="preserve">В теплоэнергетических установках центробежные вентиляторы применяются для подачи воздуха в топочные камеры котлов, перемещения топливных смесей в системах пылеприготовления, отсасывания дымовых газов и выброса их в атмосферу. Воздух в вентилятор поступает через входной патрубок 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правляется в рабочее колесо 2, которое состоит из: ступицы 5, ведущего диска 7, лопастей и (ведомого) покрывного кольцевого диска </w:t>
      </w:r>
      <w:r>
        <w:rPr>
          <w:iCs/>
          <w:sz w:val="28"/>
          <w:szCs w:val="28"/>
        </w:rPr>
        <w:t>9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 рабочее колесо приводится во вращение при помощи ступицы 5, насаженной на рабочий вал 6, который передает движение непосредственно от двигателя или с помощью трансмиссионной передачи. На ступице смонтирован ведущий диск, к которому прикреплены лопасти рабочего колеса. Со стороны входа на лопастях рабочего колеса крепится покрывной кольцевой диск </w:t>
      </w:r>
      <w:r>
        <w:rPr>
          <w:i/>
          <w:iCs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rPr/>
      </w:pPr>
      <w:r>
        <w:rPr>
          <w:sz w:val="28"/>
          <w:szCs w:val="28"/>
        </w:rPr>
        <w:t xml:space="preserve">Вращающееся рабочее колесо помещается в неподвижный спиральный кожух 8, имеющий на выходе расширяющийся патрубок </w:t>
      </w: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>Воздух или газ, попадающий через входной патрубок 1 в рабочее колесо 2, лопастями отбрасывается с большой скоростью к периферии. Передача энергии воздуху завершается в рабочем колесе. Часть этой энергии вследствие силового воздействия лопастей рабочего колеса получается в виде потенциальной энергии давления. Другая часть, в зависимости от степени реактивности рабочего колеса, получается в виде кинетической энергии (скоростного напор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ое устройство центробежного вентилятора простейшего типа показано на рис.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4025" cy="114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sz w:val="28"/>
          <w:szCs w:val="24"/>
        </w:rPr>
        <w:t>Рис. 1 – Центробежный вентилятор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  <w:szCs w:val="24"/>
        </w:rPr>
        <w:t xml:space="preserve">1 – </w:t>
      </w:r>
      <w:r>
        <w:rPr>
          <w:i/>
          <w:sz w:val="28"/>
          <w:szCs w:val="24"/>
        </w:rPr>
        <w:t xml:space="preserve">ступица; </w:t>
      </w:r>
      <w:r>
        <w:rPr>
          <w:i/>
          <w:iCs/>
          <w:sz w:val="28"/>
          <w:szCs w:val="24"/>
        </w:rPr>
        <w:t xml:space="preserve">2 – </w:t>
      </w:r>
      <w:r>
        <w:rPr>
          <w:i/>
          <w:sz w:val="28"/>
          <w:szCs w:val="24"/>
        </w:rPr>
        <w:t xml:space="preserve">основной диск; </w:t>
      </w:r>
      <w:r>
        <w:rPr>
          <w:i/>
          <w:iCs/>
          <w:sz w:val="28"/>
          <w:szCs w:val="24"/>
        </w:rPr>
        <w:t xml:space="preserve">3 – </w:t>
      </w:r>
      <w:r>
        <w:rPr>
          <w:i/>
          <w:sz w:val="28"/>
          <w:szCs w:val="24"/>
        </w:rPr>
        <w:t xml:space="preserve">рабочие лопатки; </w:t>
      </w:r>
      <w:r>
        <w:rPr>
          <w:i/>
          <w:iCs/>
          <w:sz w:val="28"/>
          <w:szCs w:val="24"/>
        </w:rPr>
        <w:t xml:space="preserve">4 – </w:t>
      </w:r>
      <w:r>
        <w:rPr>
          <w:i/>
          <w:sz w:val="28"/>
          <w:szCs w:val="24"/>
        </w:rPr>
        <w:t>передний диск; 5 – лопастная</w:t>
      </w:r>
      <w:r>
        <w:rPr>
          <w:i/>
          <w:sz w:val="28"/>
        </w:rPr>
        <w:t xml:space="preserve"> решетка; </w:t>
      </w:r>
      <w:r>
        <w:rPr>
          <w:i/>
          <w:iCs/>
          <w:sz w:val="28"/>
        </w:rPr>
        <w:t xml:space="preserve">6 – </w:t>
      </w:r>
      <w:r>
        <w:rPr>
          <w:i/>
          <w:sz w:val="28"/>
        </w:rPr>
        <w:t xml:space="preserve">корпус; 7 – шкив; </w:t>
      </w:r>
      <w:r>
        <w:rPr>
          <w:i/>
          <w:iCs/>
          <w:sz w:val="28"/>
        </w:rPr>
        <w:t xml:space="preserve">8 – </w:t>
      </w:r>
      <w:r>
        <w:rPr>
          <w:i/>
          <w:sz w:val="28"/>
        </w:rPr>
        <w:t xml:space="preserve">подшипники; </w:t>
      </w:r>
      <w:r>
        <w:rPr>
          <w:i/>
          <w:iCs/>
          <w:sz w:val="28"/>
        </w:rPr>
        <w:t xml:space="preserve">9 – </w:t>
      </w:r>
      <w:r>
        <w:rPr>
          <w:i/>
          <w:sz w:val="28"/>
        </w:rPr>
        <w:t xml:space="preserve">станина; </w:t>
      </w:r>
      <w:r>
        <w:rPr>
          <w:i/>
          <w:iCs/>
          <w:sz w:val="28"/>
        </w:rPr>
        <w:t xml:space="preserve">10, 11 – </w:t>
      </w:r>
      <w:r>
        <w:rPr>
          <w:i/>
          <w:sz w:val="28"/>
        </w:rPr>
        <w:t>фланцы</w:t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абочее колесо вентилятора состоит из литой ступицы 7, жестко сопряженной с основным диском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бочие лопатки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крепятся к основному диску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и переднему диску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 xml:space="preserve">обеспечивающему необходимую жесткость лопастной решетки </w:t>
      </w:r>
      <w:r>
        <w:rPr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рпус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вентилятора крепится к литой или сварной станине </w:t>
      </w:r>
      <w:r>
        <w:rPr>
          <w:iCs/>
          <w:sz w:val="28"/>
          <w:szCs w:val="28"/>
        </w:rPr>
        <w:t xml:space="preserve">9, </w:t>
      </w:r>
      <w:r>
        <w:rPr>
          <w:sz w:val="28"/>
          <w:szCs w:val="28"/>
        </w:rPr>
        <w:t xml:space="preserve">на которой располагаются подшипники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несущие вал вентилятора с посаженным на него рабочим колесом. На корпусе вентилятора установлены фланцы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11 </w:t>
      </w:r>
      <w:r>
        <w:rPr>
          <w:sz w:val="28"/>
          <w:szCs w:val="28"/>
        </w:rPr>
        <w:t>для крепления всасывающей и напорной труб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Центробежные вентиляторы выпускаются заводами в определенных геометрических сериях. Каждая серия характеризуется постоянством отношений сходственных размеров; размеры отдельных машин и их рабочие параметры в серии различны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Обозначение центробежных вентиляторов в соответствии с государственными стандартами включает букву Ц, указывающую на основной признак типа – центробежный, пятикратное значение коэффициента полного давления в режиме пр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округленное до целого числа, и значение коэффициента быстроходности в режим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также округленное до целого числа. Обозначение вентилятора включает и его номер, представляющий собой значение диаметра </w:t>
      </w:r>
      <w:r>
        <w:rPr>
          <w:iCs/>
          <w:sz w:val="28"/>
          <w:szCs w:val="28"/>
        </w:rPr>
        <w:t>D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выраженное в дециметрах. Например, центробежный вентилятор с диаметром рабочего колеса 400 мм, имеющий при максимальном КПД коэффициент полного давления 0,86 и быстроходность 70, обозначается Ц4–70–4.</w:t>
      </w:r>
    </w:p>
    <w:p>
      <w:pPr>
        <w:pStyle w:val="Normal"/>
        <w:ind w:firstLine="709"/>
        <w:rPr/>
      </w:pPr>
      <w:r>
        <w:rPr>
          <w:sz w:val="28"/>
          <w:szCs w:val="28"/>
        </w:rPr>
        <w:t>Характерной конструктивной величиной центробежного вентилятора является отношение выходного и входного диаметров межлопастных каналов рабочего колес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 обычных конструкциях это отношение выбирается небольшим (1,2–1,45), радиальная длина лопасти составляет (0,084–0,16)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Теоретический напор вентилятора определяется по уравнению Эйлера, которое с учетом радиального входа потока </w:t>
      </w:r>
      <w:r>
        <w:rPr>
          <w:iCs/>
          <w:sz w:val="28"/>
          <w:szCs w:val="28"/>
        </w:rPr>
        <w:t>(c</w:t>
      </w:r>
      <w:r>
        <w:rPr>
          <w:iCs/>
          <w:sz w:val="28"/>
          <w:szCs w:val="28"/>
          <w:vertAlign w:val="subscript"/>
        </w:rPr>
        <w:t>1u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0) можно записать в следующем виде:</w:t>
      </w:r>
      <w:r>
        <w:br w:type="page"/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= u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c</w:t>
      </w:r>
      <w:r>
        <w:rPr>
          <w:iCs/>
          <w:sz w:val="28"/>
          <w:szCs w:val="28"/>
          <w:vertAlign w:val="subscript"/>
        </w:rPr>
        <w:t>2u</w:t>
      </w:r>
      <w:r>
        <w:rPr>
          <w:iCs/>
          <w:sz w:val="28"/>
          <w:szCs w:val="28"/>
        </w:rPr>
        <w:t>/g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теоретическое давление вентилятора: 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u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плотность перемещаемого газ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альном вентиляторе часть давления теряется в проточной ча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Если поток газа на входе в вентилятор имеет параметры p</w:t>
      </w:r>
      <w:r>
        <w:rPr>
          <w:sz w:val="28"/>
          <w:szCs w:val="28"/>
          <w:vertAlign w:val="subscript"/>
        </w:rPr>
        <w:t>1ст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на выход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2с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 полное давление, развиваемое вентилятором: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татическое давление потока соответственно на выходе и входе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ентилятора, П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оответствующие скорости потока, м/с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абота вентилятора при заданной частоте вращения характеризуется объемной подачей </w:t>
      </w:r>
      <w:r>
        <w:rPr>
          <w:iCs/>
          <w:sz w:val="28"/>
          <w:szCs w:val="28"/>
        </w:rPr>
        <w:t xml:space="preserve">Q, </w:t>
      </w:r>
      <w:r>
        <w:rPr>
          <w:sz w:val="28"/>
          <w:szCs w:val="28"/>
        </w:rPr>
        <w:t xml:space="preserve">полным давлением </w:t>
      </w:r>
      <w:r>
        <w:rPr>
          <w:iCs/>
          <w:sz w:val="28"/>
          <w:szCs w:val="28"/>
        </w:rPr>
        <w:t xml:space="preserve">р, </w:t>
      </w:r>
      <w:r>
        <w:rPr>
          <w:sz w:val="28"/>
          <w:szCs w:val="28"/>
        </w:rPr>
        <w:t>мощностью N 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ым КПД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лезная мощность (Вт) вентилятора определяется по формуле: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Nпол = р·Q,</w:t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Q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ъемная подача (производительность) вентиля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ощность на валу (эффективная мощность)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обычно определяется при испытании вентилят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ентиляторы характеризуются двумя КПД: полным и статическим, так как в некоторых случаях для вентиляторов характерно не полное давление, ими развиваемое, а лишь статическая часть его 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или соответственно статический напор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ст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атический КПД дополняет оценку эффективности вентилятора, так как в полной энергии, сообщаемой потоку газа, существенную долю составляет кинетическая энергия. Ориентировочно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20–30 </w:t>
      </w:r>
      <w:r>
        <w:rPr>
          <w:iCs/>
          <w:sz w:val="28"/>
          <w:szCs w:val="28"/>
        </w:rPr>
        <w:t>%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 двигателя для привода вентилятора (кВт) выбирают с запасом на возможные отклонения рабочего режима от расчетного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ный КПД вентилятора;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ередач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При непосредственном соединении валов двигателя и вентиля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 при клиноременной передач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2.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</w:rPr>
        <w:t xml:space="preserve">Коэффициент быстроходности </w:t>
      </w:r>
      <w:r>
        <w:rPr>
          <w:sz w:val="28"/>
          <w:szCs w:val="28"/>
        </w:rPr>
        <w:t xml:space="preserve">вентилятора характеризует конструкцию рабочего колеса, следовательно, способность создавать давление. Если принять плотность воздух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го типа вентилятора характерно определенное значение коэффициента быстроходност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Центробежные высокого давления – 10–30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Центробежные низкого и среднего давления с лопаткам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тогнутыми вперед – 30–60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тогнутыми назад – 50–80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тробежные двустороннего всасывания – 80–120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я вентилятора определяется его аэродинамической схемой, под которой понимается схематический чертеж его проточной части с указанием основных размеров в долях наружного диаметра колеса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ая форма и размеры вентилятора определяются его подачей, давлением и частотой вращ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ы рабочих колес вентиляторов даны на рис. 2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88385" cy="14579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sz w:val="28"/>
          <w:szCs w:val="24"/>
        </w:rPr>
        <w:t>Рис. 2 – Формы рабочих колес центробежных вентиляторов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</w:rPr>
        <w:t xml:space="preserve">а – </w:t>
      </w:r>
      <w:r>
        <w:rPr>
          <w:i/>
          <w:sz w:val="28"/>
        </w:rPr>
        <w:t xml:space="preserve">барабанная; </w:t>
      </w:r>
      <w:r>
        <w:rPr>
          <w:i/>
          <w:iCs/>
          <w:sz w:val="28"/>
        </w:rPr>
        <w:t xml:space="preserve">б – </w:t>
      </w:r>
      <w:r>
        <w:rPr>
          <w:i/>
          <w:sz w:val="28"/>
        </w:rPr>
        <w:t xml:space="preserve">кольцевая, в, </w:t>
      </w:r>
      <w:r>
        <w:rPr>
          <w:i/>
          <w:iCs/>
          <w:sz w:val="28"/>
        </w:rPr>
        <w:t xml:space="preserve">г – </w:t>
      </w:r>
      <w:r>
        <w:rPr>
          <w:i/>
          <w:sz w:val="28"/>
        </w:rPr>
        <w:t>с коническими покрывающими дисками;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sz w:val="28"/>
        </w:rPr>
        <w:t xml:space="preserve">д, е – </w:t>
      </w:r>
      <w:r>
        <w:rPr>
          <w:i/>
          <w:sz w:val="28"/>
        </w:rPr>
        <w:t>соответственно однодисковых и бездисковых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Формы, показанные: - на рис. 2</w:t>
      </w:r>
      <w:r>
        <w:rPr>
          <w:iCs/>
          <w:sz w:val="28"/>
          <w:szCs w:val="28"/>
        </w:rPr>
        <w:t xml:space="preserve">а, б, </w:t>
      </w:r>
      <w:r>
        <w:rPr>
          <w:sz w:val="28"/>
          <w:szCs w:val="28"/>
        </w:rPr>
        <w:t>свойственны вентиляторам низкого давления с лопатками, загнутыми вперед; - на рис. 2</w:t>
      </w:r>
      <w:r>
        <w:rPr>
          <w:iCs/>
          <w:sz w:val="28"/>
          <w:szCs w:val="28"/>
        </w:rPr>
        <w:t xml:space="preserve">б–г, </w:t>
      </w:r>
      <w:r>
        <w:rPr>
          <w:sz w:val="28"/>
          <w:szCs w:val="28"/>
        </w:rPr>
        <w:t>характерны для вентиляторов низкого, среднего и высокого давлений с лопатками, загнутыми назад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на рис. 2г, применяется для колес большой подачи и находит применение, в частности, для дутьевых вентиляторов и дымососов ТЭС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ткрытые однодисковые и бездисковые колеса форм (рис. 2</w:t>
      </w:r>
      <w:r>
        <w:rPr>
          <w:iCs/>
          <w:sz w:val="28"/>
          <w:szCs w:val="28"/>
        </w:rPr>
        <w:t xml:space="preserve">д, е) </w:t>
      </w:r>
      <w:r>
        <w:rPr>
          <w:sz w:val="28"/>
          <w:szCs w:val="28"/>
        </w:rPr>
        <w:t>применяются в пылевых вентиляторах, служащих для подачи смесей газов с твердыми частицами, например в системах пылеприготовления ТЭС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вентиляторах применяются все три типа лопасте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о назначению вентиляторы подразделяются на следующие группы: вентиляторы общего назначения (Ц); - вентиляторы дутьевые (БД); - дымососы (Д); - вентиляторы горячего дутья (ВГД); - вентиляторы мельничные (ВМ); - вентиляторы специального назначения.</w:t>
      </w:r>
    </w:p>
    <w:p>
      <w:pPr>
        <w:pStyle w:val="Normal"/>
        <w:tabs>
          <w:tab w:val="clear" w:pos="708"/>
          <w:tab w:val="left" w:pos="-18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направлению вращения рабочего колеса различают вентиляторы правого вращения (колесо вращается по направлению движения часовой стрелки, если смотреть со стороны привода) и левого вращения. По направлению выхода газа вентиляторы изготовляются с различными положениями корпус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ентиляторы общего назначения по полному давлению, создаваемому при номинальном режиме, подразделяются на вентиляторы низкого (до 1 кПа), среднего (от 1 до 3 кПа) и высокого (свыше 3 кПа) дав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 вентиляторам низкого давления относятся вентиляторы средней и большой быстроходности. Рабочие колеса этих вентиляторов имеют широкие листовые лопатки. Окружная скорость вращения колес составляет менее 50 м/с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ентиляторы низкого давления используются в вентиляционных система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ентиляторы среднего давления имеют окружную скорость до 80 м/с, лопатки этих вентиляторов выполняются как загнутыми вперед, так и назад и применяются как в вентиляционных, так и технологических установках различного назнач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нтиляторы высокого давления имеют окружную скорость свыше 80 м/с, лопатки загнуты назад. </w:t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шите устройство, объясните принцип действия и вычертите схему аммиачного</w:t>
      </w: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турбокомпрессора АТКА</w:t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Агрегат типа АТКА имеет привод от синхронного или асинхронного электродвигателя через мультипликатор, двухэтажную компоновку. Компрессор, редуктор и электродвигатель устанавливаются на отметке +4,8 м. Работает установка следующим образом. Парообразный аммиак засасывается в первую секцию компрессора АТКА-545, где он сжимается до промежуточного давления. Сжатые пары поступают в промежуточный холодильник, где частично охлаждаются. Затем в трубопровод по ходу газа впрыскивается жидкий аммиак, который, попадая в газовый поток низкого давления, испаряется и тем самым охлаждает газообразный аммиак. Далее охлажденный аммиак проходит отделитель жидкости и всасывается во вторую секцию 10 компрессора, где сжимается до давления конденсации. Из второй секции компрессора сжатые пары поступают последовательно в конденсатор, ресивер, промежуточный сосуд и испаритель (на схеме не показано). Основные сборочные единицы аммиачных агрегатов типа АТКА унифицированы между собой и с рядом сборочных единиц других турбоагрегатов. Корпус турбокомпрессора отлит из чугуна. Средняя часть корпуса выполнена в виде цилиндра с продольными и кольцевыми ребрами жесткости. Корпус имеет горизонтальный разъем. Верхняя и нижняя половины корпуса соединяются стяжными шпильками, установленными во фланце нижней половины. Точность взаимного положения верхней и нижней половин корпуса фиксируется двумя коническими штифтами с резьбовым хвостовиком, облегчающим выемку штифтов.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</w:rPr>
        <w:t>1</w:t>
      </w:r>
      <w:r>
        <w:rPr>
          <w:sz w:val="28"/>
        </w:rPr>
        <w:t> - картер; </w:t>
      </w:r>
      <w:r>
        <w:rPr>
          <w:iCs/>
          <w:sz w:val="28"/>
        </w:rPr>
        <w:t>2 </w:t>
      </w:r>
      <w:r>
        <w:rPr>
          <w:sz w:val="28"/>
        </w:rPr>
        <w:t>- предохранительный и перепускной (байпасный) вентиль ступени низкого давления; </w:t>
      </w:r>
      <w:r>
        <w:rPr>
          <w:iCs/>
          <w:sz w:val="28"/>
        </w:rPr>
        <w:t>3 </w:t>
      </w:r>
      <w:r>
        <w:rPr>
          <w:sz w:val="28"/>
        </w:rPr>
        <w:t>- манометрический пульт; </w:t>
      </w:r>
      <w:r>
        <w:rPr>
          <w:iCs/>
          <w:sz w:val="28"/>
        </w:rPr>
        <w:t>4 </w:t>
      </w:r>
      <w:r>
        <w:rPr>
          <w:sz w:val="28"/>
        </w:rPr>
        <w:t>- предохранительный и байпасный вентиль ступени высокого давления; 5 - корпус сальника (передняя крышка); </w:t>
      </w:r>
      <w:r>
        <w:rPr>
          <w:iCs/>
          <w:sz w:val="28"/>
        </w:rPr>
        <w:t>6 - </w:t>
      </w:r>
      <w:r>
        <w:rPr>
          <w:sz w:val="28"/>
        </w:rPr>
        <w:t>передний коренной подшипник; 7 - вентиль для регулирования давления масла;</w:t>
      </w:r>
      <w:r>
        <w:rPr>
          <w:iCs/>
          <w:sz w:val="28"/>
        </w:rPr>
        <w:t>8 </w:t>
      </w:r>
      <w:r>
        <w:rPr>
          <w:sz w:val="28"/>
        </w:rPr>
        <w:t>- сальник; </w:t>
      </w:r>
      <w:r>
        <w:rPr>
          <w:iCs/>
          <w:sz w:val="28"/>
        </w:rPr>
        <w:t>9 - </w:t>
      </w:r>
      <w:r>
        <w:rPr>
          <w:sz w:val="28"/>
        </w:rPr>
        <w:t>приводная муфта; </w:t>
      </w:r>
      <w:r>
        <w:rPr>
          <w:iCs/>
          <w:sz w:val="28"/>
        </w:rPr>
        <w:t>10 </w:t>
      </w:r>
      <w:r>
        <w:rPr>
          <w:sz w:val="28"/>
        </w:rPr>
        <w:t>- маховик; </w:t>
      </w:r>
      <w:r>
        <w:rPr>
          <w:iCs/>
          <w:sz w:val="28"/>
        </w:rPr>
        <w:t>11 - </w:t>
      </w:r>
      <w:r>
        <w:rPr>
          <w:sz w:val="28"/>
        </w:rPr>
        <w:t>поплавковый регулирующей вентиль обратной подачи масла из нагнетательного пространства ступени высокого давления; </w:t>
      </w:r>
      <w:r>
        <w:rPr>
          <w:iCs/>
          <w:sz w:val="28"/>
        </w:rPr>
        <w:t>12 </w:t>
      </w:r>
      <w:r>
        <w:rPr>
          <w:sz w:val="28"/>
        </w:rPr>
        <w:t>- коленчатый вал; </w:t>
      </w:r>
      <w:r>
        <w:rPr>
          <w:iCs/>
          <w:sz w:val="28"/>
        </w:rPr>
        <w:t>13 </w:t>
      </w:r>
      <w:r>
        <w:rPr>
          <w:sz w:val="28"/>
        </w:rPr>
        <w:t>- противовес; </w:t>
      </w:r>
      <w:r>
        <w:rPr>
          <w:iCs/>
          <w:sz w:val="28"/>
        </w:rPr>
        <w:t>14 </w:t>
      </w:r>
      <w:r>
        <w:rPr>
          <w:sz w:val="28"/>
        </w:rPr>
        <w:t>и </w:t>
      </w:r>
      <w:r>
        <w:rPr>
          <w:iCs/>
          <w:sz w:val="28"/>
        </w:rPr>
        <w:t>16 </w:t>
      </w:r>
      <w:r>
        <w:rPr>
          <w:sz w:val="28"/>
        </w:rPr>
        <w:t>- промежуточные опоры вала; </w:t>
      </w:r>
      <w:r>
        <w:rPr>
          <w:iCs/>
          <w:sz w:val="28"/>
        </w:rPr>
        <w:t>15 </w:t>
      </w:r>
      <w:r>
        <w:rPr>
          <w:sz w:val="28"/>
        </w:rPr>
        <w:t>- шатун; </w:t>
      </w:r>
      <w:r>
        <w:rPr>
          <w:iCs/>
          <w:sz w:val="28"/>
        </w:rPr>
        <w:t>17 - </w:t>
      </w:r>
      <w:r>
        <w:rPr>
          <w:sz w:val="28"/>
        </w:rPr>
        <w:t>охладитель масла; </w:t>
      </w:r>
      <w:r>
        <w:rPr>
          <w:iCs/>
          <w:sz w:val="28"/>
        </w:rPr>
        <w:t>18 </w:t>
      </w:r>
      <w:r>
        <w:rPr>
          <w:sz w:val="28"/>
        </w:rPr>
        <w:t>- трубки для подачи масла из нагнетательного пространства низкого давления; </w:t>
      </w:r>
      <w:r>
        <w:rPr>
          <w:iCs/>
          <w:sz w:val="28"/>
        </w:rPr>
        <w:t>19 - </w:t>
      </w:r>
      <w:r>
        <w:rPr>
          <w:sz w:val="28"/>
        </w:rPr>
        <w:t>задний коренной подшипник; </w:t>
      </w:r>
      <w:r>
        <w:rPr>
          <w:iCs/>
          <w:sz w:val="28"/>
        </w:rPr>
        <w:t>20 </w:t>
      </w:r>
      <w:r>
        <w:rPr>
          <w:sz w:val="28"/>
        </w:rPr>
        <w:t>- щелевой фильтр; </w:t>
      </w:r>
      <w:r>
        <w:rPr>
          <w:iCs/>
          <w:sz w:val="28"/>
        </w:rPr>
        <w:t>21 </w:t>
      </w:r>
      <w:r>
        <w:rPr>
          <w:sz w:val="28"/>
        </w:rPr>
        <w:t>- патрубок для выпуска масляных загрязнений; </w:t>
      </w:r>
      <w:r>
        <w:rPr>
          <w:iCs/>
          <w:sz w:val="28"/>
        </w:rPr>
        <w:t>22</w:t>
      </w:r>
      <w:r>
        <w:rPr>
          <w:sz w:val="28"/>
        </w:rPr>
        <w:t>- патрубок для спуска масла: </w:t>
      </w:r>
      <w:r>
        <w:rPr>
          <w:iCs/>
          <w:sz w:val="28"/>
        </w:rPr>
        <w:t>23</w:t>
      </w:r>
      <w:r>
        <w:rPr>
          <w:sz w:val="28"/>
        </w:rPr>
        <w:t>- патрубок для слива воды; </w:t>
      </w:r>
      <w:r>
        <w:rPr>
          <w:iCs/>
          <w:sz w:val="28"/>
        </w:rPr>
        <w:t>24 </w:t>
      </w:r>
      <w:r>
        <w:rPr>
          <w:sz w:val="28"/>
        </w:rPr>
        <w:t>- привод масляного насоса; </w:t>
      </w:r>
      <w:r>
        <w:rPr>
          <w:iCs/>
          <w:sz w:val="28"/>
        </w:rPr>
        <w:t>25</w:t>
      </w:r>
      <w:r>
        <w:rPr>
          <w:sz w:val="28"/>
        </w:rPr>
        <w:t>-масляный насос; </w:t>
      </w:r>
      <w:r>
        <w:rPr>
          <w:iCs/>
          <w:sz w:val="28"/>
        </w:rPr>
        <w:t>26 - </w:t>
      </w:r>
      <w:r>
        <w:rPr>
          <w:sz w:val="28"/>
        </w:rPr>
        <w:t>задняя крышка картера; </w:t>
      </w:r>
      <w:r>
        <w:rPr>
          <w:iCs/>
          <w:sz w:val="28"/>
        </w:rPr>
        <w:t>27 </w:t>
      </w:r>
      <w:r>
        <w:rPr>
          <w:sz w:val="28"/>
        </w:rPr>
        <w:t>- рубашка для охлаждающей воды; </w:t>
      </w:r>
      <w:r>
        <w:rPr>
          <w:iCs/>
          <w:sz w:val="28"/>
        </w:rPr>
        <w:t>28 -</w:t>
      </w:r>
      <w:r>
        <w:rPr>
          <w:sz w:val="28"/>
        </w:rPr>
        <w:t>крышка цилиндра; </w:t>
      </w:r>
      <w:r>
        <w:rPr>
          <w:iCs/>
          <w:sz w:val="28"/>
        </w:rPr>
        <w:t>29 - </w:t>
      </w:r>
      <w:r>
        <w:rPr>
          <w:sz w:val="28"/>
        </w:rPr>
        <w:t>нагнетательный клапан; </w:t>
      </w:r>
      <w:r>
        <w:rPr>
          <w:iCs/>
          <w:sz w:val="28"/>
        </w:rPr>
        <w:t>30 </w:t>
      </w:r>
      <w:r>
        <w:rPr>
          <w:sz w:val="28"/>
        </w:rPr>
        <w:t>- всасывающий клапан; </w:t>
      </w:r>
      <w:r>
        <w:rPr>
          <w:iCs/>
          <w:sz w:val="28"/>
        </w:rPr>
        <w:t>31 </w:t>
      </w:r>
      <w:r>
        <w:rPr>
          <w:sz w:val="28"/>
        </w:rPr>
        <w:t>- уплотнительное кольцо; </w:t>
      </w:r>
      <w:r>
        <w:rPr>
          <w:iCs/>
          <w:sz w:val="28"/>
        </w:rPr>
        <w:t>32 </w:t>
      </w:r>
      <w:r>
        <w:rPr>
          <w:sz w:val="28"/>
        </w:rPr>
        <w:t>- поршень; </w:t>
      </w:r>
      <w:r>
        <w:rPr>
          <w:iCs/>
          <w:sz w:val="28"/>
        </w:rPr>
        <w:t>33 </w:t>
      </w:r>
      <w:r>
        <w:rPr>
          <w:sz w:val="28"/>
        </w:rPr>
        <w:t>- поршневой палец; </w:t>
      </w:r>
      <w:r>
        <w:rPr>
          <w:iCs/>
          <w:sz w:val="28"/>
        </w:rPr>
        <w:t>34- </w:t>
      </w:r>
      <w:r>
        <w:rPr>
          <w:sz w:val="28"/>
        </w:rPr>
        <w:t>маслосъемное кольцо; 35-втулка цилиндра; </w:t>
      </w:r>
      <w:r>
        <w:rPr>
          <w:iCs/>
          <w:sz w:val="28"/>
        </w:rPr>
        <w:t>36 </w:t>
      </w:r>
      <w:r>
        <w:rPr>
          <w:sz w:val="28"/>
        </w:rPr>
        <w:t>и </w:t>
      </w:r>
      <w:r>
        <w:rPr>
          <w:iCs/>
          <w:sz w:val="28"/>
        </w:rPr>
        <w:t>37 - </w:t>
      </w:r>
      <w:r>
        <w:rPr>
          <w:sz w:val="28"/>
        </w:rPr>
        <w:t>указатели уровня масла; </w:t>
      </w:r>
      <w:r>
        <w:rPr>
          <w:iCs/>
          <w:sz w:val="28"/>
        </w:rPr>
        <w:t>38 - </w:t>
      </w:r>
      <w:r>
        <w:rPr>
          <w:sz w:val="28"/>
        </w:rPr>
        <w:t>вентиль для отсоса картера.</w:t>
      </w:r>
    </w:p>
    <w:p>
      <w:pPr>
        <w:pStyle w:val="Normal"/>
        <w:shd w:fill="FFFFFF" w:val="clear"/>
        <w:ind w:firstLine="709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формулируйте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 xml:space="preserve"> закон термодинамики. Приведите примеры применения этого закона в технике</w:t>
      </w:r>
    </w:p>
    <w:p>
      <w:pPr>
        <w:pStyle w:val="Normal"/>
        <w:shd w:fill="FFFFFF" w:val="clear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торой закон термодинамики исключает возможность создания вечного двигателя второго рода. Имеется несколько различных, но в то же время эквивалентных формулировок этого закона. - Постулат Клаузиуса. Процесс, при котором не происходит других изменений, кроме передачи теплоты от горячего тела к холодному, является необратимым, то есть теплота не может перейти от холодного тела к горячему без каких либо других изменений в системе. Это явление называют рассеиванием или дисперсией энергии. - Постулат Кельвина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цесс, при котором работа переходит в теплоту без каких либо других изменений в системе, является необратимым, то есть невозможно превратить в работу всю теплоту, взятую от источника с однородной температурой, не проводя других изменений в системе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еакторную установку можно представить в виде тепловой машины, в которой осуществляется некий термодинамический цикл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ароводяная смесь, образовавшаяся в результате передачи тепловой энергии воде в активной зоне поступает в Барабан – сепаратор где происходит разделение пара и воды. Пар направляется в паровую турбину, где расширяясь адиабатно, совершает работу. Из турбины отработавший пар направляется в конденсатор. Там происходит отдача теплоты охлаждающей воде, проходящей через конденсатор. Вследствие этого пар полностью конденсируется. Полученный конденсат непрерывно засасывается насосом из конденсатора, сжимается и направляется вновь в барабан сепаратор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денсатор играет двоякую роль в установке: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о-первых, он имеет паровое и водяное пространство разделенные поверхностью, через которую происходит теплообмен между отработавшим паром и охлаждающей водой. Поэтому конденсат пара может быть использован в качестве идеальной воды, не содержащей растворенных со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-вторых, в конденсаторе вследствие резкого уменьшения удельного объема пара при его превращении в капельножидкое состояние наступает вакуум, который будучи поддерживаемым в течение всего времени работы установки, позволяет пару расширяться в турбине еще на одну атмосферу (Рк около 0,04 - 0,06 бар) и совершать за счет этого дополнительную раб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шите основные виды теплопередачи, дайте понятие теплопроводности, вычертите схемы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уществуют три основных вида теплопередач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еплопроводность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конвекция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лучистый теплообмен. Теплопроводность - это процесс распространения теплоты между соприкасающимися телами или частями одного тела с разной температурой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Температурное поле - совокупность температур во всех точках тела для данного момента времени. Стационарное температурное поле, или стационарный температурный режим, характеризуется постоянством температуры с течением времени. Для перехода от нестационарного режима (нагрев или охлаждение тела) к стационарному необходимо время для достижения постоянной температуры Если внутри тела имеется разность температур, то тепловая энергия переходит от более горячей его части к более холодной. Такой вид теплопередачи, обусловленный тепловыми движениями и столкновениями молекул, называется теплопроводностью; при достаточно высоких температурах в твердых телах его можно наблюдать визуально. Так, при нагревании стального стержня с одного конца в пламени газовой горелки тепловая энергия передается по стержню, и на некоторое расстояние от нагреваемого конца распространяется свечение (с удалением от места нагрева все менее интенсивное). Интенсивность теплопередачи за счет теплопроводности зависит от градиента температуры, т.е. отношения DТ/Dx разности температур на концах стержня к расстоянию между ними. Она зависит также от площади поперечного сечения стержня (в м2) и коэффициента теплопроводности материала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8210" cy="31432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q – тепловой поток, k – коэффициент теплопроводности, а A – площадь поперечного сечения. Это соотношение называется законом теплопроводности Фурье; знак «минус» в нем указывает на то, что теплота передается в направлении, обратном градиенту температуры. Из закона Фурье следует, что тепловой поток можно понизить, уменьшив одну и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 – коэффициент теплопроводности, площадь или градиент температур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здания в зимних условиях последние величины практически постоянны, а поэтому для поддержания в помещении нужной температуры остается уменьшать теплопроводность стен, т.е. улучшать их теплоизоляцию. В таблице представлены коэффициенты теплопроводности некоторых веществ и материалов. </w:t>
      </w:r>
    </w:p>
    <w:p>
      <w:pPr>
        <w:pStyle w:val="Normal"/>
        <w:ind w:firstLine="709"/>
        <w:rPr/>
      </w:pPr>
      <w:r>
        <w:rPr>
          <w:sz w:val="28"/>
          <w:szCs w:val="28"/>
        </w:rPr>
        <w:t>Из таблицы видно, что одни металлы проводят тепло гораздо лучше других, но все они являются значительно лучшими проводниками тепла, чем воздух и пористые материалы.</w:t>
      </w:r>
      <w:r>
        <w:br w:type="page"/>
      </w:r>
    </w:p>
    <w:p>
      <w:pPr>
        <w:pStyle w:val="Normal"/>
        <w:ind w:firstLine="709"/>
        <w:rPr>
          <w:sz w:val="28"/>
          <w:szCs w:val="24"/>
        </w:rPr>
      </w:pPr>
      <w:r>
        <w:rPr>
          <w:b/>
          <w:sz w:val="28"/>
          <w:szCs w:val="24"/>
        </w:rPr>
        <w:t>Теплопроводность некоторых веществ и материал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74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и материал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,</w:t>
            </w:r>
          </w:p>
          <w:p>
            <w:pPr>
              <w:pStyle w:val="Normal"/>
              <w:rPr/>
            </w:pPr>
            <w:r>
              <w:rPr/>
              <w:t>Вт/(мD К)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му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ра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м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н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атериалы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чий пух (неплотный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(орех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езия (MgO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а (губчатая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(графит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</w:tbl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металлов обусловлена колебаниями кристаллической решетки и движением большого числа свободных электронов (называемых иногда электронным газом). Движение электронов ответственно и за электропроводность металлов, а потому неудивительно, что хорошие проводники тепла (например, серебро или медь) являются также хорошими проводниками электричества. Тепловое и электрическое сопротивление многих веществ резко уменьшается при понижении температуры ниже температуры жидкого гелия (1,8 K). Это явление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ываемое сверхпроводимостью, используется для повышения эффективности работы многих устройств – от приборов микроэлектроники до линий электропередачи и больших электромагни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sz w:val="28"/>
          <w:szCs w:val="28"/>
        </w:rPr>
        <w:t xml:space="preserve">Рассмотрим стационарный процесс теплопроводности через цилиндрическую стенку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внутренним радиусом r1, наружным радиусом r2 , с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пературой внутренней поверхности t'ст и наружной t '' ст. Коэффициент теплопроводности материала стенки (рис.4.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99360" cy="1847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4.1 - Схема теплопровод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сматриваемого случая температура меняется только по толщин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енки, т.е. в направлении радиуса (внутренняя и наружная стенки имеют разную, но постоянную температуру по всей стенке, т.е. являются изотермными). 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36"/>
        </w:rPr>
        <w:t xml:space="preserve">Используемая литература </w:t>
      </w:r>
    </w:p>
    <w:p>
      <w:pPr>
        <w:pStyle w:val="Normal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left"/>
        <w:rPr>
          <w:sz w:val="28"/>
          <w:szCs w:val="22"/>
        </w:rPr>
      </w:pPr>
      <w:r>
        <w:rPr>
          <w:sz w:val="28"/>
          <w:szCs w:val="28"/>
        </w:rPr>
        <w:t>1. Рахмилевич 3.3. Радзин И.М., Холодильные компрессоры. Справочник, М., 198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Киселев Г.Ф., Компрессорные установки в химической промышленности, М., 1977</w:t>
      </w:r>
    </w:p>
    <w:p>
      <w:pPr>
        <w:pStyle w:val="Normal"/>
        <w:jc w:val="left"/>
        <w:rPr/>
      </w:pPr>
      <w:r>
        <w:rPr>
          <w:sz w:val="28"/>
          <w:szCs w:val="28"/>
        </w:rPr>
        <w:t>3. Скворцов Л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Рачинский В.А. и др. Компрессорные и насосные установки. </w:t>
      </w:r>
    </w:p>
    <w:p>
      <w:pPr>
        <w:pStyle w:val="Normal"/>
        <w:jc w:val="left"/>
        <w:rPr>
          <w:sz w:val="28"/>
          <w:szCs w:val="22"/>
        </w:rPr>
      </w:pPr>
      <w:r>
        <w:rPr>
          <w:sz w:val="28"/>
          <w:szCs w:val="28"/>
        </w:rPr>
        <w:t xml:space="preserve">-М.: Машиностроение </w:t>
      </w:r>
    </w:p>
    <w:p>
      <w:pPr>
        <w:pStyle w:val="Normal"/>
        <w:jc w:val="left"/>
        <w:rPr/>
      </w:pPr>
      <w:r>
        <w:rPr>
          <w:sz w:val="28"/>
          <w:szCs w:val="28"/>
        </w:rPr>
        <w:t>4. Земанский М. Температуры очень высокие и очень низкие. М., 196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мородинский Я.А. Температура. М., 1981</w:t>
      </w:r>
    </w:p>
    <w:p>
      <w:pPr>
        <w:pStyle w:val="Normal"/>
        <w:jc w:val="left"/>
        <w:rPr/>
      </w:pPr>
      <w:r>
        <w:rPr>
          <w:sz w:val="28"/>
          <w:szCs w:val="28"/>
        </w:rPr>
        <w:t>5. Черкасский В.М. Насосы, вентиляторы, компрессоры. – М.: Энергоатомиздат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0:00Z</dcterms:created>
  <dc:creator>Юлия</dc:creator>
  <dc:description/>
  <cp:keywords/>
  <dc:language>en-US</dc:language>
  <cp:lastModifiedBy>SYSTEM</cp:lastModifiedBy>
  <cp:lastPrinted>2010-12-30T17:17:00Z</cp:lastPrinted>
  <dcterms:modified xsi:type="dcterms:W3CDTF">2011-09-07T21:20:00Z</dcterms:modified>
  <cp:revision>2</cp:revision>
  <dc:subject/>
  <dc:title/>
</cp:coreProperties>
</file>