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Московский институт экономики, менеджмента и пра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Юридически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Заочное отдел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политолог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32"/>
        </w:rPr>
        <w:t xml:space="preserve">Тема </w:t>
      </w:r>
      <w:r>
        <w:rPr>
          <w:sz w:val="28"/>
          <w:szCs w:val="40"/>
        </w:rPr>
        <w:t>"Политология как научная дисциплин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мет политической наук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сто политической науки в системе социальных и гуманитарных наук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ология и методы политических исследовани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 xml:space="preserve">1. </w:t>
      </w:r>
      <w:r>
        <w:rPr>
          <w:sz w:val="28"/>
          <w:szCs w:val="28"/>
        </w:rPr>
        <w:t>Предмет политической нау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членение любой научной дисциплины предполагает определение прежде всего круга тем и проблем, составляющих в совокупности предмет ее исследования. Важно сформулировать цели и задачи дисциплины, отличие ее от других социальных и гуманитарных дисциплин и ее реальное место в системе этих дисциплин. Невозможно представить любую научную дисциплину без более или менее четко сформулированных методологических принципов, собственного арсенала методов и приемов систематизации и анализа материалов, а также понятийно-категориального аппарата.</w:t>
      </w:r>
    </w:p>
    <w:p>
      <w:pPr>
        <w:pStyle w:val="Style17"/>
        <w:spacing w:lineRule="auto" w:line="360"/>
        <w:ind w:left="0" w:firstLine="709"/>
        <w:rPr/>
      </w:pPr>
      <w:r>
        <w:rPr>
          <w:sz w:val="28"/>
          <w:szCs w:val="28"/>
        </w:rPr>
        <w:t>Что же такое политология, или политическая наука? Какое место она занимает среди остальных социальных и гуманитарных наук? К настоящему времени нет еще общепринятого определения политической науки. Исследователи расходятся между собой в оценке границ и содержания политологии, круга охватываемых ею проблем, критериев выделения в самостоятельную научную дисциплину. Прежде всего, необходимо определить круг тем и проблем, в совокупности составляющих предмет изучения данной дисциплины. Для этого, в свою очередь, нужно выяснить содержание понятий "политическое", "мир политического", "политическая сфера" и т.д. А эта проблема в значительной мере конкретизируется как проблема вычленения границ между ними и другими подсистемами человеческого общежития. Невозможно определить политическое, не ответив на вопрос о характере и типе соответствующего общества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апы формирования политической науки в целом соответствовали этапам осознания людьми политики как самостоятельной сферы человеческой деятельности. Как правило, каждая из социальных и гуманитарных дисциплин призвана изучать самостоятельную, более или менее четко очерченную сферу общественной жизни. Собственную сферу имеет и политическая наука. Остановимся на этом вопросе более подроб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общественно-политической системе как целостном социуме выделяются следующие взаимосвязанные и взаимозависимые подсистемы: производственная, или экономическая, социальная, духовная и политическая. Производственная подсистема обеспечивает материальную инфраструктуру, а политическая — механизм реализации общей воли и общего интереса всех основных элементов системы.</w:t>
      </w:r>
    </w:p>
    <w:p>
      <w:pPr>
        <w:pStyle w:val="Style17"/>
        <w:spacing w:lineRule="auto" w:line="360"/>
        <w:ind w:left="0" w:firstLine="709"/>
        <w:rPr/>
      </w:pPr>
      <w:r>
        <w:rPr>
          <w:sz w:val="28"/>
          <w:szCs w:val="28"/>
        </w:rPr>
        <w:t>Что касается собственно политологии, то первоначально она сформировалась как дисциплина, призванная изучать предназначение и функции государственных и политических феноменов, институтов, процессов. В современном же толковании предметом ее исследования является мир политического в его тотальности и многообразии, все то, что охватывается понятием "политическое"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вою очередь всю совокупность проблем, которыми занимаются политологи, можно подразделить на три блока. Во-первых, социально-философские и идейно-теоретические основания политики, системообразующие признаки и характеристики подсистемы политического, политические парадигмы, соответствующие тому или иному конкретному историческому периоду. Во-вторых, политические системы и политическая культура, отличия и сходства между различными политическими системами, их преимущества и недостатки, политические режимы, условия их изменения и смены. В-третьих, политические институты, политический процесс, политическое поведение. Причем речь отнюдь не идет о какой бы то ни было иерархической соподчиненности этих трех блоков, о большей или меньшей значимости того или иного из них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ледует исходить из признания их равнозначности, поскольку идейно-теоретические основания политики невозможно донять в отрыве от конкретной политической системы, а ее, в свою очередь, — без конкретных политических институтов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итические феномены, несомненно, представляют интерес прежде всего в их наличном в данный момент состоянии. Задача политолога состоит в выяснении их структуры, составных элементов, функций, условий для нормального функционирования, соотношения и взаимодействия друг с другом. Но без учета исторического фона, идейно-теоретической и социально-философской подоплеки такой анализ был бы односторонним и, стало быть, не раскрывающим адекватно сущности политических явлений. Поэтому политологическое исследование должно включать три важнейших аспекта: исторический, конкретно-эмпирический и теоретический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ополагающими объектами исследования политологии являются государство, власть и властные отношения, составляющие как бы осевой стержень политического. Они имеют много измерений — экономическое, социокультурное, философское, социально-психологическое, структурное, функциональное и др. Каждое из этих измерений обладает своими собственными характеристиками, нормами и функциями. Поэтому задача политической науки в этом плане гораздо шире государствоведческой и правоведческой дисциплин, изучающих прежде всего правовые аспекты данной проблемы. Политическая наука призвана анализировать государство и властные отношения прежде всего как социальные феномены, как институты политической организации общества, главная цель которой — реализация всеобщего интереса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 сами эти измерения невозможно сколько-нибудь четко определить, не выяснив, что понимается под миром или подсистемой политического. Один из путей определения сущности и содержания любого понятия заключается в выявлении основных его контуров, параметров и составных элементов. Проблема определения мира политического конкретизируется как проблема вычленения границ между ним и другими подсистемами человеческого общежития. Мир политического — это весьма сложный и многослойный комплекс явлений, институтов, отношений, процессов, включающий множество сфер, таких как государственно-правовая, партийная, избирательная, механизмы принятия решений, структурные и системные компоненты.</w:t>
      </w:r>
    </w:p>
    <w:p>
      <w:pPr>
        <w:pStyle w:val="Style17"/>
        <w:spacing w:lineRule="auto" w:line="360"/>
        <w:ind w:left="0" w:firstLine="709"/>
        <w:rPr/>
      </w:pPr>
      <w:r>
        <w:rPr>
          <w:sz w:val="28"/>
          <w:szCs w:val="28"/>
        </w:rPr>
        <w:t>Естественно, что политические реальности и феномены невозможно понять без учета системы общения, средств и механизмов политической коммуникации, которые в одинаковой степени связаны как со сферой общественного сознания, социокультурной и политико-культурной сферами, так и с миром политического в собственном смысле этого слова. Когда мы говорим о мире политического, то имеем в виду уже застывшие, статичные, наличные в каждый конкретный момент феномены, структуры, составные элементы, в также условия для их нормального функционирования и взаимодействия друг с другом. Но политическое не ограничивается этим, поскольку одной из важнейших его характеристик является динамика, т.е. это — сфера, которая подвергается постоянным изменениям. К тому же политическое интегральной своей частью включает в себя теоретический и социально-философский аспекты. В данном контексте оно охватывает историю политических учений и традиций, политических систем и идейно-политических парадигм и течений и др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всем том в центре мира политического стоят государство, власть и властные отношения. Они составляют основополагающие категории политической философии и политической науки и дают ключ к пониманию сущности и предназначения политики, политических институтов и всего мира политического. Только поняв природу власти и государства, можно выделить политику из всей общественной системы и комплекса общественных отношений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правило, в политической сфере зачастую значимость приобретают не только реальные действия и меры правительства или государства, тех или иных общественно-политических образований, но и то, как они оцениваются и воспринимаются, в каком контексте подаются. А это определяют господствующие в обществе нормы и правила игры, поведенческие стереотипы, вербальные реакции, политическая символика и знаковая система, а также другие компоненты национальной культуры. В массиве национального сознания каждого народа имеются базисные, как бы врожденные элементы, определяющие сам дух, менталитет, характер данного народа, и они не могут не накладывать родовую печать на его политическую систему. Общественная природа человека такова, что он не может не идентифицировать себя с определенной культурой, традицией, с чем-то таким, чем он гордится — собственным языком, собственной символикой. Именно в национальной культуре человек ищет свое отражение, в ней он идентифицирует себя с себе подобными и, собственно говоря, узнает себя. Будучи формой бытия человека, культура в равной мере относится и к сущности, и к существованию человека. Можно сказать, что культура — это базис суверенного бытия людей.</w:t>
      </w:r>
    </w:p>
    <w:p>
      <w:pPr>
        <w:pStyle w:val="Style17"/>
        <w:spacing w:lineRule="auto" w:line="360"/>
        <w:ind w:left="0" w:firstLine="709"/>
        <w:rPr/>
      </w:pPr>
      <w:r>
        <w:rPr>
          <w:sz w:val="28"/>
          <w:szCs w:val="28"/>
        </w:rPr>
        <w:t>Применительно к рассматриваемому здесь вопросу речь идет о политической культуре, в которой как бы в превращенной форме реализуется ряд важнейших аспектов политического мировоззрения людей и политической философии. Политическая культура — это комплекс представлений той или иной национальной или социально-политической общности о мире политики, политического, законах и правилах их функционирования. В этом смысле политическая культура составляет в некотором роде эпос или дух, который одушевляет формальные политические институты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ир политического состоит как бы из двух самостоятельных сфер. В нем выделяют конкретную или повседневную политическую практику, осуществляемую исполнителями всех уровней в лице чиновников, функционеров, служащих государства, партий, организаций, объединений, корпораций, институтов мирового сообщества или международно-политической системы, а также сферу разработки политических программ, идеологий, курсов стратегического характера на всех уровнях и принятия решений относительно путей, форм и средств их реализации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блемы мирового сообщества и всего комплекса международных отношений составляют предмет исследования нескольких обществоведческих дисциплин, таких как история, правоведение, история дипломатии, социология, отчасти и философия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итология призвана проанализировать основные параметры международных отношений как единой системы со своими собственными системообразующими характеристиками, структурными составляющими и функциями. Важной задачей политологии является изучение закономерностей, основных норм и особенностей взаимодействия государств, региональных и всемирных организаций и других субъектов международных отношений в современных условиях. Особенно значимо исследование механизмов принятия решений, ролей и функций важнейших институтов в системе разрешения международных конфликтов и достижения консенсуса между государствами.</w:t>
      </w:r>
    </w:p>
    <w:p>
      <w:pPr>
        <w:pStyle w:val="Style17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одводя итог, можно сказать, что предметом политологии в общей сложности является политическое в его тотальности, в контексте исторического развития и реальной социальной действительности, а также взаимодействия и переплетения различных социальных сил, социокультурного и политико-культурного опыта. В фокусе ее зрения — такие разные по своему характеру институты, феномены и процессы, как политическая система, государственный строй, власть и властные отношения, политическое поведение, политическая культура, история политических учений и др. Эти проблемы изучаются не только политологией, но в тех или иных аспектах и измерениях также философией, социологией, государственно-правовой наукой и другими научными дисциплинами. Поэтому естественно, что политическая наука открыта влиянию со стороны других социальных и гуманитарных, а зачастую и естественных наук.</w:t>
      </w:r>
    </w:p>
    <w:p>
      <w:pPr>
        <w:pStyle w:val="Style17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7"/>
        <w:spacing w:lineRule="auto" w:line="360"/>
        <w:ind w:left="0" w:firstLine="709"/>
        <w:rPr/>
      </w:pPr>
      <w:r>
        <w:rPr>
          <w:sz w:val="28"/>
          <w:szCs w:val="28"/>
        </w:rPr>
        <w:t>2. Место политической науки в системе социальных и гуманитарных наук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ир политического переплетается с историей, культурой, сферой экономики, социальными феноменами. Поэтому не случайно, что на его изучение претендуют и другие социально-гуманитарные дисциплины. Политологам приходится постоянно соперничать и сотрудничать с философами, социологами, историками. Интегрируя отдельные аспекты этих дисциплин, политология располагается как бы в точке их пересечения и представляет собой междисциплинарную науку.</w:t>
      </w:r>
    </w:p>
    <w:p>
      <w:pPr>
        <w:pStyle w:val="Style17"/>
        <w:spacing w:lineRule="auto" w:line="360"/>
        <w:ind w:left="0" w:firstLine="709"/>
        <w:rPr/>
      </w:pPr>
      <w:r>
        <w:rPr>
          <w:sz w:val="28"/>
          <w:szCs w:val="28"/>
        </w:rPr>
        <w:t>На заре формирования политической науки как самостоятельной дисциплины известный английский историк Э.Фримен не без определенных оснований говорил: "История — это прошлая политика и политика — это сегодняшняя история". И неудивительно, что политическая наука сформировалась в тесной взаимосвязи с историей. Но это отнюдь не говорит об отсутствии серьезных различий между двумя дисциплинами, что можно проиллюстрировать, сравнив задачи и функции историка и политолога. Как правило, историк имеет дело с свершившимися процессами и феноменами, ставшими уже достоянием прошлого. Он может наблюдать начало, развитие и конец изучаемых процессов. Политолог, напротив, имеет дело с еще не свершившимися фактами. Он смотрит на эти факты как на продолжающееся действие. Он смотрит на историю как на спектакль и воспринимает ее как действие, участником которого является сам. В отличие от историка, который может анализировать свой предмет, как бы став над ним, отстранившись от него, политолог должен сохранить теснейшую связь с предметом исследования, он находится как бы внутри изучаемого им процесса. Реальный источник его затруднений состоит в том, что он должен оценивать состояние политической ситуации до того, как она примет историческую форму, т.е. станет необратимой. А это побуждает политолога зачастую смешивать свои собственные желания с реальностью.</w:t>
      </w:r>
    </w:p>
    <w:p>
      <w:pPr>
        <w:pStyle w:val="Style17"/>
        <w:spacing w:lineRule="auto" w:line="360"/>
        <w:ind w:left="0" w:firstLine="709"/>
        <w:rPr/>
      </w:pPr>
      <w:r>
        <w:rPr>
          <w:sz w:val="28"/>
          <w:szCs w:val="28"/>
        </w:rPr>
        <w:t>Касаясь возможностей той или иной науки адекватно изучить свой объект, уместно применить здесь гегелевскую метафору: "Сова Минервы, начинает свой полет в сумерках". И действительно, более или менее исчерпывающие и соответствующие реальному положению вещей знания о том или ином общественно-политическом феномене можно получить лишь тогда, когда этот феномен стал свершившимся объективным фактом общественной жизни. Соответственно исследователь может изучать этот факт, наблюдая и изучая его как бы со стороны. С этой точки зрения положение историка предпочтительнее, поскольку он имеет дело с уже свершившимися историческими феноменами и фактами. Что касается политолога, то объектом его интереса являются живые реальности, затрагивающие интересы множества действующих в этих реальностях лиц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итолог, будучи одним из этих лиц, не способен в полной мере стать над изучаемыми им реальностями, которые еще не стали свершившимися фактами, находятся в движении, процессе становления. Он не может отвлечься от субъективных, сиюминутных впечатлений, и его выводы могут быть подвержены влиянию изменяющихся событий и обстоятельств. Образно говоря, для политолога сумерки еще не наступили и его сова не готова к вылету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обенно важен вопрос о соотношении и разграничении политологии и социологии. Строго говоря, социальная сфера является объектом исследования социологии, а мир политического — политологии. Но при близком рассмотрении обнаруживается крайняя трудность, если не невозможность определения, где именно на линии АС (см. рис. 1) кончается социальная и начинается политическая подсистема. Не прояснив этот вопрос, мы не можем, разумеется, даже приблизительно определить круг тем и проблем, охватываемых соответственно социологией и политологией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чевидно, что существует комплекс институтов, феноменов, отношений, однозначно относящихся соответственно к гражданскому обществу (семья, группа, социальные слои, классы и т.д.) и к миру политического (парламент, правительство, государственно-административный аппарата и др.). Но существуют и такие институты, которые могут рассматриваться как несущие конструкции или составные элементы одновременно и гражданского общества, и подсистемы политического. В этом смысле особенно типично положение политических партий, имеющих своей социальной базой различные группы, слои, классы гражданского общества. Главная их задача состоит в том, чтобы сгруппировать, выкристаллизовать разнородные конфликтующие интересы в этом обществе и, представляя их во властных структурах, трансформировать в соответствующий политический курс в системе законодательной и исполнительной власти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мер с политическими партиями показывает, что между гражданским обществом и миром политического существует некое промежуточное пространство, от которого во многом зависит жизнеспособность и эффективное функционирование обеих подсистем. Следует отметить, что в гражданском обществе коренятся социально-экономические, социокультурные, этнонациональные, религиозные, образовательные и иные проблемы, которые в совокупности составляют социологические основы политики.</w:t>
      </w:r>
    </w:p>
    <w:p>
      <w:pPr>
        <w:pStyle w:val="Style17"/>
        <w:spacing w:lineRule="auto" w:line="360"/>
        <w:ind w:left="0" w:firstLine="709"/>
        <w:rPr/>
      </w:pPr>
      <w:r>
        <w:rPr>
          <w:sz w:val="28"/>
          <w:szCs w:val="28"/>
        </w:rPr>
        <w:t>Очевидно, что ни политическая наука, ни социология не вправе претендовать на исключительную монополию на данный блок проблем. Выход из такой антиномии был найден на путях формирования новой самостоятельной научной дисциплины — политической социологии, объектами исследования которой являются институты, механизмы, процессы, действующие на стыке между гражданским обществом и миром политического. Главное отличие политологии от политической социологии состоит в том, что последняя имеет дело с социальными причинами и отношениями распределения власти и властных структур в обществе, факторами, определяющими политическое поведение людей, политические конфликты, политические установки, ориентации и умонастроения широких масс населения. Как отмечали видные представители политической социологии США Р.Бендикс и С.М.Липсет, "в отличие от политологии, которая исходит от государства и изучает, как оно влияет на общество, политическая социология исходит от общества и изучает, как оно влияет на государство, то есть на формальные институты, служащие разделению и осуществлению власти"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итическая социология представляет собой своеобразный синтез социологии и политологии. Она в большей степени, чем политология, концентрирует внимание на борьбе за власть между различными частями общества, социальных конфликтах и социальных изменениях, скрытых функциях, неформальных и дисфункциональных аспектах политики. В широком смысле слова в центре внимания политической социологии — социологическое измерение политических феноменов. Она занимается прежде всего социальной базой власти во всех институциональных секторах общества. В этом контексте политическая социология интересуется особенностями социальной стратификации, тем, как они сказываются на политической организации. В узком смысле слова она концентрирует внимание на организационном анализе политических группировок и политического руководства, изучает социальный контекст политических институтов и процессов на макро- и микросоциальном уровнях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итическая философия представляет собой отрасль или подраздел философии, имеющие своим объектом изучения и трактовки сферу политического. Ее задача — установление добра и зла, справедливого и несправедливого, совершенного и несовершенного, подлежащего сохранению или изменению, одобрению или осуждению и т.д. в политике. Если философия призвана постичь природу вещей вообще, то цель политической философии — понимание природы политических вещей. Этот аспект более подробно будет рассмотрен при анализе мировоззренческого измерения политики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итическая психология призвана изучать роль установок, ориентации, убеждений, ожиданий, мотиваций, восприятии в политическом поведении людей. Особенно широко исследования такого рода используются при изучении общественного мнения, политической социализации, политического конфликта и сотрудничества, электорального поведения, политических установок и т.д. Зачинателем политической психологии считается Г.Ласуэлл, который в 1930 г. опубликовал книгу "Психология и политика", а в 1950 г. в соавторстве с А.Капланом — "Власть и общество". Особое развитие она получила с развертыванием после Второй мировой войны так называемой бихевиористской революции.</w:t>
      </w:r>
    </w:p>
    <w:p>
      <w:pPr>
        <w:pStyle w:val="Style17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од политической антропологией традиционно понимается дисциплина, занимающаяся системами и институтами управления этнических сообществ, в особенности в развивающихся и примитивных обществах. Она интересуется связями политического поведения с более широкой культурой группы, коллектива, сообщества. Политико-антропологические исследования позволили сравнить разнообразные политические системы и выявить этнические факторы в политическом поведении людей.</w:t>
      </w:r>
    </w:p>
    <w:p>
      <w:pPr>
        <w:pStyle w:val="Style17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/>
        <w:ind w:left="0" w:firstLine="709"/>
        <w:rPr/>
      </w:pPr>
      <w:r>
        <w:rPr>
          <w:sz w:val="28"/>
          <w:szCs w:val="28"/>
        </w:rPr>
        <w:t>3. Методология и методы политических исследований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итология, как и любая научная дисциплина, имеет свои собственные методологию и методы исследования, а также язык и понятийный аппарат. Их разработка и внедрение стали частью процесса профессионализации и институционализации политической науки. Особенно большой вклад в этом отношении был внесен в период после Второй мировой войны.</w:t>
      </w:r>
    </w:p>
    <w:p>
      <w:pPr>
        <w:pStyle w:val="Style17"/>
        <w:spacing w:lineRule="auto" w:line="360"/>
        <w:ind w:left="0" w:firstLine="709"/>
        <w:rPr/>
      </w:pPr>
      <w:r>
        <w:rPr>
          <w:sz w:val="28"/>
          <w:szCs w:val="28"/>
        </w:rPr>
        <w:t>Методология представляет собой определенный способ видения и организации исследования, систему аналитических методов и приемов, проверки и оценки, концептуального и идейного арсенала, в совокупности составляющих общий подход к решению стоящих перед данной наукой проблем. Она включает правила и критерии интерпретации фактов, равно как исследовательские планы, приемы сбора данных и т.д. Методология тесно связана с общемировоззренческой системой, которая, в свою очередь, является частью господствующей в данный период общественно-политической парадигмы. Ее нередко связывают с конкретными течениями политико-философской и идейно-политической мысли, полагая, что каждое из них имеет собственную методологию. Например, говорят о марксистской, позитивистской, неопозитивистской, структурно-функциональной методологиях. Но, тем не менее, каждая научная дисциплина, в том числе политическая наука, имеет собственную методологию и инструментарий анализа, без соблюдения которых нельзя говорить о действительно объективном изучении предмета этой дисциплины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итика имеет дело с пониманием и толкованием человеческих целей, а там, где речь идет о целях, непременно присутствуют ценности. Без проникновения в сферу целей и идеалов не может быть речи и об адекватном изучении мира политического. Общественно-политические реальности невозможно вычислить в количественных терминах и втиснуть в прокрустово ложе каких бы то ни было формул и определений. Социальный и политический факты нельзя отделить от ценности, ценностные соображения должны быть соотнесены со знанием фактов. Задача политолога состоит в том, чтобы выявить пути достижения наибольшего совпадения между миром сущего и миром должного. Поэтому политическая наука не может быть ценностно нейтральной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ы общественно-политического развития, которые значительно менее устойчивы, нежели естественные законы, проявляются в разных институциональных, ценностно-нормативных, интеллектуальных условиях, раскладе социальных и политических сил, стечении обстоятельств и т.д. по-разному. Каждая конкретная общественно-историческая данность имеет собственные социальные и политические реальности и собственную систему приоритетов, предпочтений, ценностей. Будучи переменными образованиями или величинами, они находятся в состоянии постоянного изменения и обновления. Из этого можно сделать вывод, что исследование мира политического предполагает не только установление объективных причинно-следственных связей, но также признание правомерности суждений о вероятностной сущности общественно-политических процессов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этому очевидно, что политический анализ не может основываться на одних только фактах, поскольку конкретные факты приобретают значимость лишь в той мере, в какой их можно соотносить с целым, обеспечивающим теоретически обоснованный контекст для интерпретации фактов. В определенном смысле невозможно рассматривать политические институты в отрыве от политической мысли, поскольку мысль и действие пронизывают друг друга. Задача политолога состоит в достижении самого тесного взаимодействия теории и эмпирического начала, рефлексии и действия, интерпретации и практической вовлеченности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жно сказать, что политический анализ — это не только научное исследование, но и в некотором роде искусство, требующее реконструкции не только рациональных, поддающихся количественному исчислению, калькуляции мотивов, интересов людей, но также их иррациональных, подсознательных, неосознанных побуждений, которые не поддаются квантификации и математизации, другим методам естественных наук и требуют воображения, интуиции, психологического проникновения и т.д. Поэтому изображение мира политики в целом можно представить не как фотографирование, а как создание художественного портрета. То, как художник изображает, это не точная фотография, а концепция характера, его видение изображаемого объекта. Подобным же образом мир, который мы рисуем в наших политических рассуждениях, постигается, а не только воспринимается. В нашем изображении политической реальности мы скорее представляем наши политические доводы, нежели воспроизводим политическую практику. Это по своей сущности субъективный образ. Доводы, образ, оценка — часть мира политики, так же как портрет, созданный художником, является частью мира последнего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 методологией тесно связаны методы, которые включают процедуры и процессы, технические приемы и средства исследования, анализа, проверки и оценки данных. Известный германский философ К. Ясперс не случайно настаивал на том, что всякая подлинная наука представляет собой знание, включающее знание о методах и границах этой науки.</w:t>
      </w:r>
    </w:p>
    <w:p>
      <w:pPr>
        <w:pStyle w:val="Style17"/>
        <w:spacing w:lineRule="auto" w:line="360"/>
        <w:ind w:left="0" w:firstLine="709"/>
        <w:rPr/>
      </w:pPr>
      <w:r>
        <w:rPr>
          <w:sz w:val="28"/>
          <w:szCs w:val="28"/>
        </w:rPr>
        <w:t xml:space="preserve">Метод исследования (от греч. </w:t>
      </w:r>
      <w:r>
        <w:rPr>
          <w:sz w:val="28"/>
          <w:szCs w:val="28"/>
          <w:lang w:val="en-US"/>
        </w:rPr>
        <w:t>methodos</w:t>
      </w:r>
      <w:r>
        <w:rPr>
          <w:sz w:val="28"/>
          <w:szCs w:val="28"/>
        </w:rPr>
        <w:t xml:space="preserve"> — учение, теория, путь исследования или познания) — совокупность средств и приемов, используемых исследователем при решении интересующих его проблем — от постановки задачи до интерпретации результатов. Метод исследования каждой научной дисциплины теснейшим образом связан с ее методологией, которая диктует конкретные технические приемы, средства, инструментарий исследования.</w:t>
      </w:r>
    </w:p>
    <w:p>
      <w:pPr>
        <w:pStyle w:val="Style17"/>
        <w:spacing w:lineRule="auto" w:line="360"/>
        <w:ind w:left="0" w:firstLine="709"/>
        <w:rPr/>
      </w:pPr>
      <w:r>
        <w:rPr>
          <w:sz w:val="28"/>
          <w:szCs w:val="28"/>
        </w:rPr>
        <w:t>Первоначально политическая наука обходилась довольно ограниченным исследовательским инструментарием, призванным анализировать прежде всего институциональные, нормативно-правовые, государственно-властные аспекты мира политического. Арсенал приемов и методов политических исследований существенно расширился в 50-е годы, когда почти одновременно мировая политология обогатилась целым комплексом новых методологических подходов. Среди них следует назвать следующие типы анализа: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бихевиористский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системный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олитико-культурный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сравнительный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междисциплинарный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основе бихевиористского анализа лежит позитивистский подход, базирующийся на посылке о единообразии, повторяемости и исчислимости элементов, составляющих в совокупности политические феномены. Этот тип анализа утвердился сначала в социальных и гуманитарных науках США, а затем и в других странах Запада в ходе так называемой бихевиористской или бихевиоральной революции, развернувшейся там в 50-е годы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ихевиористский подход концентрирует внимание прежде всего на поведении отдельного индивида, группы, разного рода социальных, культурных, профессиональных и иных общностей. В политической науке он призван определить реальные параметры и причины политического поведения на массовом уровне и, соответственно, политических процессов и функционирования политических систем. Если традиционная политическая наука делала ударение на формально-юридическом анализе государственно-правовых и политических институтов, формальной структуре политической организации общества, то объектом анализа бихевистского анализа являются различные аспекты поведения людей как участников политического процесса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бихевиористского анализа характерно широкое использование междисциплинарных методов, в частности математических и статистических и связанной с ними квантификации, а также приемов, заимствованных из культурной антропологии, социальной психологии, социологии и т.д. Это дало возможность для более всестороннего исследования массовых движений и широких социальных процессов, которые традиционной политологией либо отодвигались на задний план, либо вовсе игнорировались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анный в 30-х годах представителями естественных наук системный анализ стал достоянием социальных и гуманитарных наук в 50-х годах. Здесь следует назвать прежде всего работу физиолога У. Кэннона "Мудрость тела", опубликованную еще в 1932 г. и сыгравшую большую роль во внедрении системного анализа в социальные науки. С точки зрения системного анализа любые человеческие сообщества можно рассматривать как более или менее постоянные образования, функционирующие в рамках более широкой среды. Они характеризуются как целостные системы, состоящие из определенного комплекса взаимозависимых элементов, которые можно вычленять и анализировать. Системы имеют более или менее четко очерченные границы, отделяющие их от окружающей среды, причем существуют тенденция к некоему равновесию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любой системы, в том числе политической, характерны три основополагающих измерения: ставшее или реально существующее, проявляющееся в структуре; действование, поведение или функция; становление или эволюция. В идеале системный анализ должен охватить все три измерения в совокупности. Однако в реальной исследовательской практике главное внимание системники концентрируют на первых двух аспектах, отодвигая на задний план третий. Это и объяснимо, если учесть, что системный анализ наиболее эффективен там, где существует некое равновесие, факты определились, приобрели более или менее завершенные очертания, их можно систематизировать, свести к количественным параметрам, легко поддающимся измерению статистическими и математическими методами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ажным средством в руках политолога является политико-культурный подход, призванный объять социокультурное и политико-культурное измерения политики. Он позволяет преодолеть формально-юридическое понимание политики, традиционный подход к политике в терминах политической системы, государственно-правовых институтов и т.д. Обосновывая необходимость отказа от формально-правового подхода к политике, один из зачинателей концепции политической культуры Г. Алмонд предлагал разграничить два уровня исследования политической системы: институциональный и ориентационный. Если первый уровень концентрирует внимание на исследовании институциональной структуры политической системы, то второй уровень предусматривает изучение ориентации людей на эту систему и институты. Комплекс этих ориентации, включающих когнитивные (познавательные), аффективные (эмоциональные) и ценностные, и был назван политической культурой. Тем самым субъективный аспект политического поднимался до уровня значимости институциональной структуры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итико-культурный подход дает возможность определить, почему одинаковые по своей форме социально-политические институты действуют по-разному в разных странах или же в силу каких причин те или иные институты оказываются дееспособными в одних странах и совершенно неприемлемыми в других. Он позволяет проникнуть вглубь — от явленного, поверхностного и одномерного видения политической системы и ее институтов, их деятельности и т.д., нащупать глубоко запрятанные корни национальных мифов, традиций, представлений и т.д., существующих в сознании всех членов общества от главы государства до маргинала. Достоинством политико-культурного подхода является то, что он интегрирует в себя социологию, социокультурологию, национальную психологию и новейшие методы исследования социальных и политических установок людей в единый междисциплинарный подход. Это дает возможность полнее и глубже понять реальные механизмы и закономерности реализации политических процессов. Эти моменты особенно важно подчеркнуть с учетом того, что одной из важнейших проблем, которой занимается политология, является политическая культура, включающая в себя разного рода ориентации, установки, национальные мифы, стереотипы и т.д.</w:t>
      </w:r>
    </w:p>
    <w:p>
      <w:pPr>
        <w:pStyle w:val="Style17"/>
        <w:spacing w:lineRule="auto" w:line="360"/>
        <w:ind w:left="0" w:firstLine="709"/>
        <w:rPr/>
      </w:pPr>
      <w:r>
        <w:rPr>
          <w:sz w:val="28"/>
          <w:szCs w:val="28"/>
        </w:rPr>
        <w:t>Немаловажное место в арсенале политических исследований занимает междисциплинарный анализ. Его необходимость определяется прежде всего тем, что сама политология представляет собой научную дисциплину, располагающуюся на стыке целого ряда других социальных и гуманитарных наук. Отдельные элементы междисциплинарного подхода в политической науке стали использоваться уже в XIX в. в рамках разработки методологии и новых методов формально-правового, юридического, исторического и сравнительного анализа. Достоянием социальных и гуманитарных наук, в том числе и политологии, становились ряд исследовательских методов, приемов и понятий, выработанных в естественных науках. Показательно, что определенные аспекты социальной и политической действительности стали описываться и анализироваться с помощью таких заимствованных из естественных наук понятий, как "прогресс", "эволюция", "организм", "порядок"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итология: учебник. / А.Ю. Мельвиль и др. – М.: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ухаев Р.Т. Политология: учебник для студентов вузов. – М.: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итология: учебник для вузов. / Под ред. В.Н. Лавриненко. – М.: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итология: учебное пособие для вузов / Под ред. А.А. Радугина. – М.: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итология: курс лекций. / Г.С. Огрызкова. – Рязань: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бер М. Политика как призвание и профессия // М. Вебер. Избранные произведения. – М.: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олитическая наука: новые направления. – М.: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джиев К.С. Политология: Учебник для высших учебных заведений. – М.: Логос, 2001.– 48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-го уровня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Style17">
    <w:name w:val="Обычный текст"/>
    <w:basedOn w:val="Normal"/>
    <w:qFormat/>
    <w:pPr>
      <w:suppressAutoHyphens w:val="true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21:00Z</dcterms:created>
  <dc:creator>Роман</dc:creator>
  <dc:description/>
  <cp:keywords/>
  <dc:language>en-US</dc:language>
  <cp:lastModifiedBy>SYSTEM</cp:lastModifiedBy>
  <dcterms:modified xsi:type="dcterms:W3CDTF">2011-09-07T21:21:00Z</dcterms:modified>
  <cp:revision>2</cp:revision>
  <dc:subject/>
  <dc:title/>
</cp:coreProperties>
</file>