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32"/>
        </w:rPr>
        <w:t>НОУ ВПО ИНСТИТУТ УПРАВЛЕНИЯ, БИЗНЕСА И ПРАВА</w:t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44"/>
        </w:rPr>
      </w:pPr>
      <w:r>
        <w:rPr>
          <w:b/>
          <w:caps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44"/>
        </w:rPr>
      </w:pPr>
      <w:r>
        <w:rPr>
          <w:b/>
          <w:caps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44"/>
        </w:rPr>
      </w:pPr>
      <w:r>
        <w:rPr>
          <w:b/>
          <w:caps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44"/>
        </w:rPr>
      </w:pPr>
      <w:r>
        <w:rPr>
          <w:b/>
          <w:caps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44"/>
        </w:rPr>
      </w:pPr>
      <w:r>
        <w:rPr>
          <w:b/>
          <w:caps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44"/>
        </w:rPr>
      </w:pPr>
      <w:r>
        <w:rPr>
          <w:b/>
          <w:caps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44"/>
        </w:rPr>
      </w:pPr>
      <w:r>
        <w:rPr>
          <w:b/>
          <w:caps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44"/>
        </w:rPr>
      </w:pPr>
      <w:r>
        <w:rPr>
          <w:b/>
          <w:caps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44"/>
        </w:rPr>
      </w:pPr>
      <w:r>
        <w:rPr>
          <w:b/>
          <w:caps/>
          <w:sz w:val="28"/>
          <w:szCs w:val="44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 тему: «Специфика развития политической системы в информационном обществе»</w:t>
      </w:r>
    </w:p>
    <w:p>
      <w:pPr>
        <w:pStyle w:val="2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 дисциплине: «Политолог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sz w:val="28"/>
          <w:szCs w:val="28"/>
        </w:rPr>
        <w:t>Экономический факультет. Специализация 080105.65 Финансы и кредит</w:t>
      </w:r>
    </w:p>
    <w:p>
      <w:pPr>
        <w:pStyle w:val="21"/>
        <w:spacing w:lineRule="auto" w:line="360"/>
        <w:ind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1"/>
        <w:spacing w:lineRule="auto" w:line="360"/>
        <w:ind w:firstLine="709"/>
        <w:jc w:val="right"/>
        <w:rPr/>
      </w:pPr>
      <w:r>
        <w:rPr>
          <w:szCs w:val="28"/>
        </w:rPr>
        <w:t>Выполнил Сабиржанова Наталья Васильевн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(фамилия, имя, отчество)</w:t>
      </w:r>
    </w:p>
    <w:p>
      <w:pPr>
        <w:pStyle w:val="21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1-й курс, ФС-109</w:t>
      </w:r>
    </w:p>
    <w:p>
      <w:pPr>
        <w:pStyle w:val="21"/>
        <w:spacing w:lineRule="auto" w:line="360"/>
        <w:ind w:firstLine="709"/>
        <w:jc w:val="right"/>
        <w:rPr/>
      </w:pPr>
      <w:r>
        <w:rPr/>
        <w:t>(курс, группа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jc w:val="right"/>
        <w:rPr/>
      </w:pPr>
      <w:r>
        <w:rPr>
          <w:szCs w:val="28"/>
        </w:rPr>
        <w:t>Проверил кандидат философских наук Мартынов Б.В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(фамилия, имя, отчество)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(должность, звание, подпись)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того, что понять специфику развития политической системы в информационном обществе, дадим определение понятий «политическая система» и «информационное общество». Затем попытаемся выявить взаимосвязь между этими элемен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определение, политическая система - это совокупность политических отношений, политических институтов, в рамках, которых проходит политическая жизнь общества и осуществляется государственная власть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8"/>
        </w:rPr>
      </w:pPr>
      <w:r>
        <w:rPr>
          <w:sz w:val="28"/>
        </w:rPr>
        <w:t>А теперь сформулирую определение «информационного общества», и</w:t>
      </w:r>
      <w:r>
        <w:rPr>
          <w:b/>
          <w:bCs/>
          <w:sz w:val="28"/>
        </w:rPr>
        <w:t>нформационное общество</w:t>
      </w:r>
      <w:r>
        <w:rPr>
          <w:sz w:val="28"/>
        </w:rPr>
        <w:t xml:space="preserve"> -</w:t>
      </w:r>
      <w:r>
        <w:rPr>
          <w:rStyle w:val="Emphasis"/>
          <w:i w:val="false"/>
          <w:sz w:val="28"/>
        </w:rPr>
        <w:t>это общество, в котором большинство работающих занято производством, хранением, переработкой и реализацией информации, особенно высшей ее формы -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ециалисты, предложившие этот термин, объясняют, что он характеризует общество, в котором в изобилии циркулирует высокая по качеству информация, а также есть все необходимые средства для ее хранения, распределения и использования. Информация легко и быстро распространяется по требованиям заинтересованных людей и организаций и выдается им в привычной для них форме. Стоимость пользования информационными услугами настолько невысока, что они доступны каждому. Процесс компьютеризации избавляет людей от рутинной работы, позволяет обеспечить высокий уровень автоматизации обработки информации в производственной и социальной сферах. Движущей силой развития общества выступает производство информационного, а не материального продукта. Материальный же продукт в этом случае становится более информационно емким, что означает увеличение доли инноваций, дизайна и маркетинга в его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информационном обществе изменятся не только производство, но и весь уклад жизни, система ценностей, возрастает значимость культурного досуга по отношению к материальным ценностям. По сравнению с индустриальным обществом, где все направлено на производство и потребление товаров, в информационном обществе производятся и потребляются интеллект, знания, что приводит к увеличению доли умственного труда. От человека потребуется способность к творчеству, возрастет спрос на зн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ьной и технологической базой информационного общества станут различного рода системы на базе компьютерной техники и компьютерных сетей, информационной технологии, телекоммуникационной связ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Информационное общество</w:t>
      </w:r>
      <w:r>
        <w:rPr>
          <w:sz w:val="28"/>
        </w:rPr>
        <w:t xml:space="preserve"> - </w:t>
      </w:r>
      <w:r>
        <w:rPr>
          <w:rStyle w:val="Emphasis"/>
          <w:i w:val="false"/>
          <w:sz w:val="28"/>
        </w:rPr>
        <w:t>это общество, в котором большинство работающих занято производством, хранением, переработкой и реализацией информации, особенно высшей ее формы - зн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ие десятилетия мировое сообщество затронуто процессом перехода от индустриальной к информационной организации всей системы общественных отношений. Сложность и необычность новой эпохи требуют глубокого осмысления происходящих измен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формационные технологии проникают во все сферы общественной жизни, но наиболее заметно их влияние в политике. В последние годы общественно-политический лексикон обогатился понятиями "электронное правительство", "киберполитика", "кибердемократия", "компьютеро-опосредованная политическая коммуникация", "цифровая (дигитальная) демократия", "коммуникационная демократия", "электронное гражданство" и др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России предметное поле исследований политической коммуникации в информационном обществе только складывается. Активно внедряясь в сферу политики, новые информационно-коммуникационные технологии не только качественно видоизменили старые представления, установки, стереотипы, но и сломали многие формы поведения, модели взаимоотношений между политическими институтами и индивидами. Среди перспективных направлений исследований политической коммуникации в информационном обществе выделю следующие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1. Интернет и демократи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нализ роли Интернета в качестве гаранта демократии является одним из самых перспективных направлений в политической теории. Как утверждает Р.Даль, демократия уже прошла на практике через несколько революций, причем ее сторонники часто даже не вполне осознавали происходяще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нформационные технологии изменяют не только форму осуществления демократических процедур, но с их внедрением меняется и сама суть развития социальных процесс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В результате быстрого развертывания современных информационных технологий возникли споры относительно теории демократии. Дискуссии среди ученых и политиков вызывает вопрос о характере влияния Интернета на демократические институты и процессы (каково фактическое направление изменений, их сущность, интенсивность и глубина? Что происходит с прежними политическими институтами, когда и как рождаются новые институциональные структуры? Как изменить общественное устройство, чтобы максимально использовать преимущества новых возможностей в информационных взаимодействиях, но при этом сохранить устойчивость общественных институтов? Каковы механизмы трансформации взаимоотношений гражданского общества и государства, демократии и публичной сферы, прямой и представительной демократии в информационном обществе? В чем заключается влияние Интернета как средства массовой политической коммуникации на электоральное поведение граждан? Какой тип демократии формируется в информационном обществе? Какова природа электронной, компьютеро-опосредованной демократии как новой формы политической коммуникации в информационном обществе? В чем состоит специфика "электронного правительства" как системы интерактивного взаимодействия государства и граждан при помощи Интернета, новой модели государственного управления, преобразующей отношения граждан и властных структур?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В обсуждении темы "Интернет и демократия" можно выделить три основных подход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дин из них выражает так называемую </w:t>
      </w:r>
      <w:r>
        <w:rPr>
          <w:iCs/>
          <w:sz w:val="28"/>
        </w:rPr>
        <w:t>"популистскую точку зрения"</w:t>
      </w:r>
      <w:r>
        <w:rPr>
          <w:sz w:val="28"/>
        </w:rPr>
        <w:t>, согласно которой Интернет восстанавливает возможность индивидуального воздействия на правительство и его политику. Интернет может обеспечить общение граждан с правительством "без посредников", а также уменьшить зависимость простых граждан от выборных должностных лиц, политических партий и группировок, отстаивающих свои экономические интересы". Интернет, посредством предоставления бoльших возможностей по обмену информацией, с одной стороны, усилит влияние простых граждан на политику, а с другой стороны, ослабит влияние тех, кому в настоящее время принадлежат средства массовой информации. То есть, чем больше возможности для граждан напрямую общаться с правительством, тем, вероятно, более вовлеченными в политику они будут, и чем больше их вовлеченность, тем сильнее будет их притягательность как личносте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уть популистской теории заключена в идее, согласно которой средства коммуникации являются фактором, отчасти определяющим степень политической активности избирателей. В настоящее время, сравнительно ограниченные для эффективного обмена политической информацией, средства массовой информации находятся в ведении политтехнологов, групп лиц, отстаивающих свои экономические интересы, а также прочих политических элит. Интернет, с популистской точки зрения, децентрализует доступ простых граждан к обмену информацией. Личное участие граждан в политике будет возрастать с ростом их влияния на общественную жизнь. Указанный процесс, получив достаточное развитие, приведет к трансформации обществ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огласно так называемой </w:t>
      </w:r>
      <w:r>
        <w:rPr>
          <w:iCs/>
          <w:sz w:val="28"/>
        </w:rPr>
        <w:t>коммунитаристской точки зрения</w:t>
      </w:r>
      <w:r>
        <w:rPr>
          <w:sz w:val="28"/>
        </w:rPr>
        <w:t>, Интернет будет способствовать перестройке определяющих общественную жизнь связей между различными социальными слоями населения. Основная функция Интернета будет заключаться в формировании и развитии "сообщества". "сообщество" создается тогда, когда люди взаимодействуют друг с другом в сети Интернет достаточно длительный период времени для того, чтобы развить прочные связи, а Интернет освобождает указанный процесс создания сообщества от ограничений, накладываемых физической удаленностью в пространстве". Подобное освобождение сообщества от ограничений, накладываемых географическим местонахождением, расширяет то, что в настоящее время называется локальным сообществом, до масштабов государства или всего мира в цело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На этом ожидании строится широкий спектр возможностей: увеличение взаимопонимания, большее уважение к точке зрения других людей, устранение дискриминации по расовому или половому признаку, создание общих ценностей. Если популистская теория касается изменений во взаимодействии граждан с правительством, то ожидания сторонников </w:t>
      </w:r>
      <w:r>
        <w:rPr>
          <w:iCs/>
          <w:sz w:val="28"/>
        </w:rPr>
        <w:t>коммунитаристской</w:t>
      </w:r>
      <w:r>
        <w:rPr>
          <w:sz w:val="28"/>
        </w:rPr>
        <w:t xml:space="preserve"> теории основываются на усилении взаимодействия граждан между собо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онцепция </w:t>
      </w:r>
      <w:r>
        <w:rPr>
          <w:iCs/>
          <w:sz w:val="28"/>
        </w:rPr>
        <w:t>"ускоренного развития плюрализма"</w:t>
      </w:r>
      <w:r>
        <w:rPr>
          <w:sz w:val="28"/>
        </w:rPr>
        <w:t xml:space="preserve"> строится на двух допущениях. Первое заключается в том, что увеличившиеся благодаря сети Интернет возможности получения и обмена информацией не изменят самой сущности плюрализма. На индивидуальном уровне Интернет никак не сможет изменить тот факт, что большинство людей чрезвычайно разборчивы в выборе политических проблем и средств получения информации. Они проявляют относительно сильный интерес лишь к небольшому числу политических проблем, оставаясь равнодушными ко всем остальны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торое допущение касается вопроса привлечения населения. Информационный поток и обмен информацией облегчают привлечение обывателей к участию в политическом процессе, а также организацию и осуществление политиками, активистами и другими заинтересованными лицами самого этого процесса. Кроме того, возможность широкого доступа к информации ускорит развитие различных политических процессов. Более низкие издержки на организацию коллективных действий посредством Интернета будут наиболее выгодны для определенной группы населения, а именно той, которая либо находится вне рамок традиционных государственных и частных организаций, не вовлечена в бизнес, либо не входит в какие-либо профессиональные организаци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 точки зрения концепции </w:t>
      </w:r>
      <w:r>
        <w:rPr>
          <w:iCs/>
          <w:sz w:val="28"/>
        </w:rPr>
        <w:t>"ускоренного развития плюрализма"</w:t>
      </w:r>
      <w:r>
        <w:rPr>
          <w:sz w:val="28"/>
        </w:rPr>
        <w:t>, Интернет способствует существующему дроблению современной политической системы в соответствии с экономическими интересами политических групп и переходу к гибкой системе, основанной на различных стратегиях влияния политических групп, менее зависимых от общественных институтов и организаци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Интернет будет оказывать серьезное влияние на политическую жизнь общества, несмотря на то, что имеется множество причин теоретического и практического свойства, которые заставляют усомниться в существовании непосредственной связи между изменениями в сфере коммуникационных технологий и политической активностью населения. Есть серьезные основания полагать, что Интернет будет содействовать децентрализации контроля над частными средствами массовой информации, препятствуя возможности укрупнения средств массовой информаци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Я вижу перспективы в потенциале Интернета, и не только в том, чтобы сделать политическую связь и поток информации более эффективными и прозрачными, но также, чтобы использовать любой удобный случай для участия граждан в политических процессах. Наиболее важными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лее эффективное управление посредством эффективных организационных действ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лее эффективная связь между политикой и гражданам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ктивация и мотивация, направленные на вовлечение граждан в политику за пределами Интернета посредством самого Интерне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лее практичные политические решения вследствие объединения знаний граждан, основанных на опыт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казанные примеры описывают, однако едва ли исчерпывают, предлагаемые со стороны Интернета реальные возможности для политических изменений. Одни из этих изменений явятся прямым следствием появления новых технологий, другие проявят себя в качестве создания новых политических институтов, которые под влиянием использующих Интернет граждан, групп, а также самих чиновников произведут, в свою очередь, изменения в политической жизни обществ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Электронная демократия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Что подразумевается под термином "электронная демократия"? Термин стал часто употребляться теми, кто использует компьютерные технологии в политическом процессе. Но прилагательное "электронный" является не совсем точным. Оно может также относиться к использованию электронного микрофона или телевидения. В некоторых случаях более точным был бы термин "цифровая демократия. Возможны, также, другие варианты: "кибердемократия", "виртуальная демократия", или "демократия века информационных технологий". Однако в настоящее время чаще применяется термин "электронный", который подразумевает "применение интерактивных технологий"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Смысл электронной демократии относятся к теориям, которые рассматривают компьютеры и компьютерные сети в качестве важнейшего инструмента в работе демократической политической системы. "Электронная демократия" - это любая демократическая политическая система, в которой компьютеры и компьютерные сети используются для выполнения важнейших функций демократического процесса, таких как распространение информации и коммуникация, объединение интересов граждан и принятие решений (путем совещания и голосования). Эти концепции отличаются по возможности использования прямой формы демократического правления и по степени активности граждан в государстве. Общим у этих концепций является уверенность в том, что различные свойства новых средств информации, такие как интерактивность, более быстрые способы передачи информации, возможности связи большого количества пользователей друг с другом, изобилие информации и новые пользовательские возможности по управлению процессами могут положительно влиять на демократическую политическую систем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о многих исследованиях основной целью электронной демократии провозглашается повышение уровня политического участ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Замечу, что массовое политическое участие - лишь одна из множества функций политики средствами Интернета. Равными по значимости функциями Интернета, способными усилить институты представительной демократии, являются: обеспечение условий для конкуренции партий и соревнования кандидатов, активизация и привлечение гражданского общества, обеспечение прозрачности и повышение ответственности в процессе принятия решений, а также их эффективное доведение от властных структур до граждан. Для России эти функции даже более важны, чем уровень массового участ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ыборные демократии могут способствовать высоким уровням явки избирателей, но другие политические права и гражданские свободы сведутся к показухе, есл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ажданское общество останется слабым и разрозненным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ставительные институты будут недостаточно объединены и согласованы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ревнование между партиями, осуществляемое избирателями посредством реального выбора кандидатов сведено к минимуму, власть поражена коррупцией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пирается закон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авляются оппозиционные движ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Я думаю, что информационные технологии могут усилить институты представительной власти и гражданского обществ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деи формирования эффективного гражданского общества с опережающим развитием горизонтальных связей между избирателями приобретают необходимую материальную базу с развитием электронных, компьютеро-опосредованных коммуникаци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Ключевой вопрос при оценке роли информационных технологий для демократии состоит в том, насколько правительства и гражданское общество научатся использовать возможности, предоставляемые новыми каналами информации и коммуникации, чтобы продвигать и усиливать базовые представительные институты, объединяющие граждан и государство. При таком рассмотрении возможности для общественного участия, создаваемые посредством новой технологии, важны, но Интернет способен и генерировать информацию, усиливая прозрачность, открытость деятельности и ответственность властных органов национального и межнационального уровней, а также укреплять каналы интерактивного общения между гражданами и посредническими институтами. Это особые функции, Интернет реализует некоторые из них лучше, чем любые другие средства. Например, Интернет мог б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оставить более подходящие средства для взаимодействия в политических кампаниях партиям меньшинства, чем традиционные массовые средства информации (газеты, радио, телевидение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ивать более широкий единовременный доступ к информации для журналистов к официальным документам и текущим законодательным инициативам и предложения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ствовать усилению внутренней организации партий и взаимодействия членов партий и др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ельзя не говорить о том, что существуют и опасности, электронной демократии, например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асность манипулирования данными голосований и выборов из-за отсутствия достаточной защиты данных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асность разделения общества на тех, кто владеет информацией, и тех, кто не владеет (цифровое разделение), и, как следствие, ущемление принципа демократии выбора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асность пропаганды преступных и экстремистских группировок и их влияние, особенно на молодое поколени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ибольшие перспективы в России имеет процесс использования Интернет-технологий для дальнейшего расширения возможностей существующий системы представительной демократии и развития процессов "электронной демократизации". Ее основной смысл заключается в использовании Интернета для следующих целей: 1) расширения доступа избирателей и СМИ к законотворческой деятельности; 2) снижения издержек по формированию ассоциаций и объединений избирателей; 3) повышения эффективности обратных связей между избирателями и их представителями в законодательных органах власти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3. Электронное правительство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В российском случае электронное правительство означает в первую очередь повышение эффективности механизмов контроля государства над гражданами в сферах сбора налогов, борьбы с преступностью и т.д. В федеральной целевой программе "Электронная Россия на 2002-2010 гг." под электронной Россией понимаются федеральные и региональные органы власти, министерства и ведомства, комиссии и комитеты. Западный подход подразумевает, помимо облегчения коммуникации, усиление контроля граждан над правительством, что связано, в первую очередь, с введением публичных оценочных показателей деятельности последнего. Ни одной подобной программы в России нет и не разрабатывается. Даже в проекте "Глобальный портал развития", являющийся частью проекта Всемирного банка, реализация электронного правительства проходит через последовательные этапы одностороннего информирования граждан, предоставления сервисов, и лишь затем создание систем взаимодействия граждан и власти. Проекты создания "электронного правительства" породили спор: обязательно ли информационное общество является в то же время открытым и гражданским? Думаю, это необязательно. Вполне возможно, что такое информационное общество, насыщенное информатизацией, не будет открытым и даже гражданским. Безусловно, государство заинтересовано насытить информационными технологиями свои службы, чтобы те могли более оперативно и качественно принимать решения. В первую очередь службы с повышенной долей ответственности, а также связанные с осуществлением учета различного вида: материальных ресурсов, физических и юридических лиц, их доходов. Так автоматизация делает общество прозрачнее для государства. А встречного движения пока не видно. И этот процесс таит в себе немалую опасность, особенно в нашей стране, где уровень доступа населения к современным технологиям крайне низок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ейчас для России крайне актуальна проблема "нового деспотизма", т. е. форм манипулирования обществом с помощью современных технологий коммуникаций, массовой культуры, политического процесса. "Новый деспотизм" не прибегает к открытому насилию, подавлению прав личности, упразднению демократических институтов. Конструкция либеральной демократии сохраняется, но ее содержание (функции гражданского волеизъявления) выхолащивается. Новая технология, - может стать опасным проводником тирании... Более опасной тирании, чем невидимая и мягкая, не существует. Такая тирания, в которой подданные становятся соучастниками своего собственного жертвоприношения и в которой порабощение является результатом не намерений, а обстоятельств. Технология не должна неизбежно разрушить демократию, но ее потенциал для "милостивого" господства не может игнорироваться"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"Новый деспотизм" "выводит жизнь людей за рамки политического бытия. Если информатизация бурно развивается "наверху", не проникая в общество, она лишает граждан возможности следить за деятельностью госструктур, проверять их, а значит, не только не делает государство прозрачнее, но и может усилить монополию государства на информацию. Электронизация "сверху" даст в руки правящей элиты дополнительные возможности манипуляции обществом и отдельным человеко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Технология может изменить методы регулирования, но не меняет их сути. Информационная открытость не станет прямым следствием оцифровки отношений граждан и государственных институтов и вряд ли приведет к либерализации общественных отношений. Кстати, это показывает и опыт Сингапура - страны отнюдь не демократической, однако лидирующей по эффективности использования систем. Примеров разительного контраста между уровнями социального и технологического развития государств во всём мире - сколько угодно. Даже рядом не стоявшие с демократией султанат Бруней, Сингапур, Малайзия, королевство Саудовская Аравия, княжество Дубай и Объединённые Арабские Эмираты уже сегодня располагают таким уровнем развития IT, которого по планам проекта "Электронная Россия" у нас нет в 2010-м году. Гражданское же общество в большинстве этих стран находится где-то на стадии раннего феодализм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Электронная революция не способна сделать полицейское государство более открытым. Никакой - самый замечательный IT-проект - не сможет стать протезом демократии. Напротив, благодаря технологии общество становится все более прозрачным для власти, а значит, более контролируемым. Плохо функционирующее государство отнюдь не станет лучше благодаря электронному правительству. Отсталое общество не перескочит из посттоталитарного в демократическое из-за того, что население получит доступ к тем или иным информационным ресурсам. Это опасные иллюзии, но они, к сожалению, достаточно широко распространены в Ро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t">
    <w:name w:val="a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ind w:firstLine="240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22:00Z</dcterms:created>
  <dc:creator>Наташа</dc:creator>
  <dc:description/>
  <cp:keywords/>
  <dc:language>en-US</dc:language>
  <cp:lastModifiedBy>SYSTEM</cp:lastModifiedBy>
  <dcterms:modified xsi:type="dcterms:W3CDTF">2011-09-07T21:22:00Z</dcterms:modified>
  <cp:revision>2</cp:revision>
  <dc:subject/>
  <dc:title>1</dc:title>
</cp:coreProperties>
</file>